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color w:val="333399"/>
              </w:rPr>
              <w:t>EILP-PRR ‘C’</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color w:val="333399"/>
              </w:rPr>
              <w:t>Emergency Interruptible Load Ancillary Service</w:t>
            </w:r>
            <w:r>
              <w:rPr/>
              <w:t xml:space="preserv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Definitions</w:t>
            </w:r>
          </w:p>
          <w:p>
            <w:pPr>
              <w:pStyle w:val="Normal"/>
              <w:numPr>
                <w:ilvl w:val="2"/>
                <w:numId w:val="5"/>
              </w:numPr>
              <w:rPr/>
            </w:pPr>
            <w:r>
              <w:rPr/>
              <w:t>Emergency Interruptible Load (EIL) Service</w:t>
            </w:r>
          </w:p>
          <w:p>
            <w:pPr>
              <w:pStyle w:val="Normal"/>
              <w:numPr>
                <w:ilvl w:val="2"/>
                <w:numId w:val="7"/>
              </w:numPr>
              <w:rPr/>
            </w:pPr>
            <w:r>
              <w:rPr/>
              <w:t>Ancillary Services Provided Solely by ERCOT</w:t>
            </w:r>
          </w:p>
          <w:p>
            <w:pPr>
              <w:pStyle w:val="Normal"/>
              <w:numPr>
                <w:ilvl w:val="2"/>
                <w:numId w:val="11"/>
              </w:numPr>
              <w:rPr/>
            </w:pPr>
            <w:r>
              <w:rPr/>
              <w:t>Determination of ERCOT Control Area Requirements</w:t>
            </w:r>
          </w:p>
          <w:p>
            <w:pPr>
              <w:pStyle w:val="H4"/>
              <w:rPr/>
            </w:pPr>
            <w:r>
              <w:rPr/>
              <w:t>6.5.1.1</w:t>
              <w:tab/>
              <w:t>Requirement for Operating Period Data for System Reliability and Ancillary Service Provision</w:t>
            </w:r>
          </w:p>
          <w:p>
            <w:pPr>
              <w:pStyle w:val="Normal"/>
              <w:numPr>
                <w:ilvl w:val="2"/>
                <w:numId w:val="8"/>
              </w:numPr>
              <w:rPr/>
            </w:pPr>
            <w:r>
              <w:rPr/>
              <w:t>Emergency Interruptible Load (EIL) Service</w:t>
            </w:r>
          </w:p>
          <w:p>
            <w:pPr>
              <w:pStyle w:val="H3"/>
              <w:rPr/>
            </w:pPr>
            <w:r>
              <w:rPr/>
              <w:t>6.6.2</w:t>
              <w:tab/>
              <w:t>Competitive Procurement of Ancillary Service Resources by ERCOT</w:t>
            </w:r>
          </w:p>
          <w:p>
            <w:pPr>
              <w:pStyle w:val="Normal"/>
              <w:numPr>
                <w:ilvl w:val="2"/>
                <w:numId w:val="3"/>
              </w:numPr>
              <w:rPr/>
            </w:pPr>
            <w:r>
              <w:rPr/>
              <w:t>Deployment of EIL Service</w:t>
            </w:r>
          </w:p>
          <w:p>
            <w:pPr>
              <w:pStyle w:val="H3"/>
              <w:rPr/>
            </w:pPr>
            <w:r>
              <w:rPr/>
              <w:t>6.8.6</w:t>
              <w:tab/>
              <w:t>Payments for EIL Service Above the Offer Cap Provided to ERCOT</w:t>
            </w:r>
          </w:p>
          <w:p>
            <w:pPr>
              <w:pStyle w:val="Normal"/>
              <w:numPr>
                <w:ilvl w:val="2"/>
                <w:numId w:val="9"/>
              </w:numPr>
              <w:rPr/>
            </w:pPr>
            <w:r>
              <w:rPr/>
              <w:t>Ancillary Service -Related Information</w:t>
            </w:r>
          </w:p>
          <w:p>
            <w:pPr>
              <w:pStyle w:val="NormalArial"/>
              <w:rPr>
                <w:ins w:id="1" w:author="RaJones" w:date="2006-11-16T21:14:00Z"/>
              </w:rPr>
            </w:pPr>
            <w:ins w:id="0" w:author="RaJones" w:date="2006-11-16T21:14:00Z">
              <w:r>
                <w:rPr/>
              </w:r>
            </w:ins>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changes the Protocols Sections noted above and upon approval institutes Emergency Interruptible Load as an ancillary service for use only during EECP (Step 3). </w:t>
            </w:r>
          </w:p>
          <w:p>
            <w:pPr>
              <w:pStyle w:val="NormalArial"/>
              <w:rPr/>
            </w:pPr>
            <w:r>
              <w:rPr/>
              <w:t>EIL would be a merit order of loads that have voluntarily offered to interrupt at an offer price and would be dispatched to interrupt in the EECP step just prior to the ISO’s dispatch order to TDSP/DSPs to shed firm load in order to preserve the system’s frequency.</w:t>
            </w:r>
          </w:p>
          <w:p>
            <w:pPr>
              <w:pStyle w:val="NormalArial"/>
              <w:rPr/>
            </w:pPr>
            <w:r>
              <w:rPr/>
              <w:t>In the event that EIL is dispatched the marginal clearing price of the last load dispatched would set the MCPE for the entire EECP episode for both loads and generation resources and the MCPE would be set ex post through ISO price administration.  In the event firm load shedding is dispatched from TDSPs/DSPs in the last step of EECP, then the Value of Lost Load (VOLL) would be used to set the MCPE for all resources and the VOLL would be set at $6,000/MWh (this value is 2X the ultimate HCap in 2009 and approximates the VOLL published by the DOE for the 2003 NorthEast Blackou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is initiated as part of the efforts of the WMS task force on EIL in response to the PUCT’s call for more demand response capability in the energy-only market and ERCOT staff’s stated need for another ancillary service tool to preserve system frequency during EECP events with the hope of avoiding firm load shedding.</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MCPEs set at a load-offered value reflecting the opportunity costs of large and small loads that typically also experience very high process recovery costs would represent the type of volatility that could cause many QSEs, that represent retailers, to exceed their posted collateral and security and could lead to significant entity business failures. Additionally, generators that are short during the applicable EECP intervals would be subject to higher volatility that could cause QSEs to exceed their posted collater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is demand response, if a substantiated need in the zonal market design would also be applicable in the nodal market desig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Jones on behalf of EILTF (Option 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7 Texas Ave., Suite 1000, Houston, TX.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830-884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 Dependencies on other projects or other timing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0.5% reduction in total congestion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ustomer service impacts, cash flow impacts, transaction speed,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Other comments of value to PRS, TAC and the Board of Directo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t>Section 2 E new language</w:t>
      </w:r>
    </w:p>
    <w:p>
      <w:pPr>
        <w:pStyle w:val="TermTitle"/>
        <w:rPr>
          <w:ins w:id="6" w:author="CEG" w:date="2006-11-12T21:20:00Z"/>
        </w:rPr>
      </w:pPr>
      <w:ins w:id="2" w:author="CEG" w:date="2006-11-12T21:20:00Z">
        <w:r>
          <w:rPr/>
          <w:t>Emergency Interruptible Load</w:t>
        </w:r>
      </w:ins>
      <w:ins w:id="3" w:author="RaJones" w:date="2006-11-29T15:39:00Z">
        <w:r>
          <w:rPr/>
          <w:t xml:space="preserve"> </w:t>
        </w:r>
      </w:ins>
      <w:ins w:id="4" w:author="RaJones" w:date="2006-11-29T15:39:00Z">
        <w:commentRangeStart w:id="0"/>
        <w:r>
          <w:rPr/>
          <w:t>Service</w:t>
        </w:r>
      </w:ins>
      <w:ins w:id="5" w:author="RaJones" w:date="2006-11-29T15:39:00Z">
        <w:commentRangeEnd w:id="0"/>
        <w:r>
          <w:commentReference w:id="0"/>
        </w:r>
        <w:r>
          <w:rPr>
            <w:rStyle w:val="CommentReference"/>
            <w:b/>
            <w:vanish w:val="false"/>
          </w:rPr>
        </w:r>
      </w:ins>
    </w:p>
    <w:p>
      <w:pPr>
        <w:pStyle w:val="Normal"/>
        <w:autoSpaceDE w:val="false"/>
        <w:rPr>
          <w:highlight w:val="yellow"/>
          <w:ins w:id="23" w:author="pwattles" w:date="2006-11-20T10:19:00Z"/>
        </w:rPr>
      </w:pPr>
      <w:ins w:id="7" w:author="CEG" w:date="2006-11-12T21:20:00Z">
        <w:del w:id="8" w:author="RaJones" w:date="2006-11-29T15:38:00Z">
          <w:r>
            <w:rPr/>
            <w:delText xml:space="preserve">A </w:delText>
          </w:r>
        </w:del>
      </w:ins>
      <w:ins w:id="9" w:author="Randa" w:date="2006-11-16T16:13:00Z">
        <w:del w:id="10" w:author="RaJones" w:date="2006-11-29T15:38:00Z">
          <w:r>
            <w:rPr/>
            <w:delText xml:space="preserve">ERCOT </w:delText>
          </w:r>
        </w:del>
      </w:ins>
      <w:ins w:id="11" w:author="CEG" w:date="2006-11-12T21:20:00Z">
        <w:del w:id="12" w:author="RaJones" w:date="2006-11-29T15:38:00Z">
          <w:r>
            <w:rPr/>
            <w:delText>qualified load that has provided an offer to interrupt a specified amount of load during St</w:delText>
          </w:r>
        </w:del>
      </w:ins>
      <w:ins w:id="13" w:author="Randa" w:date="2006-11-16T16:13:00Z">
        <w:del w:id="14" w:author="RaJones" w:date="2006-11-29T15:38:00Z">
          <w:r>
            <w:rPr/>
            <w:delText>ep 3</w:delText>
          </w:r>
        </w:del>
      </w:ins>
      <w:ins w:id="15" w:author="CEG" w:date="2006-11-12T21:20:00Z">
        <w:del w:id="16" w:author="RaJones" w:date="2006-11-29T15:38:00Z">
          <w:r>
            <w:rPr/>
            <w:delText xml:space="preserve"> of an EECP event. </w:delText>
          </w:r>
        </w:del>
      </w:ins>
      <w:ins w:id="17" w:author="RaJones" w:date="2006-11-29T15:40:00Z">
        <w:r>
          <w:rPr/>
          <w:t xml:space="preserve">A </w:t>
        </w:r>
      </w:ins>
      <w:ins w:id="18" w:author="RaJones" w:date="2006-11-29T15:38:00Z">
        <w:r>
          <w:rPr>
            <w:szCs w:val="20"/>
          </w:rPr>
          <w:t>service that</w:t>
        </w:r>
      </w:ins>
      <w:ins w:id="19" w:author="RaJones" w:date="2006-11-29T15:40:00Z">
        <w:r>
          <w:rPr>
            <w:szCs w:val="20"/>
          </w:rPr>
          <w:t xml:space="preserve"> </w:t>
        </w:r>
      </w:ins>
      <w:ins w:id="20" w:author="RaJones" w:date="2006-11-29T15:38:00Z">
        <w:r>
          <w:rPr>
            <w:szCs w:val="20"/>
          </w:rPr>
          <w:t>is used during an EECP to reduce Load on the system as defined in</w:t>
        </w:r>
      </w:ins>
      <w:ins w:id="21" w:author="RaJones" w:date="2006-11-29T15:40:00Z">
        <w:r>
          <w:rPr>
            <w:szCs w:val="20"/>
          </w:rPr>
          <w:t xml:space="preserve"> </w:t>
        </w:r>
      </w:ins>
      <w:ins w:id="22" w:author="RaJones" w:date="2006-11-29T15:38:00Z">
        <w:r>
          <w:rPr>
            <w:szCs w:val="20"/>
          </w:rPr>
          <w:t>Section 5.6.7, EECP Steps of these Protocols.</w:t>
        </w:r>
      </w:ins>
    </w:p>
    <w:p>
      <w:pPr>
        <w:pStyle w:val="TextBody"/>
        <w:rPr>
          <w:highlight w:val="yellow"/>
          <w:ins w:id="25" w:author="pwattles" w:date="2006-11-20T10:19:00Z"/>
        </w:rPr>
      </w:pPr>
      <w:ins w:id="24" w:author="pwattles" w:date="2006-11-20T10:19:00Z">
        <w:r>
          <w:rPr>
            <w:highlight w:val="yellow"/>
          </w:rPr>
        </w:r>
      </w:ins>
    </w:p>
    <w:p>
      <w:pPr>
        <w:pStyle w:val="TermTitle"/>
        <w:rPr>
          <w:ins w:id="27" w:author="pwattles" w:date="2006-11-20T10:19:00Z"/>
        </w:rPr>
      </w:pPr>
      <w:ins w:id="26" w:author="pwattles" w:date="2006-11-20T10:19:00Z">
        <w:r>
          <w:rPr/>
          <w:t>Value Of Lost Load Cap (VOLL Cap)</w:t>
        </w:r>
      </w:ins>
    </w:p>
    <w:p>
      <w:pPr>
        <w:pStyle w:val="TextBody"/>
        <w:rPr>
          <w:u w:val="single"/>
          <w:ins w:id="29" w:author="CEG" w:date="2006-11-12T21:41:00Z"/>
        </w:rPr>
      </w:pPr>
      <w:ins w:id="28" w:author="pwattles" w:date="2006-11-20T10:19:00Z">
        <w:r>
          <w:rPr/>
          <w:t xml:space="preserve">A price per MWh that is administratively set to the cost of firm load shed.  Bidders of EILP service may not exceed this price. </w:t>
        </w:r>
      </w:ins>
    </w:p>
    <w:p>
      <w:pPr>
        <w:pStyle w:val="H3"/>
        <w:rPr/>
      </w:pPr>
      <w:r>
        <w:rPr/>
        <w:t>5.6.7</w:t>
        <w:tab/>
        <w:t>EECP STEPS</w:t>
      </w:r>
    </w:p>
    <w:p>
      <w:pPr>
        <w:pStyle w:val="ListIntroduction"/>
        <w:rPr>
          <w:i/>
          <w:i/>
        </w:rPr>
      </w:pPr>
      <w:r>
        <w:rPr>
          <w:b/>
        </w:rPr>
        <w:t>Step 1 — Maintain ERCOT Physical Responsive Capability (PRC) on units plus RRS MW provided from LaaR Equal to 2300 Mw.  ERCOT will:</w:t>
      </w:r>
    </w:p>
    <w:p>
      <w:pPr>
        <w:pStyle w:val="List"/>
        <w:rPr/>
      </w:pPr>
      <w:r>
        <w:rPr/>
        <w:t xml:space="preserve"> </w:t>
      </w:r>
      <w:r>
        <w:rPr/>
        <w:t>(1)</w:t>
        <w:tab/>
        <w:t>Utilize available DC tie capability that is not already being used by the market;</w:t>
      </w:r>
    </w:p>
    <w:p>
      <w:pPr>
        <w:pStyle w:val="List"/>
        <w:rPr/>
      </w:pPr>
      <w:r>
        <w:rPr/>
        <w:t>(2)</w:t>
        <w:tab/>
        <w:t xml:space="preserve"> Notify the Southwest Power Pool Security Coordinator;</w:t>
      </w:r>
    </w:p>
    <w:p>
      <w:pPr>
        <w:pStyle w:val="List"/>
        <w:rPr/>
      </w:pPr>
      <w:r>
        <w:rPr/>
        <w:t>(3)</w:t>
        <w:tab/>
        <w:t xml:space="preserve">Issue OOM dispatch instructions to uncommitted units available within the expected timeframe of the emergency; </w:t>
      </w:r>
    </w:p>
    <w:p>
      <w:pPr>
        <w:pStyle w:val="List"/>
        <w:rPr/>
      </w:pPr>
      <w:r>
        <w:rPr/>
        <w:t>(</w:t>
      </w:r>
      <w:ins w:id="30" w:author="CEG" w:date="2006-11-12T21:59:00Z">
        <w:r>
          <w:rPr/>
          <w:t>4)</w:t>
          <w:tab/>
        </w:r>
      </w:ins>
      <w:r>
        <w:rPr/>
        <w:t xml:space="preserve">Notify QSEs who </w:t>
      </w:r>
      <w:ins w:id="31" w:author="Randa" w:date="2006-11-16T16:14:00Z">
        <w:r>
          <w:rPr/>
          <w:t xml:space="preserve">offered </w:t>
        </w:r>
      </w:ins>
      <w:ins w:id="32" w:author="CEG" w:date="2006-11-12T21:59:00Z">
        <w:r>
          <w:rPr/>
          <w:t xml:space="preserve">Emergency Interruptible Load that conditions may warrant a deployment of these loads; and </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RR543:  Add the following bullet upon ERCOT Legal review of the Comision Federal de Electricidad contract:]</w:t>
            </w:r>
          </w:p>
          <w:p>
            <w:pPr>
              <w:pStyle w:val="List"/>
              <w:rPr/>
            </w:pPr>
            <w:r>
              <w:rPr>
                <w:b/>
                <w:bCs/>
              </w:rPr>
              <w:t xml:space="preserve"> </w:t>
            </w:r>
            <w:r>
              <w:rPr/>
              <w:t>(5)</w:t>
              <w:tab/>
              <w:t>Use available BtB import capacity that is not already being used and inquire about availability of Block Load Transfers.</w:t>
            </w:r>
          </w:p>
          <w:p>
            <w:pPr>
              <w:pStyle w:val="List"/>
              <w:spacing w:before="0" w:after="240"/>
              <w:ind w:left="720" w:hanging="720"/>
              <w:rPr/>
            </w:pPr>
            <w:r>
              <w:rPr/>
            </w:r>
          </w:p>
        </w:tc>
      </w:tr>
    </w:tbl>
    <w:p>
      <w:pPr>
        <w:pStyle w:val="List"/>
        <w:rPr/>
      </w:pPr>
      <w:r>
        <w:rPr/>
      </w:r>
    </w:p>
    <w:p>
      <w:pPr>
        <w:pStyle w:val="List"/>
        <w:rPr/>
      </w:pPr>
      <w:r>
        <w:rPr/>
        <w:t>QSEs will:</w:t>
      </w:r>
    </w:p>
    <w:p>
      <w:pPr>
        <w:pStyle w:val="List"/>
        <w:rPr/>
      </w:pPr>
      <w:r>
        <w:rPr/>
        <w:t xml:space="preserve">(1)  </w:t>
        <w:tab/>
        <w:t>Notify ERCOT of any resources uncommitted but available in the timeframe of the emergency.</w:t>
      </w:r>
    </w:p>
    <w:p>
      <w:pPr>
        <w:pStyle w:val="List"/>
        <w:rPr/>
      </w:pPr>
      <w:r>
        <w:rPr/>
      </w:r>
    </w:p>
    <w:p>
      <w:pPr>
        <w:pStyle w:val="ListIntroduction"/>
        <w:rPr>
          <w:b/>
          <w:b/>
        </w:rPr>
      </w:pPr>
      <w:r>
        <w:rPr>
          <w:b/>
        </w:rPr>
        <w:t>Step 2 — Maintain ERCOT Physical Responsive Capability (PRC) on units plus RRS MW Provided from LaaR Equal to 1750 MW.  In addition to measures associated with Step 1, ERCOT will:</w:t>
      </w:r>
    </w:p>
    <w:p>
      <w:pPr>
        <w:pStyle w:val="Spaceafterbox"/>
        <w:rPr/>
      </w:pPr>
      <w:r>
        <w:rPr/>
      </w:r>
    </w:p>
    <w:p>
      <w:pPr>
        <w:pStyle w:val="List"/>
        <w:rPr/>
      </w:pPr>
      <w:r>
        <w:rPr/>
        <w:t>(1)</w:t>
        <w:tab/>
        <w:t>Instruct TDSPs to reduce Customers load by using distribution voltage reduction measures, if deemed beneficial by the TDSP</w:t>
      </w:r>
      <w:ins w:id="33" w:author="pwattles" w:date="2006-11-20T14:51:00Z">
        <w:r>
          <w:rPr/>
          <w:t xml:space="preserve"> and </w:t>
        </w:r>
      </w:ins>
      <w:ins w:id="34" w:author="pwattles" w:date="2006-11-20T14:51:00Z">
        <w:commentRangeStart w:id="1"/>
        <w:r>
          <w:rPr/>
          <w:t>DSPs</w:t>
        </w:r>
      </w:ins>
      <w:ins w:id="35" w:author="RaJones" w:date="2006-11-29T15:28:00Z">
        <w:r>
          <w:rPr>
            <w:rStyle w:val="CommentReference"/>
            <w:vanish w:val="false"/>
          </w:rPr>
        </w:r>
      </w:ins>
      <w:commentRangeEnd w:id="1"/>
      <w:r>
        <w:commentReference w:id="1"/>
      </w:r>
      <w:r>
        <w:rPr/>
        <w:t>;</w:t>
      </w:r>
    </w:p>
    <w:p>
      <w:pPr>
        <w:pStyle w:val="List"/>
        <w:rPr/>
      </w:pPr>
      <w:r>
        <w:rPr/>
        <w:t>(2)</w:t>
        <w:tab/>
        <w:t>Instruct QSEs to deploy all Responsive Reserve, which is supplied from Load acting as a Resource (controlled by high-set under-frequency relays); and</w:t>
      </w:r>
    </w:p>
    <w:p>
      <w:pPr>
        <w:pStyle w:val="List"/>
        <w:rPr/>
      </w:pPr>
      <w:r>
        <w:rPr/>
        <w:t>(3)</w:t>
        <w:tab/>
        <w:t xml:space="preserve">With the approval of the affected Non-ERCOT control area, may instruct TDSPs </w:t>
      </w:r>
      <w:ins w:id="36" w:author="pwattles" w:date="2006-11-20T14:51:00Z">
        <w:r>
          <w:rPr/>
          <w:t xml:space="preserve">and DSPs </w:t>
        </w:r>
      </w:ins>
      <w:r>
        <w:rPr/>
        <w:t>to implement BLTs, which transfer load from the ERCOT control area to Non-ERCOT control areas.  Use of a BLT will be defined in the ERCOT Operating Guides.</w:t>
      </w:r>
    </w:p>
    <w:p>
      <w:pPr>
        <w:pStyle w:val="TextBody"/>
        <w:ind w:left="720" w:hanging="720"/>
        <w:rPr/>
      </w:pPr>
      <w:r>
        <w:rPr/>
        <w:t>(4)</w:t>
        <w:tab/>
        <w:t>Unless such a media appeal is already in effect, ERCOT staff shall issue an appeal through the public news media for voluntary energy conservation.</w:t>
      </w:r>
    </w:p>
    <w:p>
      <w:pPr>
        <w:pStyle w:val="TextBody"/>
        <w:rPr>
          <w:b/>
          <w:b/>
          <w:ins w:id="38" w:author="CEG" w:date="2006-11-12T21:56:00Z"/>
        </w:rPr>
      </w:pPr>
      <w:ins w:id="37" w:author="CEG" w:date="2006-11-12T21:56:00Z">
        <w:r>
          <w:rPr>
            <w:b/>
          </w:rPr>
        </w:r>
      </w:ins>
    </w:p>
    <w:p>
      <w:pPr>
        <w:pStyle w:val="TextBody"/>
        <w:rPr>
          <w:ins w:id="42" w:author="CEG" w:date="2006-11-12T21:56:00Z"/>
        </w:rPr>
      </w:pPr>
      <w:ins w:id="39" w:author="CEG" w:date="2006-11-12T21:56:00Z">
        <w:r>
          <w:rPr>
            <w:b/>
          </w:rPr>
          <w:t xml:space="preserve">Step 3 — Emergency Interruptible Load </w:t>
        </w:r>
      </w:ins>
      <w:ins w:id="40" w:author="CEG" w:date="2006-11-12T22:03:00Z">
        <w:r>
          <w:rPr>
            <w:b/>
          </w:rPr>
          <w:t xml:space="preserve">(EIL) </w:t>
        </w:r>
      </w:ins>
      <w:ins w:id="41" w:author="CEG" w:date="2006-11-12T21:56:00Z">
        <w:r>
          <w:rPr>
            <w:b/>
          </w:rPr>
          <w:t>Deployment</w:t>
        </w:r>
      </w:ins>
    </w:p>
    <w:p>
      <w:pPr>
        <w:pStyle w:val="List"/>
        <w:ind w:left="0" w:hanging="0"/>
        <w:rPr>
          <w:ins w:id="46" w:author="CEG" w:date="2006-11-12T22:05:00Z"/>
        </w:rPr>
      </w:pPr>
      <w:ins w:id="43" w:author="CEG" w:date="2006-11-12T22:01:00Z">
        <w:r>
          <w:rPr/>
          <w:t xml:space="preserve">Should frequency continue to decay after implementing Steps 1 and 2, ERCOT will determine the amount of load shed desired from </w:t>
        </w:r>
      </w:ins>
      <w:ins w:id="44" w:author="CEG" w:date="2006-11-12T22:03:00Z">
        <w:r>
          <w:rPr/>
          <w:t>EIL</w:t>
        </w:r>
      </w:ins>
      <w:ins w:id="45" w:author="CEG" w:date="2006-11-12T22:05:00Z">
        <w:r>
          <w:rPr/>
          <w:t xml:space="preserve"> and will instruct those QSEs who represent loads in merit order of this deployment to interrupt their corresponding loads.</w:t>
        </w:r>
      </w:ins>
    </w:p>
    <w:p>
      <w:pPr>
        <w:pStyle w:val="List"/>
        <w:ind w:left="0" w:hanging="0"/>
        <w:rPr/>
      </w:pPr>
      <w:ins w:id="47" w:author="CEG" w:date="2006-11-12T22:05:00Z">
        <w:r>
          <w:rPr/>
          <w:t xml:space="preserve">If frequency does not recover, ERCOT may deploy additional EIL until the EIL bid at or below the price of </w:t>
        </w:r>
      </w:ins>
      <w:ins w:id="48" w:author="pwattles" w:date="2006-11-20T10:16:00Z">
        <w:r>
          <w:rPr/>
          <w:t>VOLL Cap</w:t>
        </w:r>
      </w:ins>
      <w:ins w:id="49" w:author="CEG" w:date="2006-11-12T22:06:00Z">
        <w:r>
          <w:rPr/>
          <w:t xml:space="preserve"> has been exhausted.</w:t>
        </w:r>
      </w:ins>
    </w:p>
    <w:p>
      <w:pPr>
        <w:pStyle w:val="TextBody"/>
        <w:rPr/>
      </w:pPr>
      <w:r>
        <w:rPr>
          <w:b/>
        </w:rPr>
        <w:t xml:space="preserve">Step </w:t>
      </w:r>
      <w:ins w:id="50" w:author="CEG" w:date="2006-11-12T21:55:00Z">
        <w:r>
          <w:rPr>
            <w:b/>
          </w:rPr>
          <w:t xml:space="preserve">4 </w:t>
        </w:r>
      </w:ins>
      <w:r>
        <w:rPr>
          <w:b/>
        </w:rPr>
        <w:t>— Maintain system frequency at 59.8 Hz or greater</w:t>
      </w:r>
    </w:p>
    <w:p>
      <w:pPr>
        <w:pStyle w:val="TextBody"/>
        <w:rPr/>
      </w:pPr>
      <w:ins w:id="51" w:author="CEG" w:date="2006-11-12T22:03:00Z">
        <w:r>
          <w:rPr/>
          <w:t>If the EIL that has been bid below the price of firm load shed has been exhausted and frequency has not recovered to a level of 59.8 Hz or greater,</w:t>
        </w:r>
      </w:ins>
      <w:r>
        <w:rPr/>
        <w:t xml:space="preserve"> ERCOT will direct all TDSPs</w:t>
      </w:r>
      <w:ins w:id="52" w:author="pwattles" w:date="2006-11-20T10:23:00Z">
        <w:r>
          <w:rPr/>
          <w:t>, DSPs</w:t>
        </w:r>
      </w:ins>
      <w:r>
        <w:rPr/>
        <w:t xml:space="preserve"> and their agents to shed firm load, in 100 MW blocks, distributed as agreed and documented in the ERCOT Operation procedures in order to maintain a steady state system frequency of 59.8 Hz. </w:t>
      </w:r>
    </w:p>
    <w:p>
      <w:pPr>
        <w:pStyle w:val="TextBody"/>
        <w:rPr/>
      </w:pPr>
      <w:r>
        <w:rPr/>
        <w:t>In addition to measures associate with Steps 1 and 2, TDSPs</w:t>
      </w:r>
      <w:ins w:id="53" w:author="pwattles" w:date="2006-11-20T10:23:00Z">
        <w:r>
          <w:rPr/>
          <w:t xml:space="preserve"> and DSPs</w:t>
        </w:r>
      </w:ins>
      <w:r>
        <w:rPr/>
        <w:t xml:space="preserve"> will keep in mind the need to protect the safety and health of the community and the essential human needs of the citizens.  Whenever possible, TDSPs</w:t>
      </w:r>
      <w:ins w:id="54" w:author="pwattles" w:date="2006-11-20T14:51:00Z">
        <w:r>
          <w:rPr/>
          <w:t xml:space="preserve"> and DSPs</w:t>
        </w:r>
      </w:ins>
      <w:r>
        <w:rPr/>
        <w:t xml:space="preserve"> shall not manually drop load connected to under-frequency relays during the implementation of the Emergency Electric Curtailment Plan.</w:t>
      </w:r>
    </w:p>
    <w:p>
      <w:pPr>
        <w:pStyle w:val="H4"/>
        <w:rPr/>
      </w:pPr>
      <w:r>
        <w:rPr/>
        <w:t>5.6.7.1</w:t>
        <w:tab/>
        <w:t>Restoration of Market Operations</w:t>
      </w:r>
    </w:p>
    <w:p>
      <w:pPr>
        <w:pStyle w:val="TextBody"/>
        <w:rPr/>
      </w:pPr>
      <w:r>
        <w:rPr/>
        <w:t>ERCOT shall continue EECP until sufficient bids are received and deployed by ERCOT to eliminate the conditions requiring the EECP</w:t>
      </w:r>
      <w:ins w:id="55" w:author="CEG" w:date="2006-11-12T22:11:00Z">
        <w:r>
          <w:rPr/>
          <w:t xml:space="preserve"> and the EIL (if struck) have been fully undeployed</w:t>
        </w:r>
      </w:ins>
      <w:ins w:id="56" w:author="RaJones" w:date="2006-11-16T19:51:00Z">
        <w:r>
          <w:rPr/>
          <w:t>.  ERCOT shall recall all deployed LaaRs and RRS prior to recalling EI</w:t>
        </w:r>
      </w:ins>
      <w:r>
        <w:rPr/>
        <w:t>L</w:t>
      </w:r>
      <w:ins w:id="57" w:author="pwattles" w:date="2006-11-20T14:36:00Z">
        <w:r>
          <w:rPr/>
          <w:t>.</w:t>
        </w:r>
      </w:ins>
      <w:r>
        <w:rPr>
          <w:highlight w:val="yellow"/>
        </w:rPr>
        <w:t xml:space="preserve"> </w:t>
      </w:r>
    </w:p>
    <w:p>
      <w:pPr>
        <w:pStyle w:val="H3"/>
        <w:rPr/>
      </w:pPr>
      <w:r>
        <w:rPr/>
        <w:t>5.6.8</w:t>
        <w:tab/>
        <w:t>Emergency Compensation</w:t>
      </w:r>
    </w:p>
    <w:p>
      <w:pPr>
        <w:pStyle w:val="TextBody"/>
        <w:spacing w:before="60" w:after="240"/>
        <w:rPr/>
      </w:pPr>
      <w:r>
        <w:rPr/>
        <w:t>Deployment and compensation for OOMC and OOME Resources that ERCOT instructs for deployment due to a supply-related Emergency will be according to Section 6.8.2, Capacity and Energy Payments for Out of Merit Services.</w:t>
      </w:r>
    </w:p>
    <w:p>
      <w:pPr>
        <w:pStyle w:val="TextBody"/>
        <w:spacing w:before="60" w:after="240"/>
        <w:rPr>
          <w:i/>
          <w:i/>
        </w:rPr>
      </w:pPr>
      <w:r>
        <w:rPr/>
        <w:t>There will be no compensation other than normal settlement methods to Loads in the event of Load shedding by the TDSP</w:t>
      </w:r>
      <w:ins w:id="58" w:author="pwattles" w:date="2006-11-20T10:24:00Z">
        <w:r>
          <w:rPr/>
          <w:t xml:space="preserve"> and/or DSP</w:t>
        </w:r>
      </w:ins>
      <w:r>
        <w:rPr/>
        <w:t xml:space="preserve"> during EECP</w:t>
      </w:r>
    </w:p>
    <w:p>
      <w:pPr>
        <w:pStyle w:val="H4"/>
        <w:rPr/>
      </w:pPr>
      <w:r>
        <w:rPr/>
        <w:t>5.8.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lang w:val="es-ES_tradnl"/>
        </w:rPr>
      </w:pPr>
      <w:r>
        <w:rPr>
          <w:lang w:val="es-ES_tradnl"/>
        </w:rPr>
        <w:t>(7)</w:t>
        <w:tab/>
        <w:t>QSE Bias;</w:t>
      </w:r>
    </w:p>
    <w:p>
      <w:pPr>
        <w:pStyle w:val="List"/>
        <w:rPr>
          <w:lang w:val="es-ES_tradnl"/>
        </w:rPr>
      </w:pPr>
      <w:r>
        <w:rPr>
          <w:lang w:val="es-ES_tradnl"/>
        </w:rPr>
        <w:t>(8)</w:t>
        <w:tab/>
        <w:t>QSE LaaR MW;</w:t>
      </w:r>
    </w:p>
    <w:p>
      <w:pPr>
        <w:pStyle w:val="List"/>
        <w:rPr/>
      </w:pPr>
      <w:r>
        <w:rPr/>
        <w:t>(9)</w:t>
        <w:tab/>
        <w:t>LaaR deployed;</w:t>
      </w:r>
    </w:p>
    <w:p>
      <w:pPr>
        <w:pStyle w:val="List"/>
        <w:rPr/>
      </w:pPr>
      <w:r>
        <w:rPr/>
        <w:t>(10)</w:t>
        <w:tab/>
        <w:t xml:space="preserve">QSE Responsive Reserve Service; </w:t>
      </w:r>
    </w:p>
    <w:p>
      <w:pPr>
        <w:pStyle w:val="List"/>
        <w:rPr>
          <w:ins w:id="60" w:author="CEG" w:date="2006-11-12T22:14:00Z"/>
        </w:rPr>
      </w:pPr>
      <w:r>
        <w:rPr/>
        <w:t>(11)</w:t>
        <w:tab/>
        <w:t>ERCOT Load and individual Resource(s) that contributed to the frequency deviation</w:t>
      </w:r>
      <w:ins w:id="59" w:author="CEG" w:date="2006-11-12T22:14:00Z">
        <w:r>
          <w:rPr/>
          <w:t>; and</w:t>
        </w:r>
      </w:ins>
    </w:p>
    <w:p>
      <w:pPr>
        <w:pStyle w:val="List"/>
        <w:rPr/>
      </w:pPr>
      <w:ins w:id="61" w:author="CEG" w:date="2006-11-12T22:14:00Z">
        <w:r>
          <w:rPr/>
          <w:t>(12)</w:t>
          <w:tab/>
          <w:t>EIL deployed.</w:t>
        </w:r>
      </w:ins>
    </w:p>
    <w:p>
      <w:pPr>
        <w:pStyle w:val="TextBody"/>
        <w:rPr>
          <w:ins w:id="63" w:author="CEG" w:date="2006-11-12T21:20:00Z"/>
        </w:rPr>
      </w:pPr>
      <w:ins w:id="62" w:author="CEG" w:date="2006-11-12T21:20:00Z">
        <w:r>
          <w:rPr/>
        </w:r>
      </w:ins>
    </w:p>
    <w:p>
      <w:pPr>
        <w:pStyle w:val="TextBody"/>
        <w:rPr>
          <w:ins w:id="65" w:author="CEG" w:date="2006-11-12T22:18:00Z"/>
        </w:rPr>
      </w:pPr>
      <w:ins w:id="64" w:author="CEG" w:date="2006-11-12T22:18:00Z">
        <w:r>
          <w:rPr/>
          <w:t>NEW SECTION</w:t>
        </w:r>
      </w:ins>
    </w:p>
    <w:p>
      <w:pPr>
        <w:pStyle w:val="H3"/>
        <w:rPr>
          <w:ins w:id="67" w:author="CEG" w:date="2006-11-12T22:18:00Z"/>
        </w:rPr>
      </w:pPr>
      <w:ins w:id="66" w:author="CEG" w:date="2006-11-12T22:18:00Z">
        <w:r>
          <w:rPr/>
          <w:t>6.1.13</w:t>
          <w:tab/>
          <w:t>Emergency Interruptible Load (EIL) Service</w:t>
        </w:r>
      </w:ins>
    </w:p>
    <w:p>
      <w:pPr>
        <w:pStyle w:val="TextBody"/>
        <w:rPr>
          <w:ins w:id="84" w:author="CEG" w:date="2006-11-12T22:18:00Z"/>
        </w:rPr>
      </w:pPr>
      <w:ins w:id="68" w:author="CEG" w:date="2006-11-12T22:18:00Z">
        <w:r>
          <w:rPr>
            <w:b/>
          </w:rPr>
          <w:t xml:space="preserve">As provided by ERCOT to QSEs: </w:t>
        </w:r>
      </w:ins>
      <w:ins w:id="69" w:author="CEG" w:date="2006-11-12T22:18:00Z">
        <w:r>
          <w:rPr/>
          <w:t>The deployment by ERCOT of curtail</w:t>
        </w:r>
      </w:ins>
      <w:ins w:id="70" w:author="pwattles" w:date="2006-11-20T10:28:00Z">
        <w:r>
          <w:rPr/>
          <w:t>able</w:t>
        </w:r>
      </w:ins>
      <w:ins w:id="71" w:author="CEG" w:date="2006-11-12T22:19:00Z">
        <w:r>
          <w:rPr/>
          <w:t xml:space="preserve"> </w:t>
        </w:r>
      </w:ins>
      <w:ins w:id="72" w:author="pwattles" w:date="2006-11-20T10:29:00Z">
        <w:r>
          <w:rPr/>
          <w:t xml:space="preserve">load </w:t>
        </w:r>
      </w:ins>
      <w:ins w:id="73" w:author="CEG" w:date="2006-11-12T22:18:00Z">
        <w:r>
          <w:rPr/>
          <w:t xml:space="preserve">from a QSE's </w:t>
        </w:r>
      </w:ins>
      <w:ins w:id="74" w:author="CEG" w:date="2006-11-12T22:20:00Z">
        <w:r>
          <w:rPr/>
          <w:t>qualified loads</w:t>
        </w:r>
      </w:ins>
      <w:ins w:id="75" w:author="CEG" w:date="2006-11-12T22:22:00Z">
        <w:r>
          <w:rPr/>
          <w:t xml:space="preserve"> during St</w:t>
        </w:r>
      </w:ins>
      <w:ins w:id="76" w:author="pwattles" w:date="2006-11-20T10:27:00Z">
        <w:r>
          <w:rPr/>
          <w:t>ep</w:t>
        </w:r>
      </w:ins>
      <w:ins w:id="77" w:author="CEG" w:date="2006-11-12T22:22:00Z">
        <w:r>
          <w:rPr/>
          <w:t xml:space="preserve"> 3 of an EECP event</w:t>
        </w:r>
      </w:ins>
      <w:ins w:id="78" w:author="CEG" w:date="2006-11-12T22:18:00Z">
        <w:r>
          <w:rPr/>
          <w:t>, and used by ERCOT</w:t>
        </w:r>
      </w:ins>
      <w:ins w:id="79" w:author="CEG" w:date="2006-11-12T22:24:00Z">
        <w:r>
          <w:rPr/>
          <w:t xml:space="preserve"> prior to firm load shed</w:t>
        </w:r>
      </w:ins>
      <w:ins w:id="80" w:author="CEG" w:date="2006-11-12T22:18:00Z">
        <w:r>
          <w:rPr/>
          <w:t xml:space="preserve"> when other methods for </w:t>
        </w:r>
      </w:ins>
      <w:ins w:id="81" w:author="CEG" w:date="2006-11-12T22:22:00Z">
        <w:r>
          <w:rPr/>
          <w:t>maintaining system frequency at 59.8 Hz</w:t>
        </w:r>
      </w:ins>
      <w:ins w:id="82" w:author="CEG" w:date="2006-11-12T22:26:00Z">
        <w:r>
          <w:rPr/>
          <w:t xml:space="preserve"> or greater</w:t>
        </w:r>
      </w:ins>
      <w:ins w:id="83" w:author="CEG" w:date="2006-11-12T22:23:00Z">
        <w:r>
          <w:rPr/>
          <w:t xml:space="preserve"> have failed.</w:t>
        </w:r>
      </w:ins>
    </w:p>
    <w:p>
      <w:pPr>
        <w:pStyle w:val="TextBody"/>
        <w:rPr>
          <w:ins w:id="96" w:author="CEG" w:date="2006-11-12T22:18:00Z"/>
        </w:rPr>
      </w:pPr>
      <w:ins w:id="85" w:author="CEG" w:date="2006-11-12T22:18:00Z">
        <w:r>
          <w:rPr>
            <w:b/>
          </w:rPr>
          <w:t xml:space="preserve">As provided by a QSE to ERCOT: </w:t>
        </w:r>
      </w:ins>
      <w:ins w:id="86" w:author="CEG" w:date="2006-11-12T22:18:00Z">
        <w:r>
          <w:rPr/>
          <w:t xml:space="preserve">The provision of </w:t>
        </w:r>
      </w:ins>
      <w:ins w:id="87" w:author="pwattles" w:date="2006-11-20T10:28:00Z">
        <w:r>
          <w:rPr/>
          <w:t>curtailable load</w:t>
        </w:r>
      </w:ins>
      <w:ins w:id="88" w:author="CEG" w:date="2006-11-12T22:18:00Z">
        <w:r>
          <w:rPr/>
          <w:t xml:space="preserve"> Dispatched from a QSE's </w:t>
        </w:r>
      </w:ins>
      <w:ins w:id="89" w:author="CEG" w:date="2006-11-12T22:25:00Z">
        <w:r>
          <w:rPr/>
          <w:t>EIL</w:t>
        </w:r>
      </w:ins>
      <w:ins w:id="90" w:author="CEG" w:date="2006-11-12T22:18:00Z">
        <w:r>
          <w:rPr/>
          <w:t xml:space="preserve"> in </w:t>
        </w:r>
      </w:ins>
      <w:ins w:id="91" w:author="CEG" w:date="2006-11-12T22:25:00Z">
        <w:r>
          <w:rPr/>
          <w:t>St</w:t>
        </w:r>
      </w:ins>
      <w:ins w:id="92" w:author="pwattles" w:date="2006-11-20T10:28:00Z">
        <w:r>
          <w:rPr/>
          <w:t>ep of</w:t>
        </w:r>
      </w:ins>
      <w:ins w:id="93" w:author="CEG" w:date="2006-11-12T22:25:00Z">
        <w:r>
          <w:rPr/>
          <w:t xml:space="preserve"> 3 EECP o</w:t>
        </w:r>
      </w:ins>
      <w:ins w:id="94" w:author="CEG" w:date="2006-11-12T22:18:00Z">
        <w:r>
          <w:rPr/>
          <w:t xml:space="preserve">perations by Settlement Interval in Real Time to </w:t>
        </w:r>
      </w:ins>
      <w:ins w:id="95" w:author="CEG" w:date="2006-11-12T22:25:00Z">
        <w:r>
          <w:rPr/>
          <w:t>maintain frequency at 59.8 Hz or greater when other methods of maintaining frequency have failed.</w:t>
        </w:r>
      </w:ins>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OOME</w:t>
      </w:r>
      <w:ins w:id="97" w:author="CEG" w:date="2006-11-12T22:30:00Z">
        <w:r>
          <w:rPr/>
          <w:t>, and EIL</w:t>
        </w:r>
      </w:ins>
      <w:r>
        <w:rPr/>
        <w:t xml:space="preserve"> Service to QSEs.</w:t>
      </w:r>
    </w:p>
    <w:p>
      <w:pPr>
        <w:pStyle w:val="TextBody"/>
        <w:rPr/>
      </w:pPr>
      <w:r>
        <w:rPr/>
        <w:t>ERCOT will arrange Resources to provide system-wide VSS, Black Start, Zonal OOME, RMR</w:t>
      </w:r>
      <w:ins w:id="98" w:author="CEG" w:date="2006-11-12T22:31:00Z">
        <w:r>
          <w:rPr/>
          <w:t>, and EIL</w:t>
        </w:r>
      </w:ins>
      <w:r>
        <w:rPr/>
        <w:t xml:space="preserve"> Service from QSEs.  ERCOT will direct Resources to provide OOMC or OOME in accordance with OOMC Service and OOME Service provisions of these Protocols.</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ins w:id="99" w:author="CEG" w:date="2006-11-12T22:39:00Z"/>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List"/>
        <w:rPr/>
      </w:pPr>
      <w:ins w:id="100" w:author="CEG" w:date="2006-11-12T22:39:00Z">
        <w:r>
          <w:rPr/>
          <w:t>(8)</w:t>
          <w:tab/>
          <w:t xml:space="preserve">Emergency Interruptible Load Service:  ERCOT will estimate EIL </w:t>
        </w:r>
      </w:ins>
      <w:ins w:id="101" w:author="CEG" w:date="2006-11-12T22:43:00Z">
        <w:r>
          <w:rPr/>
          <w:t>needs</w:t>
        </w:r>
      </w:ins>
      <w:ins w:id="102" w:author="CEG" w:date="2006-11-12T22:40:00Z">
        <w:r>
          <w:rPr/>
          <w:t xml:space="preserve"> based on the current frequency, current resource output, </w:t>
        </w:r>
      </w:ins>
      <w:ins w:id="103" w:author="CEG" w:date="2006-11-12T22:42:00Z">
        <w:r>
          <w:rPr/>
          <w:t xml:space="preserve">and </w:t>
        </w:r>
      </w:ins>
      <w:ins w:id="104" w:author="CEG" w:date="2006-11-12T22:40:00Z">
        <w:r>
          <w:rPr/>
          <w:t xml:space="preserve">the </w:t>
        </w:r>
      </w:ins>
      <w:ins w:id="105" w:author="CEG" w:date="2006-11-12T22:42:00Z">
        <w:r>
          <w:rPr/>
          <w:t xml:space="preserve">greatest </w:t>
        </w:r>
      </w:ins>
      <w:ins w:id="106" w:author="CEG" w:date="2006-11-12T22:40:00Z">
        <w:r>
          <w:rPr/>
          <w:t xml:space="preserve">forecasted level of </w:t>
        </w:r>
      </w:ins>
      <w:ins w:id="107" w:author="CEG" w:date="2006-11-12T22:40:00Z">
        <w:commentRangeStart w:id="2"/>
        <w:r>
          <w:rPr/>
          <w:t>Load</w:t>
        </w:r>
      </w:ins>
      <w:ins w:id="108" w:author="RaJones" w:date="2006-11-29T15:30:00Z">
        <w:r>
          <w:rPr>
            <w:rStyle w:val="CommentReference"/>
            <w:vanish w:val="false"/>
          </w:rPr>
        </w:r>
      </w:ins>
      <w:ins w:id="109" w:author="RaJones" w:date="2006-11-29T15:30:00Z">
        <w:commentRangeEnd w:id="2"/>
        <w:r>
          <w:commentReference w:id="2"/>
        </w:r>
        <w:r>
          <w:rPr/>
          <w:t>.</w:t>
        </w:r>
      </w:ins>
      <w:ins w:id="110" w:author="CEG" w:date="2006-11-12T22:42:00Z">
        <w:r>
          <w:rPr/>
          <w:t xml:space="preserve"> </w:t>
        </w:r>
      </w:ins>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 and monitor Ancillary Service Obligations;</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j)</w:t>
              <w:tab/>
              <w:t>AGC status; and</w:t>
            </w:r>
          </w:p>
          <w:p>
            <w:pPr>
              <w:pStyle w:val="List2"/>
              <w:spacing w:before="0" w:after="240"/>
              <w:ind w:left="1440" w:hanging="720"/>
              <w:rPr>
                <w:sz w:val="28"/>
              </w:rPr>
            </w:pPr>
            <w:r>
              <w:rPr/>
              <w:t>(k)</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w:t>
      </w:r>
      <w:ins w:id="111" w:author="CEG" w:date="2006-11-12T22:47:00Z">
        <w:r>
          <w:rPr/>
          <w:t xml:space="preserve"> or EIL</w:t>
        </w:r>
      </w:ins>
      <w:r>
        <w:rPr/>
        <w:t xml:space="preserve"> need not provide telemetry but rather shall provide an estimate in Real Time representing the real power interrupted in response to the deployment of Balancing Up Load</w:t>
      </w:r>
      <w:ins w:id="112" w:author="CEG" w:date="2006-11-12T22:47:00Z">
        <w:r>
          <w:rPr/>
          <w:t xml:space="preserve"> or EIL</w:t>
        </w:r>
      </w:ins>
      <w:r>
        <w:rPr/>
        <w:t>.</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xtBody"/>
        <w:rPr>
          <w:ins w:id="114" w:author="CEG" w:date="2006-11-12T22:51:00Z"/>
        </w:rPr>
      </w:pPr>
      <w:ins w:id="113" w:author="CEG" w:date="2006-11-12T22:51:00Z">
        <w:r>
          <w:rPr/>
        </w:r>
      </w:ins>
    </w:p>
    <w:p>
      <w:pPr>
        <w:pStyle w:val="TextBody"/>
        <w:rPr>
          <w:ins w:id="116" w:author="CEG" w:date="2006-11-12T22:51:00Z"/>
        </w:rPr>
      </w:pPr>
      <w:ins w:id="115" w:author="CEG" w:date="2006-11-12T22:51:00Z">
        <w:r>
          <w:rPr/>
          <w:t>NEW SECTION</w:t>
        </w:r>
      </w:ins>
    </w:p>
    <w:p>
      <w:pPr>
        <w:pStyle w:val="H3"/>
        <w:rPr>
          <w:ins w:id="118" w:author="CEG" w:date="2006-11-12T22:51:00Z"/>
        </w:rPr>
      </w:pPr>
      <w:ins w:id="117" w:author="CEG" w:date="2006-11-12T22:51:00Z">
        <w:r>
          <w:rPr/>
          <w:t>6.5.11</w:t>
          <w:tab/>
          <w:t>Emergency Interruptible Load (EIL)  Service</w:t>
        </w:r>
      </w:ins>
    </w:p>
    <w:p>
      <w:pPr>
        <w:pStyle w:val="List"/>
        <w:rPr>
          <w:ins w:id="120" w:author="CEG" w:date="2006-11-12T23:45:00Z"/>
        </w:rPr>
      </w:pPr>
      <w:ins w:id="119" w:author="CEG" w:date="2006-11-12T22:51:00Z">
        <w:r>
          <w:rPr/>
          <w:t>(1)</w:t>
          <w:tab/>
          <w:t>ERCOT will use EIL Deployments to maintain system frequency at or above 59.8Hz when other mechanisms have failed.</w:t>
        </w:r>
      </w:ins>
    </w:p>
    <w:p>
      <w:pPr>
        <w:pStyle w:val="List"/>
        <w:rPr>
          <w:ins w:id="122" w:author="CEG" w:date="2006-11-12T22:59:00Z"/>
        </w:rPr>
      </w:pPr>
      <w:ins w:id="121" w:author="CEG" w:date="2006-11-12T23:45:00Z">
        <w:r>
          <w:rPr/>
          <w:t>(2)</w:t>
          <w:tab/>
          <w:t>EIL Deployments may only occur during EECP Step 3.</w:t>
        </w:r>
      </w:ins>
    </w:p>
    <w:p>
      <w:pPr>
        <w:pStyle w:val="List"/>
        <w:rPr>
          <w:ins w:id="142" w:author="pwattles" w:date="2006-11-20T10:49:00Z"/>
        </w:rPr>
      </w:pPr>
      <w:ins w:id="123" w:author="CEG" w:date="2006-11-12T22:59:00Z">
        <w:r>
          <w:rPr/>
          <w:t>(</w:t>
        </w:r>
      </w:ins>
      <w:r>
        <w:rPr/>
        <w:t>3</w:t>
      </w:r>
      <w:ins w:id="124" w:author="CEG" w:date="2006-11-12T22:59:00Z">
        <w:r>
          <w:rPr/>
          <w:t>)</w:t>
          <w:tab/>
          <w:t xml:space="preserve">QSEs representing EILs, will provide ERCOT with </w:t>
        </w:r>
      </w:ins>
      <w:ins w:id="125" w:author="CEG" w:date="2006-11-12T23:21:00Z">
        <w:r>
          <w:rPr/>
          <w:t>bids</w:t>
        </w:r>
      </w:ins>
      <w:ins w:id="126" w:author="pwattles" w:date="2006-11-20T10:40:00Z">
        <w:r>
          <w:rPr/>
          <w:t xml:space="preserve"> </w:t>
        </w:r>
      </w:ins>
      <w:ins w:id="127" w:author="CEG" w:date="2006-11-12T23:00:00Z">
        <w:r>
          <w:rPr/>
          <w:t>to interrupt containing MW quantity and $/MWh price pairs</w:t>
        </w:r>
      </w:ins>
      <w:ins w:id="128" w:author="CEG" w:date="2006-11-12T23:02:00Z">
        <w:r>
          <w:rPr/>
          <w:t xml:space="preserve"> on a monthly basis</w:t>
        </w:r>
      </w:ins>
      <w:ins w:id="129" w:author="CEG" w:date="2006-11-12T23:13:00Z">
        <w:r>
          <w:rPr/>
          <w:t xml:space="preserve"> for each hour in the month,</w:t>
        </w:r>
      </w:ins>
      <w:ins w:id="130" w:author="CEG" w:date="2006-11-12T23:04:00Z">
        <w:r>
          <w:rPr/>
          <w:t xml:space="preserve"> no later than </w:t>
        </w:r>
      </w:ins>
      <w:ins w:id="131" w:author="CEG" w:date="2006-11-12T23:04:00Z">
        <w:del w:id="132" w:author="RaJones" w:date="2006-11-29T15:52:00Z">
          <w:r>
            <w:rPr>
              <w:highlight w:val="yellow"/>
            </w:rPr>
            <w:delText xml:space="preserve">one week </w:delText>
          </w:r>
        </w:del>
      </w:ins>
      <w:ins w:id="133" w:author="RaJones" w:date="2006-11-29T15:52:00Z">
        <w:r>
          <w:rPr>
            <w:highlight w:val="yellow"/>
          </w:rPr>
          <w:t xml:space="preserve">three </w:t>
        </w:r>
      </w:ins>
      <w:ins w:id="134" w:author="RaJones" w:date="2006-11-29T15:52:00Z">
        <w:commentRangeStart w:id="3"/>
        <w:r>
          <w:rPr>
            <w:highlight w:val="yellow"/>
          </w:rPr>
          <w:t>days</w:t>
        </w:r>
      </w:ins>
      <w:ins w:id="135" w:author="RaJones" w:date="2006-11-29T15:52:00Z">
        <w:r>
          <w:rPr/>
          <w:t xml:space="preserve"> </w:t>
        </w:r>
      </w:ins>
      <w:ins w:id="136" w:author="RaJones" w:date="2006-11-29T15:52:00Z">
        <w:r>
          <w:rPr>
            <w:rStyle w:val="CommentReference"/>
            <w:vanish w:val="false"/>
          </w:rPr>
        </w:r>
      </w:ins>
      <w:ins w:id="137" w:author="CEG" w:date="2006-11-12T23:04:00Z">
        <w:commentRangeEnd w:id="3"/>
        <w:r>
          <w:commentReference w:id="3"/>
        </w:r>
        <w:r>
          <w:rPr/>
          <w:t xml:space="preserve">prior to the month for which the </w:t>
        </w:r>
      </w:ins>
      <w:ins w:id="138" w:author="CEG" w:date="2006-11-12T23:21:00Z">
        <w:r>
          <w:rPr/>
          <w:t>bids</w:t>
        </w:r>
      </w:ins>
      <w:ins w:id="139" w:author="CEG" w:date="2006-11-12T23:04:00Z">
        <w:r>
          <w:rPr/>
          <w:t xml:space="preserve"> are active</w:t>
        </w:r>
      </w:ins>
      <w:ins w:id="140" w:author="CEG" w:date="2006-11-12T23:01:00Z">
        <w:r>
          <w:rPr/>
          <w:t>.</w:t>
        </w:r>
      </w:ins>
      <w:ins w:id="141" w:author="CEG" w:date="2006-11-12T23:13:00Z">
        <w:r>
          <w:rPr>
            <w:i/>
            <w:highlight w:val="yellow"/>
          </w:rPr>
          <w:t xml:space="preserve">  </w:t>
        </w:r>
      </w:ins>
    </w:p>
    <w:p>
      <w:pPr>
        <w:pStyle w:val="List"/>
        <w:rPr>
          <w:ins w:id="149" w:author="CEG" w:date="2006-11-12T23:43:00Z"/>
        </w:rPr>
      </w:pPr>
      <w:ins w:id="143" w:author="pwattles" w:date="2006-11-20T10:49:00Z">
        <w:r>
          <w:rPr/>
          <w:t>(</w:t>
        </w:r>
      </w:ins>
      <w:r>
        <w:rPr/>
        <w:t>4</w:t>
      </w:r>
      <w:ins w:id="144" w:author="pwattles" w:date="2006-11-20T10:50:00Z">
        <w:r>
          <w:rPr/>
          <w:t xml:space="preserve">)       EILP bids may be withdrawn </w:t>
        </w:r>
      </w:ins>
      <w:ins w:id="145" w:author="pwattles" w:date="2006-11-20T10:53:00Z">
        <w:r>
          <w:rPr/>
          <w:t>by</w:t>
        </w:r>
      </w:ins>
      <w:ins w:id="146" w:author="pwattles" w:date="2006-11-20T10:50:00Z">
        <w:r>
          <w:rPr/>
          <w:t xml:space="preserve"> 1100</w:t>
        </w:r>
      </w:ins>
      <w:ins w:id="147" w:author="pwattles" w:date="2006-11-20T10:54:00Z">
        <w:r>
          <w:rPr/>
          <w:t>,</w:t>
        </w:r>
      </w:ins>
      <w:ins w:id="148" w:author="pwattles" w:date="2006-11-20T10:50:00Z">
        <w:r>
          <w:rPr/>
          <w:t xml:space="preserve"> two business days prior to the effective operating day.</w:t>
        </w:r>
      </w:ins>
    </w:p>
    <w:p>
      <w:pPr>
        <w:pStyle w:val="List"/>
        <w:rPr>
          <w:ins w:id="152" w:author="CEG" w:date="2006-11-12T23:15:00Z"/>
        </w:rPr>
      </w:pPr>
      <w:ins w:id="150" w:author="CEG" w:date="2006-11-12T23:43:00Z">
        <w:r>
          <w:rPr/>
          <w:t>(</w:t>
        </w:r>
      </w:ins>
      <w:r>
        <w:rPr/>
        <w:t>5</w:t>
      </w:r>
      <w:ins w:id="151" w:author="CEG" w:date="2006-11-12T23:43:00Z">
        <w:r>
          <w:rPr/>
          <w:t>)</w:t>
          <w:tab/>
          <w:t>ERCOT shall place the bids in order from lowest price to highest price.  This shall be the EIL bid stack.</w:t>
        </w:r>
      </w:ins>
    </w:p>
    <w:p>
      <w:pPr>
        <w:pStyle w:val="List"/>
        <w:rPr>
          <w:ins w:id="155" w:author="CEG" w:date="2006-11-12T23:21:00Z"/>
        </w:rPr>
      </w:pPr>
      <w:ins w:id="153" w:author="CEG" w:date="2006-11-12T23:21:00Z">
        <w:r>
          <w:rPr/>
          <w:t>(</w:t>
        </w:r>
      </w:ins>
      <w:r>
        <w:rPr/>
        <w:t>6</w:t>
      </w:r>
      <w:ins w:id="154" w:author="CEG" w:date="2006-11-12T23:21:00Z">
        <w:r>
          <w:rPr/>
          <w:t>)</w:t>
          <w:tab/>
          <w:t>EIL bids must indicate the qualified EILs represented by each bid.</w:t>
        </w:r>
      </w:ins>
    </w:p>
    <w:p>
      <w:pPr>
        <w:pStyle w:val="List"/>
        <w:rPr>
          <w:ins w:id="161" w:author="pwattles" w:date="2006-11-20T11:05:00Z"/>
        </w:rPr>
      </w:pPr>
      <w:ins w:id="156" w:author="CEG" w:date="2006-11-12T23:15:00Z">
        <w:r>
          <w:rPr/>
          <w:t>(</w:t>
        </w:r>
      </w:ins>
      <w:r>
        <w:rPr/>
        <w:t>7</w:t>
      </w:r>
      <w:ins w:id="157" w:author="CEG" w:date="2006-11-12T23:15:00Z">
        <w:r>
          <w:rPr/>
          <w:t>)</w:t>
          <w:tab/>
          <w:t xml:space="preserve">There is no limit to the price/MWh that EILs may bid, however firm load will be shed when a price of </w:t>
        </w:r>
      </w:ins>
      <w:ins w:id="158" w:author="pwattles" w:date="2006-11-20T14:55:00Z">
        <w:r>
          <w:rPr>
            <w:i/>
          </w:rPr>
          <w:t>$6,000</w:t>
        </w:r>
      </w:ins>
      <w:ins w:id="159" w:author="CEG" w:date="2006-11-12T23:16:00Z">
        <w:r>
          <w:rPr>
            <w:i/>
          </w:rPr>
          <w:t>/MWh</w:t>
        </w:r>
      </w:ins>
      <w:ins w:id="160" w:author="CEG" w:date="2006-11-12T23:16:00Z">
        <w:r>
          <w:rPr/>
          <w:t xml:space="preserve"> is reached.</w:t>
        </w:r>
      </w:ins>
    </w:p>
    <w:p>
      <w:pPr>
        <w:pStyle w:val="List"/>
        <w:rPr>
          <w:ins w:id="166" w:author="CEG" w:date="2006-11-12T22:52:00Z"/>
        </w:rPr>
      </w:pPr>
      <w:ins w:id="162" w:author="pwattles" w:date="2006-11-20T11:05:00Z">
        <w:r>
          <w:rPr>
            <w:highlight w:val="yellow"/>
          </w:rPr>
          <w:t>[we need to define some sort of “circuit breaker</w:t>
        </w:r>
      </w:ins>
      <w:ins w:id="163" w:author="pwattles" w:date="2006-11-20T14:30:00Z">
        <w:r>
          <w:rPr>
            <w:highlight w:val="yellow"/>
          </w:rPr>
          <w:t>”</w:t>
        </w:r>
      </w:ins>
      <w:ins w:id="164" w:author="pwattles" w:date="2006-11-20T11:06:00Z">
        <w:r>
          <w:rPr>
            <w:highlight w:val="yellow"/>
          </w:rPr>
          <w:t xml:space="preserve"> to reset pricing when firm load shedding/BlackStart events occur-common to both proposals.]</w:t>
        </w:r>
      </w:ins>
      <w:ins w:id="165" w:author="pwattles" w:date="2006-11-20T14:46:00Z">
        <w:r>
          <w:rPr>
            <w:highlight w:val="yellow"/>
          </w:rPr>
          <w:t xml:space="preserve"> [ERCOT will discuss and advise on how price of struck EILP can be made available to the market at large.]</w:t>
        </w:r>
      </w:ins>
    </w:p>
    <w:p>
      <w:pPr>
        <w:pStyle w:val="List"/>
        <w:rPr>
          <w:i/>
          <w:i/>
          <w:ins w:id="175" w:author="CEG" w:date="2006-11-12T23:56:00Z"/>
        </w:rPr>
      </w:pPr>
      <w:ins w:id="167" w:author="CEG" w:date="2006-11-12T22:52:00Z">
        <w:r>
          <w:rPr/>
          <w:t>(</w:t>
        </w:r>
      </w:ins>
      <w:r>
        <w:rPr/>
        <w:t>8</w:t>
      </w:r>
      <w:ins w:id="168" w:author="CEG" w:date="2006-11-12T22:52:00Z">
        <w:r>
          <w:rPr/>
          <w:t>)</w:t>
          <w:tab/>
          <w:t xml:space="preserve">ERCOT will evaluate the quantity of EIL to deploy based on the current system frequency, resource level and the greatest forecasted </w:t>
        </w:r>
      </w:ins>
      <w:commentRangeStart w:id="4"/>
      <w:r>
        <w:rPr/>
        <w:t>load</w:t>
      </w:r>
      <w:ins w:id="169" w:author="RaJones" w:date="2006-11-29T15:32:00Z">
        <w:r>
          <w:rPr>
            <w:rStyle w:val="CommentReference"/>
            <w:vanish w:val="false"/>
          </w:rPr>
        </w:r>
      </w:ins>
      <w:ins w:id="170" w:author="CEG" w:date="2006-11-12T22:53:00Z">
        <w:commentRangeEnd w:id="4"/>
        <w:r>
          <w:commentReference w:id="4"/>
        </w:r>
        <w:r>
          <w:rPr/>
          <w:t xml:space="preserve">.  The deployment should be great enough to ensure a frequency level of 59.8Hz may be sustained </w:t>
        </w:r>
      </w:ins>
      <w:ins w:id="171" w:author="CEG" w:date="2006-11-12T22:53:00Z">
        <w:r>
          <w:rPr>
            <w:i/>
          </w:rPr>
          <w:t xml:space="preserve">and </w:t>
        </w:r>
      </w:ins>
      <w:ins w:id="172" w:author="CEG" w:date="2006-11-12T22:55:00Z">
        <w:r>
          <w:rPr>
            <w:i/>
          </w:rPr>
          <w:t xml:space="preserve">unload sufficient </w:t>
        </w:r>
      </w:ins>
      <w:ins w:id="173" w:author="CEG" w:date="2006-11-12T23:30:00Z">
        <w:r>
          <w:rPr>
            <w:i/>
          </w:rPr>
          <w:t>Responsive R</w:t>
        </w:r>
      </w:ins>
      <w:ins w:id="174" w:author="CEG" w:date="2006-11-12T22:55:00Z">
        <w:r>
          <w:rPr>
            <w:i/>
          </w:rPr>
          <w:t>eserves to maintain system reliability.</w:t>
        </w:r>
      </w:ins>
    </w:p>
    <w:p>
      <w:pPr>
        <w:pStyle w:val="List"/>
        <w:rPr>
          <w:ins w:id="179" w:author="CEG" w:date="2006-11-12T22:53:00Z"/>
        </w:rPr>
      </w:pPr>
      <w:ins w:id="176" w:author="CEG" w:date="2006-11-12T23:56:00Z">
        <w:r>
          <w:rPr/>
          <w:t>(</w:t>
        </w:r>
      </w:ins>
      <w:r>
        <w:rPr/>
        <w:t>9</w:t>
      </w:r>
      <w:ins w:id="177" w:author="CEG" w:date="2006-11-12T23:56:00Z">
        <w:r>
          <w:rPr/>
          <w:t>)</w:t>
          <w:tab/>
          <w:t>The EIL deployment will be in megawatts.</w:t>
        </w:r>
      </w:ins>
      <w:ins w:id="178" w:author="CEG" w:date="2006-11-13T00:01:00Z">
        <w:r>
          <w:rPr/>
          <w:t xml:space="preserve">  The EIL obligation shall be the power requested integrated over the interval.</w:t>
        </w:r>
      </w:ins>
    </w:p>
    <w:p>
      <w:pPr>
        <w:pStyle w:val="List"/>
        <w:rPr>
          <w:ins w:id="188" w:author="CEG" w:date="2006-11-12T23:06:00Z"/>
        </w:rPr>
      </w:pPr>
      <w:ins w:id="180" w:author="CEG" w:date="2006-11-12T22:53:00Z">
        <w:r>
          <w:rPr/>
          <w:t>(</w:t>
        </w:r>
      </w:ins>
      <w:r>
        <w:rPr/>
        <w:t>10</w:t>
      </w:r>
      <w:ins w:id="181" w:author="CEG" w:date="2006-11-12T22:54:00Z">
        <w:r>
          <w:rPr/>
          <w:t>)</w:t>
        </w:r>
      </w:ins>
      <w:ins w:id="182" w:author="CEG" w:date="2006-11-12T22:56:00Z">
        <w:r>
          <w:rPr/>
          <w:tab/>
          <w:t xml:space="preserve">QSEs will be notified </w:t>
        </w:r>
      </w:ins>
      <w:ins w:id="183" w:author="CEG" w:date="2006-11-12T22:58:00Z">
        <w:r>
          <w:rPr/>
          <w:t xml:space="preserve">by ERCOT </w:t>
        </w:r>
      </w:ins>
      <w:ins w:id="184" w:author="CEG" w:date="2006-11-12T23:47:00Z">
        <w:r>
          <w:rPr/>
          <w:t xml:space="preserve">via the Messaging System </w:t>
        </w:r>
      </w:ins>
      <w:ins w:id="185" w:author="CEG" w:date="2006-11-12T22:57:00Z">
        <w:r>
          <w:rPr/>
          <w:t>of EIL deployments in their portfolio, and the EIL loads will have 10 minutes</w:t>
        </w:r>
      </w:ins>
      <w:ins w:id="186" w:author="CEG" w:date="2006-11-12T22:59:00Z">
        <w:r>
          <w:rPr/>
          <w:t xml:space="preserve"> from that notice</w:t>
        </w:r>
      </w:ins>
      <w:ins w:id="187" w:author="CEG" w:date="2006-11-12T22:57:00Z">
        <w:r>
          <w:rPr/>
          <w:t xml:space="preserve"> to respond to a level of 90% of their bid amount.</w:t>
        </w:r>
      </w:ins>
    </w:p>
    <w:p>
      <w:pPr>
        <w:pStyle w:val="List"/>
        <w:rPr>
          <w:b/>
          <w:b/>
          <w:bCs/>
          <w:i/>
          <w:i/>
          <w:highlight w:val="lightGray"/>
          <w:ins w:id="190" w:author="CEG" w:date="2006-11-12T23:06:00Z"/>
        </w:rPr>
      </w:pPr>
      <w:ins w:id="189" w:author="CEG" w:date="2006-11-12T23:06:00Z">
        <w:r>
          <w:rPr>
            <w:b/>
            <w:bCs/>
            <w:i/>
            <w:highlight w:val="lightGray"/>
          </w:rPr>
          <w:t>ALTERNATIVE 1</w:t>
        </w:r>
      </w:ins>
    </w:p>
    <w:p>
      <w:pPr>
        <w:pStyle w:val="List"/>
        <w:rPr>
          <w:ins w:id="195" w:author="RaJones" w:date="2006-11-20T08:35:00Z"/>
        </w:rPr>
      </w:pPr>
      <w:ins w:id="191" w:author="CEG" w:date="2006-11-12T23:06:00Z">
        <w:r>
          <w:rPr>
            <w:highlight w:val="lightGray"/>
          </w:rPr>
          <w:t>(</w:t>
        </w:r>
      </w:ins>
      <w:r>
        <w:rPr>
          <w:highlight w:val="lightGray"/>
        </w:rPr>
        <w:t>11</w:t>
      </w:r>
      <w:ins w:id="192" w:author="CEG" w:date="2006-11-12T23:05:00Z">
        <w:r>
          <w:rPr>
            <w:highlight w:val="lightGray"/>
          </w:rPr>
          <w:t>)</w:t>
          <w:tab/>
        </w:r>
      </w:ins>
      <w:ins w:id="193" w:author="CEG" w:date="2006-11-12T23:08:00Z">
        <w:r>
          <w:rPr>
            <w:highlight w:val="lightGray"/>
          </w:rPr>
          <w:t>When EIL is deployed, t</w:t>
        </w:r>
      </w:ins>
      <w:ins w:id="194" w:author="CEG" w:date="2006-11-12T23:06:00Z">
        <w:r>
          <w:rPr>
            <w:highlight w:val="lightGray"/>
          </w:rPr>
          <w:t>he MCPE of the market will be administratively set at the clearing price of the last MW deployed in the EIL stack and will be used in settlements for all market imbalances.</w:t>
        </w:r>
      </w:ins>
    </w:p>
    <w:p>
      <w:pPr>
        <w:pStyle w:val="List"/>
        <w:rPr>
          <w:ins w:id="197" w:author="CEG" w:date="2006-11-12T23:06:00Z"/>
        </w:rPr>
      </w:pPr>
      <w:ins w:id="196" w:author="CEG" w:date="2006-11-12T23:06:00Z">
        <w:r>
          <w:rPr/>
        </w:r>
      </w:ins>
    </w:p>
    <w:p>
      <w:pPr>
        <w:pStyle w:val="List"/>
        <w:rPr>
          <w:b/>
          <w:b/>
          <w:bCs/>
          <w:i/>
          <w:i/>
          <w:highlight w:val="lightGray"/>
          <w:ins w:id="199" w:author="pwattles" w:date="2006-11-20T11:33:00Z"/>
        </w:rPr>
      </w:pPr>
      <w:ins w:id="198" w:author="CEG" w:date="2006-11-12T23:06:00Z">
        <w:r>
          <w:rPr>
            <w:b/>
            <w:bCs/>
            <w:i/>
            <w:highlight w:val="lightGray"/>
          </w:rPr>
          <w:t>ALTERNATIVE 2</w:t>
        </w:r>
      </w:ins>
    </w:p>
    <w:p>
      <w:pPr>
        <w:pStyle w:val="List"/>
        <w:rPr>
          <w:i/>
          <w:i/>
          <w:ins w:id="208" w:author="pwattles" w:date="2006-11-20T11:33:00Z"/>
        </w:rPr>
      </w:pPr>
      <w:ins w:id="200" w:author="pwattles" w:date="2006-11-20T11:36:00Z">
        <w:r>
          <w:rPr/>
          <w:t>(</w:t>
        </w:r>
      </w:ins>
      <w:r>
        <w:rPr/>
        <w:t>11</w:t>
      </w:r>
      <w:ins w:id="201" w:author="pwattles" w:date="2006-11-20T11:36:00Z">
        <w:r>
          <w:rPr/>
          <w:t xml:space="preserve">)  </w:t>
        </w:r>
      </w:ins>
      <w:ins w:id="202" w:author="pwattles" w:date="2006-11-20T11:33:00Z">
        <w:r>
          <w:rPr/>
          <w:t>EIL loads will be paid as bid for the level of their deployment as determined by the EIL’s</w:t>
        </w:r>
      </w:ins>
      <w:ins w:id="203" w:author="pwattles" w:date="2006-11-20T11:33:00Z">
        <w:del w:id="204" w:author="RaJones" w:date="2006-11-29T14:56:00Z">
          <w:r>
            <w:rPr/>
            <w:delText xml:space="preserve"> </w:delText>
          </w:r>
        </w:del>
      </w:ins>
      <w:ins w:id="205" w:author="pwattles" w:date="2006-11-20T11:33:00Z">
        <w:r>
          <w:rPr/>
          <w:t xml:space="preserve">IDR meter change from the average from the previous </w:t>
        </w:r>
      </w:ins>
      <w:ins w:id="206" w:author="pwattles" w:date="2006-11-20T11:38:00Z">
        <w:r>
          <w:rPr/>
          <w:t>two</w:t>
        </w:r>
      </w:ins>
      <w:ins w:id="207" w:author="pwattles" w:date="2006-11-20T11:33:00Z">
        <w:r>
          <w:rPr/>
          <w:t xml:space="preserve"> hours of operation.</w:t>
        </w:r>
      </w:ins>
    </w:p>
    <w:p>
      <w:pPr>
        <w:pStyle w:val="List"/>
        <w:rPr>
          <w:b/>
          <w:b/>
          <w:bCs/>
          <w:i/>
          <w:i/>
          <w:highlight w:val="lightGray"/>
          <w:ins w:id="210" w:author="CEG" w:date="2006-11-12T22:59:00Z"/>
        </w:rPr>
      </w:pPr>
      <w:ins w:id="209" w:author="CEG" w:date="2006-11-12T22:59:00Z">
        <w:r>
          <w:rPr>
            <w:b/>
            <w:bCs/>
            <w:i/>
            <w:highlight w:val="lightGray"/>
          </w:rPr>
        </w:r>
      </w:ins>
    </w:p>
    <w:p>
      <w:pPr>
        <w:pStyle w:val="List"/>
        <w:rPr>
          <w:ins w:id="215" w:author="CEG" w:date="2006-11-13T01:07:00Z"/>
        </w:rPr>
      </w:pPr>
      <w:ins w:id="211" w:author="CEG" w:date="2006-11-12T23:07:00Z">
        <w:r>
          <w:rPr>
            <w:highlight w:val="lightGray"/>
          </w:rPr>
          <w:tab/>
          <w:t>When EIL is deployed, the MCPE of the market</w:t>
        </w:r>
      </w:ins>
      <w:ins w:id="212" w:author="RaJones" w:date="2006-11-20T09:09:00Z">
        <w:r>
          <w:rPr>
            <w:highlight w:val="lightGray"/>
          </w:rPr>
          <w:t xml:space="preserve"> </w:t>
        </w:r>
      </w:ins>
      <w:ins w:id="213" w:author="CEG" w:date="2006-11-12T23:07:00Z">
        <w:r>
          <w:rPr>
            <w:highlight w:val="lightGray"/>
          </w:rPr>
          <w:t xml:space="preserve"> will be administratively set at the</w:t>
        </w:r>
      </w:ins>
      <w:ins w:id="214" w:author="CEG" w:date="2006-11-13T01:07:00Z">
        <w:r>
          <w:rPr>
            <w:highlight w:val="lightGray"/>
          </w:rPr>
          <w:t xml:space="preserve"> greater of:</w:t>
        </w:r>
      </w:ins>
    </w:p>
    <w:p>
      <w:pPr>
        <w:pStyle w:val="List"/>
        <w:ind w:left="1440" w:hanging="0"/>
        <w:rPr>
          <w:highlight w:val="lightGray"/>
          <w:ins w:id="217" w:author="CEG" w:date="2006-11-13T01:07:00Z"/>
        </w:rPr>
      </w:pPr>
      <w:ins w:id="216" w:author="CEG" w:date="2006-11-13T01:07:00Z">
        <w:r>
          <w:rPr>
            <w:highlight w:val="lightGray"/>
          </w:rPr>
          <w:t>a) the clearing price of the last MW cleared in the BES market; or</w:t>
        </w:r>
      </w:ins>
    </w:p>
    <w:p>
      <w:pPr>
        <w:pStyle w:val="List"/>
        <w:ind w:left="1800" w:hanging="360"/>
        <w:rPr>
          <w:ins w:id="227" w:author="CEG" w:date="2006-11-13T01:08:00Z"/>
        </w:rPr>
      </w:pPr>
      <w:ins w:id="218" w:author="CEG" w:date="2006-11-13T01:07:00Z">
        <w:r>
          <w:rPr>
            <w:highlight w:val="lightGray"/>
          </w:rPr>
          <w:t>b) the</w:t>
        </w:r>
      </w:ins>
      <w:ins w:id="219" w:author="CEG" w:date="2006-11-12T23:08:00Z">
        <w:r>
          <w:rPr>
            <w:highlight w:val="lightGray"/>
          </w:rPr>
          <w:t xml:space="preserve"> </w:t>
        </w:r>
      </w:ins>
      <w:ins w:id="220" w:author="CEG" w:date="2006-11-13T01:06:00Z">
        <w:r>
          <w:rPr>
            <w:highlight w:val="lightGray"/>
          </w:rPr>
          <w:t xml:space="preserve">lesser of the clearing price of the last MW </w:t>
        </w:r>
      </w:ins>
      <w:ins w:id="221" w:author="CEG" w:date="2006-11-13T01:09:00Z">
        <w:r>
          <w:rPr>
            <w:highlight w:val="lightGray"/>
          </w:rPr>
          <w:t>deploye</w:t>
        </w:r>
      </w:ins>
      <w:ins w:id="222" w:author="CEG" w:date="2006-11-13T01:06:00Z">
        <w:r>
          <w:rPr>
            <w:highlight w:val="lightGray"/>
          </w:rPr>
          <w:t>d</w:t>
        </w:r>
      </w:ins>
      <w:ins w:id="223" w:author="CEG" w:date="2006-11-13T01:09:00Z">
        <w:r>
          <w:rPr>
            <w:highlight w:val="lightGray"/>
          </w:rPr>
          <w:t xml:space="preserve"> in the EIL stack or the </w:t>
        </w:r>
      </w:ins>
      <w:ins w:id="224" w:author="pwattles" w:date="2006-11-20T11:39:00Z">
        <w:r>
          <w:rPr>
            <w:highlight w:val="lightGray"/>
          </w:rPr>
          <w:t>HCap</w:t>
        </w:r>
      </w:ins>
      <w:ins w:id="225" w:author="CEG" w:date="2006-11-12T23:08:00Z">
        <w:r>
          <w:rPr>
            <w:highlight w:val="lightGray"/>
          </w:rPr>
          <w:t xml:space="preserve"> of resources in the market.</w:t>
        </w:r>
      </w:ins>
      <w:ins w:id="226" w:author="CEG" w:date="2006-11-12T23:08:00Z">
        <w:r>
          <w:rPr/>
          <w:t xml:space="preserve">  </w:t>
        </w:r>
      </w:ins>
    </w:p>
    <w:p>
      <w:pPr>
        <w:pStyle w:val="List"/>
        <w:rPr>
          <w:ins w:id="236" w:author="CEG" w:date="2006-11-12T23:18:00Z"/>
        </w:rPr>
      </w:pPr>
      <w:ins w:id="228" w:author="pwattles" w:date="2006-11-20T11:33:00Z">
        <w:r>
          <w:rPr/>
          <w:t xml:space="preserve"> </w:t>
        </w:r>
      </w:ins>
      <w:ins w:id="229" w:author="CEG" w:date="2006-11-12T23:17:00Z">
        <w:r>
          <w:rPr/>
          <w:t>(</w:t>
        </w:r>
      </w:ins>
      <w:r>
        <w:rPr/>
        <w:t>12</w:t>
      </w:r>
      <w:ins w:id="230" w:author="CEG" w:date="2006-11-12T23:17:00Z">
        <w:r>
          <w:rPr/>
          <w:t>)</w:t>
          <w:tab/>
          <w:t xml:space="preserve">Should ERCOT exhaust all EIL offered a price at or below </w:t>
        </w:r>
      </w:ins>
      <w:ins w:id="231" w:author="pwattles" w:date="2006-11-20T14:55:00Z">
        <w:r>
          <w:rPr>
            <w:i/>
          </w:rPr>
          <w:t>$6,000</w:t>
        </w:r>
      </w:ins>
      <w:ins w:id="232" w:author="CEG" w:date="2006-11-12T23:18:00Z">
        <w:r>
          <w:rPr>
            <w:i/>
          </w:rPr>
          <w:t>/MWh</w:t>
        </w:r>
      </w:ins>
      <w:ins w:id="233" w:author="CEG" w:date="2006-11-12T23:18:00Z">
        <w:r>
          <w:rPr/>
          <w:t xml:space="preserve"> and the frequency remains below </w:t>
        </w:r>
      </w:ins>
      <w:ins w:id="234" w:author="pwattles" w:date="2006-11-20T11:17:00Z">
        <w:r>
          <w:rPr/>
          <w:t>5</w:t>
        </w:r>
      </w:ins>
      <w:ins w:id="235" w:author="CEG" w:date="2006-11-12T23:18:00Z">
        <w:r>
          <w:rPr/>
          <w:t>9.8 Hz, ERCOT shall enter Stage 4 EECP.</w:t>
        </w:r>
      </w:ins>
    </w:p>
    <w:p>
      <w:pPr>
        <w:pStyle w:val="List"/>
        <w:rPr>
          <w:ins w:id="242" w:author="Randa" w:date="2006-11-16T16:17:00Z"/>
        </w:rPr>
      </w:pPr>
      <w:ins w:id="237" w:author="CEG" w:date="2006-11-12T22:59:00Z">
        <w:r>
          <w:rPr/>
          <w:t>(</w:t>
        </w:r>
      </w:ins>
      <w:r>
        <w:rPr/>
        <w:t>13</w:t>
      </w:r>
      <w:ins w:id="238" w:author="CEG" w:date="2006-11-12T22:59:00Z">
        <w:r>
          <w:rPr/>
          <w:t>)</w:t>
          <w:tab/>
        </w:r>
      </w:ins>
      <w:ins w:id="239" w:author="CEG" w:date="2006-11-12T23:04:00Z">
        <w:r>
          <w:rPr/>
          <w:t xml:space="preserve">The aggregate EIL bid stack will </w:t>
        </w:r>
      </w:ins>
      <w:ins w:id="240" w:author="CEG" w:date="2006-11-12T23:44:00Z">
        <w:r>
          <w:rPr/>
          <w:t xml:space="preserve">be </w:t>
        </w:r>
      </w:ins>
      <w:ins w:id="241" w:author="CEG" w:date="2006-11-12T23:04:00Z">
        <w:r>
          <w:rPr/>
          <w:t>published in the MIS system prior to the month for which the stack is effective.</w:t>
        </w:r>
      </w:ins>
    </w:p>
    <w:p>
      <w:pPr>
        <w:pStyle w:val="List"/>
        <w:rPr>
          <w:ins w:id="248" w:author="CEG" w:date="2006-11-12T22:51:00Z"/>
        </w:rPr>
      </w:pPr>
      <w:ins w:id="243" w:author="Randa" w:date="2006-11-16T16:17:00Z">
        <w:r>
          <w:rPr/>
          <w:t>(</w:t>
        </w:r>
      </w:ins>
      <w:r>
        <w:rPr/>
        <w:t>14</w:t>
      </w:r>
      <w:ins w:id="244" w:author="Randa" w:date="2006-11-16T16:18:00Z">
        <w:r>
          <w:rPr/>
          <w:t>)</w:t>
          <w:tab/>
          <w:t>The IMM will review the effectiveness and benefits of the EIL every six months</w:t>
        </w:r>
      </w:ins>
      <w:ins w:id="245" w:author="Randa" w:date="2006-11-16T16:21:00Z">
        <w:r>
          <w:rPr/>
          <w:t xml:space="preserve"> from the </w:t>
        </w:r>
      </w:ins>
      <w:ins w:id="246" w:author="Randa" w:date="2006-11-16T16:23:00Z">
        <w:r>
          <w:rPr/>
          <w:t>start of the program</w:t>
        </w:r>
      </w:ins>
      <w:ins w:id="247" w:author="Randa" w:date="2006-11-16T16:18:00Z">
        <w:r>
          <w:rPr/>
          <w:t xml:space="preserve"> and report its findings to TAC</w:t>
        </w:r>
      </w:ins>
    </w:p>
    <w:p>
      <w:pPr>
        <w:pStyle w:val="List"/>
        <w:rPr>
          <w:ins w:id="253" w:author="CEG" w:date="2006-11-12T23:15:00Z"/>
        </w:rPr>
      </w:pPr>
      <w:ins w:id="249" w:author="pwattles" w:date="2006-11-20T11:41:00Z">
        <w:r>
          <w:rPr/>
          <w:t xml:space="preserve"> </w:t>
        </w:r>
      </w:ins>
      <w:ins w:id="250" w:author="CEG" w:date="2006-11-12T23:43:00Z">
        <w:r>
          <w:rPr/>
          <w:t>(</w:t>
        </w:r>
      </w:ins>
      <w:r>
        <w:rPr/>
        <w:t>15</w:t>
      </w:r>
      <w:ins w:id="251" w:author="CEG" w:date="2006-11-12T23:43:00Z">
        <w:r>
          <w:rPr/>
          <w:t>)</w:t>
          <w:tab/>
          <w:t xml:space="preserve">ERCOT shall place the bids in order from lowest price to highest </w:t>
        </w:r>
      </w:ins>
      <w:r>
        <w:rPr/>
        <w:t xml:space="preserve">price. This </w:t>
      </w:r>
      <w:ins w:id="252" w:author="CEG" w:date="2006-11-12T23:44:00Z">
        <w:r>
          <w:rPr/>
          <w:t>shall be the EIL bid stack.</w:t>
        </w:r>
      </w:ins>
    </w:p>
    <w:p>
      <w:pPr>
        <w:pStyle w:val="List"/>
        <w:rPr>
          <w:ins w:id="258" w:author="CEG" w:date="2006-11-12T23:21:00Z"/>
        </w:rPr>
      </w:pPr>
      <w:ins w:id="254" w:author="CEG" w:date="2006-11-12T23:21:00Z">
        <w:r>
          <w:rPr/>
          <w:t>(</w:t>
        </w:r>
      </w:ins>
      <w:r>
        <w:rPr/>
        <w:t>16</w:t>
      </w:r>
      <w:ins w:id="255" w:author="CEG" w:date="2006-11-12T23:21:00Z">
        <w:r>
          <w:rPr/>
          <w:t>)</w:t>
          <w:tab/>
          <w:t>EIL bids</w:t>
        </w:r>
      </w:ins>
      <w:ins w:id="256" w:author="RaJones" w:date="2006-11-20T08:40:00Z">
        <w:r>
          <w:rPr/>
          <w:t xml:space="preserve"> </w:t>
        </w:r>
      </w:ins>
      <w:ins w:id="257" w:author="CEG" w:date="2006-11-12T23:21:00Z">
        <w:r>
          <w:rPr/>
          <w:t>must indicate the qualified EILs represented by each bid.</w:t>
        </w:r>
      </w:ins>
    </w:p>
    <w:p>
      <w:pPr>
        <w:pStyle w:val="List"/>
        <w:rPr>
          <w:ins w:id="264" w:author="CEG" w:date="2006-11-12T22:52:00Z"/>
        </w:rPr>
      </w:pPr>
      <w:ins w:id="259" w:author="CEG" w:date="2006-11-12T23:15:00Z">
        <w:r>
          <w:rPr/>
          <w:t>(</w:t>
        </w:r>
      </w:ins>
      <w:r>
        <w:rPr/>
        <w:t>17</w:t>
      </w:r>
      <w:ins w:id="260" w:author="CEG" w:date="2006-11-12T23:15:00Z">
        <w:r>
          <w:rPr/>
          <w:t>)</w:t>
          <w:tab/>
          <w:t>There is no limit to the price/MWh that EILs may bid, however firm load will be shed when a price of</w:t>
        </w:r>
      </w:ins>
      <w:ins w:id="261" w:author="pwattles" w:date="2006-11-20T14:54:00Z">
        <w:r>
          <w:rPr>
            <w:i/>
          </w:rPr>
          <w:t>$6,000</w:t>
        </w:r>
      </w:ins>
      <w:ins w:id="262" w:author="CEG" w:date="2006-11-12T23:16:00Z">
        <w:r>
          <w:rPr>
            <w:i/>
          </w:rPr>
          <w:t>/MWh</w:t>
        </w:r>
      </w:ins>
      <w:ins w:id="263" w:author="CEG" w:date="2006-11-12T23:16:00Z">
        <w:r>
          <w:rPr/>
          <w:t>is reached.</w:t>
        </w:r>
      </w:ins>
    </w:p>
    <w:p>
      <w:pPr>
        <w:pStyle w:val="List"/>
        <w:rPr>
          <w:i/>
          <w:i/>
          <w:ins w:id="277" w:author="CEG" w:date="2006-11-12T23:56:00Z"/>
        </w:rPr>
      </w:pPr>
      <w:ins w:id="265" w:author="CEG" w:date="2006-11-12T22:52:00Z">
        <w:r>
          <w:rPr/>
          <w:t>(</w:t>
        </w:r>
      </w:ins>
      <w:r>
        <w:rPr/>
        <w:t>18</w:t>
      </w:r>
      <w:ins w:id="266" w:author="CEG" w:date="2006-11-12T22:52:00Z">
        <w:r>
          <w:rPr/>
          <w:t>)</w:t>
          <w:tab/>
          <w:t xml:space="preserve">ERCOT will evaluate the quantity of EIL to deploy based on the current system frequency, resource level and the greatest forecasted </w:t>
        </w:r>
      </w:ins>
      <w:ins w:id="267" w:author="CEG" w:date="2006-11-12T22:52:00Z">
        <w:commentRangeStart w:id="5"/>
        <w:r>
          <w:rPr/>
          <w:t>load</w:t>
        </w:r>
      </w:ins>
      <w:ins w:id="268" w:author="RaJones" w:date="2006-11-29T15:33:00Z">
        <w:r>
          <w:rPr>
            <w:rStyle w:val="CommentReference"/>
            <w:vanish w:val="false"/>
          </w:rPr>
        </w:r>
      </w:ins>
      <w:ins w:id="269" w:author="RaJones" w:date="2006-11-29T15:33:00Z">
        <w:commentRangeEnd w:id="5"/>
        <w:r>
          <w:commentReference w:id="5"/>
        </w:r>
        <w:r>
          <w:rPr/>
          <w:t>.</w:t>
        </w:r>
      </w:ins>
      <w:ins w:id="270" w:author="CEG" w:date="2006-11-12T22:53:00Z">
        <w:r>
          <w:rPr/>
          <w:t xml:space="preserve"> The deployment should be great enough to ensure a frequency level</w:t>
        </w:r>
      </w:ins>
      <w:ins w:id="271" w:author="RaJones" w:date="2006-11-29T15:19:00Z">
        <w:r>
          <w:rPr/>
          <w:t xml:space="preserve"> </w:t>
        </w:r>
      </w:ins>
      <w:ins w:id="272" w:author="CEG" w:date="2006-11-12T22:54:00Z">
        <w:r>
          <w:rPr/>
          <w:t xml:space="preserve">of 59.8Hz may be sustained </w:t>
        </w:r>
      </w:ins>
      <w:ins w:id="273" w:author="CEG" w:date="2006-11-12T22:54:00Z">
        <w:r>
          <w:rPr>
            <w:i/>
          </w:rPr>
          <w:t xml:space="preserve">and unload sufficient </w:t>
        </w:r>
      </w:ins>
      <w:ins w:id="274" w:author="CEG" w:date="2006-11-12T23:30:00Z">
        <w:r>
          <w:rPr>
            <w:i/>
          </w:rPr>
          <w:t>Responsive R</w:t>
        </w:r>
      </w:ins>
      <w:ins w:id="275" w:author="CEG" w:date="2006-11-12T22:55:00Z">
        <w:r>
          <w:rPr>
            <w:i/>
          </w:rPr>
          <w:t>eserves to maintain system reliability</w:t>
        </w:r>
      </w:ins>
      <w:ins w:id="276" w:author="RaJones" w:date="2006-11-29T15:16:00Z">
        <w:r>
          <w:rPr>
            <w:i/>
          </w:rPr>
          <w:t>.</w:t>
        </w:r>
      </w:ins>
    </w:p>
    <w:p>
      <w:pPr>
        <w:pStyle w:val="List"/>
        <w:rPr>
          <w:ins w:id="288" w:author="CEG" w:date="2006-11-12T22:53:00Z"/>
        </w:rPr>
      </w:pPr>
      <w:ins w:id="278" w:author="CEG" w:date="2006-11-12T23:56:00Z">
        <w:r>
          <w:rPr/>
          <w:t>(</w:t>
        </w:r>
      </w:ins>
      <w:r>
        <w:rPr/>
        <w:t>19</w:t>
      </w:r>
      <w:ins w:id="279" w:author="CEG" w:date="2006-11-12T23:56:00Z">
        <w:r>
          <w:rPr/>
          <w:t>)</w:t>
          <w:tab/>
          <w:t>The EIL deployment will be in megawatts.</w:t>
        </w:r>
      </w:ins>
      <w:ins w:id="280" w:author="RaJones" w:date="2006-11-29T15:16:00Z">
        <w:r>
          <w:rPr/>
          <w:t xml:space="preserve"> </w:t>
        </w:r>
      </w:ins>
      <w:ins w:id="281" w:author="CEG" w:date="2006-11-13T00:01:00Z">
        <w:r>
          <w:rPr/>
          <w:t>The EIL obligation shall be</w:t>
        </w:r>
      </w:ins>
      <w:ins w:id="282" w:author="RaJones" w:date="2006-11-20T08:41:00Z">
        <w:r>
          <w:rPr/>
          <w:t xml:space="preserve"> </w:t>
        </w:r>
      </w:ins>
      <w:ins w:id="283" w:author="CEG" w:date="2006-11-13T00:02:00Z">
        <w:r>
          <w:rPr/>
          <w:t>the power requested</w:t>
        </w:r>
      </w:ins>
      <w:ins w:id="284" w:author="RaJones" w:date="2006-11-20T08:41:00Z">
        <w:r>
          <w:rPr/>
          <w:t xml:space="preserve"> </w:t>
        </w:r>
      </w:ins>
      <w:ins w:id="285" w:author="CEG" w:date="2006-11-13T00:01:00Z">
        <w:r>
          <w:rPr/>
          <w:t>integrated over</w:t>
        </w:r>
      </w:ins>
      <w:ins w:id="286" w:author="RaJones" w:date="2006-11-20T08:41:00Z">
        <w:r>
          <w:rPr/>
          <w:t xml:space="preserve"> </w:t>
        </w:r>
      </w:ins>
      <w:ins w:id="287" w:author="CEG" w:date="2006-11-13T00:01:00Z">
        <w:r>
          <w:rPr/>
          <w:t>the interval.</w:t>
        </w:r>
      </w:ins>
    </w:p>
    <w:p>
      <w:pPr>
        <w:pStyle w:val="List"/>
        <w:rPr>
          <w:ins w:id="304" w:author="RaJones" w:date="2006-11-29T15:54:00Z"/>
        </w:rPr>
      </w:pPr>
      <w:ins w:id="289" w:author="RaJones" w:date="2006-11-29T15:54:00Z">
        <w:r>
          <w:rPr/>
          <w:t xml:space="preserve">(20)     </w:t>
        </w:r>
      </w:ins>
      <w:ins w:id="290" w:author="CEG" w:date="2006-11-12T22:56:00Z">
        <w:r>
          <w:rPr/>
          <w:t xml:space="preserve">QSEs will be notified </w:t>
        </w:r>
      </w:ins>
      <w:ins w:id="291" w:author="CEG" w:date="2006-11-12T22:58:00Z">
        <w:r>
          <w:rPr/>
          <w:t xml:space="preserve">by ERCOT </w:t>
        </w:r>
      </w:ins>
      <w:ins w:id="292" w:author="CEG" w:date="2006-11-12T23:47:00Z">
        <w:r>
          <w:rPr/>
          <w:t xml:space="preserve">via the Messaging System </w:t>
        </w:r>
      </w:ins>
      <w:ins w:id="293" w:author="CEG" w:date="2006-11-12T22:57:00Z">
        <w:r>
          <w:rPr/>
          <w:t>of EIL deployments in their portfolio, and the EIL loads will have 10 minutes</w:t>
        </w:r>
      </w:ins>
      <w:ins w:id="294" w:author="RaJones" w:date="2006-11-20T08:41:00Z">
        <w:r>
          <w:rPr/>
          <w:t xml:space="preserve"> </w:t>
        </w:r>
      </w:ins>
      <w:ins w:id="295" w:author="CEG" w:date="2006-11-12T22:59:00Z">
        <w:r>
          <w:rPr/>
          <w:t>from that notice</w:t>
        </w:r>
      </w:ins>
      <w:ins w:id="296" w:author="RaJones" w:date="2006-11-20T08:41:00Z">
        <w:r>
          <w:rPr/>
          <w:t xml:space="preserve"> </w:t>
        </w:r>
      </w:ins>
      <w:ins w:id="297" w:author="CEG" w:date="2006-11-12T22:57:00Z">
        <w:r>
          <w:rPr/>
          <w:t xml:space="preserve">to respond to a level of </w:t>
        </w:r>
      </w:ins>
      <w:ins w:id="298" w:author="CEG" w:date="2006-11-12T22:57:00Z">
        <w:del w:id="299" w:author="RaJones" w:date="2006-11-29T15:15:00Z">
          <w:commentRangeStart w:id="6"/>
          <w:r>
            <w:rPr>
              <w:highlight w:val="yellow"/>
            </w:rPr>
            <w:delText xml:space="preserve">90% </w:delText>
          </w:r>
        </w:del>
      </w:ins>
      <w:ins w:id="300" w:author="RaJones" w:date="2006-11-29T15:15:00Z">
        <w:r>
          <w:rPr>
            <w:highlight w:val="yellow"/>
          </w:rPr>
          <w:t>95%</w:t>
        </w:r>
      </w:ins>
      <w:ins w:id="301" w:author="RaJones" w:date="2006-11-29T15:15:00Z">
        <w:r>
          <w:rPr/>
          <w:t xml:space="preserve"> </w:t>
        </w:r>
      </w:ins>
      <w:ins w:id="302" w:author="RaJones" w:date="2006-11-29T15:33:00Z">
        <w:r>
          <w:rPr>
            <w:rStyle w:val="CommentReference"/>
            <w:vanish w:val="false"/>
          </w:rPr>
        </w:r>
      </w:ins>
      <w:ins w:id="303" w:author="CEG" w:date="2006-11-12T22:57:00Z">
        <w:commentRangeEnd w:id="6"/>
        <w:r>
          <w:commentReference w:id="6"/>
        </w:r>
        <w:r>
          <w:rPr/>
          <w:t>of their bid amount.</w:t>
        </w:r>
      </w:ins>
    </w:p>
    <w:p>
      <w:pPr>
        <w:pStyle w:val="List"/>
        <w:rPr>
          <w:ins w:id="310" w:author="CEG" w:date="2006-11-12T23:06:00Z"/>
        </w:rPr>
      </w:pPr>
      <w:ins w:id="305" w:author="RaJones" w:date="2006-11-29T15:59:00Z">
        <w:r>
          <w:rPr/>
          <w:t xml:space="preserve">(21)     </w:t>
        </w:r>
      </w:ins>
      <w:ins w:id="306" w:author="RaJones" w:date="2006-11-29T15:55:00Z">
        <w:r>
          <w:rPr>
            <w:highlight w:val="yellow"/>
          </w:rPr>
          <w:t xml:space="preserve">Providers of EIL Service will provide to ERCOT within 48 hours of the end of an Emergency Interruptible Load Deployment one-minute interval data for the time period starting eight (8) Settlement Intervals prior to the Settlement Interval in which ERCOT deployed the EIL Service and ending at the end of the first full Settlement Interval following the expiration of 10 hours from when ERCOT issued the EIL Service redeployment </w:t>
        </w:r>
      </w:ins>
      <w:ins w:id="307" w:author="RaJones" w:date="2006-11-29T15:55:00Z">
        <w:commentRangeStart w:id="7"/>
        <w:r>
          <w:rPr>
            <w:highlight w:val="yellow"/>
          </w:rPr>
          <w:t>instruction</w:t>
        </w:r>
      </w:ins>
      <w:ins w:id="308" w:author="RaJones" w:date="2006-11-29T15:59:00Z">
        <w:r>
          <w:rPr>
            <w:rStyle w:val="CommentReference"/>
            <w:vanish w:val="false"/>
          </w:rPr>
        </w:r>
      </w:ins>
      <w:ins w:id="309" w:author="RaJones" w:date="2006-11-29T15:55:00Z">
        <w:commentRangeEnd w:id="7"/>
        <w:r>
          <w:commentReference w:id="7"/>
        </w:r>
        <w:r>
          <w:rPr>
            <w:highlight w:val="yellow"/>
          </w:rPr>
          <w:t>.</w:t>
        </w:r>
      </w:ins>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TextBody"/>
        <w:ind w:left="720" w:hanging="720"/>
        <w:rPr>
          <w:ins w:id="315" w:author="CEG" w:date="2006-11-13T00:10:00Z"/>
        </w:rPr>
      </w:pPr>
      <w:ins w:id="311" w:author="CEG" w:date="2006-11-13T00:08:00Z">
        <w:r>
          <w:rPr/>
          <w:t>(11)</w:t>
          <w:tab/>
          <w:t>QSEs shall provide bids to provide EIL Service on a monthly basis</w:t>
        </w:r>
      </w:ins>
      <w:ins w:id="312" w:author="CEG" w:date="2006-11-13T00:10:00Z">
        <w:r>
          <w:rPr/>
          <w:t xml:space="preserve"> for each hour in the month</w:t>
        </w:r>
      </w:ins>
      <w:ins w:id="313" w:author="CEG" w:date="2006-11-13T00:08:00Z">
        <w:r>
          <w:rPr/>
          <w:t>.  ERCOT shall select EIL</w:t>
        </w:r>
      </w:ins>
      <w:ins w:id="314" w:author="CEG" w:date="2006-11-13T00:10:00Z">
        <w:r>
          <w:rPr/>
          <w:t xml:space="preserve"> Service bids based on the lowest bid for the service.  </w:t>
        </w:r>
      </w:ins>
    </w:p>
    <w:p>
      <w:pPr>
        <w:pStyle w:val="TextBody"/>
        <w:ind w:left="720" w:hanging="720"/>
        <w:rPr>
          <w:ins w:id="318" w:author="CEG" w:date="2006-11-13T00:16:00Z"/>
        </w:rPr>
      </w:pPr>
      <w:ins w:id="316" w:author="CEG" w:date="2006-11-13T00:10:00Z">
        <w:r>
          <w:rPr/>
          <w:t>(12)</w:t>
          <w:tab/>
          <w:t xml:space="preserve">Transmission congestion </w:t>
        </w:r>
      </w:ins>
      <w:ins w:id="317" w:author="CEG" w:date="2006-11-13T00:12:00Z">
        <w:r>
          <w:rPr/>
          <w:t>shall not be a consideration in the procurement of EIL Service.</w:t>
        </w:r>
      </w:ins>
    </w:p>
    <w:p>
      <w:pPr>
        <w:pStyle w:val="TextBody"/>
        <w:ind w:left="720" w:hanging="720"/>
        <w:rPr>
          <w:ins w:id="320" w:author="CEG" w:date="2006-11-13T00:16:00Z"/>
        </w:rPr>
      </w:pPr>
      <w:ins w:id="319" w:author="CEG" w:date="2006-11-13T00:16:00Z">
        <w:r>
          <w:rPr/>
        </w:r>
      </w:ins>
    </w:p>
    <w:p>
      <w:pPr>
        <w:pStyle w:val="H3"/>
        <w:rPr>
          <w:ins w:id="324" w:author="CEG" w:date="2006-11-13T00:16:00Z"/>
        </w:rPr>
      </w:pPr>
      <w:ins w:id="321" w:author="CEG" w:date="2006-11-13T00:16:00Z">
        <w:r>
          <w:rPr/>
          <w:t>6.7.</w:t>
        </w:r>
      </w:ins>
      <w:ins w:id="322" w:author="CEG" w:date="2006-11-13T00:41:00Z">
        <w:r>
          <w:rPr/>
          <w:t>9</w:t>
        </w:r>
      </w:ins>
      <w:ins w:id="323" w:author="CEG" w:date="2006-11-13T00:16:00Z">
        <w:r>
          <w:rPr/>
          <w:tab/>
          <w:t>Deployment of EIL Service</w:t>
        </w:r>
      </w:ins>
    </w:p>
    <w:p>
      <w:pPr>
        <w:pStyle w:val="TextBody"/>
        <w:ind w:left="720" w:hanging="720"/>
        <w:rPr>
          <w:ins w:id="327" w:author="CEG" w:date="2006-11-13T00:18:00Z"/>
        </w:rPr>
      </w:pPr>
      <w:ins w:id="325" w:author="CEG" w:date="2006-11-13T00:16:00Z">
        <w:r>
          <w:rPr/>
          <w:t>(1)</w:t>
          <w:tab/>
        </w:r>
      </w:ins>
      <w:ins w:id="326" w:author="CEG" w:date="2006-11-13T00:18:00Z">
        <w:r>
          <w:rPr/>
          <w:t>The EIL bid stack will be created from the monthly offers for each operating hour of the month.</w:t>
        </w:r>
      </w:ins>
    </w:p>
    <w:p>
      <w:pPr>
        <w:pStyle w:val="TextBody"/>
        <w:ind w:left="720" w:hanging="720"/>
        <w:rPr>
          <w:ins w:id="331" w:author="CEG" w:date="2006-11-13T00:19:00Z"/>
        </w:rPr>
      </w:pPr>
      <w:ins w:id="328" w:author="CEG" w:date="2006-11-13T00:20:00Z">
        <w:r>
          <w:rPr/>
          <w:t>(2)</w:t>
          <w:tab/>
          <w:t>ERCOT may only deploy EIL Service during EECP St</w:t>
        </w:r>
      </w:ins>
      <w:ins w:id="329" w:author="pwattles" w:date="2006-11-20T11:52:00Z">
        <w:r>
          <w:rPr/>
          <w:t>ep</w:t>
        </w:r>
      </w:ins>
      <w:ins w:id="330" w:author="CEG" w:date="2006-11-13T00:19:00Z">
        <w:r>
          <w:rPr/>
          <w:t xml:space="preserve"> 3 events prior to firm load shed.</w:t>
        </w:r>
      </w:ins>
    </w:p>
    <w:p>
      <w:pPr>
        <w:pStyle w:val="TextBody"/>
        <w:ind w:left="720" w:hanging="720"/>
        <w:rPr>
          <w:ins w:id="334" w:author="CEG" w:date="2006-11-13T00:23:00Z"/>
        </w:rPr>
      </w:pPr>
      <w:ins w:id="332" w:author="CEG" w:date="2006-11-13T00:19:00Z">
        <w:r>
          <w:rPr/>
          <w:t>(3)</w:t>
          <w:tab/>
          <w:t>ERCOT may use varying amounts of EIL</w:t>
        </w:r>
      </w:ins>
      <w:ins w:id="333" w:author="CEG" w:date="2006-11-13T00:21:00Z">
        <w:r>
          <w:rPr/>
          <w:t xml:space="preserve"> Service for each interval based on system frequency, current Resource Output and anticipated Load levels.</w:t>
        </w:r>
      </w:ins>
    </w:p>
    <w:p>
      <w:pPr>
        <w:pStyle w:val="TextBody"/>
        <w:ind w:left="720" w:hanging="720"/>
        <w:rPr>
          <w:iCs/>
          <w:del w:id="339" w:author="RaJones" w:date="2006-11-29T15:20:00Z"/>
        </w:rPr>
      </w:pPr>
      <w:ins w:id="335" w:author="CEG" w:date="2006-11-13T00:23:00Z">
        <w:r>
          <w:rPr/>
          <w:t>(4)</w:t>
          <w:tab/>
          <w:t xml:space="preserve">ERCOT may specify the amount of EIL to be deployed by anticipating load curtailment necessary to </w:t>
        </w:r>
      </w:ins>
      <w:ins w:id="336" w:author="CEG" w:date="2006-11-13T00:25:00Z">
        <w:r>
          <w:rPr/>
          <w:t xml:space="preserve">return frequency to a level at or above 59.8 Hz </w:t>
        </w:r>
      </w:ins>
      <w:ins w:id="337" w:author="CEG" w:date="2006-11-13T00:25:00Z">
        <w:r>
          <w:rPr>
            <w:iCs/>
          </w:rPr>
          <w:t xml:space="preserve">and </w:t>
        </w:r>
      </w:ins>
      <w:ins w:id="338" w:author="CEG" w:date="2006-11-13T00:27:00Z">
        <w:r>
          <w:rPr>
            <w:iCs/>
          </w:rPr>
          <w:t>unload sufficient Responsive Reserves to maintain system reliability.</w:t>
        </w:r>
      </w:ins>
    </w:p>
    <w:p>
      <w:pPr>
        <w:pStyle w:val="TextBody"/>
        <w:ind w:left="720" w:hanging="720"/>
        <w:rPr>
          <w:iCs/>
          <w:del w:id="341" w:author="RaJones" w:date="2006-11-29T15:20:00Z"/>
        </w:rPr>
      </w:pPr>
      <w:del w:id="340" w:author="RaJones" w:date="2006-11-29T15:20:00Z">
        <w:r>
          <w:rPr>
            <w:iCs/>
          </w:rPr>
        </w:r>
      </w:del>
    </w:p>
    <w:p>
      <w:pPr>
        <w:pStyle w:val="TextBody"/>
        <w:rPr>
          <w:ins w:id="344" w:author="CEG" w:date="2006-11-13T00:34:00Z"/>
        </w:rPr>
      </w:pPr>
      <w:ins w:id="342" w:author="CEG" w:date="2006-11-13T00:34:00Z">
        <w:r>
          <w:rPr/>
          <w:t>(</w:t>
        </w:r>
      </w:ins>
      <w:r>
        <w:rPr/>
        <w:t>5</w:t>
      </w:r>
      <w:ins w:id="343" w:author="CEG" w:date="2006-11-13T00:34:00Z">
        <w:r>
          <w:rPr/>
          <w:t>)</w:t>
          <w:tab/>
          <w:t>ERCOT’s System Operator will not have access to individual bid prices or the expected MCPE if the next energy bid is selected.  Rather, the Operator will deploy all or a portion of a bid, moving up and down the deployment energy stack.  All bids will remain in one stack as long as EIL deployment persists and the MCPE will be posted.</w:t>
        </w:r>
      </w:ins>
    </w:p>
    <w:p>
      <w:pPr>
        <w:pStyle w:val="List"/>
        <w:rPr>
          <w:ins w:id="346" w:author="CEG" w:date="2006-11-13T00:34:00Z"/>
        </w:rPr>
      </w:pPr>
      <w:ins w:id="345" w:author="CEG" w:date="2006-11-13T00:34:00Z">
        <w:r>
          <w:rPr/>
        </w:r>
      </w:ins>
    </w:p>
    <w:p>
      <w:pPr>
        <w:pStyle w:val="List"/>
        <w:rPr>
          <w:ins w:id="349" w:author="CEG" w:date="2006-11-13T00:30:00Z"/>
        </w:rPr>
      </w:pPr>
      <w:ins w:id="347" w:author="CEG" w:date="2006-11-13T00:30:00Z">
        <w:r>
          <w:rPr/>
          <w:t>(</w:t>
        </w:r>
      </w:ins>
      <w:r>
        <w:rPr/>
        <w:t>6</w:t>
      </w:r>
      <w:ins w:id="348" w:author="CEG" w:date="2006-11-13T00:30:00Z">
        <w:r>
          <w:rPr/>
          <w:t>)</w:t>
          <w:tab/>
          <w:t>ERCOT will provide Notice to QSEs via the Messaging System of their awards for EIL Service.  QSEs will be required to respond with manual or electronic acknowledgement.</w:t>
        </w:r>
      </w:ins>
    </w:p>
    <w:p>
      <w:pPr>
        <w:pStyle w:val="List"/>
        <w:rPr>
          <w:ins w:id="359" w:author="CEG" w:date="2006-11-13T00:36:00Z"/>
        </w:rPr>
      </w:pPr>
      <w:ins w:id="350" w:author="CEG" w:date="2006-11-13T00:36:00Z">
        <w:r>
          <w:rPr/>
          <w:t>(</w:t>
        </w:r>
      </w:ins>
      <w:r>
        <w:rPr/>
        <w:t>7</w:t>
      </w:r>
      <w:ins w:id="351" w:author="CEG" w:date="2006-11-13T00:36:00Z">
        <w:r>
          <w:rPr/>
          <w:t>)</w:t>
          <w:tab/>
          <w:t xml:space="preserve">ERCOT shall notify each QSE of its instructed amount of EIL Service ten (10) minutes prior to the Settlement Interval in which it is to be deployed.  QSEs shall be expected to provide a power level </w:t>
        </w:r>
      </w:ins>
      <w:ins w:id="352" w:author="CEG" w:date="2006-11-13T00:38:00Z">
        <w:r>
          <w:rPr/>
          <w:t xml:space="preserve">of at least </w:t>
        </w:r>
      </w:ins>
      <w:ins w:id="353" w:author="CEG" w:date="2006-11-13T00:38:00Z">
        <w:del w:id="354" w:author="RaJones" w:date="2006-11-29T15:22:00Z">
          <w:r>
            <w:rPr>
              <w:highlight w:val="yellow"/>
            </w:rPr>
            <w:delText xml:space="preserve">90% </w:delText>
          </w:r>
        </w:del>
      </w:ins>
      <w:ins w:id="355" w:author="RaJones" w:date="2006-11-29T15:22:00Z">
        <w:r>
          <w:rPr>
            <w:highlight w:val="yellow"/>
          </w:rPr>
          <w:t>95%</w:t>
        </w:r>
      </w:ins>
      <w:ins w:id="356" w:author="CEG" w:date="2006-11-13T00:38:00Z">
        <w:commentRangeStart w:id="8"/>
        <w:r>
          <w:rPr/>
          <w:t xml:space="preserve">of </w:t>
        </w:r>
      </w:ins>
      <w:ins w:id="357" w:author="RaJones" w:date="2006-11-29T15:34:00Z">
        <w:r>
          <w:rPr>
            <w:rStyle w:val="CommentReference"/>
            <w:vanish w:val="false"/>
          </w:rPr>
        </w:r>
      </w:ins>
      <w:ins w:id="358" w:author="CEG" w:date="2006-11-13T00:38:00Z">
        <w:commentRangeEnd w:id="8"/>
        <w:r>
          <w:commentReference w:id="8"/>
        </w:r>
        <w:r>
          <w:rPr/>
          <w:t>the deployment within ten (10) minutes of the instruction.</w:t>
        </w:r>
      </w:ins>
    </w:p>
    <w:p>
      <w:pPr>
        <w:pStyle w:val="H3"/>
        <w:rPr>
          <w:ins w:id="361" w:author="CEG" w:date="2006-11-13T01:15:00Z"/>
        </w:rPr>
      </w:pPr>
      <w:ins w:id="360" w:author="CEG" w:date="2006-11-13T01:15:00Z">
        <w:r>
          <w:rPr/>
          <w:t>ALTERNATIVE 1</w:t>
        </w:r>
      </w:ins>
    </w:p>
    <w:p>
      <w:pPr>
        <w:pStyle w:val="TextBody"/>
        <w:rPr>
          <w:i/>
          <w:i/>
          <w:ins w:id="363" w:author="CEG" w:date="2006-11-13T01:15:00Z"/>
        </w:rPr>
      </w:pPr>
      <w:ins w:id="362" w:author="CEG" w:date="2006-11-13T01:15:00Z">
        <w:r>
          <w:rPr>
            <w:i/>
          </w:rPr>
          <w:t>No changes to 6.8.  Market clears with balancing energy.</w:t>
        </w:r>
      </w:ins>
    </w:p>
    <w:p>
      <w:pPr>
        <w:pStyle w:val="H3"/>
        <w:rPr>
          <w:ins w:id="365" w:author="CEG" w:date="2006-11-13T01:15:00Z"/>
        </w:rPr>
      </w:pPr>
      <w:ins w:id="364" w:author="CEG" w:date="2006-11-13T01:15:00Z">
        <w:r>
          <w:rPr/>
          <w:t>ALTERNATIVE 2</w:t>
        </w:r>
      </w:ins>
    </w:p>
    <w:p>
      <w:pPr>
        <w:pStyle w:val="H3"/>
        <w:rPr>
          <w:ins w:id="367" w:author="CEG" w:date="2006-11-13T01:05:00Z"/>
        </w:rPr>
      </w:pPr>
      <w:ins w:id="366" w:author="CEG" w:date="2006-11-13T01:05:00Z">
        <w:r>
          <w:rPr/>
          <w:t>6.8.6</w:t>
          <w:tab/>
          <w:t>Payments for EIL Service Above the Offer Cap Provided to ERCOT</w:t>
        </w:r>
      </w:ins>
    </w:p>
    <w:p>
      <w:pPr>
        <w:pStyle w:val="TextBody"/>
        <w:ind w:left="720" w:hanging="720"/>
        <w:rPr>
          <w:ins w:id="380" w:author="CEG" w:date="2006-11-13T01:10:00Z"/>
        </w:rPr>
      </w:pPr>
      <w:ins w:id="368" w:author="CEG" w:date="2006-11-13T01:05:00Z">
        <w:r>
          <w:rPr/>
          <w:t>(1)</w:t>
          <w:tab/>
        </w:r>
      </w:ins>
      <w:ins w:id="369" w:author="CEG" w:date="2006-11-13T01:10:00Z">
        <w:r>
          <w:rPr/>
          <w:t xml:space="preserve">Should EIL loads be deployed in the market at a price greater than the resource offer cap, those loads clearing at these prices will be paid </w:t>
        </w:r>
      </w:ins>
      <w:ins w:id="370" w:author="pwattles" w:date="2006-11-20T12:03:00Z">
        <w:r>
          <w:rPr/>
          <w:t>their specific bid</w:t>
        </w:r>
      </w:ins>
      <w:ins w:id="371" w:author="CEG" w:date="2006-11-13T01:14:00Z">
        <w:r>
          <w:rPr/>
          <w:t xml:space="preserve"> </w:t>
        </w:r>
      </w:ins>
      <w:ins w:id="372" w:author="pwattles" w:date="2006-11-20T12:04:00Z">
        <w:del w:id="373" w:author="RaJones" w:date="2006-11-29T15:23:00Z">
          <w:r>
            <w:rPr/>
            <w:delText>( ?</w:delText>
          </w:r>
        </w:del>
      </w:ins>
      <w:ins w:id="374" w:author="pwattles" w:date="2006-11-20T12:04:00Z">
        <w:r>
          <w:rPr/>
          <w:t>minus MCPE</w:t>
        </w:r>
      </w:ins>
      <w:ins w:id="375" w:author="pwattles" w:date="2006-11-20T12:04:00Z">
        <w:del w:id="376" w:author="RaJones" w:date="2006-11-29T15:23:00Z">
          <w:r>
            <w:rPr/>
            <w:delText>?)</w:delText>
          </w:r>
        </w:del>
      </w:ins>
      <w:ins w:id="377" w:author="pwattles" w:date="2006-11-20T12:04:00Z">
        <w:r>
          <w:rPr/>
          <w:t xml:space="preserve"> </w:t>
        </w:r>
      </w:ins>
      <w:ins w:id="378" w:author="CEG" w:date="2006-11-13T01:14:00Z">
        <w:r>
          <w:rPr/>
          <w:t>multiplied by</w:t>
        </w:r>
      </w:ins>
      <w:ins w:id="379" w:author="CEG" w:date="2006-11-13T01:10:00Z">
        <w:r>
          <w:rPr/>
          <w:t xml:space="preserve"> the lesser of: </w:t>
        </w:r>
      </w:ins>
    </w:p>
    <w:p>
      <w:pPr>
        <w:pStyle w:val="TextBody"/>
        <w:ind w:left="720" w:firstLine="720"/>
        <w:rPr>
          <w:ins w:id="384" w:author="CEG" w:date="2006-11-13T01:12:00Z"/>
        </w:rPr>
      </w:pPr>
      <w:ins w:id="381" w:author="CEG" w:date="2006-11-13T01:12:00Z">
        <w:r>
          <w:rPr/>
          <w:t xml:space="preserve">a) the </w:t>
        </w:r>
      </w:ins>
      <w:ins w:id="382" w:author="CEG" w:date="2006-11-13T01:10:00Z">
        <w:r>
          <w:rPr/>
          <w:t xml:space="preserve">deployment </w:t>
        </w:r>
      </w:ins>
      <w:ins w:id="383" w:author="CEG" w:date="2006-11-13T01:12:00Z">
        <w:r>
          <w:rPr/>
          <w:t>of the specific EIL; or</w:t>
        </w:r>
      </w:ins>
    </w:p>
    <w:p>
      <w:pPr>
        <w:pStyle w:val="TextBody"/>
        <w:ind w:left="1800" w:hanging="360"/>
        <w:rPr>
          <w:ins w:id="392" w:author="CEG" w:date="2006-11-13T01:13:00Z"/>
        </w:rPr>
      </w:pPr>
      <w:ins w:id="385" w:author="CEG" w:date="2006-11-13T01:12:00Z">
        <w:r>
          <w:rPr/>
          <w:t xml:space="preserve">b) the level to which the EIL has been determined to follow the deployment </w:t>
        </w:r>
      </w:ins>
      <w:ins w:id="386" w:author="pwattles" w:date="2006-11-20T12:05:00Z">
        <w:r>
          <w:rPr/>
          <w:t>according to the baseline established in (</w:t>
        </w:r>
      </w:ins>
      <w:ins w:id="387" w:author="pwattles" w:date="2006-11-20T14:49:00Z">
        <w:r>
          <w:rPr/>
          <w:t>Section 6.5.11</w:t>
        </w:r>
      </w:ins>
      <w:ins w:id="388" w:author="pwattles" w:date="2006-11-20T12:05:00Z">
        <w:r>
          <w:rPr/>
          <w:t>.</w:t>
        </w:r>
      </w:ins>
      <w:ins w:id="389" w:author="pwattles" w:date="2006-11-20T14:50:00Z">
        <w:r>
          <w:rPr/>
          <w:t>(x</w:t>
        </w:r>
      </w:ins>
      <w:ins w:id="390" w:author="pwattles" w:date="2006-11-20T12:05:00Z">
        <w:r>
          <w:rPr/>
          <w:t>)</w:t>
        </w:r>
      </w:ins>
      <w:ins w:id="391" w:author="pwattles" w:date="2006-11-20T14:50:00Z">
        <w:r>
          <w:rPr/>
          <w:t>)</w:t>
        </w:r>
      </w:ins>
    </w:p>
    <w:p>
      <w:pPr>
        <w:pStyle w:val="TextBody"/>
        <w:ind w:left="1800" w:hanging="360"/>
        <w:rPr>
          <w:ins w:id="394" w:author="CEG" w:date="2006-11-13T01:13:00Z"/>
        </w:rPr>
      </w:pPr>
      <w:ins w:id="393" w:author="CEG" w:date="2006-11-13T01:13:00Z">
        <w:r>
          <w:rPr/>
        </w:r>
      </w:ins>
    </w:p>
    <w:p>
      <w:pPr>
        <w:pStyle w:val="TextBody"/>
        <w:pBdr>
          <w:top w:val="single" w:sz="4" w:space="1" w:color="000000"/>
          <w:left w:val="single" w:sz="4" w:space="4" w:color="000000"/>
          <w:bottom w:val="single" w:sz="4" w:space="1" w:color="000000"/>
          <w:right w:val="single" w:sz="4" w:space="4" w:color="000000"/>
        </w:pBdr>
        <w:ind w:left="1800" w:hanging="360"/>
        <w:rPr>
          <w:ins w:id="396" w:author="CEG" w:date="2006-11-13T01:17:00Z"/>
        </w:rPr>
      </w:pPr>
      <w:ins w:id="395" w:author="CEG" w:date="2006-11-13T01:13:00Z">
        <w:r>
          <w:rPr>
            <w:highlight w:val="yellow"/>
          </w:rPr>
          <w:t>FILL IN SETTLMENT FORMULAS BASED ON OFFER PRICE TIMES a or b</w:t>
        </w:r>
      </w:ins>
    </w:p>
    <w:p>
      <w:pPr>
        <w:pStyle w:val="TextBody"/>
        <w:rPr>
          <w:ins w:id="398" w:author="CEG" w:date="2006-11-13T01:17:00Z"/>
        </w:rPr>
      </w:pPr>
      <w:ins w:id="397" w:author="CEG" w:date="2006-11-13T01:17:00Z">
        <w:r>
          <w:rPr/>
        </w:r>
      </w:ins>
    </w:p>
    <w:p>
      <w:pPr>
        <w:pStyle w:val="TextBody"/>
        <w:rPr>
          <w:i/>
          <w:i/>
          <w:ins w:id="400" w:author="CEG" w:date="2006-11-13T01:17:00Z"/>
        </w:rPr>
      </w:pPr>
      <w:ins w:id="399" w:author="CEG" w:date="2006-11-13T01:17:00Z">
        <w:r>
          <w:rPr>
            <w:i/>
          </w:rPr>
          <w:t>ALTERNATIVE 1</w:t>
        </w:r>
      </w:ins>
    </w:p>
    <w:p>
      <w:pPr>
        <w:pStyle w:val="TextBody"/>
        <w:rPr>
          <w:i/>
          <w:i/>
          <w:ins w:id="402" w:author="CEG" w:date="2006-11-13T01:17:00Z"/>
        </w:rPr>
      </w:pPr>
      <w:ins w:id="401" w:author="CEG" w:date="2006-11-13T01:17:00Z">
        <w:r>
          <w:rPr>
            <w:i/>
          </w:rPr>
          <w:t>No changes to 6.9.  Market clears with balancing energy.</w:t>
        </w:r>
      </w:ins>
    </w:p>
    <w:p>
      <w:pPr>
        <w:pStyle w:val="TextBody"/>
        <w:rPr>
          <w:i/>
          <w:i/>
          <w:ins w:id="404" w:author="CEG" w:date="2006-11-13T01:17:00Z"/>
        </w:rPr>
      </w:pPr>
      <w:ins w:id="403" w:author="CEG" w:date="2006-11-13T01:17:00Z">
        <w:r>
          <w:rPr>
            <w:i/>
          </w:rPr>
          <w:t xml:space="preserve">ALTERNATIVE 2  </w:t>
        </w:r>
      </w:ins>
    </w:p>
    <w:p>
      <w:pPr>
        <w:pStyle w:val="TextBody"/>
        <w:rPr>
          <w:i/>
          <w:i/>
          <w:ins w:id="412" w:author="CEG" w:date="2006-11-13T01:22:00Z"/>
        </w:rPr>
      </w:pPr>
      <w:ins w:id="405" w:author="CEG" w:date="2006-11-13T01:17:00Z">
        <w:r>
          <w:rPr>
            <w:i/>
          </w:rPr>
          <w:t xml:space="preserve">Propose to allow </w:t>
        </w:r>
      </w:ins>
      <w:ins w:id="406" w:author="CEG" w:date="2006-11-13T01:19:00Z">
        <w:r>
          <w:rPr>
            <w:i/>
          </w:rPr>
          <w:t>payment</w:t>
        </w:r>
      </w:ins>
      <w:ins w:id="407" w:author="RaJones" w:date="2006-11-29T15:25:00Z">
        <w:r>
          <w:rPr>
            <w:i/>
          </w:rPr>
          <w:t xml:space="preserve"> </w:t>
        </w:r>
      </w:ins>
      <w:ins w:id="408" w:author="CEG" w:date="2006-11-13T01:19:00Z">
        <w:r>
          <w:rPr>
            <w:i/>
          </w:rPr>
          <w:t xml:space="preserve">to clear through </w:t>
        </w:r>
      </w:ins>
      <w:ins w:id="409" w:author="CEG" w:date="2006-11-13T01:19:00Z">
        <w:commentRangeStart w:id="9"/>
        <w:r>
          <w:rPr>
            <w:i/>
          </w:rPr>
          <w:t>BENA</w:t>
        </w:r>
      </w:ins>
      <w:ins w:id="410" w:author="RaJones" w:date="2006-11-29T15:24:00Z">
        <w:r>
          <w:rPr>
            <w:rStyle w:val="CommentReference"/>
            <w:vanish w:val="false"/>
          </w:rPr>
        </w:r>
      </w:ins>
      <w:ins w:id="411" w:author="pwattles" w:date="2006-11-20T13:24:00Z">
        <w:commentRangeEnd w:id="9"/>
        <w:r>
          <w:commentReference w:id="9"/>
        </w:r>
        <w:r>
          <w:rPr>
            <w:i/>
          </w:rPr>
          <w:t>.</w:t>
        </w:r>
      </w:ins>
    </w:p>
    <w:p>
      <w:pPr>
        <w:pStyle w:val="TextBody"/>
        <w:rPr>
          <w:i/>
          <w:i/>
          <w:ins w:id="414" w:author="CEG" w:date="2006-11-13T01:22:00Z"/>
        </w:rPr>
      </w:pPr>
      <w:ins w:id="413" w:author="CEG" w:date="2006-11-13T01:22:00Z">
        <w:r>
          <w:rPr>
            <w:i/>
          </w:rPr>
        </w:r>
      </w:ins>
    </w:p>
    <w:p>
      <w:pPr>
        <w:pStyle w:val="TextBody"/>
        <w:numPr>
          <w:ilvl w:val="2"/>
          <w:numId w:val="10"/>
        </w:numPr>
        <w:rPr>
          <w:i/>
          <w:i/>
          <w:ins w:id="416" w:author="pwattles" w:date="2006-11-20T14:01:00Z"/>
        </w:rPr>
      </w:pPr>
      <w:ins w:id="415" w:author="pwattles" w:date="2006-11-20T14:13:00Z">
        <w:r>
          <w:rPr>
            <w:i/>
          </w:rPr>
          <w:t>Testing Requirements</w:t>
        </w:r>
      </w:ins>
    </w:p>
    <w:p>
      <w:pPr>
        <w:pStyle w:val="TextBody"/>
        <w:rPr>
          <w:i/>
          <w:i/>
          <w:ins w:id="419" w:author="pwattles" w:date="2006-11-20T13:26:00Z"/>
        </w:rPr>
      </w:pPr>
      <w:ins w:id="417" w:author="pwattles" w:date="2006-11-20T14:09:00Z">
        <w:r>
          <w:rPr>
            <w:i/>
          </w:rPr>
          <w:t>Upon initial registration and o</w:t>
        </w:r>
      </w:ins>
      <w:ins w:id="418" w:author="pwattles" w:date="2006-11-20T14:06:00Z">
        <w:r>
          <w:rPr>
            <w:i/>
          </w:rPr>
          <w:t>nce in each 12-month period ERCOT shall initiate a simulated load reduction test for each registered EIL.  ERCOT shall develop the necessary testing form and test procedure.</w:t>
        </w:r>
      </w:ins>
    </w:p>
    <w:p>
      <w:pPr>
        <w:pStyle w:val="TextBody"/>
        <w:numPr>
          <w:ilvl w:val="2"/>
          <w:numId w:val="10"/>
        </w:numPr>
        <w:rPr>
          <w:i/>
          <w:i/>
          <w:ins w:id="421" w:author="pwattles" w:date="2006-11-20T13:31:00Z"/>
        </w:rPr>
      </w:pPr>
      <w:ins w:id="420" w:author="CEG" w:date="2006-11-13T01:24:00Z">
        <w:r>
          <w:rPr>
            <w:i/>
          </w:rPr>
          <w:t>Deployment performance measures</w:t>
        </w:r>
      </w:ins>
    </w:p>
    <w:p>
      <w:pPr>
        <w:pStyle w:val="TextBody"/>
        <w:rPr>
          <w:ins w:id="448" w:author="pwattles" w:date="2006-11-20T13:31:00Z"/>
        </w:rPr>
      </w:pPr>
      <w:ins w:id="422" w:author="pwattles" w:date="2006-11-20T13:31:00Z">
        <w:r>
          <w:rPr/>
          <w:t xml:space="preserve">ERCOT shall also integrate for each Settlement Interval the signal provided by the QSE representing the amount of EIL power deployed.  The expected total reduction of Load shall be determined by subtracting the integrated signal for each interval from the base Load as </w:t>
        </w:r>
      </w:ins>
      <w:ins w:id="423" w:author="pwattles" w:date="2006-11-20T13:31:00Z">
        <w:r>
          <w:rPr>
            <w:highlight w:val="yellow"/>
          </w:rPr>
          <w:t>determined in (</w:t>
        </w:r>
      </w:ins>
      <w:ins w:id="424" w:author="pwattles" w:date="2006-11-20T14:49:00Z">
        <w:r>
          <w:rPr>
            <w:highlight w:val="yellow"/>
          </w:rPr>
          <w:t>Section 6.5.11</w:t>
        </w:r>
      </w:ins>
      <w:ins w:id="425" w:author="pwattles" w:date="2006-11-20T13:32:00Z">
        <w:r>
          <w:rPr>
            <w:highlight w:val="yellow"/>
          </w:rPr>
          <w:t>.</w:t>
        </w:r>
      </w:ins>
      <w:ins w:id="426" w:author="pwattles" w:date="2006-11-20T14:50:00Z">
        <w:r>
          <w:rPr>
            <w:highlight w:val="yellow"/>
          </w:rPr>
          <w:t>(</w:t>
        </w:r>
      </w:ins>
      <w:ins w:id="427" w:author="pwattles" w:date="2006-11-20T13:32:00Z">
        <w:r>
          <w:rPr>
            <w:highlight w:val="yellow"/>
          </w:rPr>
          <w:t>x)</w:t>
        </w:r>
      </w:ins>
      <w:ins w:id="428" w:author="pwattles" w:date="2006-11-20T14:50:00Z">
        <w:r>
          <w:rPr>
            <w:highlight w:val="yellow"/>
          </w:rPr>
          <w:t>)</w:t>
        </w:r>
      </w:ins>
      <w:ins w:id="429" w:author="pwattles" w:date="2006-11-20T13:31:00Z">
        <w:r>
          <w:rPr>
            <w:highlight w:val="yellow"/>
          </w:rPr>
          <w:t>.</w:t>
        </w:r>
      </w:ins>
      <w:ins w:id="430" w:author="pwattles" w:date="2006-11-20T13:31:00Z">
        <w:r>
          <w:rPr/>
          <w:t xml:space="preserve">  Control performance of the QSE providing EIL shall be deemed satisfactory when during the first hour in which EIL is deployed in an Operating Day, the actual metered Load for any Settlement Interval during the hour is equal to or less than the amount of energy expected.  .  Failure of a EIL to provide at least ninety </w:t>
        </w:r>
      </w:ins>
      <w:ins w:id="431" w:author="RaJones" w:date="2006-11-29T15:26:00Z">
        <w:r>
          <w:rPr>
            <w:highlight w:val="yellow"/>
          </w:rPr>
          <w:t>five</w:t>
        </w:r>
      </w:ins>
      <w:ins w:id="432" w:author="RaJones" w:date="2006-11-29T15:26:00Z">
        <w:r>
          <w:rPr/>
          <w:t xml:space="preserve"> </w:t>
        </w:r>
      </w:ins>
      <w:ins w:id="433" w:author="pwattles" w:date="2006-11-20T13:31:00Z">
        <w:r>
          <w:rPr/>
          <w:t>percent (</w:t>
        </w:r>
      </w:ins>
      <w:ins w:id="434" w:author="pwattles" w:date="2006-11-20T13:31:00Z">
        <w:commentRangeStart w:id="10"/>
        <w:r>
          <w:rPr>
            <w:highlight w:val="yellow"/>
          </w:rPr>
          <w:t>9</w:t>
        </w:r>
      </w:ins>
      <w:ins w:id="435" w:author="pwattles" w:date="2006-11-20T13:31:00Z">
        <w:del w:id="436" w:author="RaJones" w:date="2006-11-29T15:26:00Z">
          <w:r>
            <w:rPr>
              <w:highlight w:val="yellow"/>
            </w:rPr>
            <w:delText>0</w:delText>
          </w:r>
        </w:del>
      </w:ins>
      <w:ins w:id="437" w:author="RaJones" w:date="2006-11-29T15:26:00Z">
        <w:r>
          <w:rPr>
            <w:highlight w:val="yellow"/>
          </w:rPr>
          <w:t>5</w:t>
        </w:r>
      </w:ins>
      <w:ins w:id="438" w:author="RaJones" w:date="2006-11-29T15:36:00Z">
        <w:r>
          <w:rPr>
            <w:rStyle w:val="CommentReference"/>
            <w:vanish w:val="false"/>
          </w:rPr>
        </w:r>
      </w:ins>
      <w:ins w:id="439" w:author="pwattles" w:date="2006-11-20T13:31:00Z">
        <w:commentRangeEnd w:id="10"/>
        <w:r>
          <w:commentReference w:id="10"/>
        </w:r>
        <w:r>
          <w:rPr>
            <w:highlight w:val="yellow"/>
          </w:rPr>
          <w:t>%)</w:t>
        </w:r>
      </w:ins>
      <w:ins w:id="440" w:author="pwattles" w:date="2006-11-20T13:31:00Z">
        <w:r>
          <w:rPr/>
          <w:t xml:space="preserve"> of the expected total Load during the first hour of deployment for </w:t>
        </w:r>
      </w:ins>
      <w:ins w:id="441" w:author="pwattles" w:date="2006-11-20T13:34:00Z">
        <w:r>
          <w:rPr/>
          <w:t xml:space="preserve">two EECP events in a 12-month rolling period will result in disqualification </w:t>
        </w:r>
      </w:ins>
      <w:ins w:id="442" w:author="pwattles" w:date="2006-11-20T13:42:00Z">
        <w:r>
          <w:rPr/>
          <w:t>or other penalties</w:t>
        </w:r>
      </w:ins>
      <w:ins w:id="443" w:author="pwattles" w:date="2006-11-20T13:35:00Z">
        <w:r>
          <w:rPr/>
          <w:t xml:space="preserve">.  This penalty </w:t>
        </w:r>
      </w:ins>
      <w:ins w:id="444" w:author="pwattles" w:date="2006-11-20T13:39:00Z">
        <w:r>
          <w:rPr/>
          <w:t>may be</w:t>
        </w:r>
      </w:ins>
      <w:ins w:id="445" w:author="pwattles" w:date="2006-11-20T13:35:00Z">
        <w:r>
          <w:rPr/>
          <w:t xml:space="preserve"> applied to the EIL load </w:t>
        </w:r>
      </w:ins>
      <w:ins w:id="446" w:author="pwattles" w:date="2006-11-20T13:43:00Z">
        <w:r>
          <w:rPr/>
          <w:t>or to its QSE</w:t>
        </w:r>
      </w:ins>
      <w:ins w:id="447" w:author="pwattles" w:date="2006-11-20T13:35:00Z">
        <w:r>
          <w:rPr/>
          <w:t>.</w:t>
        </w:r>
      </w:ins>
    </w:p>
    <w:p>
      <w:pPr>
        <w:pStyle w:val="TextBody"/>
        <w:rPr>
          <w:ins w:id="455" w:author="pwattles" w:date="2006-11-20T13:31:00Z"/>
        </w:rPr>
      </w:pPr>
      <w:ins w:id="449" w:author="pwattles" w:date="2006-11-20T13:31:00Z">
        <w:r>
          <w:rPr/>
          <w:t xml:space="preserve">The QSE will have to requalify the specific EIL; however, there will be a ninety (90) day waiting period before the EIL can be requalified.  To be requalified, the EIL will have to successfully reduce Load during the following EIL requalification test.  The QSE shall nominate to ERCOT the </w:t>
        </w:r>
      </w:ins>
      <w:r>
        <w:rPr/>
        <w:t xml:space="preserve">EIL, which </w:t>
      </w:r>
      <w:ins w:id="450" w:author="pwattles" w:date="2006-11-20T13:31:00Z">
        <w:r>
          <w:rPr/>
          <w:t xml:space="preserve">it wishes to requalify.  During a period of time mutually agreed to by the QSE and ERCOT, at a specific time selected by ERCOT, the ERCOT operator will notify the QSE that it wants to reverify the EIL’s ability to provide ERCOT with the appropriate Load reduction.  Upon receipt of the ERCOT Notification, the QSE Operator will immediately initiate the EIL reduction and provide ERCOT with the appropriate signal representing the amount of Load to be reduced.  Upon completion of the deployment interval, the ERCOT Testing Operator shall call the QSE and notify it that the test is complete.  At this time the deployed </w:t>
        </w:r>
      </w:ins>
      <w:ins w:id="451" w:author="pwattles" w:date="2006-11-20T13:46:00Z">
        <w:r>
          <w:rPr/>
          <w:t>EIL Load</w:t>
        </w:r>
      </w:ins>
      <w:ins w:id="452" w:author="pwattles" w:date="2006-11-20T13:31:00Z">
        <w:r>
          <w:rPr/>
          <w:t xml:space="preserve"> may be restored to </w:t>
        </w:r>
      </w:ins>
      <w:ins w:id="453" w:author="pwattles" w:date="2006-11-20T13:46:00Z">
        <w:r>
          <w:rPr/>
          <w:t>its</w:t>
        </w:r>
      </w:ins>
      <w:ins w:id="454" w:author="pwattles" w:date="2006-11-20T13:31:00Z">
        <w:r>
          <w:rPr/>
          <w:t xml:space="preserve"> normal state.</w:t>
        </w:r>
      </w:ins>
    </w:p>
    <w:p>
      <w:pPr>
        <w:pStyle w:val="TextBody"/>
        <w:rPr>
          <w:ins w:id="459" w:author="pwattles" w:date="2006-11-20T13:31:00Z"/>
        </w:rPr>
      </w:pPr>
      <w:ins w:id="456" w:author="pwattles" w:date="2006-11-20T13:31:00Z">
        <w:r>
          <w:rPr/>
          <w:t xml:space="preserve">Load used to provide EIL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EIL, the QSE will be notified when the EIL can resume providing the EIL ancillary service.  If the EIL fails the requalification test, the QSE may request an additional requalification test for that EIL, but the EIL shall not be allowed to have more than three (3) requalification tests in a </w:t>
        </w:r>
      </w:ins>
      <w:ins w:id="457" w:author="pwattles" w:date="2006-11-20T13:47:00Z">
        <w:r>
          <w:rPr/>
          <w:t>12-month rolling period</w:t>
        </w:r>
      </w:ins>
      <w:ins w:id="458" w:author="pwattles" w:date="2006-11-20T13:31:00Z">
        <w:r>
          <w:rPr/>
          <w:t>.</w:t>
        </w:r>
      </w:ins>
    </w:p>
    <w:p>
      <w:pPr>
        <w:pStyle w:val="TextBody"/>
        <w:rPr>
          <w:i/>
          <w:i/>
          <w:ins w:id="461" w:author="CEG" w:date="2006-11-13T01:24:00Z"/>
        </w:rPr>
      </w:pPr>
      <w:ins w:id="460" w:author="CEG" w:date="2006-11-13T01:24:00Z">
        <w:r>
          <w:rPr>
            <w:i/>
          </w:rPr>
        </w:r>
      </w:ins>
    </w:p>
    <w:p>
      <w:pPr>
        <w:pStyle w:val="List"/>
        <w:ind w:left="360" w:hanging="0"/>
        <w:rPr>
          <w:i/>
          <w:i/>
          <w:ins w:id="463" w:author="CEG" w:date="2006-11-13T00:36:00Z"/>
        </w:rPr>
      </w:pPr>
      <w:ins w:id="462" w:author="CEG" w:date="2006-11-13T00:36:00Z">
        <w:r>
          <w:rPr>
            <w:i/>
          </w:rPr>
        </w:r>
      </w:ins>
    </w:p>
    <w:p>
      <w:pPr>
        <w:pStyle w:val="H3"/>
        <w:rPr/>
      </w:pPr>
      <w:r>
        <w:rPr/>
        <w:t>12.4.2</w:t>
        <w:tab/>
        <w:t>Ancillary Service -Related Information</w:t>
      </w:r>
    </w:p>
    <w:p>
      <w:pPr>
        <w:pStyle w:val="TextBody"/>
        <w:rPr/>
      </w:pPr>
      <w:r>
        <w:rPr/>
        <w:t>ERCOT shall post on the MIS its Ancillary Services requirements as set forth in Section 4, Scheduling.</w:t>
      </w:r>
    </w:p>
    <w:p>
      <w:pPr>
        <w:pStyle w:val="ListIntroduction"/>
        <w:rPr/>
      </w:pPr>
      <w:r>
        <w:rPr/>
        <w:t>As set forth in Section 4, Scheduling, ERCOT shall post as specified in these Protocols, Day-Ahead Ancillary Services scheduling process hourly summaries, including:</w:t>
      </w:r>
    </w:p>
    <w:p>
      <w:pPr>
        <w:pStyle w:val="List"/>
        <w:rPr/>
      </w:pPr>
      <w:r>
        <w:rPr/>
        <w:t>(1)</w:t>
        <w:tab/>
        <w:t>Amount of capacity procured and the MCPCs for each Ancillary Service,</w:t>
      </w:r>
    </w:p>
    <w:p>
      <w:pPr>
        <w:pStyle w:val="List"/>
        <w:rPr/>
      </w:pPr>
      <w:r>
        <w:rPr/>
        <w:t>(2)</w:t>
        <w:tab/>
        <w:t>Aggregated Bid Stack for each Ancillary Service, no earlier than the day following the effective day of the bids,</w:t>
      </w:r>
    </w:p>
    <w:p>
      <w:pPr>
        <w:pStyle w:val="List"/>
        <w:rPr/>
      </w:pPr>
      <w:r>
        <w:rPr/>
        <w:t>(3)</w:t>
        <w:tab/>
        <w:t>Notices of system insufficiencies, and</w:t>
      </w:r>
    </w:p>
    <w:p>
      <w:pPr>
        <w:pStyle w:val="List"/>
        <w:rPr/>
      </w:pPr>
      <w:r>
        <w:rPr/>
        <w:t>(4)</w:t>
        <w:tab/>
        <w:t>The quantities and prices of Ancillary Services acquired under conditions of system insufficiency (OOMC),</w:t>
      </w:r>
    </w:p>
    <w:p>
      <w:pPr>
        <w:pStyle w:val="List"/>
        <w:rPr/>
      </w:pPr>
      <w:r>
        <w:rPr/>
        <w:t>(5)</w:t>
        <w:tab/>
        <w:t>The quantities and prices of RMR Services,</w:t>
      </w:r>
    </w:p>
    <w:p>
      <w:pPr>
        <w:pStyle w:val="List"/>
        <w:rPr/>
      </w:pPr>
      <w:r>
        <w:rPr/>
        <w:t>(6)</w:t>
        <w:tab/>
        <w:t>Total ERCOT actual Load.</w:t>
      </w:r>
    </w:p>
    <w:p>
      <w:pPr>
        <w:pStyle w:val="ListIntroduction"/>
        <w:rPr/>
      </w:pPr>
      <w:r>
        <w:rPr/>
        <w:t>ERCOT shall securely post information affecting the allocation of Ancillary Services to QSEs including:</w:t>
      </w:r>
    </w:p>
    <w:p>
      <w:pPr>
        <w:pStyle w:val="List"/>
        <w:rPr/>
      </w:pPr>
      <w:r>
        <w:rPr/>
        <w:t>(1)</w:t>
        <w:tab/>
        <w:t>Each QSE’s historical Load Ratio Share used for the Ancillary Services allocation; and</w:t>
      </w:r>
    </w:p>
    <w:p>
      <w:pPr>
        <w:pStyle w:val="List"/>
        <w:rPr/>
      </w:pPr>
      <w:r>
        <w:rPr/>
        <w:t>(2)</w:t>
        <w:tab/>
        <w:t>Each QSE’s allocation of each Ancillary Service based upon the information in (1) above.</w:t>
      </w:r>
    </w:p>
    <w:p>
      <w:pPr>
        <w:pStyle w:val="TextBody"/>
        <w:rPr>
          <w:ins w:id="467" w:author="CEG" w:date="2006-11-13T01:42:00Z"/>
        </w:rPr>
      </w:pPr>
      <w:ins w:id="464" w:author="CEG" w:date="2006-11-13T01:34:00Z">
        <w:r>
          <w:rPr/>
          <w:t xml:space="preserve">As set forth in Section 6, Ancillary Services, ERCOT shall post the aggregated Bid Stack for EIL Service no later than </w:t>
        </w:r>
      </w:ins>
      <w:ins w:id="465" w:author="pwattles" w:date="2006-11-20T13:51:00Z">
        <w:r>
          <w:rPr/>
          <w:t xml:space="preserve">48 hours prior to </w:t>
        </w:r>
      </w:ins>
      <w:ins w:id="466" w:author="CEG" w:date="2006-11-13T01:35:00Z">
        <w:r>
          <w:rPr/>
          <w:t>the start of the month for which the bids are active.</w:t>
        </w:r>
      </w:ins>
    </w:p>
    <w:p>
      <w:pPr>
        <w:pStyle w:val="TextBody"/>
        <w:rPr>
          <w:ins w:id="469" w:author="CEG" w:date="2006-11-13T01:42:00Z"/>
        </w:rPr>
      </w:pPr>
      <w:ins w:id="468" w:author="CEG" w:date="2006-11-13T01:42:00Z">
        <w:r>
          <w:rPr/>
        </w:r>
      </w:ins>
    </w:p>
    <w:p>
      <w:pPr>
        <w:pStyle w:val="TextBody"/>
        <w:numPr>
          <w:ilvl w:val="1"/>
          <w:numId w:val="4"/>
        </w:numPr>
        <w:rPr>
          <w:ins w:id="472" w:author="pwattles" w:date="2006-11-20T13:52:00Z"/>
        </w:rPr>
      </w:pPr>
      <w:ins w:id="470" w:author="CEG" w:date="2006-11-13T01:42:00Z">
        <w:r>
          <w:rPr/>
          <w:t>EIL Registration</w:t>
        </w:r>
      </w:ins>
      <w:ins w:id="471" w:author="Randa" w:date="2006-11-16T16:20:00Z">
        <w:r>
          <w:rPr/>
          <w:t xml:space="preserve"> </w:t>
        </w:r>
      </w:ins>
    </w:p>
    <w:p>
      <w:pPr>
        <w:pStyle w:val="TextBody"/>
        <w:rPr>
          <w:ins w:id="474" w:author="pwattles" w:date="2006-11-20T13:52:00Z"/>
        </w:rPr>
      </w:pPr>
      <w:ins w:id="473" w:author="pwattles" w:date="2006-11-20T13:58:00Z">
        <w:r>
          <w:rPr/>
          <w:t>Each EIL, through its QSE, shall complete an EIL registration form developed by ERCOT.  Each EIL, through its QSE, is responsible for ensuring that its EIL Registration form information is current.</w:t>
        </w:r>
      </w:ins>
    </w:p>
    <w:p>
      <w:pPr>
        <w:pStyle w:val="TextBody"/>
        <w:rPr>
          <w:ins w:id="476" w:author="pwattles" w:date="2006-11-20T13:52:00Z"/>
        </w:rPr>
      </w:pPr>
      <w:ins w:id="475" w:author="pwattles" w:date="2006-11-20T13:52:00Z">
        <w:r>
          <w:rPr/>
        </w:r>
      </w:ins>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Jones" w:date="2006-12-07T10:07:00Z" w:initials="R">
    <w:p>
      <w:r>
        <w:rPr>
          <w:rFonts w:ascii="Times New Roman" w:hAnsi="Times New Roman" w:eastAsia="Times New Roman" w:cs="Times New Roman"/>
          <w:color w:val="auto"/>
          <w:sz w:val="20"/>
          <w:szCs w:val="20"/>
          <w:lang w:eastAsia="en-US" w:val="en-US" w:bidi="ar-SA"/>
        </w:rPr>
        <w:t xml:space="preserve"> Group A and Group B harmonizing efforts on 11-28.</w:t>
      </w:r>
    </w:p>
  </w:comment>
  <w:comment w:id="1" w:author="RaJones" w:date="2006-12-07T10:07:00Z" w:initials="R">
    <w:p>
      <w:r>
        <w:rPr>
          <w:rFonts w:ascii="Times New Roman" w:hAnsi="Times New Roman" w:eastAsia="Times New Roman" w:cs="Times New Roman"/>
          <w:color w:val="auto"/>
          <w:sz w:val="20"/>
          <w:szCs w:val="20"/>
          <w:lang w:eastAsia="en-US" w:val="en-US" w:bidi="ar-SA"/>
        </w:rPr>
        <w:t xml:space="preserve"> Some question whether TDSP covers all entities responsible for directly shedding blocks of firm load; not an issue related to EIL service.</w:t>
      </w:r>
    </w:p>
  </w:comment>
  <w:comment w:id="2" w:author="RaJones" w:date="2006-12-07T10:07:00Z" w:initials="R">
    <w:p>
      <w:r>
        <w:rPr>
          <w:rFonts w:ascii="Times New Roman" w:hAnsi="Times New Roman" w:eastAsia="Times New Roman" w:cs="Times New Roman"/>
          <w:color w:val="auto"/>
          <w:sz w:val="20"/>
          <w:szCs w:val="20"/>
          <w:lang w:eastAsia="en-US" w:val="en-US" w:bidi="ar-SA"/>
        </w:rPr>
        <w:t xml:space="preserve"> Deleted 2-hour criteria.</w:t>
      </w:r>
    </w:p>
  </w:comment>
  <w:comment w:id="3" w:author="RaJones" w:date="2006-12-07T10:07:00Z" w:initials="R">
    <w:p>
      <w:r>
        <w:rPr>
          <w:rFonts w:ascii="Times New Roman" w:hAnsi="Times New Roman" w:eastAsia="Times New Roman" w:cs="Times New Roman"/>
          <w:color w:val="auto"/>
          <w:sz w:val="20"/>
          <w:szCs w:val="20"/>
          <w:lang w:eastAsia="en-US" w:val="en-US" w:bidi="ar-SA"/>
        </w:rPr>
        <w:t xml:space="preserve"> Group A and Group B harmonizing based on ERCOT staff’s stated preference for 3 days versus 7 days.</w:t>
      </w:r>
    </w:p>
  </w:comment>
  <w:comment w:id="4" w:author="RaJones" w:date="2006-12-07T10:07:00Z" w:initials="R">
    <w:p>
      <w:r>
        <w:rPr>
          <w:rFonts w:ascii="Times New Roman" w:hAnsi="Times New Roman" w:eastAsia="Times New Roman" w:cs="Times New Roman"/>
          <w:color w:val="auto"/>
          <w:sz w:val="20"/>
          <w:szCs w:val="20"/>
          <w:lang w:eastAsia="en-US" w:val="en-US" w:bidi="ar-SA"/>
        </w:rPr>
        <w:t xml:space="preserve"> Eliminated reference to 2-hour criteria.</w:t>
      </w:r>
    </w:p>
  </w:comment>
  <w:comment w:id="5" w:author="RaJones" w:date="2006-12-07T10:07:00Z" w:initials="R">
    <w:p>
      <w:r>
        <w:rPr>
          <w:rFonts w:ascii="Times New Roman" w:hAnsi="Times New Roman" w:eastAsia="Times New Roman" w:cs="Times New Roman"/>
          <w:color w:val="auto"/>
          <w:sz w:val="20"/>
          <w:szCs w:val="20"/>
          <w:lang w:eastAsia="en-US" w:val="en-US" w:bidi="ar-SA"/>
        </w:rPr>
        <w:t xml:space="preserve"> Eliminated reference to 2-hour criteria.</w:t>
      </w:r>
    </w:p>
  </w:comment>
  <w:comment w:id="6" w:author="RaJones" w:date="2006-12-07T10:07:00Z" w:initials="R">
    <w:p>
      <w:r>
        <w:rPr>
          <w:rFonts w:ascii="Times New Roman" w:hAnsi="Times New Roman" w:eastAsia="Times New Roman" w:cs="Times New Roman"/>
          <w:color w:val="auto"/>
          <w:sz w:val="20"/>
          <w:szCs w:val="20"/>
          <w:lang w:eastAsia="en-US" w:val="en-US" w:bidi="ar-SA"/>
        </w:rPr>
        <w:t xml:space="preserve"> A Group and B Group harmonizing resets this from 90% to 95%.</w:t>
      </w:r>
    </w:p>
  </w:comment>
  <w:comment w:id="7" w:author="RaJones" w:date="2006-12-07T10:07:00Z" w:initials="R">
    <w:p>
      <w:r>
        <w:rPr>
          <w:rFonts w:ascii="Times New Roman" w:hAnsi="Times New Roman" w:eastAsia="Times New Roman" w:cs="Times New Roman"/>
          <w:color w:val="auto"/>
          <w:sz w:val="20"/>
          <w:szCs w:val="20"/>
          <w:lang w:eastAsia="en-US" w:val="en-US" w:bidi="ar-SA"/>
        </w:rPr>
        <w:t xml:space="preserve"> Tentative/For Discussion- Although this service would be cleared through BES for Proposal ‘B’, some form of data validation may be necessary.  This comment was a result of the Group A and Group B harmonizing efforts of 11-29.  Group A’s proposal calls for loads to be restored within 10 hours of recall or substitutability is allowed.  Group B’s proposal makes no demands for load to be restored and assumes that BES pricing and the loads’ own characteristics will dictate its restoration, however, a subsequent deployment may make this problematic for ERCOT.</w:t>
      </w:r>
    </w:p>
  </w:comment>
  <w:comment w:id="8" w:author="RaJones" w:date="2006-12-07T10:07:00Z" w:initials="R">
    <w:p>
      <w:r>
        <w:rPr>
          <w:rFonts w:ascii="Times New Roman" w:hAnsi="Times New Roman" w:eastAsia="Times New Roman" w:cs="Times New Roman"/>
          <w:color w:val="auto"/>
          <w:sz w:val="20"/>
          <w:szCs w:val="20"/>
          <w:lang w:eastAsia="en-US" w:val="en-US" w:bidi="ar-SA"/>
        </w:rPr>
        <w:t xml:space="preserve"> A Group and B Group harmonizing resets this from 90% to 95%.</w:t>
      </w:r>
    </w:p>
  </w:comment>
  <w:comment w:id="9" w:author="RaJones" w:date="2006-12-07T10:07:00Z" w:initials="R">
    <w:p>
      <w:r>
        <w:rPr>
          <w:rFonts w:ascii="Times New Roman" w:hAnsi="Times New Roman" w:eastAsia="Times New Roman" w:cs="Times New Roman"/>
          <w:color w:val="auto"/>
          <w:sz w:val="20"/>
          <w:szCs w:val="20"/>
          <w:lang w:eastAsia="en-US" w:val="en-US" w:bidi="ar-SA"/>
        </w:rPr>
        <w:t xml:space="preserve"> Loads paid-as-bid will require settlement language that uplifts some costs thru BENA for Alternative #2.</w:t>
      </w:r>
    </w:p>
  </w:comment>
  <w:comment w:id="10" w:author="RaJones" w:date="2006-12-07T10:07:00Z" w:initials="R">
    <w:p>
      <w:r>
        <w:rPr>
          <w:rFonts w:ascii="Times New Roman" w:hAnsi="Times New Roman" w:eastAsia="Times New Roman" w:cs="Times New Roman"/>
          <w:color w:val="auto"/>
          <w:sz w:val="20"/>
          <w:szCs w:val="20"/>
          <w:lang w:eastAsia="en-US" w:val="en-US" w:bidi="ar-SA"/>
        </w:rPr>
        <w:t xml:space="preserve"> A Group and B Group harmonizing resets this from 90% to 9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6"/>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00"/>
        </w:tabs>
        <w:ind w:left="600" w:hanging="600"/>
      </w:pPr>
      <w:rPr/>
    </w:lvl>
    <w:lvl w:ilvl="1">
      <w:start w:val="10"/>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sz w:val="24"/>
      <w:szCs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2"/>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CommentText">
    <w:name w:val="Comment Text"/>
    <w:basedOn w:val="Normal"/>
    <w:qFormat/>
    <w:pPr/>
    <w:rPr>
      <w:sz w:val="20"/>
      <w:szCs w:val="20"/>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ermTitle">
    <w:name w:val="Term Title"/>
    <w:basedOn w:val="Normal"/>
    <w:qFormat/>
    <w:pPr>
      <w:keepNext w:val="true"/>
    </w:pPr>
    <w:rPr>
      <w:b/>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5:08:00Z</dcterms:created>
  <dc:creator>Jim Street</dc:creator>
  <dc:description/>
  <dc:language>en-US</dc:language>
  <cp:lastModifiedBy>Mark Bruce</cp:lastModifiedBy>
  <cp:lastPrinted>2006-11-13T01:06:00Z</cp:lastPrinted>
  <dcterms:modified xsi:type="dcterms:W3CDTF">2006-12-07T15:08:00Z</dcterms:modified>
  <cp:revision>2</cp:revision>
  <dc:subject/>
  <dc:title>Protocols Workshop</dc:title>
</cp:coreProperties>
</file>