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7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5,6-128, 6-130, 6-131, 6-132, 6-135, 6-136, 6-137,9-15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5, 4-18, 4-19, 4-20, 4-21, 4-23, 4-25, 4-26, 4-28, 4-29, 4-30, 4-31, 4-32, 4-33,6-6, 6-13, 6-14, 6-41, 6-44, 6-45, 6-47, 6-48, 6-60, 6-61, 6-62, 6-63, 6-64, 6-65, 6-66, 6-67, 6-71, 6-88, 6-89, 6-123, 6-126, 6-128, 6-130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01,15-1, 15-8, 15-9, 15-10, 15-11, 15-12, 15-14, 15-29, 15-31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14, 15-28, 15-29, 15-31, 15-33, 15-34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3, 6-38, 6-96, 6-97, 6-100, 6-101, 6-104, 6-105, 6-106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30, 2-35,4-7, 4-16,5-7,6-3, 6-4, 6-19, 6-30, 6-31, 6-32, 6-33, 6-34, 6-35, 6-36, 6-37, 6-59, 6-60, 6-108, 6-109, 6-110, 6-111, 6-112, 6-114, 6-115, 6-117, 6-118, 6-119, 6-121, 6-150,8-1, 8-9,14-4,15-23, 15-34,16-1, 16-2, 16-3, 16-4, 16-5, 16-8, 16-11, 16-16, 16-17, 16-20, 16-23, 16-25, 16-26, 16-27, 16-30, 16-31, 16-33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20,10-11, 10-12, 10-17,11-6,16-5, 16-6, 16-25, 16-29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2-2, 2-3, 2-4, 2-7, 2-10, 2-14, 2-16, 2-19, 2-20, 2-23, 2-25, 2-27, 2-29, 2-31, 2-35,3-1,4-1, 4-3, 4-4, 4-5, 4-6, 4-7, 4-8, 4-9, 4-10, 4-11, 4-13, 4-14, 4-15, 4-18, 4-19, 4-20, 4-23, 4-25, 4-30, 4-34,5-3, 5-4, 5-5, 5-9, 5-10, 5-11, 5-12, 5-13, 5-19,6-1, 6-4, 6-5, 6-6, 6-6, 6-7, 6-8, 6-9, 6-10, 6-11, 6-12, 6-19, 6-20, 6-21, 6-22, 6-23, 6-24, 6-25, 6-28, 6-29, 6-30, 6-32, 6-41, 6-42, 6-43, 6-44, 6-47, 6-48, 6-51, 6-53, 6-54, 6-55, 6-56, 6-57, 6-60, 6-61, 6-62, 6-63, 6-64, 6-65, 6-66, 6-67, 6-72, 6-77, 6-88, 6-123, 6-126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0, 6-151, 6-152, 6-152, 6-155, 6-159, 6-160, 6-163, 6-167,7-2, 7-7, 7-27, 7-31,9-3, 9-13,10-1, 10-2, 10-18,12-1, 12-3, 12-4, 12-6, 12-7, 12-8,16-3, 16-11, 16-15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7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5,6-1, 6-5, 6-6, 6-7, 6-8, 6-9, 6-42, 6-43, 6-48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5,5-7,6-28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4-3, 4-4, 4-5, 4-8, 4-12, 4-13, 4-14, 4-18, 4-19, 4-22, 4-24,5-19,6-25, 6-41, 6-89, 6-135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8, 2-33, 2-34,4-1, 4-3, 4-4, 4-5, 4-6, 4-7, 4-11, 4-14, 4-15, 4-16, 4-17, 4-18, 4-22, 4-23, 4-26, 4-29, 4-33, 4-34,5-3,6-1, 6-3, 6-4, 6-5, 6-7, 6-9, 6-10, 6-13, 6-14, 6-15, 6-16, 6-17, 6-18, 6-19, 6-31, 6-32, 6-38, 6-41, 6-42, 6-47, 6-48, 6-49, 6-50, 6-51, 6-52, 6-54, 6-55, 6-56, 6-57, 6-58, 6-60, 6-72, 6-73, 6-74, 6-77, 6-79, 6-81, 6-82, 6-89, 6-95, 6-96, 6-97, 6-100, 6-101, 6-115, 6-119, 6-134, 6-135, 6-13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1, 6-152, 6-153, 6-159, 6-160, 6-161, 6-163,7-1, 7-2, 7-3, 7-6, 7-7, 7-8, 7-11, 7-13, 7-14, 7-15, 7-16, 7-17, 7-18,9-3, 9-14,12-3, 12-8,16-10, 16-11, 16-12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5, 16-16, 16-19, 16-20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3, 6-48, 6-50, 6-54, 6-56, 6-57, 6-58, 6-61, 6-63, 6-64, 6-66, 6-163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1,6-10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62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5,6-3, 6-5, 6-6, 6-10, 6-29, 6-108, 6-113, 6-115, 6-116, 6-121, 6-122, 6-133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5, 6-86, 6-8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26, 6-36, 6-39, 6-59, 6-104, 6-163, 6-167,7-10, 7-24, 7-30,9-2, 9-3, 9-4, 9-5, 9-6, 9-7, 9-8, 9-9, 9-10, 9-13,10-10, 10-13, 10-17, 10-18, 10-24,11-4, 11-8,12-7,14-5, 14-7, 14-10,15-2, 15-3, 15-4, 15-5, 15-6, 15-9, 15-11, 15-12, 15-13, 15-15, 15-17, 15-18, 15-19, 15-21, 15-22, 15-23, 15-25, 15-26, 15-26, 15-27, 15-28, 15-32, 15-33, 15-34, 15-35, 15-36, 15-37,16-4, 16-5, 16-6, 16-7, 16-11, 16-14, 16-15, 16-16, 16-17, 16-22, 16-23, 16-24, 16-25, 16-28, 16-29, 16-30, 16-32, 16-33, 16-35, 16-37, 16-39,18-7, 18-9,20-2,21-1, 21-3, 21-4, 21-6, 21-7, 21-8, 21-9, 21-10, 21-11, 21-12, 21-13, 21-14, 21-15, 21-16, 21-17, 21-18, 21-19, 21-20, 21-21, 21-22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4, 15-6, 15-7, 15-9, 15-10, 15-11, 15-12, 15-13, 15-15, 15-15, 15-16, 15-18, 15-19, 15-22, 15-24, 15-26, 15-26, 15-28, 15-28, 15-33, 15-34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1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4-1, 4-2, 4-3, 4-6, 4-8,5-3,6-46, 6-72, 6-131, 6-132, 6-134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5,6-11, 6-135,10-8, 10-9, 10-23,13-1,14-1, 14-2, 14-3, 14-5, 14-6, 14-7, 14-8, 14-9, 14-11, 14-12, 14-13, 14-14, 14-15, 14-16,15-1, 15-2, 15-3, 15-4, 15-5, 15-6, 15-7, 15-8, 15-9, 15-10, 15-11, 15-13, 15-14, 15-15, 15-15, 15-16, 15-18, 15-19, 15-20, 15-21, 15-22, 15-23, 15-24, 15-25, 15-26, 15-26, 15-27, 15-28, 15-29, 15-31, 15-32, 15-33, 15-34, 15-34, 15-35, 15-36, 15-37, 15-38, 15-39, 15-40, 15-41,16-1, 16-21, 16-23, 16-25, 16-30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8, 15-14, 15-16, 15-19, 15-21, 15-23, 15-26, 15-29, 15-31, 15-32, 15-35, 15-36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22, 2-30, 2-31, 2-34, 2-36, 2-37,4-1, 4-3, 4-4, 4-7, 4-8, 4-13, 4-15, 4-16, 4-17, 4-22, 4-22, 4-24, 4-26, 4-27, 4-28, 4-29, 4-32, 4-33,5-10, 5-15, 5-16, 5-17, 5-19,6-4, 6-5, 6-9, 6-10, 6-13, 6-14, 6-19, 6-39, 6-40, 6-42, 6-45, 6-46, 6-47, 6-49, 6-50, 6-51, 6-52, 6-55, 6-57, 6-61, 6-72, 6-73, 6-78, 6-82, 6-84, 6-95, 6-99, 6-102, 6-117, 6-127, 6-131, 6-134, 6-135, 6-136,7-1, 7-2, 7-3, 7-4, 7-5, 7-6, 7-7, 7-8, 7-9, 7-10, 7-11, 7-14, 7-16, 7-17, 7-18, 7-18, 7-19, 7-23, 7-24, 7-26, 7-27, 7-28, 7-29, 7-30, 7-31, 7-38, 7-39,8-14,9-3, 9-13, 9-15,10-7,11-6, 11-11, 11-15, 11-16, 11-17,12-1, 12-2, 12-3, 12-7, 12-8, 12-9, 12-10,15-39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17, 4-22, 4-22, 4-24, 4-27, 4-28, 4-29, 4-32, 4-33,5-15, 5-17, 5-19,6-10, 6-13, 6-14, 6-19, 6-39, 6-42, 6-45, 6-46, 6-47, 6-49, 6-50, 6-55, 6-57, 6-72, 6-73, 6-78, 6-82, 6-84, 6-95, 6-99, 6-102, 6-117, 6-127, 6-134, 6-135, 6-136,7-1, 7-2, 7-3, 7-4, 7-5, 7-6, 7-8, 7-9, 7-10, 7-11, 7-14, 7-17, 7-38, 7-39,8-14,9-3, 9-15,10-7,11-6, 11-11, 11-15, 11-16, 11-17,12-1, 12-2, 12-3, 12-7, 12-8, 12-9, 12-10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3, 15-24, 15-25, 15-27, 15-33, 15-34, 15-34, 15-35, 15-36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2-4, 2-6, 2-16, 2-35, 2-37,4-11, 4-12, 4-13,5-1, 5-4, 5-8, 5-13, 5-15, 5-16, 5-17, 5-18, 5-19, 5-20,6-1, 6-8, 6-9, 6-56, 6-85, 6-86, 6-87, 6-104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7, 6-162,9-18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5,5-1, 5-4, 5-8,6-104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3-1,4-26,6-74, 6-75, 6-76, 6-148, 6-154,7-4, 7-25,9-16,10-1, 10-8, 10-9, 10-22,11-5,13-4,14-2, 14-13,15-1, 15-2, 15-3, 15-4, 15-5, 15-6, 15-7, 15-8, 15-10, 15-12, 15-13, 15-14, 15-15, 15-16, 15-21, 15-22, 15-23, 15-26, 15-27, 15-29, 15-39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1, 21-10, 21-16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1, 4-25, 4-26, 4-32,5-10,6-5, 6-6, 6-8, 6-9, 6-41, 6-42, 6-43, 6-44, 6-60, 6-61, 6-62, 6-63, 6-64, 6-65, 6-66, 6-67, 6-71, 6-123, 6-128, 6-130, 6-163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20, 6-97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4-11, 4-12, 4-13,5-13, 5-14, 5-19,6-2, 6-21, 6-23, 6-40, 6-73, 6-81, 6-82, 6-83, 6-136, 6-148,7-4,8-8,9-15, 9-18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9,6-2, 6-21, 6-23, 6-40, 6-73, 6-81, 6-82, 6-83, 6-136, 6-148,8-8,9-15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40, 6-154, 6-155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3,5-1, 5-3, 5-4, 5-5, 5-6, 5-7, 5-11, 5-13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1, 6-12, 6-15, 6-17, 6-18, 6-19, 6-20, 6-21, 6-23, 6-24, 6-25, 6-28, 6-30, 6-31, 6-32, 6-33, 6-38, 6-39, 6-40, 6-42, 6-47, 6-51, 6-52, 6-53, 6-54, 6-54, 6-56, 6-57, 6-58, 6-58, 6-59, 6-60, 6-68, 6-72, 6-73, 6-77, 6-88, 6-89, 6-90, 6-94, 6-97, 6-104, 6-106, 6-107, 6-120, 6-13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3, 6-158, 6-159, 6-160, 6-161, 6-162, 6-163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7, 6-18, 6-19, 6-20, 6-21, 6-24, 6-25, 6-33, 6-38, 6-39, 6-40, 6-42, 6-47, 6-51, 6-52, 6-53, 6-54, 6-56, 6-57, 6-58, 6-58, 6-59, 6-68, 6-72, 6-73, 6-77, 6-88, 6-89, 6-90, 6-94, 6-97, 6-104, 6-106, 6-107, 6-12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3, 6-158, 6-159, 6-160, 6-161, 6-162, 6-163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 13-5,15-5, 15-11, 15-17, 15-25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7,6-135, 6-136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5, 2-37,4-7,5-1, 5-7,13-4, 13-5, 13-6, 13-6,15-1,16-1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8, 15-14, 15-23, 15-28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0, 6-81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50, 6-77, 6-81, 6-84, 6-151, 6-15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3, 15-35, 15-36,16-1, 16-8, 16-26, 16-30, 16-34,18-11,19-3, 19-10,21-16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6, 6-77, 6-78, 6-79, 6-80, 6-81, 6-81, 6-84, 6-85, 6-86, 6-87, 6-88, 6-89, 6-90, 6-91, 6-92, 6-97, 6-98, 6-101, 6-102, 6-103, 6-104, 6-106, 6-107, 6-108, 6-109, 6-110, 6-111, 6-112, 6-114, 6-115, 6-117, 6-118, 6-119, 6-120, 6-121, 6-123, 6-124, 6-125, 6-126, 6-127, 6-128, 6-129, 6-130, 6-132, 6-133, 6-134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51, 6-152, 6-153, 6-154, 6-155, 6-155, 6-156, 6-157, 6-158, 6-159, 6-160, 6-161, 6-162, 6-163, 6-164, 6-165, 6-166, 6-167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 9-20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 13-6, 13-7,14-1, 14-2, 14-3, 14-4, 14-5, 14-6, 14-7, 14-8, 14-9, 14-10, 14-11, 14-12, 14-13, 14-14, 14-15,15-1, 15-2, 15-3, 15-4, 15-5, 15-6, 15-7, 15-8, 15-9, 15-10, 15-11, 15-12, 15-13, 15-14, 15-15, 15-15, 15-16, 15-17, 15-18, 15-19, 15-20, 15-21, 15-22, 15-23, 15-23, 15-24, 15-25, 15-26, 15-26, 15-27, 15-28, 15-29, 15-30, 15-31, 15-32, 15-33, 15-34, 15-35, 15-36, 15-37, 15-38, 15-40,16-1, 16-2, 16-3, 16-4, 16-5, 16-6, 16-7, 16-8, 16-9, 16-10, 16-11, 16-12, 16-13, 16-14, 16-15, 16-16, 16-17, 16-18, 16-19, 16-20, 16-21, 16-22, 16-23, 16-24, 16-25, 16-26, 16-27, 16-28, 16-29, 16-30, 16-31, 16-32, 16-33, 16-34, 16-35, 16-36, 16-37, 16-38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6-8, 6-103, 6-154, 6-155,7-14,9-1, 9-5, 9-16, 9-20,10-6, 10-7, 10-8, 10-9, 10-10, 10-23,11-1, 11-3, 11-4, 11-5, 11-6, 11-7, 11-8, 11-9, 11-10, 11-11,12-7, 12-8,13-2, 13-4,15-1, 15-3, 15-4, 15-5, 15-6, 15-7, 15-8, 15-10, 15-11, 15-12, 15-13, 15-14, 15-15, 15-15, 15-16, 15-17, 15-18, 15-20, 15-23, 15-24, 15-25, 15-26, 15-27, 15-28, 15-34, 15-35, 15-36, 15-37, 15-38, 15-39, 15-40, 15-41,16-18, 16-22, 16-23, 16-27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7, 5-20,6-47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21, 2-35,5-12, 5-13, 5-14, 5-15, 5-16, 5-17, 5-20,6-15, 6-54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2, 2-36, 2-37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4-29,5-3, 5-4, 5-5, 5-16, 5-20,6-29, 6-30, 6-31, 6-32, 6-33, 6-35, 6-44, 6-85, 6-11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3,16-1, 16-2, 16-3, 16-5, 16-6, 16-8, 16-10, 16-11, 16-14, 16-15, 16-21, 16-23, 16-24, 16-26, 16-27, 16-28, 16-30, 16-31, 16-33, 16-34, 16-35, 16-37,17-3, 17-4,18-1, 18-6, 18-11, 18-16,19-13, 19-14,20-6, 20-8,21-1, 21-4, 21-5, 21-10, 21-11, 21-12, 21-16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20,4-9, 4-14,5-3,6-8, 6-35, 6-36, 6-44, 6-69, 6-71, 6-90, 6-92, 6-98, 6-104, 6-107, 6-108,7-2, 7-17, 7-18,9-15, 9-17, 9-19,10-24,11-17, 11-18, 11-20,16-1, 16-8, 16-9, 16-21, 16-30, 16-34, 16-35,17-4,18-1, 18-3, 18-4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5-14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7, 2-35,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30, 2-33,5-2, 5-3, 5-8, 5-19,10-1,14-6,15-1,16-1, 16-5, 16-7, 16-8, 16-10, 16-11, 16-19, 16-20, 16-23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1, 2-33,3-1,4-3, 4-5, 4-6, 4-7, 4-14, 4-23, 4-25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9, 6-30, 6-31, 6-32, 6-33, 6-34, 6-37, 6-38, 6-40, 6-44, 6-45, 6-47, 6-52, 6-56, 6-59, 6-120, 6-148, 6-150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 13-6,16-2, 16-3, 16-27, 16-30, 16-31,19-15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, 13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5, 2-30, 2-32, 2-34,3-1,5-2, 5-3, 5-4, 5-10, 5-12,6-26, 6-68, 6-88, 6-89,7-1, 7-2,8-6, 8-15, 8-17,9-18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3, 2-25, 2-31, 2-32,4-6,5-1, 5-2, 5-3, 5-4, 5-5, 5-7, 5-12,6-7, 6-27, 6-30, 6-35, 6-36, 6-37, 6-51, 6-110,7-27, 7-29,8-1, 8-2, 8-3, 8-4, 8-5, 8-6, 8-7, 8-8, 8-13, 8-14, 8-15, 8-16, 8-17,10-1, 10-3, 10-4, 10-6, 10-7, 10-8, 10-10, 10-12, 10-13, 10-14, 10-15, 10-16, 10-17, 10-18, 10-20, 10-21,12-2, 12-5,13-1,14-2, 14-3, 14-4, 14-5, 14-6, 14-8, 14-9, 14-10, 14-15,15-21, 15-22, 15-3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2, 2-36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6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2, 6-38, 6-111, 6-160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9, 6-85, 6-86, 6-88, 6-90, 6-98, 6-102, 6-103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9, 6-85, 6-86, 6-88, 6-90, 6-98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9, 6-30, 6-31, 6-32, 6-33, 6-35, 6-37, 6-38, 6-85, 6-104, 6-109, 6-110, 6-114, 6-120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9, 2-30, 2-36, 2-38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5-2, 5-3, 5-7, 5-12, 5-19, 5-20, 5-21, 5-22,6-1, 6-2, 6-3, 6-4, 6-5, 6-6, 6-9, 6-11, 6-12, 6-13, 6-15, 6-18, 6-19, 6-20, 6-21, 6-21, 6-22, 6-23, 6-24, 6-25, 6-25, 6-26, 6-27, 6-28, 6-29, 6-30, 6-32, 6-33, 6-37, 6-38, 6-40, 6-45, 6-46, 6-53, 6-54, 6-56, 6-57, 6-58, 6-77, 6-85, 6-86, 6-88, 6-89, 6-95, 6-99, 6-104, 6-106, 6-110, 6-120, 6-121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5, 6-161, 6-162,7-1, 7-4, 7-6, 7-9, 7-14, 7-19, 7-25, 7-27, 7-28, 7-29, 7-30,9-17,10-1, 10-4, 10-6, 10-7, 10-14, 10-18,11-2, 11-4, 11-16, 11-17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9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2,10-15, 10-16, 10-17, 10-18, 10-20, 10-22,12-1,17-1, 17-4,20-1, 20-2, 20-5, 20-6, 20-7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6,6-10, 6-11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6,4-31,6-10, 6-18, 6-23, 6-38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7, 6-102, 6-110, 6-114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6, 6-107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4, 4-25,6-128, 6-130, 6-135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4-4,5-17, 5-18,6-139, 6-153, 6-154, 6-155,9-4, 9-5, 9-19,10-2, 10-6, 10-8, 10-9, 10-18, 10-19, 10-20,11-1, 11-8, 11-10, 11-13, 11-14, 11-15, 11-19,13-1,15-39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8, 2-30,7-23, 7-24,9-1, 9-4, 9-6, 9-7, 9-8, 9-9, 9-10, 9-11, 9-12, 9-13,16-9, 16-10, 16-11, 16-12, 16-13, 16-16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6, 16-18, 16-19, 16-20, 16-21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8, 2-19, 2-22, 2-24, 2-25, 2-26, 2-27, 2-31, 2-32, 2-33, 2-35, 2-36, 2-37,3-1,4-1, 4-3, 4-4, 4-5, 4-6, 4-7, 4-8, 4-9, 4-11, 4-12, 4-13, 4-14, 4-17, 4-18, 4-24, 4-26, 4-27,5-1, 5-2, 5-4, 5-8, 5-9, 5-11, 5-12, 5-13, 5-14, 5-15, 5-16, 5-17, 5-18, 5-19, 5-23,6-1, 6-2, 6-5, 6-6, 6-8, 6-9, 6-10, 6-11, 6-12, 6-12, 6-13, 6-14, 6-15, 6-17, 6-18, 6-21, 6-22, 6-23, 6-24, 6-25, 6-30, 6-31, 6-34, 6-38, 6-44, 6-45, 6-46, 6-48, 6-49, 6-50, 6-51, 6-52, 6-53, 6-54, 6-55, 6-55, 6-62, 6-63, 6-65, 6-66, 6-72, 6-74, 6-75, 6-76, 6-77, 6-80, 6-81, 6-81, 6-84, 6-102, 6-103, 6-123, 6-124, 6-125, 6-126, 6-127, 6-128, 6-129, 6-130, 6-131, 6-132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6-148, 6-149, 6-150, 6-151, 6-152, 6-153, 6-154, 6-155, 6-159, 6-160, 6-161, 6-163,7-1, 7-2, 7-3, 7-4, 7-5, 7-10, 7-16, 7-17, 7-18, 7-19, 7-23, 7-24, 7-25, 7-30, 7-31,8-1, 8-12, 8-14, 8-15,9-1, 9-3, 9-9, 9-14, 9-15, 9-16, 9-18, 9-19,10-1, 10-2, 10-6, 10-7, 10-8, 10-9, 10-18, 10-21,11-1, 11-2, 11-3, 11-4, 11-6, 11-7, 11-11, 11-12, 11-13, 11-14, 11-15, 11-16, 11-18,12-3, 12-4, 12-5, 12-7, 12-8,13-1, 13-2, 13-3, 13-4, 13-6, 13-7,14-6, 14-7, 14-8,15-5, 15-11, 15-17, 15-24, 15-25, 15-39, 15-40, 15-41,16-1, 16-10, 16-11, 16-12, 16-13, 16-22, 16-23, 16-26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7, 4-29, 4-30, 4-31, 4-34,5-14, 5-22,6-2, 6-8, 6-9, 6-11, 6-12, 6-15, 6-17, 6-18, 6-22, 6-23, 6-24, 6-24, 6-25, 6-25, 6-38, 6-44, 6-45, 6-50, 6-53, 6-54, 6-54, 6-86, 6-102, 6-103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2, 6-158, 6-159, 6-161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7, 2-33,4-4,6-75, 6-76, 6-154,9-1, 9-19,10-8,11-7, 11-11,12-8,15-5, 15-11, 15-17, 15-24, 15-39, 15-40, 15-41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7, 15-24, 15-40, 15-41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8, 6-139, 6-154, 6-155,9-19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3, 6-124, 6-125, 6-126, 6-131, 6-132, 6-132, 6-133, 6-134, 6-136, 6-137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4, 2-36,5-18, 5-19,6-5, 6-6,7-17,9-3, 9-14, 9-15, 9-16,11-3, 11-4, 11-5, 11-6, 11-11, 11-14, 11-15, 11-16,12-7,16-1, 16-7, 16-15, 16-18, 16-21, 16-22, 16-23, 16-24, 16-25, 16-26, 16-27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10, 6-14, 6-25, 6-26, 6-37, 6-38, 6-45, 6-46, 6-50, 6-51, 6-61, 6-67, 6-68, 6-71, 6-72, 6-85, 6-102, 6-104, 6-131, 6-132, 6-136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0, 6-11, 6-38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10, 6-19, 6-25, 6-38, 6-39, 6-68, 6-70, 6-72, 6-88, 6-89, 6-91, 6-94, 6-16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10,6-7, 6-26, 6-46, 6-61, 6-63, 6-64, 6-66, 6-67, 6-73, 6-77, 6-84, 6-94, 6-96, 6-100, 6-103, 6-116, 6-117, 6-118, 6-128, 6-134, 6-135, 6-138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26, 6-42, 6-43, 6-44, 6-46, 6-60, 6-67, 6-73, 6-123, 6-127, 6-164, 6-16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3,6-14, 6-49, 6-50, 6-52, 6-68, 6-70, 6-72, 6-73, 6-77, 6-78, 6-79, 6-84, 6-88, 6-89, 6-91, 6-94, 6-95, 6-99, 6-100, 6-102, 6-117, 6-118, 6-134, 6-135, 6-137, 6-138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8, 2-36,4-6, 4-10,5-3, 5-11,6-7, 6-8, 6-9, 6-10, 6-25, 6-26, 6-32, 6-33, 6-34, 6-35, 6-36, 6-38, 6-39, 6-40, 6-59, 6-104,7-2, 7-10, 7-16, 7-18, 7-20, 7-23, 7-38,8-2, 8-3, 8-7, 8-8, 8-14, 8-15, 8-16, 8-17,9-1, 9-2, 9-4, 9-5, 9-6, 9-7, 9-10, 9-11, 9-13, 9-15, 9-18,10-10, 10-12, 10-23, 10-24,11-3, 11-8, 11-16, 11-17, 11-20,12-1, 12-2, 12-3, 12-4, 12-8, 12-9, 12-10,13-1, 13-2, 13-3,14-2, 14-10, 14-14,15-1, 15-2, 15-9, 15-36,16-1, 16-4, 16-6, 16-21, 16-22, 16-23, 16-30, 16-31, 16-38, 16-39,17-1, 17-3,18-5, 18-6, 18-7, 18-9, 18-11,19-1, 19-13, 19-14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7, 1-8, 1-9, 1-10, 1-11, 1-13,2-2, 2-13, 2-14, 2-16, 2-19, 2-23, 2-26, 2-28, 2-31, 2-36,4-8, 4-14, 4-16, 4-17, 4-19, 4-23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9, 6-31, 6-32, 6-53, 6-56, 6-162, 6-163, 6-164, 6-167,7-1, 7-3, 7-20, 7-26, 7-29, 7-32, 7-39,8-13, 8-14, 8-15,9-1, 9-4, 9-9, 9-12, 9-17, 9-18, 9-19,10-3, 10-5, 10-15, 10-16, 10-20, 10-22, 10-23,11-3, 11-4, 11-5, 11-8, 11-10, 11-16, 11-17, 11-18, 11-19, 11-20,12-1, 12-5, 12-8, 12-10,15-1, 15-7,16-1, 16-2, 16-3, 16-6, 16-10, 16-13, 16-14, 16-16, 16-17, 16-18, 16-19, 16-20, 16-21, 16-23, 16-27, 16-37, 16-38, 16-39, 16-40, 16-41,17-1, 17-3, 17-4,18-1, 18-4, 18-5, 18-6, 18-7, 18-8, 18-9, 18-11, 18-12, 18-16,19-1, 19-12, 19-13, 19-14, 19-15,20-1, 20-2, 20-3, 20-8, 20-9,21-1, 21-2, 21-3, 21-4, 21-8, 21-10, 21-11, 21-12, 21-15, 21-16, 21-17, 21-18, 21-22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, 16-22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6, 6-112, 6-113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20, 6-121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2, 6-4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5, 6-19, 6-49, 6-53, 6-54, 6-55, 6-5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3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3, 15-35, 15-36,16-1, 16-26, 16-30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4, 6-35, 6-36, 6-37, 6-59, 6-60, 6-108, 6-13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4, 6-35, 6-37, 6-59, 6-60, 6-1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Net Dependable Capability, 2-18, 2-21,6-23, 6-138, 6-139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40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9, 4-34,5-10, 5-11,6-2, 6-9, 6-24, 6-41, 6-42, 6-43, 6-44, 6-55, 6-60, 6-65, 6-66, 6-72, 6-73, 6-77, 6-123, 6-125, 6-13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0, 6-158, 6-159, 6-160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2, 4-13, 4-14,5-1, 5-2, 5-3, 5-8, 5-9,6-1, 6-9, 6-10, 6-20, 6-29, 6-40, 6-53, 6-54, 6-150, 6-156, 6-157, 6-163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21, 2-36,4-6, 4-7, 4-8, 4-10, 4-14, 4-18, 4-19,5-14,6-8, 6-15, 6-19, 6-29, 6-32, 6-33, 6-35, 6-36, 6-41, 6-43, 6-44, 6-49, 6-51, 6-55, 6-76, 6-78, 6-153, 6-155,7-4, 7-23, 7-26, 7-29, 7-30,8-3, 8-4, 8-6, 8-8, 8-11, 8-13, 8-14, 8-15, 8-16,9-4, 9-5, 9-10, 9-11, 9-12,10-11, 10-13, 10-16, 10-17, 10-24,11-20,12-8,15-2, 15-3, 15-4, 15-5, 15-6, 15-10, 15-12, 15-16, 15-17, 15-20, 15-21, 15-24, 15-34, 15-35, 15-36,16-4, 16-7, 16-15, 16-22, 16-32, 16-39, 16-41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4-6, 4-7, 4-12, 4-13, 4-22, 4-26, 4-30, 4-33, 4-34,6-5, 6-6, 6-13, 6-23, 6-25, 6-41, 6-44, 6-47, 6-54, 6-55, 6-108, 6-113, 6-115, 6-116, 6-122, 6-124, 6-125, 6-126, 6-127, 6-128, 6-129, 6-130, 6-131, 6-133, 6-134, 6-135, 6-139, 6-158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4,5-21,6-2, 6-9, 6-18, 6-40, 6-45, 6-70, 6-71, 6-93, 6-94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8, 4-31, 4-32, 4-34,6-2, 6-10, 6-13, 6-20, 6-21, 6-23, 6-24, 6-28, 6-57, 6-59, 6-71, 6-88, 6-92, 6-93, 6-121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0, 6-161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19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26, 6-39, 6-41, 6-42, 6-44, 6-45, 6-59, 6-68, 6-89, 6-94, 6-97, 6-106, 6-107, 6-119, 6-123, 6-153, 6-154, 6-163, 6-167,7-12, 7-14, 7-15, 7-28,9-1, 9-2, 9-3, 9-4, 9-5, 9-6, 9-7, 9-9, 9-10, 9-11, 9-12, 9-13,10-20,11-6, 11-7, 11-9, 11-10, 11-11,12-2, 12-8, 12-9, 12-10,13-1, 13-2, 13-6,14-5, 14-6,16-7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1, 2-26,4-14, 4-15, 4-16, 4-26, 4-28,5-1, 5-3, 5-8, 5-9, 5-10, 5-11, 5-12, 5-15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7, 6-8, 6-9, 6-10, 6-13, 6-20, 6-21, 6-21, 6-22, 6-23, 6-25, 6-26, 6-27, 6-28, 6-29, 6-30, 6-31, 6-38, 6-54, 6-138, 6-13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57, 6-158, 6-163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3, 6-20, 6-21, 6-22, 6-42, 6-55, 6-60, 6-67, 6-127, 6-128, 6-129, 6-130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0, 6-14, 6-47, 6-48, 6-72, 6-89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6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5, 6-50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1, 2-36,4-11, 4-15, 4-16,5-8, 5-15,6-4, 6-5, 6-7, 6-31, 6-37, 6-38, 6-39, 6-40, 6-47, 6-85, 6-87, 6-88, 6-89, 6-90, 6-91, 6-92, 6-94, 6-129, 6-130, 6-132, 6-161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10, 2-12, 2-21, 2-36,5-8, 5-15, 5-19,6-4, 6-5, 6-6, 6-7, 6-18, 6-31, 6-37, 6-38, 6-39, 6-40, 6-47, 6-51, 6-56, 6-57, 6-58, 6-59, 6-78, 6-85, 6-88, 6-95, 6-96, 6-97, 6-98, 6-99, 6-100, 6-101, 6-102, 6-103, 6-106, 6-107, 6-120, 6-121, 6-137, 6-151, 6-152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 5-14,6-4, 6-33, 6-94, 6-95, 6-96, 6-97, 6-99, 6-100, 6-101, 6-103, 6-105, 6-106, 6-136, 6-137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6, 6-38, 6-70, 6-92, 6-110, 6-111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Reserve (PRC), 2-21, 2-37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1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57, 6-108,14-11,21-1, 21-2, 21-3, 21-4, 21-5, 21-6, 21-7, 21-8, 21-9, 21-10, 21-15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4, 15-15, 15-17, 15-18, 15-19, 15-21, 15-22, 15-23, 15-37, 15-40, 15-41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69, 6-90, 6-97, 6-107, 6-164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7,10-8,15-7, 15-8, 15-13, 15-29,16-2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6, 2-7, 2-9, 2-11, 2-21, 2-22, 2-23, 2-24, 2-30, 2-31, 2-32, 2-37,3-1,4-29,6-27, 6-33, 6-36, 6-102,7-17, 7-18, 7-25, 7-28, 7-30, 7-31,9-17, 9-18, 9-19,10-1, 10-7, 10-15, 10-20, 10-21,12-1, 12-9,14-1, 14-2, 14-3, 14-5, 14-6, 14-7, 14-8, 14-9, 14-10, 14-11, 14-12, 14-13, 14-14, 14-15,15-1, 15-2, 15-3, 15-4, 15-7, 15-8, 15-9, 15-12, 15-14, 15-15, 15-15, 15-23,16-18, 16-22, 16-23, 16-24, 16-41,17-1, 17-2, 17-4,18-6, 18-12, 18-14, 18-15,19-4, 19-13,20-1, 20-2, 20-4, 20-5, 20-6, 20-7,21-1, 21-2, 21-3, 21-4, 21-8, 21-10, 21-11, 21-12, 21-16, 21-18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0, 6-153, 6-15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8, 2-29, 2-30, 2-31, 2-33, 2-37,3-1,4-1, 4-2, 4-3, 4-4, 4-5, 4-6, 4-7, 4-8, 4-9, 4-10, 4-11, 4-12, 4-13, 4-15, 4-16, 4-18, 4-19, 4-20, 4-21, 4-22, 4-22, 4-23, 4-24, 4-25, 4-26, 4-27, 4-28, 4-29, 4-30, 4-31, 4-32, 4-33, 4-34,5-1, 5-3, 5-4, 5-5, 5-6, 5-7, 5-11, 5-15, 5-18, 5-19, 5-20, 5-21, 5-22, 5-23,6-1, 6-2, 6-3, 6-4, 6-5, 6-6, 6-6, 6-7, 6-9, 6-11, 6-12, 6-13, 6-14, 6-15, 6-16, 6-17, 6-18, 6-19, 6-20, 6-21, 6-21, 6-22, 6-23, 6-24, 6-25, 6-27, 6-28, 6-29, 6-38, 6-39, 6-40, 6-41, 6-42, 6-43, 6-45, 6-46, 6-47, 6-48, 6-49, 6-50, 6-51, 6-52, 6-53, 6-55, 6-56, 6-57, 6-58, 6-58, 6-60, 6-61, 6-62, 6-63, 6-64, 6-65, 6-66, 6-67, 6-68, 6-69, 6-71, 6-72, 6-73, 6-74, 6-75, 6-76, 6-77, 6-78, 6-79, 6-80, 6-81, 6-81, 6-82, 6-83, 6-84, 6-88, 6-89, 6-90, 6-92, 6-94, 6-95, 6-96, 6-97, 6-98, 6-99, 6-100, 6-101, 6-102, 6-103, 6-104, 6-105, 6-106, 6-107, 6-108, 6-109, 6-111, 6-113, 6-114, 6-115, 6-116, 6-117, 6-118, 6-119, 6-121, 6-122, 6-123, 6-124, 6-125, 6-126, 6-127, 6-128, 6-128, 6-129, 6-130, 6-131, 6-132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51, 6-152, 6-152, 6-153, 6-154, 6-155, 6-155, 6-156, 6-157, 6-158, 6-159, 6-160, 6-161, 6-162, 6-163, 6-164, 6-165, 6-166, 6-167,7-1, 7-2, 7-9, 7-10, 7-11, 7-12, 7-13, 7-14, 7-15, 7-16, 7-24, 7-28, 7-29, 7-30, 7-31,8-3, 8-9, 8-10, 8-11,9-1, 9-2, 9-7, 9-8, 9-9, 9-14, 9-15, 9-16, 9-17,10-1, 10-4, 10-5, 10-21,11-4, 11-6, 11-11, 11-15, 11-16, 11-17,12-4, 12-5, 12-6, 12-7, 12-8, 12-9,13-1, 13-2,16-1, 16-2, 16-3, 16-4, 16-5, 16-6, 16-7, 16-8, 16-9, 16-10, 16-11, 16-12, 16-13, 16-14, 16-15, 16-16, 16-17, 16-18, 16-20, 16-21, 16-22, 16-23, 16-24, 16-25, 16-26, 16-27, 16-28, 16-29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1, 4-31,6-5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4, 2-29,5-1, 5-2,6-11, 6-26, 6-27, 6-28, 6-29, 6-56, 6-57, 6-120, 6-121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2, 4-26, 4-27, 4-28, 4-29,5-4,6-4, 6-5, 6-10, 6-11, 6-12, 6-13, 6-20, 6-38, 6-50, 6-54, 6-70, 6-77, 6-81, 6-84, 6-91, 6-138, 6-150, 6-151, 6-152, 6-161,7-7, 7-9, 7-10, 7-11, 7-17, 7-28, 7-29, 7-30, 7-31,9-17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7,4-7, 4-16, 4-19, 4-33, 4-34,5-10, 5-11, 5-22,6-1, 6-6, 6-9, 6-12, 6-14, 6-19, 6-20, 6-21, 6-42, 6-43, 6-44, 6-52, 6-53, 6-60, 6-7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0, 6-152, 6-155, 6-165, 6-166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4, 6-52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4,6-14, 6-52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2, 6-59, 6-108, 6-109, 6-110, 6-112, 6-114, 6-115, 6-116, 6-133,7-3,9-8,12-4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1, 4-22, 4-22, 4-29,5-3, 5-13,6-4, 6-30, 6-31, 6-33, 6-34, 6-35, 6-37, 6-46, 6-51, 6-59, 6-60, 6-108, 6-109, 6-110, 6-111, 6-112, 6-114, 6-115, 6-117, 6-118, 6-119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8, 2-18, 2-24, 2-37,4-7, 4-15, 4-16, 4-21, 4-22, 4-22, 4-29,5-3, 5-4, 5-8, 5-13,6-4, 6-5, 6-6, 6-7, 6-29, 6-30, 6-31, 6-32, 6-33, 6-34, 6-35, 6-36, 6-37, 6-46, 6-51, 6-59, 6-60, 6-108, 6-109, 6-110, 6-111, 6-112, 6-113, 6-114, 6-115, 6-116, 6-117, 6-118, 6-119, 6-122, 6-133, 6-134,7-1, 7-3, 7-27, 7-28,8-1, 8-12,9-8,12-4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30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5, 2-36, 2-37,6-26,7-28, 7-30,9-15,14-1, 14-2, 14-3, 14-4, 14-5, 14-6, 14-7, 14-8, 14-9, 14-10, 14-11, 14-12, 14-13, 14-14, 14-15, 14-16,16-1, 16-30,21-1, 21-10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6, 6-78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4-2, 4-3, 4-11, 4-15, 4-18, 4-19, 4-21, 4-24, 4-27,6-3, 6-4, 6-5, 6-9, 6-18, 6-24, 6-25, 6-26, 6-44, 6-45, 6-46, 6-47, 6-56, 6-60, 6-61, 6-67, 6-68, 6-69, 6-70, 6-71, 6-72, 6-87, 6-91, 6-126, 6-127, 6-128, 6-129, 6-130, 6-131, 6-132, 6-140, 6-161, 6-163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1, 2-25, 2-37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1, 6-92, 6-99, 6-104, 6-167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3, 2-35, 2-36, 2-37,3-1,4-1, 4-2, 4-3, 4-4, 4-5, 4-7, 4-8, 4-9, 4-10, 4-11, 4-13, 4-14, 4-15, 4-16, 4-17, 4-18, 4-20, 4-21, 4-22, 4-24, 4-25, 4-26, 4-28, 4-29, 4-30, 4-31, 4-32, 4-33, 4-34,5-2, 5-3, 5-4, 5-5, 5-6, 5-7, 5-9, 5-10, 5-11, 5-12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1, 6-12, 6-12, 6-13, 6-14, 6-15, 6-17, 6-18, 6-20, 6-21, 6-21, 6-22, 6-23, 6-24, 6-25, 6-26, 6-28, 6-29, 6-32, 6-33, 6-34, 6-35, 6-36, 6-37, 6-38, 6-39, 6-40, 6-41, 6-42, 6-43, 6-45, 6-46, 6-47, 6-48, 6-49, 6-50, 6-51, 6-52, 6-53, 6-54, 6-54, 6-55, 6-55, 6-56, 6-58, 6-59, 6-60, 6-61, 6-67, 6-68, 6-69, 6-70, 6-71, 6-72, 6-73, 6-77, 6-78, 6-79, 6-80, 6-81, 6-81, 6-82, 6-83, 6-84, 6-85, 6-86, 6-87, 6-88, 6-89, 6-90, 6-91, 6-92, 6-94, 6-95, 6-96, 6-97, 6-98, 6-99, 6-100, 6-101, 6-102, 6-103, 6-105, 6-106, 6-107, 6-110, 6-112, 6-114, 6-118, 6-120, 6-121, 6-121, 6-122, 6-123, 6-127, 6-128, 6-129, 6-130, 6-131, 6-132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51, 6-152, 6-152, 6-153, 6-154, 6-155, 6-155, 6-157, 6-158, 6-159, 6-160, 6-161, 6-162, 6-163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7, 16-10, 16-11, 16-12, 16-13, 16-15, 16-21, 16-24, 16-26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1,6-40, 6-86, 6-89, 6-95, 6-96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9, 6-68, 6-72, 6-87, 6-88, 6-89, 6-94, 6-95, 6-10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6,4-31,5-2, 5-18,6-37, 6-71, 6-78, 6-92, 6-99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8-2, 8-3, 8-4, 8-8, 8-9, 8-10, 8-14,10-21,11-4,16-21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8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58, 6-5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1, 2-26,4-1, 4-2, 4-3, 4-5, 4-10, 4-11, 4-15, 4-18, 4-20, 4-21, 4-22, 4-29, 4-30, 4-31, 4-32, 4-33, 4-34,5-7, 5-15, 5-18, 5-19,6-10, 6-18, 6-19, 6-23, 6-24, 6-25, 6-37, 6-40, 6-45, 6-48, 6-50, 6-51, 6-58, 6-59, 6-68, 6-72, 6-78, 6-80, 6-88, 6-94, 6-96, 6-98, 6-100, 6-103, 6-105, 6-106, 6-112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2, 6-160, 6-163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2, 4-28, 4-29,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9, 4-10, 4-19, 4-34,5-10, 5-11, 5-12, 5-14, 5-22, 5-23,6-2, 6-8, 6-9, 6-21, 6-22, 6-23, 6-24, 6-41, 6-42, 6-43, 6-44, 6-53, 6-54, 6-55, 6-60, 6-64, 6-65, 6-72, 6-73, 6-123, 6-125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7, 6-15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3, 15-4, 15-5, 15-6, 15-7, 15-9, 15-10, 15-11, 15-12, 15-13, 15-14, 15-15, 15-16, 15-17, 15-18, 15-19, 15-20, 15-21, 15-22, 15-23, 15-24, 15-25, 15-26, 15-26, 15-27, 15-28, 15-29, 15-30, 15-31, 15-32, 15-33, 15-34, 15-35, 15-36, 15-37, 15-38, 15-40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5, 2-37,5-19,6-34,9-19, 9-20,14-7,15-1, 15-8, 15-12, 15-20, 15-27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39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7, 2-37,4-27, 4-28, 4-29,5-22,6-20, 6-21, 6-57, 6-6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1, 6-152, 6-152, 6-153, 6-155, 6-156, 6-157, 6-158, 6-159, 6-164, 6-165, 6-166, 6-16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1, 4-25, 4-26,6-6, 6-8, 6-41, 6-78, 6-153, 6-157, 6-158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5, 6-139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3,6-6, 6-8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0, 15-17, 15-24, 15-36, 15-39, 15-40, 15-41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6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8, 2-31, 2-32, 2-33, 2-34,4-4, 4-7, 4-8, 4-13, 4-23, 4-26, 4-27, 4-28, 4-29,6-1, 6-4, 6-5, 6-14, 6-15, 6-16, 6-17, 6-18, 6-48, 6-49, 6-50, 6-52, 6-53, 6-55, 6-72, 6-73, 6-75, 6-76, 6-77, 6-78, 6-79, 6-80, 6-81, 6-81, 6-84, 6-94, 6-96, 6-100, 6-103, 6-105, 6-106, 6-116, 6-117, 6-121, 6-127, 6-128, 6-129, 6-130, 6-134, 6-135, 6-136, 6-150, 6-151, 6-153, 6-154, 6-155, 6-159, 6-160, 6-161, 6-163,7-12, 7-13, 7-15, 7-38,9-1, 9-2, 9-3, 9-15, 9-16, 9-17, 9-18,10-19, 10-20,11-3, 11-6, 11-12, 11-13, 11-18, 11-20,12-8, 12-9,13-1, 13-2, 13-3, 13-5, 13-6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8,9-1, 9-6, 9-7, 9-8, 9-10, 9-11,16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6-81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9, 6-167,9-1, 9-2, 9-3, 9-4, 9-5, 9-6, 9-7, 9-10, 9-12, 9-13, 9-15, 9-16, 9-17,11-16, 11-17,12-7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6, 6-47, 6-131, 6-132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8, 6-45, 6-46, 6-51, 6-104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 2-38,10-9,11-3, 11-5,15-1, 15-37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 11-18, 11-21,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9,4-3, 4-4, 4-5, 4-8, 4-12, 4-13, 4-22, 4-26, 4-28,5-1, 5-8, 5-10, 5-11,6-41, 6-47, 6-49, 6-54, 6-114, 6-126, 6-127, 6-128, 6-129, 6-13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3, 6-162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30,4-21,5-3,6-4, 6-112, 6-113, 6-116, 6-117, 6-134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35, 6-138, 6-155, 6-156, 6-157, 6-163,7-2, 7-4, 7-5, 7-6,9-6, 9-19,10-24,11-17,18-3, 18-4, 18-5, 18-6, 18-8, 18-9, 18-10, 18-11, 18-13, 18-14, 18-15, 18-18, 18-18,19-1, 19-12, 19-13, 19-14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8,10-9,11-5, 11-21,15-1, 15-8, 15-40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9, 2-14, 2-17, 2-26, 2-27, 2-30, 2-31, 2-32, 2-37,4-13,5-1, 5-3, 5-4, 5-5, 5-6, 5-7, 5-11, 5-13, 5-14, 5-15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6, 6-27, 6-35, 6-36, 6-37, 6-14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9, 6-150, 6-153, 6-154,7-4, 7-10, 7-17, 7-27,8-9,9-1, 9-18, 9-19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5, 15-16, 15-17, 15-18, 15-19, 15-20, 15-21, 15-22, 15-23, 15-24, 15-25, 15-26, 15-26, 15-27, 15-28, 15-29, 15-30, 15-31, 15-32, 15-33, 15-34, 15-34, 15-35, 15-36, 15-37, 15-38, 15-39, 15-40,16-1, 16-26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31, 6-132,7-1, 7-5, 7-18, 7-19, 7-20, 7-21, 7-22, 7-23, 7-24, 7-25, 7-26,9-14,12-2,16-1, 16-11, 16-16, 16-17, 16-30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31, 6-132,7-21, 7-24,9-14,16-1, 16-11, 16-30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4, 6-35, 6-36, 6-37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6, 11-12,12-3, 12-4,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7,4-13,5-16, 5-17,6-128, 6-130, 6-136,11-3, 11-12, 11-16,13-1, 13-2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7,6-128, 6-130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48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21,6-28, 6-40, 6-56, 6-57, 6-120, 6-162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7, 6-103, 6-107, 6-114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3,5-16, 5-17,6-128, 6-130, 6-135, 6-136,9-3, 9-15,10-7,11-1, 11-6, 11-11, 11-12, 11-13, 11-14, 11-15, 11-16, 11-17, 11-18, 11-19, 11-20, 11-21,12-4, 12-8,13-6, 13-7,15-27, 15-39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3,6-6, 6-12, 6-7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0, 6-53, 6-54, 6-72, 6-77, 6-78, 6-79, 6-80, 6-81, 6-82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79, 6-80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6, 6-27, 6-56, 6-57, 6-120, 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2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1, 6-132,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8, 6-29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4, 2-38,5-7,6-3, 6-5, 6-10, 6-26, 6-27, 6-28, 6-56, 6-57, 6-120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8,6-10, 6-25, 6-26, 6-45, 6-49, 6-50, 6-61, 6-67, 6-131, 6-132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December 7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December 7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53:00Z</dcterms:created>
  <dc:creator>ERCOT</dc:creator>
  <dc:description/>
  <cp:keywords/>
  <dc:language>en-US</dc:language>
  <cp:lastModifiedBy>A. Boren</cp:lastModifiedBy>
  <dcterms:modified xsi:type="dcterms:W3CDTF">2006-12-05T18:53:00Z</dcterms:modified>
  <cp:revision>2</cp:revision>
  <dc:subject>Index of Terms</dc:subject>
  <dc:title>ERCOT Protocols</dc:title>
</cp:coreProperties>
</file>