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title"/>
        <w:ind w:right="62" w:hanging="0"/>
        <w:rPr/>
      </w:pPr>
      <w:r>
        <w:rPr>
          <w:color w:val="008000"/>
          <w:lang w:val="en-US" w:eastAsia="en-US"/>
        </w:rPr>
        <w:t>Use Case – Create CRR Settlement File</w:t>
      </w:r>
    </w:p>
    <w:p>
      <w:pPr>
        <w:pStyle w:val="ANNEXtitle"/>
        <w:ind w:right="62" w:hanging="0"/>
        <w:rPr/>
      </w:pPr>
      <w:r>
        <w:rPr>
          <w:color w:val="008000"/>
          <w:lang w:val="en-US" w:eastAsia="en-US"/>
        </w:rPr>
        <w:t>COWM.P05RunCRRMarkets_UC_CreateCRRSettlementFile_V0.4</w:t>
        <w:br/>
      </w:r>
    </w:p>
    <w:p>
      <w:pPr>
        <w:pStyle w:val="ANNEXtitle"/>
        <w:ind w:right="62" w:hanging="0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</w:r>
    </w:p>
    <w:p>
      <w:pPr>
        <w:pStyle w:val="PARAGRAPH"/>
        <w:ind w:right="2160"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Name: Create the Settlement File for the CRR Market Mode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mar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/>
        <w:t>Create the Settlement File for the CRR Model using the NMMS software and the CRR Model for a specified date.  The output is a CSV file.  The CRR Settlement File will be packaged with the corresponding CRR Model for the specified date and distributed to the CRR sys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ronyms:</w:t>
        <w:br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ERCOT</w:t>
        <w:tab/>
        <w:t>Electric Reliability Council of Texas</w:t>
      </w:r>
    </w:p>
    <w:p>
      <w:pPr>
        <w:pStyle w:val="Normal"/>
        <w:rPr/>
      </w:pPr>
      <w:r>
        <w:rPr>
          <w:b/>
          <w:sz w:val="22"/>
          <w:szCs w:val="22"/>
        </w:rPr>
        <w:tab/>
        <w:t>CRRS</w:t>
      </w:r>
      <w:r>
        <w:rPr>
          <w:b/>
          <w:sz w:val="22"/>
          <w:szCs w:val="22"/>
          <w:lang w:val="fr-FR"/>
        </w:rPr>
        <w:tab/>
        <w:tab/>
        <w:t xml:space="preserve">Congestion Revenue Rights System 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ab/>
        <w:t>MP</w:t>
        <w:tab/>
        <w:tab/>
        <w:t>Market Participant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MMS</w:t>
        <w:tab/>
        <w:tab/>
        <w:t xml:space="preserve">Network Model Management System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CR</w:t>
        <w:tab/>
        <w:t>Network Operations Model Change Request (AKA: Project Files)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C</w:t>
        <w:tab/>
        <w:tab/>
        <w:t xml:space="preserve">ERCOT Model Coordinato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AMR</w:t>
        <w:tab/>
        <w:tab/>
        <w:t>Special Action Model Reque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TSP</w:t>
        <w:tab/>
        <w:tab/>
        <w:t>Transmission Service Provid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U</w:t>
        <w:tab/>
        <w:tab/>
        <w:t>CRRS Us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or(s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19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5253"/>
      </w:tblGrid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e description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 at ERCOT 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es the CRR Settlement File for a specified date that corresponds to the CRR Mod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cipating System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19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5253"/>
      </w:tblGrid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s or information provided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gestion Revenue Rights System (CRRS)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s the CRR Settlement File after the Case Builder completes the Settlement processing and extraction of the information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MMS at ERCOT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CU uses the Case Builder with the NMMS to extract the CRR Settlement File information from the NMMS database for the specified date and ti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Settlement File is generated based on the ERCOT specified CSV format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-conditions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firstLine="720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ign Consideration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nown assumptions, limitations, constraints, or variations that may affect this use cas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al Sequenc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6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470"/>
        <w:gridCol w:w="1260"/>
        <w:gridCol w:w="1800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ase Step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 - T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Content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ed on inputs from the CU, the NMMS Software exports the CRR Settlement File information from the NMMS data ba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from) NMMS to </w:t>
            </w:r>
          </w:p>
          <w:p>
            <w:pPr>
              <w:pStyle w:val="Normal"/>
              <w:rPr/>
            </w:pPr>
            <w:r>
              <w:rPr/>
              <w:t>(to) NM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SV file that contains the Settlement Points in the model for the specified date.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MMS software creates the CRR Settlement File in a CSV format and sends the file to the CRRS.  This file is generated and sent with the corresponding CRR Model for the specified dat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from) NMMS to </w:t>
            </w:r>
          </w:p>
          <w:p>
            <w:pPr>
              <w:pStyle w:val="Normal"/>
              <w:rPr/>
            </w:pPr>
            <w:r>
              <w:rPr/>
              <w:t>(to) CR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SV file that contains the Settlement Points in the model for the specified date.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ceptions / Alternate Sequenc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firstLine="720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-condition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enc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/>
        <w:t>Use Cases referenced by this use case, or other documentation that clarifies the requirements or activities describ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WM.P05ConductCRRMarket_UC_CreateCRRModel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following Standards and other documents are referenced by this case: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3"/>
        </w:numPr>
        <w:rPr/>
      </w:pPr>
      <w:r>
        <w:rPr/>
        <w:t>ERCOT Nodal Protoco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COT NMMS Requiremen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su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0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9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tlement information needs to be modeled as well as maintained within the NMM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sion Histor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18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1620"/>
        <w:gridCol w:w="4788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Winkel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l Vers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/26/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Goodrich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ewed and Revis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/10/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Goodrich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comments from Crews and Mosele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/12/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Goodrich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edits from NMG grou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pBdr>
        <w:bottom w:val="single" w:sz="4" w:space="31" w:color="000000"/>
      </w:pBdr>
      <w:spacing w:before="240" w:after="140"/>
      <w:jc w:val="left"/>
      <w:outlineLvl w:val="5"/>
    </w:pPr>
    <w:rPr>
      <w:rFonts w:ascii="Helvetica" w:hAnsi="Helvetica" w:cs="Times New Roman"/>
      <w:bCs w:val="false"/>
      <w:caps/>
      <w:kern w:val="2"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cs="Helvetica"/>
      <w:b/>
      <w:i/>
      <w:sz w:val="7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US" w:eastAsia="en-US" w:bidi="ar-SA"/>
    </w:rPr>
  </w:style>
  <w:style w:type="paragraph" w:styleId="ANNEXtitle">
    <w:name w:val="ANNEX-title"/>
    <w:basedOn w:val="Heading"/>
    <w:qFormat/>
    <w:pPr>
      <w:tabs>
        <w:tab w:val="clear" w:pos="720"/>
        <w:tab w:val="center" w:pos="4536" w:leader="none"/>
        <w:tab w:val="right" w:pos="9072" w:leader="none"/>
      </w:tabs>
      <w:spacing w:before="0" w:after="0"/>
      <w:outlineLvl w:val="9"/>
    </w:pPr>
    <w:rPr>
      <w:spacing w:val="8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HRt">
    <w:name w:val="Bullet1[HRt]"/>
    <w:basedOn w:val="Normal"/>
    <w:qFormat/>
    <w:pPr>
      <w:widowControl w:val="false"/>
      <w:numPr>
        <w:ilvl w:val="0"/>
        <w:numId w:val="2"/>
      </w:numPr>
      <w:spacing w:lineRule="auto" w:line="300" w:before="0" w:after="240"/>
      <w:jc w:val="both"/>
      <w:textAlignment w:val="baseline"/>
    </w:pPr>
    <w:rPr>
      <w:sz w:val="22"/>
    </w:rPr>
  </w:style>
  <w:style w:type="paragraph" w:styleId="Bullet2">
    <w:name w:val="Bullet2"/>
    <w:basedOn w:val="Normal"/>
    <w:qFormat/>
    <w:pPr>
      <w:widowControl w:val="false"/>
      <w:numPr>
        <w:ilvl w:val="0"/>
        <w:numId w:val="4"/>
      </w:numPr>
      <w:spacing w:lineRule="auto" w:line="300"/>
      <w:jc w:val="both"/>
      <w:textAlignment w:val="baseline"/>
    </w:pPr>
    <w:rPr>
      <w:sz w:val="22"/>
    </w:rPr>
  </w:style>
  <w:style w:type="paragraph" w:styleId="Bullet2HRt">
    <w:name w:val="Bullet2[HRt]"/>
    <w:basedOn w:val="Bullet2"/>
    <w:qFormat/>
    <w:pPr>
      <w:numPr>
        <w:ilvl w:val="0"/>
        <w:numId w:val="7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1:35:00Z</dcterms:created>
  <dc:creator>Margaret Goodrich</dc:creator>
  <dc:description/>
  <cp:keywords/>
  <dc:language>en-US</dc:language>
  <cp:lastModifiedBy>mgoodrich</cp:lastModifiedBy>
  <cp:lastPrinted>2006-08-08T13:48:00Z</cp:lastPrinted>
  <dcterms:modified xsi:type="dcterms:W3CDTF">2006-09-12T22:04:00Z</dcterms:modified>
  <cp:revision>4</cp:revision>
  <dc:subject/>
  <dc:title>Incremental Model Update Use Case</dc:title>
</cp:coreProperties>
</file>