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66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exas Nodal Market Implementation Program - Overview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ject Manag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 Pare (interim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orting Perio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at 11/27/06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onfidence in delivery – RAG Sta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783"/>
        <w:gridCol w:w="739"/>
        <w:gridCol w:w="5693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Dimensi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Statu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Tren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mmentary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e/baseli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ing impact of NPRRs on May protocol baseline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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Executive Director selected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negotiations with preferred Integration Project Manager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 baselined.  First cost report scheduled for December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cal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ing PMs’ commitments to 12/31 delivery of CSD &amp; initial Interface specs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dependenci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ing vendors’ delivery schedules to permit adequate integration, testing and EDS trials per program schedule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or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ing to timely approval and completion of vendor development contracts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keholder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ed CSD 12/31 delivery “challenge” from TPTF</w:t>
            </w:r>
          </w:p>
        </w:tc>
      </w:tr>
    </w:tbl>
    <w:p>
      <w:pPr>
        <w:pStyle w:val="Normal"/>
        <w:widowControl w:val="false"/>
        <w:spacing w:before="240" w:after="24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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- Worse, </w:t>
      </w:r>
      <w:r>
        <w:rPr>
          <w:rFonts w:eastAsia="Wingdings" w:cs="Wingdings" w:ascii="Wingdings" w:hAnsi="Wingdings"/>
          <w:b/>
          <w:sz w:val="20"/>
          <w:szCs w:val="20"/>
        </w:rPr>
        <w:t></w:t>
      </w:r>
      <w:r>
        <w:rPr>
          <w:rFonts w:cs="Arial" w:ascii="Arial" w:hAnsi="Arial"/>
          <w:i/>
          <w:iCs/>
          <w:sz w:val="22"/>
          <w:szCs w:val="22"/>
        </w:rPr>
        <w:t xml:space="preserve"> - Better, =  - Same</w:t>
      </w:r>
    </w:p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Issues for escalation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S Requirements to be presented to TPTF 12/5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ments for, and impact of, January fee filing on project teams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ck of available business resources to identify requirements for Protocol 8: Compliance and EMS/MMS project areas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ey achievements and expectation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293"/>
        <w:gridCol w:w="396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Project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Achievements this Peri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Outlook for next period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O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Executive Director selected, expected start date mid-Decemb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al budget baseline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e regular cost reporting following BOD budget base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IBM program Control audit scheduled for December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UP site published for internal revie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 model publish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ification draft publish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ase Market Participant Identity Management Gui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functional and supplementary requirements for – EMS Dynamics Ratings, EMS System, LFC, Outage Evaluation, Outage Scheduler, State Estimator, Contingency Analysis, Voltage Scheduler and SCADA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ly conducted Nodal Modeling For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 – detailed use cases 90% complete &amp; integration model template 50% comple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T – 603 issues closed (overall 26% complete of 4,252 identified data issue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 – Generate NMMS interface document and review &amp; distribute data dictiona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T – Prepare presentation on Private Networks and consolidate market participants justification into their master critical measurements list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Zonal “customs” requirements evaluation comp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 EMS Requirements preparation for TPTF submission 12/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feedback received from TPTF on MMS Requirements Documentatio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 MMS comments from TPT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CSD &amp; Activity Map wor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 on-board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PTF CSD comments received and incorporat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d detailed design docu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Detailed Design documents to stakeholders for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ctu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further discussions with other ISOs about team organizatio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COMS/Testing kickoff for elaboration pha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cessary re-execution of prototype and functional tests completed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 modifications (necessitating tests) have increased processing time by approximately 50% for most process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 impact analysis comple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ze guidelines and help tips for COM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ST PERL mig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CO installation, testing, and training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 &amp; MI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 - Conceptual Design delivered to IDA for revie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 Vendor - Phase 2 SOW completed and reviewed with Purchasing &amp; Project Stakeholder grou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classes for rest of year and into 2007 are posted on the web and available for reg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protocol changes to assess any MIS impa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developing QSE Basic Training, LSE 201, NMMS and Transition to Nodal Markets and Start-up course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 usage criteria approved by I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requirements gathering sessions with project tea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cture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Recovery – Austin Storage Migration: All 120 servers migr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 up services complete for ABB MMS/OS Remote Development Environmen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SOW for IBM Long Term Lab &amp; Oracle Services, Monitoring &amp; Reporting Analysis, and IBM Professional Services extension (PM/EA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 Environment Final Test Report with Hawk Rules comple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Services Final Test Report comple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repeatable process to load and delete data required for dem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nalize development of utility to load and extract test dat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ut End to End T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Proof of Concept dem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Testing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COMS/Testing kickoff for elaboration pha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ed test team for NM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test cases for COMS, CRR and NM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Learning Management System (LMS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Readiness &amp; Transition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d input to Registration Require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 Design workshop conducted with IRT Te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and Awareness Approach conducted with IRT Te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Development Awareness Workshop conducted with IRT Tea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internal review of Market Trials Approach and send to TPT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e QSE Qualification Approach for internal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work on MISO Readiness Criteria and Process Case Study</w:t>
            </w:r>
          </w:p>
        </w:tc>
      </w:tr>
    </w:tbl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ey Milestone Sta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43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ntrol Milest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Bas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Actual/F’ca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4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ppage to key reqts (EMS, MMS &amp; EDW) &amp; holidays impacting on TPTF schedu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Key CSD submi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ill be a few non-critical excep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Key CSD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8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8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s on 12/31 achieve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or SOW BOD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required packets scheduled for BO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s – dr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s – fi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1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1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Top 3 Risk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43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Ri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Likelih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Impa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Mitig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ure to deliver ERCOT/MP interface specs impacts MPs’ system develop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 Integration project as #1 priori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ure to deliver CSDs by 12/31 undermines MP confidence in ERCOT’s ability to recover time lost in 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s focused on delivering CSDs by 12/31 as a priority after Requirements.  Seeking commitments to this da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S trials disrupted by inability of upstream projects to deliver product in time to enable proper integration testing sequ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tream PMs confirming vendors’ ability to achieve required delivery schedule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integration sequence &amp; revised critical path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60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0/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FILENAM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input.doc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Arial" w:ascii="Arial" w:hAnsi="Arial"/>
        <w:sz w:val="20"/>
        <w:szCs w:val="20"/>
      </w:rPr>
      <w:t>Texas Nodal</w:t>
      <w:tab/>
      <w:t>Bimonthly Program Statu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08:00Z</dcterms:created>
  <dc:creator>tpare</dc:creator>
  <dc:description/>
  <cp:keywords/>
  <dc:language>en-US</dc:language>
  <cp:lastModifiedBy>tpare</cp:lastModifiedBy>
  <cp:lastPrinted>2006-11-14T18:25:00Z</cp:lastPrinted>
  <dcterms:modified xsi:type="dcterms:W3CDTF">2006-11-29T18:10:00Z</dcterms:modified>
  <cp:revision>17</cp:revision>
  <dc:subject/>
  <dc:title>Xxx Project</dc:title>
</cp:coreProperties>
</file>