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466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Texas Nodal Market Implementation Program - Overview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ject Manag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 Pare (interim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porting Perio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us at 11/27/06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Confidence in delivery – RAG Sta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783"/>
        <w:gridCol w:w="739"/>
        <w:gridCol w:w="5693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Dimensio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Statu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Tren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Commentary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e/baselin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ing impact of NPRRs on May protocol baseline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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 Executive Director selected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negotiations with preferred Integration Project Manager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get baselined.  First cost report scheduled for December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scale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king PMs’ commitments to 12/31 delivery of CSD &amp; initial Interface specs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ical dependencie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rming vendors’ delivery schedules to permit adequate integration, testing and EDS trials per program schedule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or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iving to timely approval and completion of vendor development contracts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keholder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ed CSD 12/31 delivery “challenge” from TPTF</w:t>
            </w:r>
          </w:p>
        </w:tc>
      </w:tr>
    </w:tbl>
    <w:p>
      <w:pPr>
        <w:pStyle w:val="Normal"/>
        <w:widowControl w:val="false"/>
        <w:spacing w:before="240" w:after="240"/>
        <w:jc w:val="center"/>
        <w:rPr/>
      </w:pPr>
      <w:r>
        <w:rPr>
          <w:rFonts w:eastAsia="Wingdings" w:cs="Wingdings" w:ascii="Wingdings" w:hAnsi="Wingdings"/>
          <w:sz w:val="20"/>
          <w:szCs w:val="20"/>
        </w:rPr>
        <w:t>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- Worse, </w:t>
      </w:r>
      <w:r>
        <w:rPr>
          <w:rFonts w:eastAsia="Wingdings" w:cs="Wingdings" w:ascii="Wingdings" w:hAnsi="Wingdings"/>
          <w:b/>
          <w:sz w:val="20"/>
          <w:szCs w:val="20"/>
        </w:rPr>
        <w:t></w:t>
      </w:r>
      <w:r>
        <w:rPr>
          <w:rFonts w:cs="Arial" w:ascii="Arial" w:hAnsi="Arial"/>
          <w:i/>
          <w:iCs/>
          <w:sz w:val="22"/>
          <w:szCs w:val="22"/>
        </w:rPr>
        <w:t xml:space="preserve"> - Better, =  - Same</w:t>
      </w:r>
    </w:p>
    <w:p>
      <w:pPr>
        <w:pStyle w:val="Normal"/>
        <w:keepNext w:val="true"/>
        <w:spacing w:before="240" w:after="24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Issues for escalation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S Requirements to be presented to TPTF 12/5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rements for, and impact of, January fee filing on project teams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ck of available business resources to identify requirements for Protocol 8: Compliance and EMS/MMS project areas.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Key achievements and expectation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4293"/>
        <w:gridCol w:w="3960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Project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Achievements this Perio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Outlook for next period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MO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Executive Director selected, expected start date mid-Decemb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dal budget baselined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e regular cost reporting following BOD budget basel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IBM program Control audit scheduled for December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UP site published for internal review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ain model publish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ace specification draft publish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ase Market Participant Identity Management Guid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functional and supplementary requirements for – EMS Dynamics Ratings, EMS System, LFC, Outage Evaluation, Outage Scheduler, State Estimator, Contingency Analysis, Voltage Scheduler and SCADA.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MS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ssfully conducted Nodal Modeling Foru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MS – detailed use cases 90% complete &amp; integration model template 50% comple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T – 603 issues closed (overall 26% complete of 4,252 identified data issue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MS – Generate NMMS interface document and review &amp; distribute data dictiona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T – Prepare presentation on Private Networks and consolidate market participants justification into their master critical measurements list.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S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Zonal “customs” requirements evaluation comple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ish EMS Requirements preparation for TPTF submission 12/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S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lent feedback received from TPTF on MMS Requirements Documentatio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e MMS comments from TPT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e CSD &amp; Activity Map work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R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 on-board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PTF CSD comments received and incorporate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d detailed design documen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d Detailed Design documents to stakeholders for revie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actua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 further discussions with other ISOs about team organization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S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nt COMS/Testing kickoff for elaboration pha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cessary re-execution of prototype and functional tests completed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base modifications (necessitating tests) have increased processing time by approximately 50% for most process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RR impact analysis complet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ze guidelines and help tips for COM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ST PERL migr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BCO installation, testing, and training.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 &amp; MIS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 - Conceptual Design delivered to IDA for review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 Vendor - Phase 2 SOW completed and reviewed with Purchasing &amp; Project Stakeholder grou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ing classes for rest of year and into 2007 are posted on the web and available for regist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protocol changes to assess any MIS impac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e developing QSE Basic Training, LSE 201, NMMS and Transition to Nodal Markets and Start-up course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W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W usage criteria approved by ID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 requirements gathering sessions with project team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astructure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 Recovery – Austin Storage Migration: All 120 servers migra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 up services complete for ABB MMS/OS Remote Development Environment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SOW for IBM Long Term Lab &amp; Oracle Services, Monitoring &amp; Reporting Analysis, and IBM Professional Services extension (PM/EA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ion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 Environment Final Test Report with Hawk Rules comple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on Services Final Test Report complet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repeatable process to load and delete data required for demo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nalize development of utility to load and extract test dat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y out End to End Te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 Proof of Concept demo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ion Testing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nt COMS/Testing kickoff for elaboration pha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ished test team for NM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test cases for COMS, CRR and NM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Learning Management System (LMS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COT Readiness &amp; Transition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d input to Registration Requirem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 Design workshop conducted with IRT Te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 and Awareness Approach conducted with IRT Te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Development Awareness Workshop conducted with IRT Tea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internal review of Market Trials Approach and send to TPT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te QSE Qualification Approach for internal revie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e work on MISO Readiness Criteria and Process Case Study</w:t>
            </w:r>
          </w:p>
        </w:tc>
      </w:tr>
    </w:tbl>
    <w:p>
      <w:pPr>
        <w:pStyle w:val="Normal"/>
        <w:keepNext w:val="true"/>
        <w:spacing w:before="240" w:after="24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Key Milestone Sta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260"/>
        <w:gridCol w:w="43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Control Milest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Bas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Actual/F’ca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Comm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ments approv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31/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4/20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ppage to key reqts (EMS, MMS &amp; EDW) &amp; holidays impacting on TPTF schedu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Key CSD submis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1/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1/20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will be a few non-critical exception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Key CSD approv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8/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8/20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s on 12/31 achievem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or SOW BOD approv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20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required packets scheduled for BO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ace specs – dr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1/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1/20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ace specs – fi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31/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31/20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240" w:after="24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Top 3 Risk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1080"/>
        <w:gridCol w:w="43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Ris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Likelih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Impac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Mitig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lure to deliver ERCOT/MP interface specs impacts MPs’ system develop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ed to Integration project as #1 priorit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lure to deliver CSDs by 12/31 undermines MP confidence in ERCOT’s ability to recover time lost in Requir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s focused on delivering CSDs by 12/31 as a priority after Requirements.  Seeking commitments to this dat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S trials disrupted by inability of upstream projects to deliver product in time to enable proper integration testing sequ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43" w:type="dxa"/>
              <w:right w:w="43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43" w:type="dxa"/>
              <w:right w:w="43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stream PMs confirming vendors’ ability to achieve required delivery schedule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ing integration sequence &amp; revised critical path</w:t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600" w:leader="none"/>
        <w:tab w:val="right" w:pos="9360" w:leader="none"/>
      </w:tabs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/d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/31/20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FILENAM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input.doc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rFonts w:cs="Arial" w:ascii="Arial" w:hAnsi="Arial"/>
        <w:sz w:val="20"/>
        <w:szCs w:val="20"/>
      </w:rPr>
      <w:t>Texas Nodal</w:t>
      <w:tab/>
      <w:t>Bimonthly Program Statu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8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2:08:00Z</dcterms:created>
  <dc:creator>tpare</dc:creator>
  <dc:description/>
  <cp:keywords/>
  <dc:language>en-US</dc:language>
  <cp:lastModifiedBy>tpare</cp:lastModifiedBy>
  <cp:lastPrinted>2006-11-14T18:25:00Z</cp:lastPrinted>
  <dcterms:modified xsi:type="dcterms:W3CDTF">2006-11-29T18:10:00Z</dcterms:modified>
  <cp:revision>17</cp:revision>
  <dc:subject/>
  <dc:title>Xxx Project</dc:title>
</cp:coreProperties>
</file>