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33</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1"/>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572257324"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51170134"/>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CM&gt;_&lt;TD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1716382117"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51170135"/>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1413192426"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51170136"/>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3" w:name="OLE_LINK6"/>
            <w:bookmarkStart w:id="14" w:name="OLE_LINK5"/>
            <w:bookmarkEnd w:id="13"/>
            <w:bookmarkEnd w:id="14"/>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5"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6" w:name="OLE_LINK7"/>
            <w:r>
              <w:rPr>
                <w:rFonts w:cs="Arial" w:ascii="Arial" w:hAnsi="Arial"/>
                <w:sz w:val="18"/>
                <w:szCs w:val="18"/>
              </w:rPr>
              <w:t>Divide each QSEs hourly RTAML values by the hourly RTAMLTOT to arrive at the HLRS.</w:t>
            </w:r>
            <w:bookmarkEnd w:id="16"/>
          </w:p>
          <w:p>
            <w:pPr>
              <w:pStyle w:val="TextBody"/>
              <w:spacing w:before="0" w:after="120"/>
              <w:ind w:left="0" w:hanging="0"/>
              <w:rPr>
                <w:rFonts w:ascii="Arial" w:hAnsi="Arial" w:cs="Arial"/>
                <w:sz w:val="18"/>
                <w:szCs w:val="18"/>
              </w:rPr>
            </w:pPr>
            <w:r>
              <w:rPr>
                <w:rFonts w:cs="Arial" w:ascii="Arial" w:hAnsi="Arial"/>
                <w:sz w:val="18"/>
                <w:szCs w:val="18"/>
              </w:rPr>
            </w:r>
            <w:bookmarkStart w:id="17" w:name="OLE_LINK6"/>
            <w:bookmarkStart w:id="18" w:name="OLE_LINK5"/>
            <w:bookmarkStart w:id="19" w:name="OLE_LINK6"/>
            <w:bookmarkStart w:id="20" w:name="OLE_LINK5"/>
            <w:bookmarkEnd w:id="19"/>
            <w:bookmarkEnd w:id="20"/>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1631118751"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21" w:name="__RefHeading___Toc151170137"/>
      <w:bookmarkEnd w:id="21"/>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t xml:space="preserve"> </w:t>
      </w:r>
      <w:r>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607116409"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1222353834"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2" w:name="__RefHeading___Toc151170138"/>
      <w:bookmarkEnd w:id="22"/>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zone—The LRS of QSE for its Load in CMZ,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t xml:space="preserve"> </w:t>
      </w: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216919142"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807729504"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3" w:name="__RefHeading___Toc151170139"/>
      <w:bookmarkEnd w:id="23"/>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1002511517"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4" w:name="__RefHeading___Toc151170140"/>
      <w:bookmarkEnd w:id="24"/>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914983951"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5" w:name="__RefHeading___Toc151170141"/>
      <w:bookmarkEnd w:id="25"/>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R&gt;_&lt;P&gt; =   GSITETOT_&lt;Q&gt;_&lt;GSC&gt;_&lt;NC&gt;_&lt;PGC&gt;_&lt;UFE&gt;_&lt;CM&gt;_&lt;TDSP&gt;_&lt;SUFE&gt;_&lt;GUC&gt;_&lt;P&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lang w:val="en-US"/>
              </w:rPr>
            </w:pPr>
            <w:r>
              <w:rPr>
                <w:rFonts w:cs="Arial" w:ascii="Arial" w:hAnsi="Arial"/>
                <w:sz w:val="18"/>
                <w:szCs w:val="18"/>
                <w:lang w:val="en-US"/>
              </w:rPr>
            </w:r>
          </w:p>
        </w:tc>
      </w:tr>
    </w:tbl>
    <w:p>
      <w:pPr>
        <w:pStyle w:val="FormulaBold"/>
        <w:rPr>
          <w:lang w:val="en-US"/>
        </w:rPr>
      </w:pPr>
      <w:r>
        <w:rPr>
          <w:lang w:val="en-US"/>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870627934"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6" w:name="__RefHeading___Toc151170142"/>
      <w:bookmarkEnd w:id="26"/>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222423198"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7" w:name="__RefHeading___Toc151170143"/>
      <w:bookmarkEnd w:id="27"/>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2(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capacity rating of the generation resource by the number of hours in the prece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lang w:val="en-US"/>
              </w:rPr>
            </w:pPr>
            <w:r>
              <w:rPr>
                <w:lang w:val="en-US"/>
              </w:rPr>
              <w:t>Determine the Mitigated Offer Cap Multiplier as described in section 4.4.9.4.1, Mitigated Offer Cap.</w:t>
            </w:r>
          </w:p>
          <w:p>
            <w:pPr>
              <w:pStyle w:val="FormulaBold"/>
              <w:spacing w:before="0" w:after="240"/>
              <w:rPr>
                <w:lang w:val="en-US"/>
              </w:rPr>
            </w:pPr>
            <w:r>
              <w:rPr>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8" w:name="__RefHeading___Toc151170144"/>
      <w:bookmarkEnd w:id="2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9" w:name="__RefHeading___Toc151170145"/>
      <w:r>
        <w:rPr>
          <w:rFonts w:cs="Arial"/>
          <w:lang w:val="en-US" w:eastAsia="en-US"/>
        </w:rPr>
        <w:t>Performance Requirements</w:t>
      </w:r>
      <w:bookmarkEnd w:id="29"/>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30" w:name="__RefHeading___Toc151170146"/>
      <w:bookmarkEnd w:id="3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31" w:name="__RefHeading___Toc151170147"/>
      <w:bookmarkEnd w:id="31"/>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2" w:name="__RefHeading___Toc151170148"/>
      <w:bookmarkEnd w:id="3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3" w:name="__RefHeading___Toc151170149"/>
      <w:bookmarkEnd w:id="3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4" w:name="__RefHeading___Toc151170150"/>
      <w:bookmarkEnd w:id="34"/>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5" w:name="__RefHeading___Toc151170151"/>
      <w:bookmarkEnd w:id="3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6" w:name="__RefHeading___Toc151170152"/>
      <w:bookmarkEnd w:id="3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720"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53:00Z</dcterms:created>
  <dc:creator>Kalyan Sumanam</dc:creator>
  <dc:description/>
  <cp:keywords/>
  <dc:language>en-US</dc:language>
  <cp:lastModifiedBy>PMeyer</cp:lastModifiedBy>
  <cp:lastPrinted>2006-11-02T10:43:00Z</cp:lastPrinted>
  <dcterms:modified xsi:type="dcterms:W3CDTF">2006-11-13T16:5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