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Emergency Basepoints Calculation and Deploy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 xml:space="preserve">The current Nodal Protocols describes the need for a way for the Operator to update the Resource Base Points in the absence of a SCED solution. Normally, the LFC function will receive Resource Base Points from the SCED solution. These Base Points will be issued to the QSEs as the target Base Point and the Updated Desired Generation (ramping Base Point). In the event that SCED fails, LFC will continue to use the last set of Base Points issued to the QSEs. </w:t>
      </w:r>
    </w:p>
    <w:p>
      <w:pPr>
        <w:pStyle w:val="Normal"/>
        <w:rPr/>
      </w:pPr>
      <w:r>
        <w:rPr/>
      </w:r>
    </w:p>
    <w:p>
      <w:pPr>
        <w:pStyle w:val="Normal"/>
        <w:rPr/>
      </w:pPr>
      <w:r>
        <w:rPr/>
        <w:t>The process associated with this is not clearly described in the Nodal Protocol. This white paper explains the suggested approach of how ERCOT will calculate and send the Base Points during SCED failure.</w:t>
      </w:r>
    </w:p>
    <w:p>
      <w:pPr>
        <w:pStyle w:val="Normal"/>
        <w:rPr/>
      </w:pPr>
      <w:r>
        <w:rPr/>
        <w:t xml:space="preserve"> </w:t>
      </w:r>
    </w:p>
    <w:p>
      <w:pPr>
        <w:pStyle w:val="Normal"/>
        <w:rPr>
          <w:b/>
          <w:b/>
          <w:i/>
          <w:i/>
          <w:u w:val="single"/>
        </w:rPr>
      </w:pPr>
      <w:r>
        <w:rPr>
          <w:b/>
          <w:i/>
          <w:u w:val="single"/>
        </w:rPr>
        <w:t>Nodal Recommendation:</w:t>
      </w:r>
    </w:p>
    <w:p>
      <w:pPr>
        <w:pStyle w:val="Normal"/>
        <w:rPr>
          <w:b/>
          <w:b/>
          <w:i/>
          <w:i/>
          <w:u w:val="single"/>
        </w:rPr>
      </w:pPr>
      <w:r>
        <w:rPr>
          <w:b/>
          <w:i/>
          <w:u w:val="single"/>
        </w:rPr>
      </w:r>
    </w:p>
    <w:p>
      <w:pPr>
        <w:pStyle w:val="Normal"/>
        <w:rPr/>
      </w:pPr>
      <w:r>
        <w:rPr/>
        <w:t>During the meeting involving ERCOT operations, software vendors and consultants, the group recommends that the user interface and implementation of these updated Base Points be part of the Generation Subsystem in the EMS.</w:t>
      </w:r>
    </w:p>
    <w:p>
      <w:pPr>
        <w:pStyle w:val="Normal"/>
        <w:rPr/>
      </w:pPr>
      <w:r>
        <w:rPr/>
      </w:r>
    </w:p>
    <w:p>
      <w:pPr>
        <w:pStyle w:val="Normal"/>
        <w:rPr/>
      </w:pPr>
      <w:r>
        <w:rPr/>
        <w:t xml:space="preserve">Under SCED failure, an Emergency Condition will be declared. After ERCOT declares an Emergency Condition, ERCOT Operator will be able to use the Generation Subsystem user interface to enter a system level desired incremental or decremental MW for adjustment of the current target Resource Base Points. The incremental/decremental amount will be distributed to On-Line Resources that are not currently using an Output Schedule proportional to the remaining capacity </w:t>
      </w:r>
      <w:ins w:id="0" w:author="dsmai" w:date="2006-11-20T17:20:00Z">
        <w:r>
          <w:rPr/>
          <w:t>– unless limited by SURAMP (SDRAMP) times an operator-tunable</w:t>
        </w:r>
      </w:ins>
      <w:ins w:id="1" w:author="dsmai" w:date="2006-11-20T17:22:00Z">
        <w:r>
          <w:rPr/>
          <w:t>, system level</w:t>
        </w:r>
      </w:ins>
      <w:ins w:id="2" w:author="dsmai" w:date="2006-11-20T17:20:00Z">
        <w:r>
          <w:rPr/>
          <w:t xml:space="preserve"> number of minutes, initially set to 5 minutes - </w:t>
        </w:r>
      </w:ins>
      <w:r>
        <w:rPr/>
        <w:t xml:space="preserve">in the respective direction desired. These Emergency Base Points are provided for each QSE Resource for implementation by the QSE.  Distribution of Emergency Base Points will cause the current regulation deployment to be reset the same as an update of the SCED solution.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Emergency Basepoints Calculation and Deployment</w:t>
      <w:tab/>
      <w:tab/>
      <w:tab/>
      <w:tab/>
      <w:t>11/14/2006</w:t>
    </w:r>
  </w:p>
  <w:p>
    <w:pPr>
      <w:pStyle w:val="Footer"/>
      <w:rPr/>
    </w:pPr>
    <w:r>
      <w:rPr/>
      <w:tab/>
      <w:tab/>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32:00Z</dcterms:created>
  <dc:creator>mpatterson</dc:creator>
  <dc:description/>
  <dc:language>en-US</dc:language>
  <cp:lastModifiedBy>dsmai</cp:lastModifiedBy>
  <cp:lastPrinted>2006-05-19T11:44:00Z</cp:lastPrinted>
  <dcterms:modified xsi:type="dcterms:W3CDTF">2006-11-20T23:23:00Z</dcterms:modified>
  <cp:revision>7</cp:revision>
  <dc:subject/>
  <dc:title>LaaR and Private Network Issues</dc:title>
</cp:coreProperties>
</file>