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ins w:id="0" w:author="dsmai" w:date="2006-11-20T17:43:00Z"/>
        </w:rPr>
      </w:pPr>
      <w:r>
        <w:rPr/>
        <w:t>HDL = LDL = Max (POWERTELEM - (SCED Down Ramp Rate * 5), LASL)</w:t>
      </w:r>
    </w:p>
    <w:p>
      <w:pPr>
        <w:pStyle w:val="List"/>
        <w:ind w:left="360" w:hanging="0"/>
        <w:rPr/>
      </w:pPr>
      <w:ins w:id="1" w:author="dsmai" w:date="2006-11-20T17:45:00Z">
        <w:r>
          <w:rPr/>
          <w:t xml:space="preserve">Note: </w:t>
        </w:r>
      </w:ins>
      <w:ins w:id="2" w:author="dsmai" w:date="2006-11-20T17:43:00Z">
        <w:r>
          <w:rPr/>
          <w:t>An alternative is to set HDL = Actual Gen</w:t>
        </w:r>
      </w:ins>
      <w:ins w:id="3" w:author="dsmai" w:date="2006-11-20T17:46:00Z">
        <w:r>
          <w:rPr/>
          <w:t xml:space="preserve"> in this situation</w:t>
        </w:r>
      </w:ins>
      <w:ins w:id="4" w:author="dsmai" w:date="2006-11-20T17:43:00Z">
        <w:r>
          <w:rPr/>
          <w:t>, so that SCED has more room to dispatch units, avoiding the case of too many units with HDL=LDL and potentially cause SCED infeasibility due to prolonged Responsive Reserve deployment.</w:t>
        </w:r>
      </w:ins>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ins w:id="5" w:author="dsmai" w:date="2006-11-20T17:49:00Z"/>
        </w:rPr>
      </w:pPr>
      <w:r>
        <w:rPr/>
        <w:t>LDL = HDL = Min (Actual Gen + (SCED Up Ramp Rate * 5), HASL)</w:t>
      </w:r>
    </w:p>
    <w:p>
      <w:pPr>
        <w:pStyle w:val="List"/>
        <w:ind w:left="360" w:hanging="0"/>
        <w:rPr/>
      </w:pPr>
      <w:ins w:id="6" w:author="dsmai" w:date="2006-11-20T17:49:00Z">
        <w:r>
          <w:rPr/>
          <w:t>Note: an alternative is to set LDL = Actual gen in this s</w:t>
        </w:r>
      </w:ins>
      <w:ins w:id="7" w:author="dsmai" w:date="2006-11-20T17:51:00Z">
        <w:r>
          <w:rPr/>
          <w:t>i</w:t>
        </w:r>
      </w:ins>
      <w:ins w:id="8" w:author="dsmai" w:date="2006-11-20T17:49:00Z">
        <w:r>
          <w:rPr/>
          <w:t>tuation.</w:t>
        </w:r>
      </w:ins>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695441821"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847270208" r:id="rId6"/>
        </w:object>
      </w:r>
    </w:p>
    <w:p>
      <w:pPr>
        <w:pStyle w:val="List"/>
        <w:ind w:left="0" w:hanging="0"/>
        <w:rPr>
          <w:b/>
          <w:b/>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724502732"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08" w:equalWidth="true" w:sep="false"/>
          <w:formProt w:val="false"/>
          <w:textDirection w:val="lrTb"/>
          <w:docGrid w:type="default" w:linePitch="360" w:charSpace="0"/>
        </w:sectPr>
      </w:pPr>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30:00Z</dcterms:created>
  <dc:creator>admin</dc:creator>
  <dc:description/>
  <dc:language>en-US</dc:language>
  <cp:lastModifiedBy>dsmai</cp:lastModifiedBy>
  <dcterms:modified xsi:type="dcterms:W3CDTF">2006-11-20T23:51:00Z</dcterms:modified>
  <cp:revision>6</cp:revision>
  <dc:subject/>
  <dc:title>Introduction</dc:title>
</cp:coreProperties>
</file>