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0.9</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Spacer"/>
        <w:widowControl w:val="false"/>
        <w:spacing w:before="240" w:after="0"/>
        <w:jc w:val="right"/>
        <w:rPr/>
      </w:pPr>
      <w:r>
        <w:rPr>
          <w:sz w:val="26"/>
          <w:szCs w:val="26"/>
        </w:rPr>
        <w:t>November 2,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cs="Arial" w:ascii="Arial" w:hAnsi="Arial"/>
                <w:sz w:val="20"/>
              </w:rPr>
              <w:t>Nexant, Energy Solutions Division  and ERCOT CRR Team</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0241773">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0241774">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0241775">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livery Mechanism and Schedule</w:t>
            <w:tab/>
          </w:r>
          <w:hyperlink w:anchor="__RefHeading___Toc150241776">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024177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0241778">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0241779">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0241780">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0241781">
            <w:r>
              <w:rPr>
                <w:rStyle w:val="IndexLink"/>
              </w:rPr>
              <w:t>14</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0241782">
            <w:r>
              <w:rPr>
                <w:rStyle w:val="IndexLink"/>
              </w:rPr>
              <w:t>15</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0241783">
            <w:r>
              <w:rPr>
                <w:rStyle w:val="IndexLink"/>
              </w:rPr>
              <w:t>20</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0241784">
            <w:r>
              <w:rPr>
                <w:rStyle w:val="IndexLink"/>
              </w:rPr>
              <w:t>20</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0241785">
            <w:r>
              <w:rPr>
                <w:rStyle w:val="IndexLink"/>
              </w:rPr>
              <w:t>21</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0241786">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0241787">
            <w:r>
              <w:rPr>
                <w:rStyle w:val="IndexLink"/>
              </w:rPr>
              <w:t>2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0241788">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0241789">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0241790">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0241791">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0241792">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0241793">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0241794">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0241795">
            <w:r>
              <w:rPr>
                <w:rStyle w:val="IndexLink"/>
              </w:rPr>
              <w:t>27</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0241796">
            <w:r>
              <w:rPr>
                <w:rStyle w:val="IndexLink"/>
                <w:b w:val="false"/>
                <w:caps w:val="false"/>
                <w:smallCaps w:val="false"/>
              </w:rPr>
              <w:t>2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0241773"/>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0241774"/>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0241775"/>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w:t>
      </w:r>
      <w:ins w:id="0" w:author="Reliant-mw" w:date="2006-11-08T14:00:00Z">
        <w:r>
          <w:rPr/>
          <w:t xml:space="preserve"> and Automated Programmatic Interface capability</w:t>
        </w:r>
      </w:ins>
      <w:r>
        <w:rPr/>
        <w:t xml:space="preserve">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Market User Interface (MUI) Subsystem.  The user interface allows the CRR Account Holders to access the CRR System over the Internet</w:t>
      </w:r>
      <w:ins w:id="1" w:author="Reliant-mw" w:date="2006-11-08T14:01:00Z">
        <w:r>
          <w:rPr/>
          <w:t xml:space="preserve"> (including API capability)</w:t>
        </w:r>
      </w:ins>
      <w:r>
        <w:rPr/>
        <w:t xml:space="preserve">.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5pt" filled="f" o:ole="">
            <v:imagedata r:id="rId8" o:title=""/>
          </v:shape>
          <o:OLEObject Type="Embed" ProgID="" ShapeID="ole_rId7" DrawAspect="Content" ObjectID="_1317632816" r:id="rId7"/>
        </w:objec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ins w:id="2" w:author="Reliant-mw" w:date="2006-11-08T14:03:00Z">
        <w:r>
          <w:rPr/>
          <w:t>[Reliant: Graphic needs to be updated to include Operations as a provider for non-thermal constraints]</w:t>
        </w:r>
      </w:ins>
    </w:p>
    <w:p>
      <w:pPr>
        <w:pStyle w:val="Heading2"/>
        <w:numPr>
          <w:ilvl w:val="1"/>
          <w:numId w:val="6"/>
        </w:numPr>
        <w:ind w:left="0" w:hanging="0"/>
        <w:rPr/>
      </w:pPr>
      <w:bookmarkStart w:id="10" w:name="__RefHeading___Toc150241776"/>
      <w:bookmarkEnd w:id="10"/>
      <w:r>
        <w:rPr/>
        <w:t>Delivery Mechanism and Schedule</w:t>
      </w:r>
    </w:p>
    <w:p>
      <w:pPr>
        <w:pStyle w:val="Normal"/>
        <w:rPr/>
      </w:pPr>
      <w:r>
        <w:rPr/>
        <w:t>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w:t>
      </w:r>
    </w:p>
    <w:p>
      <w:pPr>
        <w:pStyle w:val="Normal"/>
        <w:rPr/>
      </w:pPr>
      <w:r>
        <w:rPr/>
        <w:t xml:space="preserve">The delivery schedule will be finalized before the development of ERCOT CRR System starts.  </w:t>
      </w:r>
    </w:p>
    <w:p>
      <w:pPr>
        <w:pStyle w:val="Normal"/>
        <w:rPr/>
      </w:pPr>
      <w:r>
        <w:rPr/>
      </w:r>
    </w:p>
    <w:p>
      <w:pPr>
        <w:pStyle w:val="Heading1"/>
        <w:numPr>
          <w:ilvl w:val="0"/>
          <w:numId w:val="6"/>
        </w:numPr>
        <w:ind w:left="720" w:hanging="720"/>
        <w:rPr/>
      </w:pPr>
      <w:bookmarkStart w:id="11" w:name="__RefHeading___Toc150241777"/>
      <w:bookmarkStart w:id="12" w:name="_Ref16064929"/>
      <w:bookmarkEnd w:id="11"/>
      <w:r>
        <w:rPr/>
        <w:t>Functional Specification</w:t>
      </w:r>
    </w:p>
    <w:p>
      <w:pPr>
        <w:pStyle w:val="Normal"/>
        <w:rPr/>
      </w:pPr>
      <w:r>
        <w:rPr/>
        <w:t xml:space="preserve">Functional Requirements listed under Traceability of each functional component refers to the TPTF approved Congestion Revenue Rights System Requirements Specification, Version 1.0, October 11, 2006.  This document can be found at </w:t>
      </w:r>
      <w:hyperlink r:id="rId9">
        <w:r>
          <w:rPr>
            <w:rStyle w:val="InternetLink"/>
          </w:rPr>
          <w:t>http://nodal.ercot.com/</w:t>
        </w:r>
      </w:hyperlink>
      <w:r>
        <w:rPr/>
        <w:t>.</w:t>
      </w:r>
      <w:ins w:id="3" w:author="Reliant-mw" w:date="2006-11-08T14:05:00Z">
        <w:r>
          <w:rPr/>
          <w:t xml:space="preserve">  </w:t>
        </w:r>
      </w:ins>
    </w:p>
    <w:p>
      <w:pPr>
        <w:pStyle w:val="Heading2"/>
        <w:numPr>
          <w:ilvl w:val="1"/>
          <w:numId w:val="6"/>
        </w:numPr>
        <w:ind w:left="0" w:hanging="0"/>
        <w:rPr/>
      </w:pPr>
      <w:bookmarkStart w:id="13" w:name="_Ref16064929"/>
      <w:bookmarkStart w:id="14" w:name="__RefHeading___Toc150241778"/>
      <w:bookmarkEnd w:id="14"/>
      <w:r>
        <w:rPr/>
        <w:t>Market User Interface Subsystem</w:t>
      </w:r>
      <w:bookmarkEnd w:id="13"/>
    </w:p>
    <w:p>
      <w:pPr>
        <w:pStyle w:val="Heading3"/>
        <w:numPr>
          <w:ilvl w:val="2"/>
          <w:numId w:val="6"/>
        </w:numPr>
        <w:rPr/>
      </w:pPr>
      <w:r>
        <w:rPr/>
        <w:t>Traceability</w:t>
      </w:r>
    </w:p>
    <w:p>
      <w:pPr>
        <w:pStyle w:val="BulletSingle"/>
        <w:numPr>
          <w:ilvl w:val="0"/>
          <w:numId w:val="9"/>
        </w:numPr>
        <w:rPr/>
      </w:pPr>
      <w:r>
        <w:rPr/>
        <w:t xml:space="preserve">FR9 defines overall activity of a CRR Account Holder.  </w:t>
      </w:r>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 xml:space="preserve">FR15D determines the release of PCRRs that can then be part of offers in a CRR auction.  </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 xml:space="preserve">Once CRR Account Holders have navigated to the CRR System through ERCOT’s MIS, </w:t>
      </w:r>
      <w:ins w:id="4" w:author="Reliant-mw" w:date="2006-11-08T14:05:00Z">
        <w:r>
          <w:rPr/>
          <w:t xml:space="preserve">[Reliant: throughout the discussions about CRR system design we have maintained that an API functionality is required—this capability needs to be reflected in this document.] </w:t>
        </w:r>
      </w:ins>
      <w:r>
        <w:rPr/>
        <w:t>they will be able to interact with ERCOT’s CRR market using three areas:</w:t>
      </w:r>
    </w:p>
    <w:p>
      <w:pPr>
        <w:pStyle w:val="Normal"/>
        <w:rPr/>
      </w:pPr>
      <w:r>
        <w:rPr/>
        <w:t>Public Area: Provides access to public data, auction and allocation results and clearing prices.</w:t>
      </w:r>
    </w:p>
    <w:p>
      <w:pPr>
        <w:pStyle w:val="Normal"/>
        <w:rPr/>
      </w:pPr>
      <w:del w:id="5" w:author="Reliant-mw" w:date="2006-11-08T14:08:00Z">
        <w:r>
          <w:rPr/>
          <w:delText>Certified Common Area</w:delText>
        </w:r>
      </w:del>
      <w:ins w:id="6" w:author="Reliant-mw" w:date="2006-11-08T14:08:00Z">
        <w:r>
          <w:rPr/>
          <w:t>Secure</w:t>
        </w:r>
      </w:ins>
      <w:r>
        <w:rPr/>
        <w:t>:  Provides access to data that is common to all CRR Account Holders.  It also requires the receiving entity to have a CRR Account Holder status with ERCOT for access, e.g., the CRR Network Model, and access to announcements and messages.</w:t>
      </w:r>
      <w:ins w:id="7" w:author="Reliant-mw" w:date="2006-11-08T14:07:00Z">
        <w:r>
          <w:rPr/>
          <w:t xml:space="preserve"> [Reliant: will such messages be sent out through the ERCOT messaging system through the MIS?]</w:t>
        </w:r>
      </w:ins>
    </w:p>
    <w:p>
      <w:pPr>
        <w:pStyle w:val="Normal"/>
        <w:rPr/>
      </w:pPr>
      <w:del w:id="8" w:author="Reliant-mw" w:date="2006-11-08T14:08:00Z">
        <w:r>
          <w:rPr/>
          <w:delText xml:space="preserve">Certified </w:delText>
        </w:r>
      </w:del>
      <w:r>
        <w:rPr/>
        <w:t>Private</w:t>
      </w:r>
      <w:del w:id="9" w:author="Reliant-mw" w:date="2006-11-08T14:08:00Z">
        <w:r>
          <w:rPr/>
          <w:delText xml:space="preserve"> Area</w:delText>
        </w:r>
      </w:del>
      <w:r>
        <w:rPr/>
        <w:t>: Provides access to an account holder’s own information so that CRR Account Holders can manage their bids, offers, and nominations using various filtering and sorting mechanisms.  Additionally, in this area, CRR Account Holders can view private messages and private auction results.</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ins w:id="10" w:author="Reliant-mw" w:date="2006-11-08T14:14:00Z">
        <w:r>
          <w:rPr/>
          <w:t xml:space="preserve">  [Reliant: also needs to support API functionality]</w:t>
        </w:r>
      </w:ins>
    </w:p>
    <w:p>
      <w:pPr>
        <w:pStyle w:val="Normal"/>
        <w:rPr/>
      </w:pPr>
      <w:r>
        <w:rPr/>
        <w:t>The Market User Interface allows users to:</w:t>
      </w:r>
    </w:p>
    <w:p>
      <w:pPr>
        <w:pStyle w:val="Normal"/>
        <w:numPr>
          <w:ilvl w:val="0"/>
          <w:numId w:val="12"/>
        </w:numPr>
        <w:rPr/>
      </w:pPr>
      <w:r>
        <w:rPr/>
        <w:t>Check common and private message sent by the CRR System operators</w:t>
      </w:r>
      <w:ins w:id="11" w:author="Reliant-mw" w:date="2006-11-08T14:15:00Z">
        <w:r>
          <w:rPr/>
          <w:t xml:space="preserve">  [Reliant: will these messages also be sent out over the messaging system?]</w:t>
        </w:r>
      </w:ins>
    </w:p>
    <w:p>
      <w:pPr>
        <w:pStyle w:val="Normal"/>
        <w:numPr>
          <w:ilvl w:val="0"/>
          <w:numId w:val="12"/>
        </w:numPr>
        <w:rPr/>
      </w:pPr>
      <w:r>
        <w:rPr/>
        <w:t>Market participation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rPr>
          <w:highlight w:val="yellow"/>
          <w:ins w:id="13" w:author="Reliant-mw" w:date="2006-11-08T14:21:00Z"/>
        </w:rPr>
      </w:pPr>
      <w:ins w:id="12" w:author="Reliant-mw" w:date="2006-11-08T14:21:00Z">
        <w:r>
          <w:rPr>
            <w:highlight w:val="yellow"/>
          </w:rPr>
          <w:t>[Reliant: note that all validations will require messaging to be sent to MPs via the API]</w:t>
        </w:r>
      </w:ins>
    </w:p>
    <w:p>
      <w:pPr>
        <w:pStyle w:val="Normal"/>
        <w:numPr>
          <w:ilvl w:val="0"/>
          <w:numId w:val="12"/>
        </w:numPr>
        <w:rPr/>
      </w:pPr>
      <w:r>
        <w:rPr/>
        <w:t>If desired, a CRR Account Holder can specify a self-imposed auction-wide credit limit.</w:t>
      </w:r>
      <w:ins w:id="14" w:author="Reliant-mw" w:date="2006-11-08T14:25:00Z">
        <w:r>
          <w:rPr/>
          <w:t xml:space="preserve"> [Reliant: would this ‘roll up’ for a QSEs sub accounts? Might be helpful to describe the relationship of a QSE to (potentially) multiple CRR Accounts here.]</w:t>
        </w:r>
      </w:ins>
    </w:p>
    <w:p>
      <w:pPr>
        <w:pStyle w:val="Normal"/>
        <w:numPr>
          <w:ilvl w:val="0"/>
          <w:numId w:val="12"/>
        </w:numPr>
        <w:rPr/>
      </w:pPr>
      <w:r>
        <w:rPr/>
        <w:t xml:space="preserve">Record Bilateral transactions, including posting CRRs for sale and responding to existing offers </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ins w:id="15" w:author="Reliant-mw" w:date="2006-11-08T14:26:00Z">
        <w:r>
          <w:rPr/>
          <w:t xml:space="preserve"> [Reliant: what pieces of data will this contain? CRR name and CRR owner name?  Will it also include MW for each CRR held?</w:t>
        </w:r>
      </w:ins>
      <w:ins w:id="16" w:author="Reliant-mw" w:date="2006-11-08T14:30:00Z">
        <w:r>
          <w:rPr/>
          <w:t xml:space="preserve">  Will ownership of record include PCRRs data?</w:t>
        </w:r>
      </w:ins>
      <w:ins w:id="17" w:author="Reliant-mw" w:date="2006-11-08T14:26:00Z">
        <w:r>
          <w:rPr/>
          <w:t>]</w:t>
        </w:r>
      </w:ins>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Nomination Manager and Download Manager.  The Bid/Nomination Manager is available within a CRR Account Holder’s private interface</w:t>
      </w:r>
      <w:ins w:id="18" w:author="Reliant-mw" w:date="2006-11-08T14:31:00Z">
        <w:r>
          <w:rPr/>
          <w:t xml:space="preserve"> [Reliant: note that the API functionality will have to provide capability to transport the Account Holder’s bids so that they can be acted upon</w:t>
        </w:r>
      </w:ins>
      <w:ins w:id="19" w:author="Reliant-mw" w:date="2006-11-08T14:33:00Z">
        <w:r>
          <w:rPr/>
          <w:t xml:space="preserve"> by the system--- </w:t>
        </w:r>
      </w:ins>
      <w:ins w:id="20" w:author="Reliant-mw" w:date="2006-11-10T14:45:00Z">
        <w:r>
          <w:rPr/>
          <w:t>with the same validations</w:t>
        </w:r>
      </w:ins>
      <w:ins w:id="21" w:author="Reliant-mw" w:date="2006-11-08T14:32:00Z">
        <w:r>
          <w:rPr/>
          <w:t xml:space="preserve"> that the system would act on them as if they had been submitted through the internet interface.]</w:t>
        </w:r>
      </w:ins>
      <w:r>
        <w:rPr/>
        <w:t xml:space="preserve">.  The Download Manager provides data for display in both the </w:t>
      </w:r>
      <w:ins w:id="22" w:author="Reliant-mw" w:date="2006-11-08T14:33:00Z">
        <w:r>
          <w:rPr/>
          <w:t>secure</w:t>
        </w:r>
      </w:ins>
      <w:del w:id="23" w:author="Reliant-mw" w:date="2006-11-08T14:33:00Z">
        <w:r>
          <w:rPr/>
          <w:delText>common</w:delText>
        </w:r>
      </w:del>
      <w:r>
        <w:rPr/>
        <w:t xml:space="preserve"> and public interfaces.  The Market User Interface Subsystem checks the data supplied by a CRR Account Holder for validity and completeness.  It issues error and warning messages in the case of erroneous data entry, and notifies the user upon a valid bid/nomination submittal.  </w:t>
      </w:r>
      <w:ins w:id="24" w:author="Reliant-mw" w:date="2006-11-08T14:33:00Z">
        <w:r>
          <w:rPr/>
          <w:t xml:space="preserve">[Reliant: note that all of these messages are applicable for data streams entering through the API as well.] </w:t>
        </w:r>
      </w:ins>
      <w:r>
        <w:rPr/>
        <w:t>All relevant tasks performed by the CRR Account Holders, e.g. downloading results, are stored with a date and time stamp on a global log  (accessible only to the ERCOT CRR Operators) to keep a record of the participant activities.</w:t>
      </w:r>
      <w:ins w:id="25" w:author="Reliant-mw" w:date="2006-11-08T14:34:00Z">
        <w:r>
          <w:rPr/>
          <w:t xml:space="preserve">  [Reliant:  If ERCOT logs into a CRR Account Holder’s account, is the CRR Account Holder notified of this activity?</w:t>
        </w:r>
      </w:ins>
      <w:ins w:id="26" w:author="Reliant-mw" w:date="2006-11-10T14:45:00Z">
        <w:r>
          <w:rPr/>
          <w:t xml:space="preserve">  Account Holders should be informed when ERCOT logs into their account.</w:t>
        </w:r>
      </w:ins>
      <w:ins w:id="27" w:author="Reliant-mw" w:date="2006-11-08T14:34:00Z">
        <w:r>
          <w:rPr/>
          <w:t>]</w:t>
        </w:r>
      </w:ins>
    </w:p>
    <w:p>
      <w:pPr>
        <w:pStyle w:val="Heading2"/>
        <w:numPr>
          <w:ilvl w:val="1"/>
          <w:numId w:val="6"/>
        </w:numPr>
        <w:ind w:left="0" w:hanging="0"/>
        <w:rPr/>
      </w:pPr>
      <w:bookmarkStart w:id="15" w:name="__RefHeading___Toc150241779"/>
      <w:bookmarkEnd w:id="15"/>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 xml:space="preserve">FR15 defines how a CRR Auction is set up.  </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pPr>
      <w:r>
        <w:rPr/>
        <w:t xml:space="preserve">FR15C describes actions by a CRR Market Operator to pull or upload the CRR Network Model.  </w:t>
      </w:r>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 xml:space="preserve">FR39 describes actions by a CRR Market Operator to initiate SFT on PCRR Nominations.  </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w:t>
      </w:r>
      <w:ins w:id="28" w:author="Reliant-mw" w:date="2006-11-08T14:36:00Z">
        <w:r>
          <w:rPr/>
          <w:t xml:space="preserve">[Reliant:  Where are we on the automation of bilateral trade approvals?] </w:t>
        </w:r>
      </w:ins>
      <w:r>
        <w:rPr/>
        <w:t xml:space="preserve">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 xml:space="preserve">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CRR Auctions and Allocations (annual, monthly).  </w:t>
      </w:r>
      <w:ins w:id="29" w:author="Reliant-mw" w:date="2006-11-08T14:38:00Z">
        <w:r>
          <w:rPr/>
          <w:t xml:space="preserve">[Reliant: as the allocation process occurs first, and as there are two allocation processes—PCRRs and MCFRIs, it would be useful to have them listed individually, in order, here.] </w:t>
        </w:r>
      </w:ins>
      <w:r>
        <w:rPr/>
        <w:t>Finally, the operator will be able to approve and post the results, making these results available to CRR Account Holders.  Additionally, the CRR Market Operator will be able to manage CRRs (i.e., view and modify, if necessary).</w:t>
      </w:r>
      <w:ins w:id="30" w:author="Reliant-mw" w:date="2006-11-08T14:38:00Z">
        <w:r>
          <w:rPr/>
          <w:t xml:space="preserve">  [Reliant: what type of “modification” capability is envisioned here?</w:t>
        </w:r>
      </w:ins>
      <w:ins w:id="31" w:author="Reliant-mw" w:date="2006-11-10T14:48:00Z">
        <w:r>
          <w:rPr/>
          <w:t xml:space="preserve">  All such modification should be made public.</w:t>
        </w:r>
      </w:ins>
      <w:ins w:id="32" w:author="Reliant-mw" w:date="2006-11-08T14:39:00Z">
        <w:r>
          <w:rPr/>
          <w:t>]</w:t>
        </w:r>
      </w:ins>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BulletSingle"/>
        <w:numPr>
          <w:ilvl w:val="0"/>
          <w:numId w:val="0"/>
        </w:numPr>
        <w:ind w:left="0" w:hanging="0"/>
        <w:rPr/>
      </w:pPr>
      <w:r>
        <w:rPr/>
        <w:t xml:space="preserve">Additionally, the CRR System will present to the Market Operator the list of bilateral transactions that have been confirmed by both parties for credit approval.  </w:t>
      </w:r>
      <w:ins w:id="33" w:author="Reliant-mw" w:date="2006-11-08T14:39:00Z">
        <w:r>
          <w:rPr/>
          <w:t xml:space="preserve">[Reliant:  What timeframes are envisioned for the bilateral trade approval process?  </w:t>
        </w:r>
      </w:ins>
      <w:ins w:id="34" w:author="Reliant-mw" w:date="2006-11-08T14:41:00Z">
        <w:r>
          <w:rPr/>
          <w:t>Is automation envisioned for shorter term/smaller volume, more immediate, day-to-day trades as discussed several times at TPTF and CWG?</w:t>
        </w:r>
      </w:ins>
      <w:ins w:id="35" w:author="Reliant-mw" w:date="2006-11-08T14:39:00Z">
        <w:r>
          <w:rPr/>
          <w:t xml:space="preserve">] </w:t>
        </w:r>
      </w:ins>
      <w:r>
        <w:rPr/>
        <w:t>The operator shall conference with the Credit Monitoring and Managing System to perform the following two checks before accepting or rejecting any transaction:</w:t>
      </w:r>
    </w:p>
    <w:p>
      <w:pPr>
        <w:pStyle w:val="BulletSingle"/>
        <w:numPr>
          <w:ilvl w:val="0"/>
          <w:numId w:val="9"/>
        </w:numPr>
        <w:rPr/>
      </w:pPr>
      <w:r>
        <w:rPr/>
        <w:t>The buying party does not exceed its CRR Account Holder Credit Limit due to the potential negative cash flow from the ownership of a PTP Obligation.  The transaction will be in a “pending” state until all the checks are performed.</w:t>
      </w:r>
    </w:p>
    <w:p>
      <w:pPr>
        <w:pStyle w:val="BulletSingle"/>
        <w:numPr>
          <w:ilvl w:val="0"/>
          <w:numId w:val="9"/>
        </w:numPr>
        <w:rPr/>
      </w:pPr>
      <w:r>
        <w:rPr/>
        <w:t xml:space="preserve">The selling party does not exceed its CRR Account Holder Credit Limit due to the potential increase in Future Credit Exposure due to the sale of positively valued CRRs.  The transaction will be in a “pending” until all the checks are performed.  </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ins w:id="36" w:author="Reliant-mw" w:date="2006-11-08T14:42:00Z">
        <w:r>
          <w:rPr/>
          <w:t xml:space="preserve">  [Reliant:  all of these modifications need to be provided to the market in the public (or common) area—to indicate percent of Capability being sold in auction, degree to which system is oversold on point to point basis, etc…</w:t>
        </w:r>
      </w:ins>
      <w:ins w:id="37" w:author="Reliant-mw" w:date="2006-11-10T14:49:00Z">
        <w:r>
          <w:rPr/>
          <w:t>Furthermore, the contingency list should match that used in operations to the degree practicable.</w:t>
        </w:r>
      </w:ins>
      <w:ins w:id="38" w:author="Reliant-mw" w:date="2006-11-08T14:43:00Z">
        <w:r>
          <w:rPr/>
          <w:t>]</w:t>
        </w:r>
      </w:ins>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ins w:id="39" w:author="Reliant-mw" w:date="2006-11-08T14:43:00Z">
        <w:r>
          <w:rPr/>
          <w:t xml:space="preserve">  [Reliant: binding constraints need to be posted</w:t>
        </w:r>
      </w:ins>
      <w:ins w:id="40" w:author="Reliant-mw" w:date="2006-11-08T15:08:00Z">
        <w:r>
          <w:rPr/>
          <w:t>.  See FR12</w:t>
        </w:r>
      </w:ins>
      <w:ins w:id="41" w:author="Reliant-mw" w:date="2006-11-08T14:43:00Z">
        <w:r>
          <w:rPr/>
          <w:t>.</w:t>
        </w:r>
      </w:ins>
      <w:ins w:id="42" w:author="Reliant-mw" w:date="2006-11-08T15:08:00Z">
        <w:r>
          <w:rPr/>
          <w:t xml:space="preserve"> It isn’t clear that the intention is to post them since this is included under the “</w:t>
        </w:r>
      </w:ins>
      <w:ins w:id="43" w:author="Reliant-mw" w:date="2006-11-10T14:50:00Z">
        <w:r>
          <w:rPr/>
          <w:t xml:space="preserve">Market </w:t>
        </w:r>
      </w:ins>
      <w:ins w:id="44" w:author="Reliant-mw" w:date="2006-11-08T15:08:00Z">
        <w:r>
          <w:rPr/>
          <w:t>Operator System” section.</w:t>
        </w:r>
      </w:ins>
      <w:ins w:id="45" w:author="Reliant-mw" w:date="2006-11-08T14:43:00Z">
        <w:r>
          <w:rPr/>
          <w:t>]</w:t>
        </w:r>
      </w:ins>
    </w:p>
    <w:p>
      <w:pPr>
        <w:pStyle w:val="BulletSingle"/>
        <w:numPr>
          <w:ilvl w:val="0"/>
          <w:numId w:val="9"/>
        </w:numPr>
        <w:rPr/>
      </w:pPr>
      <w:r>
        <w:rPr/>
        <w:t>Miscellaneous Displays:  These show error and warning messages, summary reports, calculation parameters and CRR period tables.  This last report lists all the periods used by a market.  This output is especially relevant in the case of annual markets.</w:t>
      </w:r>
    </w:p>
    <w:p>
      <w:pPr>
        <w:pStyle w:val="Heading2"/>
        <w:numPr>
          <w:ilvl w:val="1"/>
          <w:numId w:val="6"/>
        </w:numPr>
        <w:ind w:left="0" w:hanging="0"/>
        <w:rPr/>
      </w:pPr>
      <w:bookmarkStart w:id="16" w:name="__RefHeading___Toc150241780"/>
      <w:bookmarkStart w:id="17" w:name="_Ref16065006"/>
      <w:bookmarkEnd w:id="16"/>
      <w:r>
        <w:rPr/>
        <w:t>Data Interface Subsystem</w:t>
      </w:r>
      <w:bookmarkEnd w:id="17"/>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rFonts w:cs="Arial"/>
          <w:szCs w:val="22"/>
        </w:rPr>
      </w:pPr>
      <w:r>
        <w:rPr>
          <w:rFonts w:cs="Arial"/>
          <w:szCs w:val="22"/>
        </w:rPr>
        <w:t xml:space="preserve">Pull data from other Nodal systems using interfaces provided by the Enterprise Service Bus, and place that data in the CRR’s Database Subsystem input staging tables.  </w:t>
      </w:r>
    </w:p>
    <w:p>
      <w:pPr>
        <w:pStyle w:val="Normal"/>
        <w:numPr>
          <w:ilvl w:val="1"/>
          <w:numId w:val="22"/>
        </w:numPr>
        <w:textAlignment w:val="auto"/>
        <w:rPr>
          <w:rFonts w:cs="Arial"/>
          <w:szCs w:val="22"/>
        </w:rPr>
      </w:pPr>
      <w:r>
        <w:rPr>
          <w:rFonts w:cs="Arial"/>
          <w:szCs w:val="22"/>
        </w:rPr>
        <w:t>Upload selected data objects to the input staging tables for data not provided by other ERCOT’s systems (e.g., list of eligible resources for the PCRR allocation).</w:t>
      </w:r>
    </w:p>
    <w:p>
      <w:pPr>
        <w:pStyle w:val="Normal"/>
        <w:numPr>
          <w:ilvl w:val="1"/>
          <w:numId w:val="22"/>
        </w:numPr>
        <w:textAlignment w:val="auto"/>
        <w:rPr>
          <w:rFonts w:cs="Arial"/>
          <w:szCs w:val="22"/>
        </w:rPr>
      </w:pPr>
      <w:r>
        <w:rPr>
          <w:rFonts w:cs="Arial"/>
          <w:szCs w:val="22"/>
        </w:rPr>
        <w:t>Provide interfaces enabling the Enterprise Service Bus to push data into the CRR input staging tables.</w:t>
      </w:r>
    </w:p>
    <w:p>
      <w:pPr>
        <w:pStyle w:val="Normal"/>
        <w:numPr>
          <w:ilvl w:val="1"/>
          <w:numId w:val="22"/>
        </w:numPr>
        <w:textAlignment w:val="auto"/>
        <w:rPr>
          <w:rFonts w:cs="Arial"/>
          <w:szCs w:val="22"/>
        </w:rPr>
      </w:pPr>
      <w:r>
        <w:rPr>
          <w:rFonts w:cs="Arial"/>
          <w:szCs w:val="22"/>
        </w:rPr>
        <w:t xml:space="preserve">Provide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A data feeder module to validate and import data from the input staging tables into the core database area and to export data from the core database area to the staging output tables.</w:t>
      </w:r>
    </w:p>
    <w:p>
      <w:pPr>
        <w:pStyle w:val="Normal"/>
        <w:rPr/>
      </w:pPr>
      <w:r>
        <w:rPr/>
        <w:t>The architecture of the Data Interface Subsystem supports data integration as well as EJB or Web services integration patterns.</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vailable 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available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Settlement point elements and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s destination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will build an integration layer responsible for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end-point services or interfaces </w:t>
      </w:r>
      <w:ins w:id="46" w:author="Reliant-mw" w:date="2006-11-08T15:10:00Z">
        <w:r>
          <w:rPr/>
          <w:t>[Reliant: does this include the API or will that be part of the integration team activities?</w:t>
        </w:r>
      </w:ins>
      <w:ins w:id="47" w:author="Reliant-mw" w:date="2006-11-10T14:53:00Z">
        <w:r>
          <w:rPr/>
          <w:t xml:space="preserve"> We require an API regardless of who will provide it.</w:t>
        </w:r>
      </w:ins>
      <w:ins w:id="48" w:author="Reliant-mw" w:date="2006-11-08T15:10:00Z">
        <w:r>
          <w:rPr/>
          <w:t>]</w:t>
        </w:r>
      </w:ins>
    </w:p>
    <w:p>
      <w:pPr>
        <w:pStyle w:val="Heading4"/>
        <w:numPr>
          <w:ilvl w:val="3"/>
          <w:numId w:val="6"/>
        </w:numPr>
        <w:rPr/>
      </w:pPr>
      <w:r>
        <w:rPr/>
        <w:t>Network Model and Related Data</w:t>
      </w:r>
    </w:p>
    <w:p>
      <w:pPr>
        <w:pStyle w:val="BUlletMultiNumber"/>
        <w:numPr>
          <w:ilvl w:val="0"/>
          <w:numId w:val="11"/>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ins w:id="49" w:author="Reliant-mw" w:date="2006-11-08T15:10:00Z">
        <w:r>
          <w:rPr/>
          <w:t xml:space="preserve">  [Reliant: What about the nonthermal constraints?]</w:t>
        </w:r>
      </w:ins>
    </w:p>
    <w:p>
      <w:pPr>
        <w:pStyle w:val="Heading2"/>
        <w:numPr>
          <w:ilvl w:val="1"/>
          <w:numId w:val="6"/>
        </w:numPr>
        <w:ind w:left="0" w:hanging="0"/>
        <w:rPr/>
      </w:pPr>
      <w:bookmarkStart w:id="18" w:name="__RefHeading___Toc150241781"/>
      <w:bookmarkStart w:id="19" w:name="_Ref16064983"/>
      <w:bookmarkStart w:id="20" w:name="_Ref16061927"/>
      <w:bookmarkEnd w:id="18"/>
      <w:r>
        <w:rPr>
          <w:iCs/>
        </w:rPr>
        <w:t>Database</w:t>
      </w:r>
      <w:r>
        <w:rPr/>
        <w:t xml:space="preserve"> Subsystem</w:t>
      </w:r>
      <w:bookmarkEnd w:id="19"/>
      <w:bookmarkEnd w:id="20"/>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1"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ins w:id="50" w:author="Reliant-mw" w:date="2006-11-08T16:26:00Z">
        <w:r>
          <w:rPr/>
          <w:t xml:space="preserve">  </w:t>
        </w:r>
      </w:ins>
    </w:p>
    <w:p>
      <w:pPr>
        <w:pStyle w:val="Normal"/>
        <w:rPr/>
      </w:pPr>
      <w:r>
        <w:rPr/>
        <w:t xml:space="preserve">The critical data characteristics and ownership can be monitored using the CRR System’s audit trail capabilities.  This functionality can be configured at a data object level. </w:t>
      </w:r>
      <w:ins w:id="51" w:author="Reliant-mw" w:date="2006-11-08T15:12:00Z">
        <w:r>
          <w:rPr/>
          <w:t>[Reliant: is each CRR a data object?]</w:t>
        </w:r>
      </w:ins>
      <w:r>
        <w:rPr/>
        <w:t xml:space="preserve"> A database audit trail table will provide logs for all input and output data modifications for allocations and auctions.  </w:t>
      </w:r>
      <w:ins w:id="52" w:author="Reliant-mw" w:date="2006-11-08T15:12:00Z">
        <w:r>
          <w:rPr/>
          <w:t xml:space="preserve">[Reliant: </w:t>
        </w:r>
      </w:ins>
      <w:ins w:id="53" w:author="Reliant-mw" w:date="2006-11-08T15:26:00Z">
        <w:r>
          <w:rPr/>
          <w:t>several of our comments in the business requirements requested posting of all modifications of the network model done by the CRR analyst to facilitate feasibility</w:t>
        </w:r>
      </w:ins>
      <w:ins w:id="54" w:author="Reliant-mw" w:date="2006-11-09T09:18:00Z">
        <w:r>
          <w:rPr/>
          <w:t xml:space="preserve"> (solving)</w:t>
        </w:r>
      </w:ins>
      <w:ins w:id="55" w:author="Reliant-mw" w:date="2006-11-08T16:26:00Z">
        <w:r>
          <w:rPr/>
          <w:t>. We</w:t>
        </w:r>
      </w:ins>
      <w:ins w:id="56" w:author="Reliant-mw" w:date="2006-11-09T09:18:00Z">
        <w:r>
          <w:rPr/>
          <w:t xml:space="preserve"> do not believe that this requires an NPRR (though we may submit one) because, as we noted at the time, this information </w:t>
        </w:r>
      </w:ins>
      <w:ins w:id="57" w:author="Reliant-mw" w:date="2006-11-09T09:20:00Z">
        <w:r>
          <w:rPr/>
          <w:t>meets the</w:t>
        </w:r>
      </w:ins>
      <w:ins w:id="58" w:author="Reliant-mw" w:date="2006-11-09T09:18:00Z">
        <w:r>
          <w:rPr/>
          <w:t xml:space="preserve"> “commercial </w:t>
        </w:r>
      </w:ins>
      <w:ins w:id="59" w:author="Reliant-mw" w:date="2006-11-09T09:20:00Z">
        <w:r>
          <w:rPr/>
          <w:t>significance</w:t>
        </w:r>
      </w:ins>
      <w:ins w:id="60" w:author="Reliant-mw" w:date="2006-11-09T09:18:00Z">
        <w:r>
          <w:rPr/>
          <w:t xml:space="preserve">” </w:t>
        </w:r>
      </w:ins>
      <w:ins w:id="61" w:author="Reliant-mw" w:date="2006-11-09T09:20:00Z">
        <w:r>
          <w:rPr/>
          <w:t>requirement in</w:t>
        </w:r>
      </w:ins>
      <w:ins w:id="62" w:author="Reliant-mw" w:date="2006-11-09T09:18:00Z">
        <w:r>
          <w:rPr/>
          <w:t xml:space="preserve"> Protocols </w:t>
        </w:r>
      </w:ins>
      <w:ins w:id="63" w:author="Reliant-mw" w:date="2006-11-09T09:20:00Z">
        <w:r>
          <w:rPr/>
          <w:t xml:space="preserve">7.5.3.2(1)(h).  Moreover, since we </w:t>
        </w:r>
      </w:ins>
      <w:ins w:id="64" w:author="Reliant-mw" w:date="2006-11-09T09:22:00Z">
        <w:r>
          <w:rPr/>
          <w:t>submitted</w:t>
        </w:r>
      </w:ins>
      <w:ins w:id="65" w:author="Reliant-mw" w:date="2006-11-09T09:19:00Z">
        <w:r>
          <w:rPr/>
          <w:t xml:space="preserve"> this comment in the requirements documents, and </w:t>
        </w:r>
      </w:ins>
      <w:ins w:id="66" w:author="Reliant-mw" w:date="2006-11-09T09:21:00Z">
        <w:r>
          <w:rPr/>
          <w:t xml:space="preserve">since </w:t>
        </w:r>
      </w:ins>
      <w:ins w:id="67" w:author="Reliant-mw" w:date="2006-11-09T09:19:00Z">
        <w:r>
          <w:rPr/>
          <w:t xml:space="preserve">ERCOT agrees that it is useful and possible to provide this information, we don’t understand why it isn’t being scoped </w:t>
        </w:r>
      </w:ins>
      <w:ins w:id="68" w:author="Reliant-mw" w:date="2006-11-09T09:22:00Z">
        <w:r>
          <w:rPr/>
          <w:t>o</w:t>
        </w:r>
      </w:ins>
      <w:ins w:id="69" w:author="Reliant-mw" w:date="2006-11-09T09:19:00Z">
        <w:r>
          <w:rPr/>
          <w:t>ut in the requirements/design docs</w:t>
        </w:r>
      </w:ins>
      <w:ins w:id="70" w:author="Reliant-mw" w:date="2006-11-08T15:26:00Z">
        <w:r>
          <w:rPr/>
          <w:t xml:space="preserve">.] </w:t>
        </w:r>
      </w:ins>
      <w:ins w:id="71" w:author="Reliant-mw" w:date="2006-11-08T15:12:00Z">
        <w:r>
          <w:rPr/>
          <w:t xml:space="preserve"> </w:t>
        </w:r>
      </w:ins>
      <w:r>
        <w:rPr/>
        <w:t xml:space="preserve">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2" w:name="_Ref134506287"/>
      <w:r>
        <w:rPr/>
        <w:t>In this context, data retention is defined as period of time when data is retained in the transactional database. Whenever a data is older than the CRR retention period, it will be automatically transferred to EDW.  Details of this mechanism should be defined in coordination with Texas Nodal Enterprise Architecture team.  The retention period for CRR data shall be managed by the database and storage team and will be defined therein.</w:t>
      </w:r>
      <w:bookmarkStart w:id="23" w:name="_Ref16052189"/>
      <w:bookmarkEnd w:id="22"/>
    </w:p>
    <w:p>
      <w:pPr>
        <w:pStyle w:val="Heading2"/>
        <w:numPr>
          <w:ilvl w:val="1"/>
          <w:numId w:val="6"/>
        </w:numPr>
        <w:ind w:left="0" w:hanging="0"/>
        <w:rPr/>
      </w:pPr>
      <w:bookmarkStart w:id="24" w:name="__RefHeading___Toc150241782"/>
      <w:bookmarkEnd w:id="24"/>
      <w:r>
        <w:rPr/>
        <w:t>Calculation Subsystem</w:t>
      </w:r>
    </w:p>
    <w:p>
      <w:pPr>
        <w:pStyle w:val="Heading3"/>
        <w:numPr>
          <w:ilvl w:val="2"/>
          <w:numId w:val="6"/>
        </w:numPr>
        <w:rPr/>
      </w:pPr>
      <w:r>
        <w:rPr/>
        <w:t>Traceability</w:t>
      </w:r>
    </w:p>
    <w:p>
      <w:pPr>
        <w:pStyle w:val="BulletSingle"/>
        <w:numPr>
          <w:ilvl w:val="0"/>
          <w:numId w:val="9"/>
        </w:numPr>
        <w:rPr/>
      </w:pPr>
      <w:bookmarkStart w:id="25" w:name="_Ref16061972"/>
      <w:bookmarkEnd w:id="23"/>
      <w:bookmarkEnd w:id="25"/>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highlight w:val="yellow"/>
        </w:rPr>
      </w:pPr>
      <w:r>
        <w:rPr>
          <w:highlight w:val="yellow"/>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 xml:space="preserve">The CRR calculation engine obtains an exact solution to the problem by recognizing the most onerous combination of exercised CRR Options. </w:t>
      </w:r>
    </w:p>
    <w:p>
      <w:pPr>
        <w:pStyle w:val="Heading3"/>
        <w:numPr>
          <w:ilvl w:val="2"/>
          <w:numId w:val="6"/>
        </w:numPr>
        <w:rPr/>
      </w:pPr>
      <w:r>
        <w:rPr/>
        <w:t>Processing</w:t>
      </w:r>
    </w:p>
    <w:p>
      <w:pPr>
        <w:pStyle w:val="Normal"/>
        <w:rPr/>
      </w:pPr>
      <w:r>
        <w:rPr/>
        <w:t>The CRR calculation objective functions are as follows:</w:t>
      </w:r>
      <w:ins w:id="72" w:author="Reliant-mw" w:date="2006-11-10T14:56:00Z">
        <w:r>
          <w:rPr/>
          <w:t xml:space="preserve"> [Reliant: is this process the same for PCRRs and McCamey FGRs?]</w:t>
        </w:r>
      </w:ins>
    </w:p>
    <w:p>
      <w:pPr>
        <w:pStyle w:val="Heading4"/>
        <w:numPr>
          <w:ilvl w:val="3"/>
          <w:numId w:val="6"/>
        </w:numPr>
        <w:rPr/>
      </w:pPr>
      <w:r>
        <w:rPr/>
        <w:t>Allocation</w:t>
      </w:r>
    </w:p>
    <w:p>
      <w:pPr>
        <w:pStyle w:val="Normal"/>
        <w:rPr/>
      </w:pPr>
      <w:r>
        <w:rPr/>
        <w:t>The objective of the allocation calculation is to minimize the curtailment of a given set of CRR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26" w:name="_Ref16061972"/>
      <w:bookmarkEnd w:id="26"/>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7pt" filled="f" o:ole="">
            <v:imagedata r:id="rId11" o:title=""/>
          </v:shape>
          <o:OLEObject Type="Embed" ProgID="" ShapeID="ole_rId10" DrawAspect="Content" ObjectID="_245820273" r:id="rId10"/>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l</w:t>
      </w:r>
      <w:r>
        <w:rPr/>
        <w:t xml:space="preserve"> for the base and contingency case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for each non-thermal constraint n for the base case.</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amount for nomination 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is the requested MW amount for nomination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MW allocated amount for nomination 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is the weighting factor of the nomination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w:t>
      </w:r>
      <w:r>
        <w:rPr>
          <w:i/>
        </w:rPr>
        <w:t>i</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thermal constraint limit </w:t>
      </w:r>
      <w:r>
        <w:rPr>
          <w:i/>
        </w:rPr>
        <w:t>l</w:t>
      </w:r>
      <w:r>
        <w:rPr/>
        <w:t xml:space="preserve">, for base and contingency cases for each transmission element.  </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is the constraint non-thermal constraint limit n 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Heading4"/>
        <w:numPr>
          <w:ilvl w:val="3"/>
          <w:numId w:val="6"/>
        </w:numPr>
        <w:rPr/>
      </w:pPr>
      <w:r>
        <w:rPr/>
        <w:t>Auction</w:t>
      </w:r>
    </w:p>
    <w:p>
      <w:pPr>
        <w:pStyle w:val="Normal"/>
        <w:rPr/>
      </w:pPr>
      <w:r>
        <w:rPr/>
        <w:t>The objective of the CRR auction process is to award bids and offer in a manner that maximizes the bid- and offer-based monetary value of the CRRs awarded, within the physical limitations of the transmission system, including post-contingency limits (which do not have to be the same as the pre-contingency ones) and subject to credit limits.  The auction process awards CRRs with equal effective price on a pro rata basis (based on nominated MW amounts).</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may or may not correspond to actual generating units and consumers in the power system.</w:t>
      </w:r>
      <w:ins w:id="73" w:author="Reliant-mw" w:date="2006-11-09T12:54:00Z">
        <w:r>
          <w:rPr/>
          <w:t xml:space="preserve"> [Reliant: But the sources and sinks must correspond to defined Settlement Points—using the CIM Naming Conventions as in the NMMS model that is used to create the CRR Model.]</w:t>
        </w:r>
      </w:ins>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7pt" filled="f" o:ole="">
            <v:imagedata r:id="rId13" o:title=""/>
          </v:shape>
          <o:OLEObject Type="Embed" ProgID="" ShapeID="ole_rId12" DrawAspect="Content" ObjectID="_107576053" r:id="rId12"/>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i/>
          <w:i/>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 xml:space="preserve">l </w:t>
      </w:r>
      <w:r>
        <w:rPr/>
        <w:t>for the base and contingency cases.</w:t>
      </w:r>
    </w:p>
    <w:p>
      <w:pPr>
        <w:pStyle w:val="Normal"/>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i/>
        </w:rPr>
        <w:t xml:space="preserve">n </w:t>
      </w:r>
      <w:r>
        <w:rPr/>
        <w:t>for the base case.</w:t>
      </w:r>
      <w:ins w:id="74" w:author="Reliant-mw" w:date="2006-11-09T13:14:00Z">
        <w:r>
          <w:rPr/>
          <w:t xml:space="preserve"> [Reliant note: struck “e” and replaced with “p” in equation below]</w:t>
        </w:r>
      </w:ins>
    </w:p>
    <w:p>
      <w:pPr>
        <w:pStyle w:val="Normal"/>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obl</m:t>
                </m:r>
              </m:sub>
              <m:sup/>
              <m:e>
                <m:sSub>
                  <m:e>
                    <m:r>
                      <w:rPr>
                        <w:rFonts w:ascii="Cambria Math" w:hAnsi="Cambria Math"/>
                      </w:rPr>
                      <m:t xml:space="preserve">p</m:t>
                    </m:r>
                  </m:e>
                  <m:sub>
                    <m:r>
                      <m:rPr>
                        <m:lit/>
                        <m:nor/>
                      </m:rPr>
                      <w:rPr>
                        <w:rFonts w:ascii="Cambria Math" w:hAnsi="Cambria Math"/>
                      </w:rPr>
                      <m:t xml:space="preserve">ob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i/>
        </w:rPr>
        <w:t xml:space="preserve">m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MW amount for bid 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oMath>
      <w:r>
        <w:rPr/>
        <w:t xml:space="preserve"> is the original owned MW amount for offer 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rPr>
        <w:t xml:space="preserve"> </w:t>
      </w:r>
      <w:r>
        <w:rPr/>
        <w:t>is the price for the bid i</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Arial"/>
        </w:rPr>
        <w:t xml:space="preserve"> </w:t>
      </w:r>
      <w:r>
        <w:rPr/>
        <w:t>is the price for the offer k</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awarded MW amount for bid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remaining MW amount for offer 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sold MW amount for offer 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bid </w:t>
      </w:r>
      <w:r>
        <w:rPr>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i/>
        </w:rPr>
        <w:t>l</w:t>
      </w:r>
      <w:r>
        <w:rPr/>
        <w:t xml:space="preserve"> with respect to CRR offer </w:t>
      </w:r>
      <w:r>
        <w:rPr>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non-thermal constraint limit </w:t>
      </w:r>
      <w:r>
        <w:rPr>
          <w:i/>
        </w:rPr>
        <w:t xml:space="preserve">l, </w:t>
      </w:r>
      <w:r>
        <w:rPr/>
        <w:t xml:space="preserve">for base and contingency cases for each transmission element.  </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i/>
        </w:rPr>
        <w:t xml:space="preserve">n </w:t>
      </w:r>
      <w:r>
        <w:rPr/>
        <w:t>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Normal"/>
        <w:rPr>
          <w:ins w:id="82" w:author="Reliant-mw" w:date="2006-11-09T13:00:00Z"/>
        </w:rPr>
      </w:pPr>
      <w:del w:id="75" w:author="Reliant-mw" w:date="2006-11-09T13:13:00Z">
        <w:r>
          <w:rPr/>
        </w:r>
      </w:del>
      <m:oMath xmlns:m="http://schemas.openxmlformats.org/officeDocument/2006/math">
        <m:sSub>
          <m:e>
            <m:r>
              <w:rPr>
                <w:rFonts w:ascii="Cambria Math" w:hAnsi="Cambria Math"/>
              </w:rPr>
              <m:t xml:space="preserve">e</m:t>
            </m:r>
          </m:e>
          <m:sub>
            <m:r>
              <m:rPr>
                <m:lit/>
                <m:nor/>
              </m:rPr>
              <w:rPr>
                <w:rFonts w:ascii="Cambria Math" w:hAnsi="Cambria Math"/>
              </w:rPr>
              <m:t xml:space="preserve">obl</m:t>
            </m:r>
          </m:sub>
        </m:sSub>
      </m:oMath>
      <w:del w:id="76" w:author="Reliant-mw" w:date="2006-11-09T13:13:00Z">
        <w:r>
          <w:rPr>
            <w:rFonts w:eastAsia="Arial"/>
          </w:rPr>
          <w:delText xml:space="preserve"> </w:delText>
        </w:r>
      </w:del>
      <w:ins w:id="77" w:author="Reliant-mw" w:date="2006-11-09T13:13:00Z">
        <w:r>
          <w:rPr/>
          <w:t>p</w:t>
        </w:r>
      </w:ins>
      <w:ins w:id="78" w:author="Reliant-mw" w:date="2006-11-09T13:13:00Z">
        <w:r>
          <w:rPr>
            <w:i/>
            <w:vertAlign w:val="subscript"/>
          </w:rPr>
          <w:t>obl</w:t>
        </w:r>
      </w:ins>
      <w:ins w:id="79" w:author="Reliant-mw" w:date="2006-11-09T13:13:00Z">
        <w:r>
          <w:rPr/>
          <w:t xml:space="preserve"> </w:t>
        </w:r>
      </w:ins>
      <w:r>
        <w:rPr/>
        <w:t xml:space="preserve">is the </w:t>
      </w:r>
      <w:del w:id="80" w:author="Reliant-mw" w:date="2006-11-09T13:14:00Z">
        <w:r>
          <w:rPr/>
          <w:delText xml:space="preserve">exposure </w:delText>
        </w:r>
      </w:del>
      <w:ins w:id="81" w:author="Reliant-mw" w:date="2006-11-09T13:14:00Z">
        <w:r>
          <w:rPr/>
          <w:t xml:space="preserve">price </w:t>
        </w:r>
      </w:ins>
      <w:r>
        <w:rPr/>
        <w:t xml:space="preserve">of one MW unit of CRR for obligati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l</m:t>
            </m:r>
          </m:sub>
        </m:sSub>
      </m:oMath>
      <w:r>
        <w:rPr/>
        <w:t>.</w:t>
      </w:r>
    </w:p>
    <w:p>
      <w:pPr>
        <w:pStyle w:val="Normal"/>
        <w:rPr>
          <w:ins w:id="86" w:author="Reliant-mw" w:date="2006-11-09T13:03:00Z"/>
        </w:rPr>
      </w:pPr>
      <w:ins w:id="83" w:author="Reliant-mw" w:date="2006-11-09T13:00:00Z">
        <w:r>
          <w:rPr/>
          <w:t xml:space="preserve">[Reliant:  Why is the constraint looking at the ‘exposure’ of obligations in the auction?  Exposure isn’t relevant for the auction itself, only for purposes of credit requirements subsequent to the auction.  Credit requirements for the auction only require that the total procurement cost that an entity will occur from the auction be less than or equal to its credit limit---not that any type of </w:t>
        </w:r>
      </w:ins>
      <w:ins w:id="84" w:author="Reliant-mw" w:date="2006-11-09T13:02:00Z">
        <w:r>
          <w:rPr/>
          <w:t>“exposure” be included in the auction calculation itself.</w:t>
        </w:r>
      </w:ins>
      <w:ins w:id="85" w:author="Reliant-mw" w:date="2006-11-09T13:09:00Z">
        <w:r>
          <w:rPr/>
          <w:t xml:space="preserve"> Protocol citations are:</w:t>
        </w:r>
      </w:ins>
    </w:p>
    <w:p>
      <w:pPr>
        <w:pStyle w:val="Normal"/>
        <w:rPr>
          <w:ins w:id="88" w:author="Reliant-mw" w:date="2006-11-09T13:03:00Z"/>
        </w:rPr>
      </w:pPr>
      <w:ins w:id="87" w:author="Reliant-mw" w:date="2006-11-09T13:03:00Z">
        <w:r>
          <w:rPr/>
        </w:r>
      </w:ins>
    </w:p>
    <w:p>
      <w:pPr>
        <w:pStyle w:val="Normal"/>
        <w:rPr>
          <w:ins w:id="90" w:author="Reliant-mw" w:date="2006-11-09T13:03:00Z"/>
        </w:rPr>
      </w:pPr>
      <w:ins w:id="89" w:author="Reliant-mw" w:date="2006-11-09T13:03:00Z">
        <w:r>
          <w:rPr/>
          <w:drawing>
            <wp:inline distT="0" distB="0" distL="0" distR="0">
              <wp:extent cx="5936615" cy="159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18" r="-5" b="-18"/>
                      <a:stretch>
                        <a:fillRect/>
                      </a:stretch>
                    </pic:blipFill>
                    <pic:spPr bwMode="auto">
                      <a:xfrm>
                        <a:off x="0" y="0"/>
                        <a:ext cx="5936615" cy="1590040"/>
                      </a:xfrm>
                      <a:prstGeom prst="rect">
                        <a:avLst/>
                      </a:prstGeom>
                    </pic:spPr>
                  </pic:pic>
                </a:graphicData>
              </a:graphic>
            </wp:inline>
          </w:drawing>
        </w:r>
      </w:ins>
    </w:p>
    <w:p>
      <w:pPr>
        <w:pStyle w:val="Normal"/>
        <w:rPr>
          <w:ins w:id="92" w:author="Reliant-mw" w:date="2006-11-09T13:03:00Z"/>
        </w:rPr>
      </w:pPr>
      <w:ins w:id="91" w:author="Reliant-mw" w:date="2006-11-09T13:03:00Z">
        <w:r>
          <w:rPr/>
          <w:drawing>
            <wp:inline distT="0" distB="0" distL="0" distR="0">
              <wp:extent cx="5941695" cy="1553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18" r="-5" b="-18"/>
                      <a:stretch>
                        <a:fillRect/>
                      </a:stretch>
                    </pic:blipFill>
                    <pic:spPr bwMode="auto">
                      <a:xfrm>
                        <a:off x="0" y="0"/>
                        <a:ext cx="5941695" cy="1553210"/>
                      </a:xfrm>
                      <a:prstGeom prst="rect">
                        <a:avLst/>
                      </a:prstGeom>
                    </pic:spPr>
                  </pic:pic>
                </a:graphicData>
              </a:graphic>
            </wp:inline>
          </w:drawing>
        </w:r>
      </w:ins>
    </w:p>
    <w:p>
      <w:pPr>
        <w:pStyle w:val="Normal"/>
        <w:rPr>
          <w:ins w:id="94" w:author="Reliant-mw" w:date="2006-11-09T13:03:00Z"/>
        </w:rPr>
      </w:pPr>
      <w:ins w:id="93" w:author="Reliant-mw" w:date="2006-11-09T13:03:00Z">
        <w:r>
          <w:rPr/>
          <w:drawing>
            <wp:inline distT="0" distB="0" distL="0" distR="0">
              <wp:extent cx="5937885" cy="1699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19" r="-5" b="-19"/>
                      <a:stretch>
                        <a:fillRect/>
                      </a:stretch>
                    </pic:blipFill>
                    <pic:spPr bwMode="auto">
                      <a:xfrm>
                        <a:off x="0" y="0"/>
                        <a:ext cx="5937885" cy="1699895"/>
                      </a:xfrm>
                      <a:prstGeom prst="rect">
                        <a:avLst/>
                      </a:prstGeom>
                    </pic:spPr>
                  </pic:pic>
                </a:graphicData>
              </a:graphic>
            </wp:inline>
          </w:drawing>
        </w:r>
      </w:ins>
    </w:p>
    <w:p>
      <w:pPr>
        <w:pStyle w:val="Normal"/>
        <w:rPr>
          <w:ins w:id="96" w:author="Reliant-mw" w:date="2006-11-09T13:03:00Z"/>
        </w:rPr>
      </w:pPr>
      <w:ins w:id="95" w:author="Reliant-mw" w:date="2006-11-09T13:03:00Z">
        <w:r>
          <w:rPr/>
          <w:drawing>
            <wp:inline distT="0" distB="0" distL="0" distR="0">
              <wp:extent cx="5940425" cy="27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122" r="-6" b="-122"/>
                      <a:stretch>
                        <a:fillRect/>
                      </a:stretch>
                    </pic:blipFill>
                    <pic:spPr bwMode="auto">
                      <a:xfrm>
                        <a:off x="0" y="0"/>
                        <a:ext cx="5940425" cy="273050"/>
                      </a:xfrm>
                      <a:prstGeom prst="rect">
                        <a:avLst/>
                      </a:prstGeom>
                    </pic:spPr>
                  </pic:pic>
                </a:graphicData>
              </a:graphic>
            </wp:inline>
          </w:drawing>
        </w:r>
      </w:ins>
    </w:p>
    <w:p>
      <w:pPr>
        <w:pStyle w:val="Normal"/>
        <w:rPr>
          <w:ins w:id="98" w:author="Reliant-mw" w:date="2006-11-09T13:03:00Z"/>
        </w:rPr>
      </w:pPr>
      <w:ins w:id="97" w:author="Reliant-mw" w:date="2006-11-09T13:03:00Z">
        <w:r>
          <w:rPr/>
        </w:r>
      </w:ins>
    </w:p>
    <w:p>
      <w:pPr>
        <w:pStyle w:val="Normal"/>
        <w:rPr>
          <w:ins w:id="101" w:author="Reliant-mw" w:date="2006-11-09T13:04:00Z"/>
        </w:rPr>
      </w:pPr>
      <w:ins w:id="99" w:author="Reliant-mw" w:date="2006-11-09T13:08:00Z">
        <w:r>
          <w:rPr/>
          <w:t>Neither 16.11.4.4 or 16.11.4.7 contain any limitations that would be applicable to the CRR auctions.</w:t>
        </w:r>
      </w:ins>
      <w:ins w:id="100" w:author="Reliant-mw" w:date="2006-11-09T13:10:00Z">
        <w:r>
          <w:rPr/>
          <w:t xml:space="preserve">  16.11.4.4 is related to ongoing credit monitoring from market activities---not CRR auction, and 16.11.4.7 </w:t>
        </w:r>
      </w:ins>
    </w:p>
    <w:p>
      <w:pPr>
        <w:pStyle w:val="Normal"/>
        <w:rPr>
          <w:ins w:id="103" w:author="Reliant-mw" w:date="2006-11-09T13:09:00Z"/>
        </w:rPr>
      </w:pPr>
      <w:ins w:id="102" w:author="Reliant-mw" w:date="2006-11-09T13:09:00Z">
        <w:r>
          <w:rPr/>
          <w:drawing>
            <wp:inline distT="0" distB="0" distL="0" distR="0">
              <wp:extent cx="5936615" cy="115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25" r="-5" b="-25"/>
                      <a:stretch>
                        <a:fillRect/>
                      </a:stretch>
                    </pic:blipFill>
                    <pic:spPr bwMode="auto">
                      <a:xfrm>
                        <a:off x="0" y="0"/>
                        <a:ext cx="5936615" cy="1159510"/>
                      </a:xfrm>
                      <a:prstGeom prst="rect">
                        <a:avLst/>
                      </a:prstGeom>
                    </pic:spPr>
                  </pic:pic>
                </a:graphicData>
              </a:graphic>
            </wp:inline>
          </w:drawing>
        </w:r>
      </w:ins>
    </w:p>
    <w:p>
      <w:pPr>
        <w:pStyle w:val="Normal"/>
        <w:rPr>
          <w:ins w:id="105" w:author="Reliant-mw" w:date="2006-11-09T13:12:00Z"/>
        </w:rPr>
      </w:pPr>
      <w:ins w:id="104" w:author="Reliant-mw" w:date="2006-11-09T13:12:00Z">
        <w:r>
          <w:rPr/>
          <w:t>And 16.11.4.7 states:</w:t>
        </w:r>
      </w:ins>
    </w:p>
    <w:p>
      <w:pPr>
        <w:pStyle w:val="Normal"/>
        <w:rPr>
          <w:ins w:id="107" w:author="Reliant-mw" w:date="2006-11-09T13:12:00Z"/>
        </w:rPr>
      </w:pPr>
      <w:ins w:id="106" w:author="Reliant-mw" w:date="2006-11-09T13:12:00Z">
        <w:r>
          <w:rPr/>
        </w:r>
      </w:ins>
    </w:p>
    <w:p>
      <w:pPr>
        <w:pStyle w:val="Normal"/>
        <w:rPr>
          <w:ins w:id="109" w:author="Reliant-mw" w:date="2006-11-09T13:09:00Z"/>
        </w:rPr>
      </w:pPr>
      <w:ins w:id="108" w:author="Reliant-mw" w:date="2006-11-09T13:12:00Z">
        <w:r>
          <w:rPr/>
          <w:drawing>
            <wp:inline distT="0" distB="0" distL="0" distR="0">
              <wp:extent cx="5935980" cy="2292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12" r="-5" b="-12"/>
                      <a:stretch>
                        <a:fillRect/>
                      </a:stretch>
                    </pic:blipFill>
                    <pic:spPr bwMode="auto">
                      <a:xfrm>
                        <a:off x="0" y="0"/>
                        <a:ext cx="5935980" cy="2292985"/>
                      </a:xfrm>
                      <a:prstGeom prst="rect">
                        <a:avLst/>
                      </a:prstGeom>
                    </pic:spPr>
                  </pic:pic>
                </a:graphicData>
              </a:graphic>
            </wp:inline>
          </w:drawing>
        </w:r>
      </w:ins>
    </w:p>
    <w:p>
      <w:pPr>
        <w:pStyle w:val="Normal"/>
        <w:rPr>
          <w:ins w:id="111" w:author="Reliant-mw" w:date="2006-11-09T13:09:00Z"/>
        </w:rPr>
      </w:pPr>
      <w:ins w:id="110" w:author="Reliant-mw" w:date="2006-11-09T13:12:00Z">
        <w:r>
          <w:rPr/>
          <w:t>Thus, there is no reason to limit auction awards to any type of forward exposure. The forward exposure calculation comes into play after an entity has paid for the CRRs that it has been awarded in the auction.]</w:t>
        </w:r>
      </w:ins>
    </w:p>
    <w:p>
      <w:pPr>
        <w:pStyle w:val="Normal"/>
        <w:rPr>
          <w:ins w:id="113" w:author="Reliant-mw" w:date="2006-11-09T13:04:00Z"/>
        </w:rPr>
      </w:pPr>
      <w:ins w:id="112" w:author="Reliant-mw" w:date="2006-11-09T13:04:00Z">
        <w:r>
          <w:rPr/>
        </w:r>
      </w:ins>
    </w:p>
    <w:p>
      <w:pPr>
        <w:pStyle w:val="Normal"/>
        <w:rPr>
          <w:ins w:id="115" w:author="Reliant-mw" w:date="2006-11-09T13:04:00Z"/>
        </w:rPr>
      </w:pPr>
      <w:ins w:id="114" w:author="Reliant-mw" w:date="2006-11-09T13:04:00Z">
        <w:r>
          <w:rPr/>
        </w:r>
      </w:ins>
    </w:p>
    <w:p>
      <w:pPr>
        <w:pStyle w:val="Normal"/>
        <w:rPr/>
      </w:pPr>
      <w:r>
        <w:rPr/>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w:t>
      </w:r>
      <w:del w:id="116" w:author="Reliant-mw" w:date="2006-11-09T13:15:00Z">
        <w:r>
          <w:rPr/>
          <w:delText>ted</w:delText>
        </w:r>
      </w:del>
      <w:r>
        <w:rPr/>
        <w:t xml:space="preserve"> into the CRR Calculation subsystem will be made by the sources of input data based on the business rules identified and implemented at the other CRR subsystems, to the exten</w:t>
      </w:r>
      <w:ins w:id="117" w:author="Reliant-mw" w:date="2006-11-09T13:15:00Z">
        <w:r>
          <w:rPr/>
          <w:t>t</w:t>
        </w:r>
      </w:ins>
      <w:del w:id="118" w:author="Reliant-mw" w:date="2006-11-09T13:15:00Z">
        <w:r>
          <w:rPr/>
          <w:delText>d</w:delText>
        </w:r>
      </w:del>
      <w:r>
        <w:rPr/>
        <w:t xml:space="preserve"> possible.</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ins w:id="119" w:author="Reliant-mw" w:date="2006-11-09T13:15:00Z">
        <w:r>
          <w:rPr/>
          <w:t>[Reliant: Protocols require that constraints that are used in CRR auctions</w:t>
        </w:r>
      </w:ins>
      <w:ins w:id="120" w:author="Reliant-mw" w:date="2006-11-09T13:17:00Z">
        <w:r>
          <w:rPr/>
          <w:t xml:space="preserve"> be consistent with </w:t>
        </w:r>
      </w:ins>
      <w:ins w:id="121" w:author="Reliant-mw" w:date="2006-11-10T15:22:00Z">
        <w:r>
          <w:rPr/>
          <w:t>t</w:t>
        </w:r>
      </w:ins>
      <w:ins w:id="122" w:author="Reliant-mw" w:date="2006-11-09T13:17:00Z">
        <w:r>
          <w:rPr/>
          <w:t>he Network Operations Model. So there should be no reason for the CRR Market Operator to have to enter a “separate” constraint</w:t>
        </w:r>
      </w:ins>
      <w:ins w:id="123" w:author="Reliant-mw" w:date="2006-11-09T13:15:00Z">
        <w:r>
          <w:rPr/>
          <w:t>.</w:t>
        </w:r>
      </w:ins>
      <w:ins w:id="124" w:author="Reliant-mw" w:date="2006-11-09T13:18:00Z">
        <w:r>
          <w:rPr/>
          <w:t>]</w:t>
        </w:r>
      </w:ins>
      <w:ins w:id="125" w:author="Reliant-mw" w:date="2006-11-09T13:15:00Z">
        <w:r>
          <w:rPr/>
          <w:t xml:space="preserve">  </w:t>
        </w:r>
      </w:ins>
      <w:ins w:id="126" w:author="Reliant-mw" w:date="2006-11-09T13:17:00Z">
        <w:r>
          <w:rPr/>
          <w:drawing>
            <wp:inline distT="0" distB="0" distL="0" distR="0">
              <wp:extent cx="5941695" cy="1045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5" t="-27" r="-5" b="-27"/>
                      <a:stretch>
                        <a:fillRect/>
                      </a:stretch>
                    </pic:blipFill>
                    <pic:spPr bwMode="auto">
                      <a:xfrm>
                        <a:off x="0" y="0"/>
                        <a:ext cx="5941695" cy="1045210"/>
                      </a:xfrm>
                      <a:prstGeom prst="rect">
                        <a:avLst/>
                      </a:prstGeom>
                    </pic:spPr>
                  </pic:pic>
                </a:graphicData>
              </a:graphic>
            </wp:inline>
          </w:drawing>
        </w:r>
      </w:ins>
    </w:p>
    <w:p>
      <w:pPr>
        <w:pStyle w:val="Heading1"/>
        <w:numPr>
          <w:ilvl w:val="0"/>
          <w:numId w:val="6"/>
        </w:numPr>
        <w:ind w:left="720" w:hanging="720"/>
        <w:rPr/>
      </w:pPr>
      <w:bookmarkStart w:id="27" w:name="__RefHeading___Toc150241783"/>
      <w:bookmarkEnd w:id="27"/>
      <w:r>
        <w:rPr/>
        <w:t>System Overview</w:t>
      </w:r>
    </w:p>
    <w:p>
      <w:pPr>
        <w:pStyle w:val="Heading2"/>
        <w:numPr>
          <w:ilvl w:val="1"/>
          <w:numId w:val="6"/>
        </w:numPr>
        <w:ind w:left="0" w:hanging="0"/>
        <w:rPr/>
      </w:pPr>
      <w:bookmarkStart w:id="28" w:name="__RefHeading___Toc150241784"/>
      <w:bookmarkStart w:id="29" w:name="_Ref134493276"/>
      <w:bookmarkEnd w:id="28"/>
      <w:r>
        <w:rPr/>
        <w:t>System Installation and Operation</w:t>
      </w:r>
      <w:bookmarkEnd w:id="29"/>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BulletSingle"/>
        <w:numPr>
          <w:ilvl w:val="0"/>
          <w:numId w:val="9"/>
        </w:numPr>
        <w:rPr>
          <w:ins w:id="128" w:author="Reliant-mw" w:date="2006-11-09T13:30:00Z"/>
        </w:rPr>
      </w:pPr>
      <w:ins w:id="127" w:author="Reliant-mw" w:date="2006-11-09T13:30:00Z">
        <w:r>
          <w:rPr/>
          <w:t>A list of XML specifications will be provided to support API functionality.</w:t>
        </w:r>
      </w:ins>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w:t>
      </w:r>
      <w:ins w:id="129" w:author="Reliant-mw" w:date="2006-11-09T13:31:00Z">
        <w:r>
          <w:rPr/>
          <w:t xml:space="preserve"> [Reliant: what defines a significant event?]</w:t>
        </w:r>
      </w:ins>
      <w:r>
        <w:rPr/>
        <w:t xml:space="preserve">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30" w:name="_Ref134499588"/>
      <w:r>
        <w:rPr/>
        <w:t>User Interfaces</w:t>
      </w:r>
      <w:bookmarkEnd w:id="30"/>
    </w:p>
    <w:p>
      <w:pPr>
        <w:pStyle w:val="Normal"/>
        <w:rPr/>
      </w:pPr>
      <w:r>
        <w:rPr/>
        <w:t xml:space="preserve">ERCOT CRR System has a customized web-based user interface for CRR Account Holders and CRR Market Operators.  These interfaces are developed to comply with the requirements set forth by the customer.  </w:t>
      </w:r>
      <w:ins w:id="130" w:author="Reliant-mw" w:date="2006-11-09T13:31:00Z">
        <w:r>
          <w:rPr/>
          <w:t>[Reliant:  as mentioned numerous times by several market participants both in requirements and in this document, API functionality is required.]</w:t>
        </w:r>
      </w:ins>
    </w:p>
    <w:p>
      <w:pPr>
        <w:pStyle w:val="Normal"/>
        <w:rPr/>
      </w:pPr>
      <w:r>
        <w:rPr/>
        <w:t xml:space="preserve">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w:t>
      </w:r>
      <w:r>
        <w:rPr>
          <w:highlight w:val="yellow"/>
        </w:rPr>
        <w:t>Nexant will be responsible for creation and modification of all displays</w:t>
      </w:r>
      <w:r>
        <w:rPr/>
        <w:t>.</w:t>
      </w:r>
      <w:ins w:id="131" w:author="Reliant-mw" w:date="2006-11-09T13:32:00Z">
        <w:r>
          <w:rPr/>
          <w:t xml:space="preserve"> [Reliant:  ERCOT should be able to create new displays without relying on the vendor to do so.  Being locked into a vendor contract for this significantly limits the market functionality and ERCOT’s </w:t>
        </w:r>
      </w:ins>
      <w:ins w:id="132" w:author="Reliant-mw" w:date="2006-11-10T15:23:00Z">
        <w:r>
          <w:rPr/>
          <w:t xml:space="preserve">forward </w:t>
        </w:r>
      </w:ins>
      <w:ins w:id="133" w:author="Reliant-mw" w:date="2006-11-09T13:33:00Z">
        <w:r>
          <w:rPr/>
          <w:t>flexibility.]</w:t>
        </w:r>
      </w:ins>
    </w:p>
    <w:p>
      <w:pPr>
        <w:pStyle w:val="Normal"/>
        <w:rPr/>
      </w:pPr>
      <w:r>
        <w:rPr/>
        <w:t>ERCOT CRR System is designed to handle multiple roles for the CRR Market Operators and users.  These roles are defined by the application and can be stored in LDAP compliant directories (RSA ClearTrust, Active Directory) that also authenticate operators and users.</w:t>
      </w:r>
      <w:ins w:id="134" w:author="Reliant-mw" w:date="2006-11-09T13:33:00Z">
        <w:r>
          <w:rPr/>
          <w:t xml:space="preserve">  [Reliant: specific roles should be identified here with brief description of the functional requirement for the role.]</w:t>
        </w:r>
      </w:ins>
    </w:p>
    <w:p>
      <w:pPr>
        <w:pStyle w:val="Heading2"/>
        <w:numPr>
          <w:ilvl w:val="1"/>
          <w:numId w:val="6"/>
        </w:numPr>
        <w:ind w:left="0" w:hanging="0"/>
        <w:rPr/>
      </w:pPr>
      <w:bookmarkStart w:id="31" w:name="__RefHeading___Toc150241785"/>
      <w:bookmarkStart w:id="32" w:name="_Ref134591564"/>
      <w:bookmarkEnd w:id="31"/>
      <w:r>
        <w:rPr/>
        <w:t>Hardware Architecture</w:t>
      </w:r>
      <w:bookmarkEnd w:id="32"/>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 xml:space="preserve">Several Calculation Engines can simultaneously run in a single server with multiple processors or in a multi-server environment with single or multiple processors.  The amount of memory used by each engine instance depends on the power system network model size. </w:t>
      </w:r>
      <w:ins w:id="135" w:author="Reliant-mw" w:date="2006-11-09T13:36:00Z">
        <w:r>
          <w:rPr/>
          <w:t xml:space="preserve">[Reliant: Since the vendor has been provided with an estimate of model size, </w:t>
        </w:r>
      </w:ins>
      <w:ins w:id="136" w:author="Reliant-mw" w:date="2006-11-09T13:38:00Z">
        <w:r>
          <w:rPr/>
          <w:t>is it possible to include</w:t>
        </w:r>
      </w:ins>
      <w:ins w:id="137" w:author="Reliant-mw" w:date="2006-11-09T13:36:00Z">
        <w:r>
          <w:rPr/>
          <w:t xml:space="preserve"> more detail here on memory use relative to the size of the ERCOT CRR Model?]</w:t>
        </w:r>
      </w:ins>
      <w:r>
        <w:rPr/>
        <w:t xml:space="preserv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33" w:name="_1222688067"/>
      <w:bookmarkStart w:id="34" w:name="_1219508460"/>
      <w:bookmarkStart w:id="35" w:name="_1219508438"/>
      <w:bookmarkStart w:id="36" w:name="_1217829195"/>
      <w:bookmarkStart w:id="37" w:name="_1217770513"/>
      <w:bookmarkStart w:id="38" w:name="_1217770508"/>
      <w:bookmarkStart w:id="39" w:name="_1217770310"/>
      <w:bookmarkStart w:id="40" w:name="_1217770296"/>
      <w:bookmarkStart w:id="41" w:name="_1217770256"/>
      <w:bookmarkStart w:id="42" w:name="_1217770251"/>
      <w:bookmarkStart w:id="43" w:name="_1217770076"/>
      <w:bookmarkStart w:id="44" w:name="_1217769844"/>
      <w:bookmarkEnd w:id="33"/>
      <w:bookmarkEnd w:id="34"/>
      <w:bookmarkEnd w:id="35"/>
      <w:bookmarkEnd w:id="36"/>
      <w:bookmarkEnd w:id="37"/>
      <w:bookmarkEnd w:id="38"/>
      <w:bookmarkEnd w:id="39"/>
      <w:bookmarkEnd w:id="40"/>
      <w:bookmarkEnd w:id="41"/>
      <w:bookmarkEnd w:id="42"/>
      <w:bookmarkEnd w:id="43"/>
      <w:bookmarkEnd w:id="44"/>
      <w:r>
        <w:rPr/>
        <w:object w:dxaOrig="8358" w:dyaOrig="116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75pt;height:573.75pt" filled="f" o:ole="">
            <v:imagedata r:id="rId22" o:title=""/>
          </v:shape>
          <o:OLEObject Type="Embed" ProgID="" ShapeID="ole_rId21" DrawAspect="Content" ObjectID="_516561454" r:id="rId21"/>
        </w:object>
      </w:r>
    </w:p>
    <w:p>
      <w:pPr>
        <w:pStyle w:val="Caption"/>
        <w:rPr/>
      </w:pPr>
      <w:bookmarkStart w:id="45" w:name="_Ref139503563"/>
      <w:r>
        <w:rPr/>
        <w:t>Figure 2</w:t>
      </w:r>
      <w:bookmarkEnd w:id="45"/>
      <w:r>
        <w:rPr/>
        <w:t>:  Hardware Configuration Example</w:t>
      </w:r>
    </w:p>
    <w:p>
      <w:pPr>
        <w:pStyle w:val="Heading2"/>
        <w:numPr>
          <w:ilvl w:val="1"/>
          <w:numId w:val="6"/>
        </w:numPr>
        <w:ind w:left="0" w:hanging="0"/>
        <w:rPr/>
      </w:pPr>
      <w:bookmarkStart w:id="46" w:name="__RefHeading___Toc150241786"/>
      <w:bookmarkStart w:id="47" w:name="_Ref134506297"/>
      <w:bookmarkStart w:id="48" w:name="_Ref134427417"/>
      <w:bookmarkEnd w:id="46"/>
      <w:r>
        <w:rPr/>
        <w:t>System Architecture</w:t>
      </w:r>
      <w:bookmarkEnd w:id="47"/>
      <w:bookmarkEnd w:id="48"/>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49" w:name="__RefHeading___Toc150241787"/>
      <w:bookmarkStart w:id="50" w:name="_Ref134493279"/>
      <w:bookmarkEnd w:id="49"/>
      <w:r>
        <w:rPr/>
        <w:t>Software Environment</w:t>
      </w:r>
      <w:bookmarkEnd w:id="50"/>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51" w:name="_Ref134493456"/>
      <w:r>
        <w:rPr/>
        <w:t>Software</w:t>
      </w:r>
      <w:bookmarkEnd w:id="51"/>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52" w:name="__RefHeading___Toc150241788"/>
      <w:bookmarkEnd w:id="52"/>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53" w:name="__RefHeading___Toc150241789"/>
      <w:bookmarkEnd w:id="53"/>
      <w:r>
        <w:rPr/>
        <w:t>Execution Timing</w:t>
      </w:r>
    </w:p>
    <w:p>
      <w:pPr>
        <w:pStyle w:val="Normal"/>
        <w:rPr/>
      </w:pPr>
      <w:r>
        <w:rPr/>
        <w:t>The CRR auction is expected to be the most computationally extensive calculation in the ERCOT</w:t>
      </w:r>
      <w:del w:id="138" w:author="Reliant-mw" w:date="2006-11-09T13:38:00Z">
        <w:r>
          <w:rPr/>
          <w:delText>’s</w:delText>
        </w:r>
      </w:del>
      <w:r>
        <w:rPr/>
        <w:t xml:space="preserve">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BulletSingle"/>
        <w:numPr>
          <w:ilvl w:val="0"/>
          <w:numId w:val="9"/>
        </w:numPr>
        <w:rPr/>
      </w:pPr>
      <w:r>
        <w:rPr/>
        <w:t>The number of iterations needed to determine the critical set of contingencies.</w:t>
      </w:r>
      <w:ins w:id="139" w:author="Reliant-mw" w:date="2006-11-09T13:39:00Z">
        <w:r>
          <w:rPr/>
          <w:t xml:space="preserve"> [Reliant: what does this mean?  </w:t>
        </w:r>
      </w:ins>
      <w:ins w:id="140" w:author="Reliant-mw" w:date="2006-11-10T15:25:00Z">
        <w:r>
          <w:rPr/>
          <w:t xml:space="preserve">Is this a subset of the contingency list?  </w:t>
        </w:r>
      </w:ins>
      <w:ins w:id="141" w:author="Reliant-mw" w:date="2006-11-09T13:39:00Z">
        <w:r>
          <w:rPr/>
          <w:t>Are only “critical” contingencies enforced in the auction?]</w:t>
        </w:r>
      </w:ins>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In general CRR System should be able to perform CRR Auction calculation of the ERCOT’s network and CRR Bid market in less than 80 hours for annual auctions, and less than 40 hours for monthly auctions.  A more detailed analysis of the factors affecting the engine performance and list of mitigation strategies are included in the presentation to TPTF “Performance of the CRR Annual Auction Calculation &amp; Mitigation Strategies.”</w:t>
      </w:r>
      <w:ins w:id="142" w:author="Reliant-mw" w:date="2006-11-09T13:40:00Z">
        <w:r>
          <w:rPr/>
          <w:t xml:space="preserve"> [Reliant: Please include presentation as an appendix.  Months from now someone will look for this and it would be most useful to have it as an appendix.  Alternately, incorporate the relevant information directly into this section.]</w:t>
        </w:r>
      </w:ins>
    </w:p>
    <w:p>
      <w:pPr>
        <w:pStyle w:val="Heading2"/>
        <w:numPr>
          <w:ilvl w:val="1"/>
          <w:numId w:val="6"/>
        </w:numPr>
        <w:ind w:left="0" w:hanging="0"/>
        <w:rPr/>
      </w:pPr>
      <w:bookmarkStart w:id="54" w:name="__RefHeading___Toc150241790"/>
      <w:bookmarkEnd w:id="54"/>
      <w:r>
        <w:rPr/>
        <w:t>Integration Requirements</w:t>
      </w:r>
    </w:p>
    <w:p>
      <w:pPr>
        <w:pStyle w:val="Normal"/>
        <w:rPr/>
      </w:pPr>
      <w:r>
        <w:rPr/>
        <w:t>Data Exchanges with external systems will be facilitated by CRR Data Interface Subsystem and ERCOT Integration Layer.  The Data Interface Subsystem requirements include the following:</w:t>
      </w:r>
    </w:p>
    <w:p>
      <w:pPr>
        <w:pStyle w:val="Normal"/>
        <w:numPr>
          <w:ilvl w:val="0"/>
          <w:numId w:val="14"/>
        </w:numPr>
        <w:jc w:val="both"/>
        <w:rPr/>
      </w:pPr>
      <w:r>
        <w:rPr>
          <w:rFonts w:cs="Arial"/>
        </w:rPr>
        <w:t>Fully functional interface subsystem</w:t>
      </w:r>
      <w:ins w:id="143" w:author="Reliant-mw" w:date="2006-11-09T13:42:00Z">
        <w:r>
          <w:rPr>
            <w:rFonts w:cs="Arial"/>
          </w:rPr>
          <w:t>, including API functionality with defined XML specifications</w:t>
        </w:r>
      </w:ins>
      <w:r>
        <w:rPr>
          <w:rFonts w:cs="Arial"/>
        </w:rPr>
        <w:t>.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APIs and/or Web Service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2"/>
        <w:numPr>
          <w:ilvl w:val="1"/>
          <w:numId w:val="6"/>
        </w:numPr>
        <w:ind w:left="0" w:hanging="0"/>
        <w:rPr/>
      </w:pPr>
      <w:bookmarkStart w:id="55" w:name="__RefHeading___Toc150241791"/>
      <w:bookmarkEnd w:id="55"/>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2"/>
        <w:numPr>
          <w:ilvl w:val="1"/>
          <w:numId w:val="6"/>
        </w:numPr>
        <w:ind w:left="0" w:hanging="0"/>
        <w:rPr/>
      </w:pPr>
      <w:bookmarkStart w:id="56" w:name="__RefHeading___Toc150241792"/>
      <w:bookmarkEnd w:id="56"/>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2"/>
        <w:numPr>
          <w:ilvl w:val="1"/>
          <w:numId w:val="6"/>
        </w:numPr>
        <w:ind w:left="0" w:hanging="0"/>
        <w:rPr/>
      </w:pPr>
      <w:bookmarkStart w:id="57" w:name="__RefHeading___Toc150241793"/>
      <w:r>
        <w:rPr/>
        <w:t>Usability Requirements</w:t>
      </w:r>
      <w:bookmarkEnd w:id="57"/>
      <w:r>
        <w:rPr/>
        <w:t xml:space="preserve"> </w:t>
      </w:r>
    </w:p>
    <w:p>
      <w:pPr>
        <w:pStyle w:val="Normal"/>
        <w:rPr/>
      </w:pPr>
      <w:r>
        <w:rPr/>
        <w:t xml:space="preserve">The presentation layer (front-end) for ERCOT Nodal Market functionality will be a web portal. The usability aspect will be improved and consolidated as part of the Portal project. The CRR System will benefit from Portal functionalities such as Security, Single Sign On, Look &amp; Feel (mock up pages, style sheet) and continuous (ultra-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2"/>
        <w:numPr>
          <w:ilvl w:val="1"/>
          <w:numId w:val="6"/>
        </w:numPr>
        <w:ind w:left="0" w:hanging="0"/>
        <w:rPr/>
      </w:pPr>
      <w:bookmarkStart w:id="58" w:name="__RefHeading___Toc150241794"/>
      <w:bookmarkEnd w:id="58"/>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2"/>
        <w:numPr>
          <w:ilvl w:val="1"/>
          <w:numId w:val="6"/>
        </w:numPr>
        <w:ind w:left="0" w:hanging="0"/>
        <w:rPr/>
      </w:pPr>
      <w:bookmarkStart w:id="59" w:name="__RefHeading___Toc150241795"/>
      <w:bookmarkEnd w:id="59"/>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 xml:space="preserve">In order to prepare all users of CRR System properly a formal training on the use of the CRR Auction System functionality is required.  The preferred training </w:t>
      </w:r>
      <w:del w:id="144" w:author="Reliant-mw" w:date="2006-11-09T13:43:00Z">
        <w:r>
          <w:rPr/>
          <w:delText>should be in the form of</w:delText>
        </w:r>
      </w:del>
      <w:ins w:id="145" w:author="Reliant-mw" w:date="2006-11-09T13:43:00Z">
        <w:r>
          <w:rPr/>
          <w:t>is</w:t>
        </w:r>
      </w:ins>
      <w:r>
        <w:rPr/>
        <w:t xml:space="preserve">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rPr/>
      </w:pPr>
      <w:r>
        <w:rPr/>
      </w:r>
    </w:p>
    <w:p>
      <w:pPr>
        <w:pStyle w:val="Heading1"/>
        <w:numPr>
          <w:ilvl w:val="0"/>
          <w:numId w:val="6"/>
        </w:numPr>
        <w:ind w:left="720" w:hanging="720"/>
        <w:rPr/>
      </w:pPr>
      <w:bookmarkStart w:id="60" w:name="__RefHeading___Toc150241796"/>
      <w:bookmarkEnd w:id="60"/>
      <w:r>
        <w:rPr/>
        <w:t>APPENDIX – Enterprise Level Use Cases REFERENCE</w:t>
      </w:r>
    </w:p>
    <w:p>
      <w:pPr>
        <w:pStyle w:val="Normal"/>
        <w:rPr/>
      </w:pPr>
      <w:r>
        <w:rPr/>
        <w:t>The Use Cases of the ERCOT CRR System are realized through these functional areas as follows:</w:t>
      </w:r>
    </w:p>
    <w:tbl>
      <w:tblPr>
        <w:tblW w:w="10800" w:type="dxa"/>
        <w:jc w:val="left"/>
        <w:tblInd w:w="-725" w:type="dxa"/>
        <w:tblLayout w:type="fixed"/>
        <w:tblCellMar>
          <w:top w:w="0" w:type="dxa"/>
          <w:left w:w="108" w:type="dxa"/>
          <w:bottom w:w="0" w:type="dxa"/>
          <w:right w:w="108" w:type="dxa"/>
        </w:tblCellMar>
      </w:tblPr>
      <w:tblGrid>
        <w:gridCol w:w="3371"/>
        <w:gridCol w:w="1611"/>
        <w:gridCol w:w="1451"/>
        <w:gridCol w:w="1390"/>
        <w:gridCol w:w="1403"/>
        <w:gridCol w:w="1574"/>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Use Case\System Fun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Market User Interface Subsyste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Market Operator Subsystem</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Data Interface Subsystem</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base Subsyste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alculation Subsystem</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R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market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arket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OfferOrBid</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offers or bid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offers and bid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ward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ransmit auction results to Settlements and Billing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uction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revenue of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AccountHolder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limit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limits as constraints in auction (clear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AuctionWide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quest self-imposed credit limi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as constraints in auction (clearAuc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PCRR Alloca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allocation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P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Nomi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nomin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nomin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llo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nalysis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alloca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Bilateral Marke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port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ller registers transaction, buy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knowledg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cknowledge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verification for both partie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pir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nd seller receive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ny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cancel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Ownership</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ndOwnershipInform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ansmit daily ownership records to Day Ahead Marke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PaymentStatu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payment data from Financial Transf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s CRR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rFonts w:eastAsia="Arial"/>
        </w:rPr>
      </w:pPr>
      <w:r>
        <w:rPr>
          <w:rFonts w:eastAsia="Arial"/>
        </w:rPr>
        <w:t xml:space="preserve"> </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tab/>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5885" cy="34417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27.1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right" w:pos="5580" w:leader="none"/>
        <w:tab w:val="right" w:pos="9360" w:leader="none"/>
      </w:tabs>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344170"/>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7.1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right" w:pos="864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clear" w:pos="8640"/>
        <w:tab w:val="right" w:pos="936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sz w:val="12"/>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nodal.ercot.com/" TargetMode="Externa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54:00Z</dcterms:created>
  <dc:creator>Mehmet Kemal Celik</dc:creator>
  <dc:description/>
  <cp:keywords/>
  <dc:language>en-US</dc:language>
  <cp:lastModifiedBy>PMeyer</cp:lastModifiedBy>
  <cp:lastPrinted>2006-11-02T15:57:00Z</cp:lastPrinted>
  <dcterms:modified xsi:type="dcterms:W3CDTF">2006-11-15T15:54: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