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November 15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10/20061018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73"/>
        <w:gridCol w:w="1350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October 18, 2006 Meeting Minutes (Vote)*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COT Board Meeting/TAC Meeting Updates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 Force Updates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Managers Working Group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ocedure for NSRS consideration in RPRS Market (Possible Vote)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Revised Procedure for Ancillary Service qualification (Possible Vote)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dal Competitive Constraint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Information releases that impact CSCs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Emergency Interruptible Load Program Task Force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bine Cycle Task Force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72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ind w:left="-1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hange in ERCOT Balancing Energy Procurement for Sept. 2006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dal Non-Spinning Reserve Service Deployment Procedure – WMS Recommendation (Possible 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2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ault QSE PRR – WMS Recommendation (Possible Vote)</w:t>
            </w:r>
          </w:p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Co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5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lication of HSL for PRR676 Implement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. Gonzal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date on EMMS Release with SCR 747 - Removal of Price Administration for Zonal Congestion</w:t>
            </w:r>
          </w:p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Bullet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705" w:hanging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 691 – Nodal Implementation Surcharge Verifiable Cos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/Future WMS Meetings </w:t>
            </w:r>
          </w:p>
          <w:p>
            <w:pPr>
              <w:pStyle w:val="Bullet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ember 13,  20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2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ERCOT and WMS working groups and task forces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10/20061018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02:00Z</dcterms:created>
  <dc:creator>Larry Grimm</dc:creator>
  <dc:description/>
  <cp:keywords/>
  <dc:language>en-US</dc:language>
  <cp:lastModifiedBy>pcoon</cp:lastModifiedBy>
  <cp:lastPrinted>2006-11-08T10:28:00Z</cp:lastPrinted>
  <dcterms:modified xsi:type="dcterms:W3CDTF">2006-11-08T17:16:00Z</dcterms:modified>
  <cp:revision>22</cp:revision>
  <dc:subject/>
  <dc:title>October 22, 1996</dc:title>
</cp:coreProperties>
</file>