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/>
      </w:pPr>
      <w:r>
        <w:rPr/>
        <w:drawing>
          <wp:inline distT="0" distB="0" distL="0" distR="0">
            <wp:extent cx="184023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07735</wp:posOffset>
                </wp:positionH>
                <wp:positionV relativeFrom="paragraph">
                  <wp:posOffset>-66040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5.2pt;mso-position-vertical-relative:text;margin-left:473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AGENDA – RELIABILITY AND OPERATIONS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RCOT – Austi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7620 Metro Center Dri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ustin, TX 7874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</w:rPr>
        <w:t>November 9, 2006; 9:30 a.m. – 4: 30 p.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2"/>
          </w:rPr>
          <w:t>http://www.ercot.com/calendar/2006/11/20061109-ROS.html</w:t>
        </w:r>
      </w:hyperlink>
      <w:r>
        <w:rPr>
          <w:rFonts w:cs="Times New Roman" w:ascii="Times New Roman" w:hAnsi="Times New Roman"/>
          <w:b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13"/>
        <w:gridCol w:w="5954"/>
        <w:gridCol w:w="1702"/>
        <w:gridCol w:w="1191"/>
      </w:tblGrid>
      <w:tr>
        <w:trPr/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P. Breitzman</w:t>
            </w:r>
          </w:p>
        </w:tc>
        <w:tc>
          <w:tcPr>
            <w:tcW w:w="1191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9:30 a.m.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pproval of Draft October 12 – 13, 2006 Meeting Minutes (Vote)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P. Breitzman</w:t>
            </w:r>
          </w:p>
        </w:tc>
        <w:tc>
          <w:tcPr>
            <w:tcW w:w="1191" w:type="dxa"/>
            <w:tcBorders/>
          </w:tcPr>
          <w:p>
            <w:pPr>
              <w:pStyle w:val="Heading1"/>
              <w:rPr/>
            </w:pPr>
            <w:r>
              <w:rPr>
                <w:bCs/>
                <w:sz w:val="20"/>
              </w:rPr>
              <w:t>9:35 a.m.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ontinuing Education Hours for NERC Certifica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Heading1"/>
              <w:rPr/>
            </w:pPr>
            <w:r>
              <w:rPr>
                <w:bCs/>
                <w:sz w:val="20"/>
              </w:rPr>
              <w:t>J. Bowles</w:t>
            </w:r>
          </w:p>
        </w:tc>
        <w:tc>
          <w:tcPr>
            <w:tcW w:w="1191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9:40 a.m.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ovember TAC Meeting Update*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. Breitzm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:10 a.m.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RCOT Compliance Report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tatus of FERC NOP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OS Approval of Membership/Subscription Requests to ROS Working Groups (Vote) *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. Hen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:30 a.m.</w:t>
            </w:r>
          </w:p>
        </w:tc>
      </w:tr>
      <w:tr>
        <w:trPr>
          <w:trHeight w:val="540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RCOT Systems Operations Report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ugust, September, and October Operations Repor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ollow-Up Report on October 3, 2006 Significant Ev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arket Operations – Afternoon of October 17, 200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Dum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:15 a.m.</w:t>
            </w:r>
          </w:p>
        </w:tc>
      </w:tr>
      <w:tr>
        <w:trPr>
          <w:trHeight w:val="540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unch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:00 p.m.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ystem Planning and Transmission Services Report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. Donoho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:00 p.m.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.</w:t>
            </w:r>
          </w:p>
        </w:tc>
        <w:tc>
          <w:tcPr>
            <w:tcW w:w="5954" w:type="dxa"/>
            <w:tcBorders/>
          </w:tcPr>
          <w:p>
            <w:pPr>
              <w:pStyle w:val="Heading8"/>
              <w:rPr/>
            </w:pPr>
            <w:r>
              <w:rPr>
                <w:sz w:val="20"/>
              </w:rPr>
              <w:t>ROS Working Group Reports</w:t>
            </w:r>
          </w:p>
          <w:p>
            <w:pPr>
              <w:pStyle w:val="Heading9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Dynamics *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ERC Field Tests – OGRR Upda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perations *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odal Operating Guides (Update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requency of Hurricane and Winter Drills (Possible Vote) *</w:t>
            </w:r>
          </w:p>
          <w:p>
            <w:pPr>
              <w:pStyle w:val="Heading9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Network Data Support *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raft NPRR, MOTE in Nod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teady Stat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SWG Procedural Manual (Vote)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erformance Disturbance Compliance*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DC Scope (Possible Vote)*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eview of Nodal Protocol Section 8 (Upda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ystem Protection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. Woit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Thormahl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. Grubb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. Chu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. Nieme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. Ginsbur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:30 p.m.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ther Business and Future ROS Meeting Dat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cember 7, 2006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iming and Structure of 2007 Meeting Schedul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. Breitzman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:00 p.m.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djour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. Breitzman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:30 p.m.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  <w:t>*  Background material enclosed or will be emailed prior to meeting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1">
    <w:name w:val="WW8Num1z1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  <w:sz w:val="20"/>
      <w:szCs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40" w:leader="none"/>
      </w:tabs>
      <w:autoSpaceDE w:val="false"/>
      <w:spacing w:before="120" w:after="120"/>
      <w:ind w:left="43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">
    <w:name w:val="Bullet"/>
    <w:basedOn w:val="Normal"/>
    <w:qFormat/>
    <w:pPr>
      <w:numPr>
        <w:ilvl w:val="0"/>
        <w:numId w:val="6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rcot.com/calendar/2006/11/20061109-RO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6:22:00Z</dcterms:created>
  <dc:creator>Larry Grimm</dc:creator>
  <dc:description/>
  <cp:keywords/>
  <dc:language>en-US</dc:language>
  <cp:lastModifiedBy>ssanders</cp:lastModifiedBy>
  <cp:lastPrinted>2006-11-02T10:56:00Z</cp:lastPrinted>
  <dcterms:modified xsi:type="dcterms:W3CDTF">2006-11-02T17:10:00Z</dcterms:modified>
  <cp:revision>21</cp:revision>
  <dc:subject/>
  <dc:title>October 22, 199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