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ERCOT Operations Report </w:t>
      </w:r>
    </w:p>
    <w:p>
      <w:pPr>
        <w:pStyle w:val="Heading2"/>
        <w:jc w:val="center"/>
        <w:rPr/>
      </w:pPr>
      <w:r>
        <w:rPr/>
        <w:t>ROS &amp; OWG</w:t>
      </w:r>
    </w:p>
    <w:p>
      <w:pPr>
        <w:pStyle w:val="Heading2"/>
        <w:jc w:val="center"/>
        <w:rPr/>
      </w:pPr>
      <w:r>
        <w:rPr/>
        <w:t>October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requency control   59.9 &gt; F &gt; 60.1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161"/>
        <w:gridCol w:w="2336"/>
      </w:tblGrid>
      <w:tr>
        <w:trPr>
          <w:trHeight w:val="255" w:hRule="atLeast"/>
        </w:trPr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sturbance Data</w:t>
            </w:r>
          </w:p>
        </w:tc>
      </w:tr>
      <w:tr>
        <w:trPr>
          <w:trHeight w:val="25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/3/06 17: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s trip. 1223MW lost</w:t>
            </w:r>
          </w:p>
        </w:tc>
      </w:tr>
      <w:tr>
        <w:trPr>
          <w:trHeight w:val="24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/10/06 0: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 trip. 600MW lost</w:t>
            </w:r>
          </w:p>
        </w:tc>
      </w:tr>
      <w:tr>
        <w:trPr>
          <w:trHeight w:val="15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/21/06 0: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AGC problem</w:t>
            </w:r>
          </w:p>
        </w:tc>
      </w:tr>
      <w:tr>
        <w:trPr>
          <w:trHeight w:val="1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/23/06 22: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Two</w:t>
            </w:r>
            <w:r>
              <w:rPr>
                <w:rFonts w:cs="Arial" w:ascii="Arial" w:hAnsi="Arial"/>
                <w:sz w:val="20"/>
                <w:szCs w:val="20"/>
              </w:rPr>
              <w:t xml:space="preserve"> QSEs reported units responding with slow ramp rates.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/25/06 15: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 trip. 571MW lost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/27/06 0: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 trip. 376MW lost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/29/06 15: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 trip. 920MW lost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ployed Responsive (13)</w:t>
      </w:r>
      <w:r>
        <w:rPr>
          <w:b/>
          <w:bCs/>
          <w:color w:val="0000FF"/>
          <w:sz w:val="24"/>
        </w:rPr>
        <w:t xml:space="preserve"> (Reported Above)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14500" cy="22860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0/3/06 17: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9/06 22: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0/10/06 0: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13/06 21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14/06 21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2/06 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3/06 23: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0/25/06 15: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0/27/06 0: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7/06 6: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0/29/06 15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30/06 6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31/06 6: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5pt;height:180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0/3/06 17: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9/06 22: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0/10/06 0: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13/06 21:5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14/06 21:5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2/06 19: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3/06 23: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0/25/06 15: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0/27/06 0: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7/06 6: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0/29/06 15: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30/06 6: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31/06 6: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482590" cy="3512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y-Ahead RMR and OOMC Capacity Purcha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50"/>
        <w:gridCol w:w="1260"/>
        <w:gridCol w:w="126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Historical Totals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ct-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p-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ct-0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sti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ryan Area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rpus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FW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 R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ouston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red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rth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rtheast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San Anton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uth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W R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stern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80"/>
        <w:gridCol w:w="1080"/>
        <w:gridCol w:w="109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Oct 06 Data in detai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M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OOMC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bCs/>
                <w:sz w:val="24"/>
              </w:rPr>
              <w:t>Austi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ryan Are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rpu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F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 R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oust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red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rt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rtheas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San Anton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ut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W R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ste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484495" cy="3463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OME / Congestion Management Activity:  </w:t>
      </w:r>
    </w:p>
    <w:p>
      <w:pPr>
        <w:pStyle w:val="Normal"/>
        <w:rPr/>
      </w:pPr>
      <w:r>
        <w:rPr>
          <w:b/>
          <w:color w:val="008000"/>
          <w:sz w:val="24"/>
        </w:rPr>
        <w:t>Indicates congestion affected by outage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695"/>
      </w:tblGrid>
      <w:tr>
        <w:trPr>
          <w:trHeight w:val="255" w:hRule="atLeast"/>
        </w:trPr>
        <w:tc>
          <w:tcPr>
            <w:tcW w:w="4140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ingencies</w:t>
            </w:r>
          </w:p>
        </w:tc>
        <w:tc>
          <w:tcPr>
            <w:tcW w:w="4140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verload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zh-CN"/>
              </w:rPr>
              <w:t>Elements</w:t>
            </w:r>
          </w:p>
        </w:tc>
        <w:tc>
          <w:tcPr>
            <w:tcW w:w="695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ys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emple Pecan Creek - Tradinghouse &amp; Temple Switch - Lake Creek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Lake Creek - Temple Pecan Creek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8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arion - Zorn &amp; - Clear Springs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eguin - Seguin West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3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rinidad - Stryker Creek &amp; - Enterprise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thens Tap - Elkton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Zorn - Lytton Spring &amp; - Austrop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anyon - Rohr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Hamilton Road - Sonora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Ft. Lancaster - Illinois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Odessa EHV 345/138kV Auto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Odessa EHV Switch 345/138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alaveras - Skyline &amp; Walzem Road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Fern - Ball Park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ollin - Anna Switch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nna Switch 345/138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- Gillespie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ard 138/69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Skyline &amp; - Whitepoint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essing - Lolita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alaveras - Laredo Street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alaveras - Ball Park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 Country - Marion &amp; - STP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on - Skyline 345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 County - Reno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ome - decatur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idland East - Odessa EHV Switch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Odessa Switch - Moss Switch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onticello - Allen Sw &amp; Sulphur Springs - Royse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ommerce Switch - Wolf City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Batesville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by - Pearsal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on Steam 138/68kV Auto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Denton 138/69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Gibbons Creek - Twin Oak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on - Watson Chapel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Double Monticello - Farmersville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onticello - Sulphur Springs Switch 345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Hill Country - Helotes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edical Center - Hamilton Wolfe Station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- Coleto Creek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dy Switch - Kennedy Sub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arion - Hill Country &amp; Skyline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arion - San Miguel 345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tary Highway - La Palma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alma - Cavazos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Parkdale - Prairie Creek Switch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Prairie Creek - Prairie Creek Switch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andow - Temple Switch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andow 345/138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Channel - Jefferson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erson - Crown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Switch - Bell County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ton - Barclay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nal OC1’s</w:t>
      </w:r>
    </w:p>
    <w:tbl>
      <w:tblPr>
        <w:tblW w:w="2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2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s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- Houst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- Houst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- North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east - North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st - North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- West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RAPs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bookmarkStart w:id="2" w:name="OLE_LINK8"/>
      <w:bookmarkStart w:id="3" w:name="OLE_LINK7"/>
      <w:r>
        <w:rPr>
          <w:sz w:val="24"/>
        </w:rPr>
        <w:t>None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  <w:sz w:val="24"/>
        </w:rPr>
      </w:pPr>
      <w:bookmarkStart w:id="4" w:name="OLE_LINK8"/>
      <w:bookmarkStart w:id="5" w:name="OLE_LINK7"/>
      <w:r>
        <w:rPr>
          <w:b/>
          <w:sz w:val="24"/>
        </w:rPr>
        <w:t>New Procedures/ Forms/Operations Bulletins</w:t>
      </w:r>
      <w:bookmarkStart w:id="6" w:name="OLE_LINK4"/>
      <w:bookmarkStart w:id="7" w:name="OLE_LINK3"/>
      <w:bookmarkEnd w:id="4"/>
      <w:bookmarkEnd w:id="5"/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50"/>
        <w:gridCol w:w="5154"/>
        <w:gridCol w:w="1642"/>
      </w:tblGrid>
      <w:tr>
        <w:trPr/>
        <w:tc>
          <w:tcPr>
            <w:tcW w:w="1850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154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642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#</w:t>
            </w:r>
          </w:p>
        </w:tc>
      </w:tr>
      <w:tr>
        <w:trPr/>
        <w:tc>
          <w:tcPr>
            <w:tcW w:w="185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27/2006</w:t>
            </w:r>
          </w:p>
        </w:tc>
        <w:tc>
          <w:tcPr>
            <w:tcW w:w="515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- V3R77</w:t>
            </w:r>
          </w:p>
        </w:tc>
        <w:tc>
          <w:tcPr>
            <w:tcW w:w="1642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7/2006</w:t>
            </w:r>
          </w:p>
        </w:tc>
        <w:tc>
          <w:tcPr>
            <w:tcW w:w="515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V3R34</w:t>
            </w:r>
          </w:p>
        </w:tc>
        <w:tc>
          <w:tcPr>
            <w:tcW w:w="1642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2/2006</w:t>
            </w:r>
          </w:p>
        </w:tc>
        <w:tc>
          <w:tcPr>
            <w:tcW w:w="515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- V3R28</w:t>
            </w:r>
          </w:p>
        </w:tc>
        <w:tc>
          <w:tcPr>
            <w:tcW w:w="1642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2/2006</w:t>
            </w:r>
          </w:p>
        </w:tc>
        <w:tc>
          <w:tcPr>
            <w:tcW w:w="515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- V3R76</w:t>
            </w:r>
          </w:p>
        </w:tc>
        <w:tc>
          <w:tcPr>
            <w:tcW w:w="1642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2/2006</w:t>
            </w:r>
          </w:p>
        </w:tc>
        <w:tc>
          <w:tcPr>
            <w:tcW w:w="515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V3R43</w:t>
            </w:r>
          </w:p>
        </w:tc>
        <w:tc>
          <w:tcPr>
            <w:tcW w:w="1642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6/2006</w:t>
            </w:r>
          </w:p>
        </w:tc>
        <w:tc>
          <w:tcPr>
            <w:tcW w:w="515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- V3R27</w:t>
            </w:r>
          </w:p>
        </w:tc>
        <w:tc>
          <w:tcPr>
            <w:tcW w:w="1642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lackout/Load Shed incidences </w:t>
      </w:r>
    </w:p>
    <w:p>
      <w:pPr>
        <w:pStyle w:val="Normal"/>
        <w:rPr>
          <w:sz w:val="24"/>
        </w:rPr>
      </w:pPr>
      <w:r>
        <w:rPr>
          <w:sz w:val="24"/>
        </w:rPr>
        <w:t>10/03/2006, Gibbons Creek substation was forced out. Generation units in this area also tripped with 1,223MW lost. 339 MW of load in Bryan/College Station area was also sh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8" w:name="OLE_LINK2"/>
      <w:bookmarkStart w:id="9" w:name="OLE_LINK1"/>
      <w:bookmarkStart w:id="10" w:name="OLE_LINK2"/>
      <w:bookmarkStart w:id="11" w:name="OLE_LINK1"/>
      <w:bookmarkEnd w:id="6"/>
      <w:bookmarkEnd w:id="7"/>
      <w:bookmarkEnd w:id="10"/>
      <w:bookmarkEnd w:id="11"/>
    </w:p>
    <w:p>
      <w:pPr>
        <w:pStyle w:val="Normal"/>
        <w:rPr/>
      </w:pPr>
      <w:r>
        <w:rPr>
          <w:b/>
          <w:sz w:val="24"/>
        </w:rPr>
        <w:t>Major system voltage problems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None</w:t>
        <w:tab/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oltage Instructions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No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Computer Problems, Enhancements &amp; Fixes</w:t>
      </w:r>
    </w:p>
    <w:p>
      <w:pPr>
        <w:pStyle w:val="Normal"/>
        <w:rPr>
          <w:sz w:val="24"/>
        </w:rPr>
      </w:pPr>
      <w:r>
        <w:rPr>
          <w:sz w:val="24"/>
        </w:rPr>
        <w:t>10/24/2006, 02:00 balancing energy deployments held for 02:15 due to computer problem.</w:t>
      </w:r>
    </w:p>
    <w:p>
      <w:pPr>
        <w:pStyle w:val="Normal"/>
        <w:rPr>
          <w:sz w:val="24"/>
        </w:rPr>
      </w:pPr>
      <w:r>
        <w:rPr>
          <w:sz w:val="24"/>
        </w:rPr>
        <w:t>Two database loa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unication</w:t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rFonts w:ascii="sans-serif;Times New Roman" w:hAnsi="sans-serif;Times New Roman" w:cs="sans-serif;Times New Roman"/>
          <w:b/>
          <w:b/>
          <w:color w:val="0000FF"/>
          <w:sz w:val="20"/>
          <w:szCs w:val="20"/>
        </w:rPr>
      </w:pPr>
      <w:r>
        <w:rPr>
          <w:rFonts w:cs="sans-serif;Times New Roman" w:ascii="sans-serif;Times New Roman" w:hAnsi="sans-serif;Times New Roman"/>
          <w:b/>
          <w:color w:val="0000FF"/>
          <w:sz w:val="20"/>
          <w:szCs w:val="20"/>
        </w:rPr>
      </w:r>
      <w:bookmarkStart w:id="12" w:name="OLE_LINK2"/>
      <w:bookmarkStart w:id="13" w:name="OLE_LINK1"/>
      <w:bookmarkStart w:id="14" w:name="OLE_LINK2"/>
      <w:bookmarkStart w:id="15" w:name="OLE_LINK1"/>
      <w:bookmarkEnd w:id="14"/>
      <w:bookmarkEnd w:id="15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RCOT peak (Unofficial)</w:t>
      </w:r>
    </w:p>
    <w:p>
      <w:pPr>
        <w:pStyle w:val="BodyTextIndent2"/>
        <w:spacing w:lineRule="auto" w:line="240"/>
        <w:ind w:left="0" w:hanging="0"/>
        <w:rPr/>
      </w:pPr>
      <w:r>
        <w:rPr>
          <w:sz w:val="24"/>
        </w:rPr>
        <w:t>10/02/2006</w:t>
        <w:tab/>
        <w:t>15:57</w:t>
        <w:tab/>
        <w:t>52088M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ther</w:t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BodyTextIndent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OCN, Advisory, Alerts, and Emergency Notices</w:t>
      </w:r>
    </w:p>
    <w:tbl>
      <w:tblPr>
        <w:tblW w:w="8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00"/>
        <w:gridCol w:w="746"/>
        <w:gridCol w:w="1294"/>
        <w:gridCol w:w="4581"/>
      </w:tblGrid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tart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End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ject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Details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9:2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Controlling to real time contingency analysis studies on the North to Houston Zonal OC1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3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There were several forced outages at the College Station area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5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: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mw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5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less than 3000mw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mw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dvisory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 - Adjusted Responsive Reserve less than 3000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7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Sandow - Temple Switch 138 kV line overloads Sandow 345/138 kV Autotransformer above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9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MW but greater than 3000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less than 3000MW but greater than 2500MW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: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below 3300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lert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Pawnee to San Miguel 345kV overloads Pleasanton 138/69 kV Auto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below 3000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: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: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Deployed 267 MW of Responsive Reserve Service on Frequency less than 59.91, large amount of schedule changes, slow responding units.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2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ERCOT Frequency down to 59.832 Hz, XXXX  tripped while importing 600 MW, Deployed  594 MW of Responsive Reserve Service ERCOT load 30,750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: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04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below 3300 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: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San Miguel "B" 345/138 kV Autotransformer overloads Pleasanton 138/69 kV Autotransformer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: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12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below 3300 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: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17:42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lert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San Miguel 138/69 kV Autotransformer overloads Derby - Pearsall 69 kV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Wet weather across the state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3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Forced outages XXXX. Voltage Collapse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5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2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: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Hill Country - Marion &amp; STP 345kV overloads Marion -Skyline 345kV above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2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9: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Dilley Switch - North Laredo 138kV overloads North Laredo - Asherton 138kV above first contingency limits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3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6::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: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 MW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3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5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less than 3000 MW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3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lert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2500 MW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3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: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: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 MW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3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: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Frequency spiked to 59.917Hz due to the 22:15 interval generation change. 270 MW of Responsive Reserve Service deployed, ERCOT load 30,540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4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: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Frequency spiked to 59.903Hz due to 22:15 interval generation change. 278MW of Responsive Reserve Service deployed, ERCOT load 31,745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5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 MW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5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less than 3000 MW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 MW (continuance from Sunday 10/15/06)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:3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lert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2500 MW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 MW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:3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dvisory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less than 3000 MW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Contingency loss of Menard - Gillespie 138kV overloads Menard 138/69kV autotransformer beyond first contingency limits.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lert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Temple Pecan Creek - Tradinghouse and Temple Switch - Lake Creek 345KV overloads Temple Pecan Creek - Lake Creek 138kV beyond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Loss of the Marion - Zorn and Marion - Clear Springs 345KV overloads the Seguin - Seguin West 138kV beyond first contingency limits.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7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2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the Asherton to Escondido overloading the Uvalde to Hamilton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7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:1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less than 3300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7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:1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OCN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Capacity shortage for hours ending 1700 and 1800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7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:2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less than 3000 MW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7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:2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Balancing energy bid shortage for hours ending 1600 through 2000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7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voltage collapse in the Valley with the loss of the Lon Hill - North Edinburg 345KV line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voltage collapse in the Valley with the loss of the Lon Hill - North Edinburg 345KV line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3: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the Asherton to Escondido overloading the Uvalde to Asphalt Mines.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Base case overload of Barney Davis-Nelson Sharpe 138kV line and Kennedy Switch-Kennedy 69kV line due to loss of Lon Hill-Nelson Sharpe 345kV line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: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Shortage of up balancing bids for hours ending 1500 through 1800.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lert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overload on the Evant - Adamsville 138KV line of 123% of the 95MVA rating with the loss of the Temple Pecan Creek - Tradinghouse and Temple Switch - Lake Creek 345KV lines.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loss of 345kV double Circuit Marion-Zorn and Marion-Clear Springs overloads the Seguin-Seguin West 138kV line to 102% of 220MVA rating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3: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overload on the South McAllen - Las Milpas 138KV line with the loss of the North Edinburg - Rio Hondo 345KV line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:2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less than 3000 MW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3: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overload of Menard 138/69KV Auto-transformer with loss of Menard-Gillespie 138kV line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8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overload of Marion-San Miguel 345kV line with loss of 345kV double Circuit Marion-Skyline and Marion-Hill Country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voltage collapse in the Valley with the loss of the Lon Hill - North Edinburg 345KV line.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Base case overload of Barney Davis-Nelson Sharpe 138kV line and Kennedy Switch-Kennedy 69kV line due to loss of Lon Hill-Nelson Sharpe 345kV line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Transmission outage causing the post contingency loss XXXX - Escondido 138KV line overloads the Uvalde - Asphalt 138KV line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: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Post contingency overload on the South McAllen - Las Milpas 138KV line with the loss of the North Edinburg - Rio Hondo 345KV line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1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Emergency reques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30 MW schedule from CFE on DC_EGPS to ERCOT due to outage in the Hamilton Rd to Cauthorn 138KV line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3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Lon Hill - North Edinburg may cause voltage collapse in the Rio Grande Valley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3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Asherton - Escondido 138kV overloads Uvalde - Asphalt Mines beyond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: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Lytton Springs - Zorn and Austrop - Zorn 345kV overloads Canyon - Rohr 138kV beyond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Lon Hill - North Edinburg may cause voltage collapse in the Rio Grande Valley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: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Asherton - Escondido 138kV overloads Uvalde - Asphalt Mines 138kV beyond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: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North Edinburg - Rio Hondo 345kV overloads South McAllen - Las Milpas 138kV beyond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4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: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02:00 Balancing energy deployments held for 02:15 due to computer problem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5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: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ment Period Replacement Reserve Market opened for hours 08:00 to 24:00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5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: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3:5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Lon Hill - North Edinburg may cause voltage collapse in the Rio Grande Valley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5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Frequency spiked to 59.884Hz, XXXX  tripped with 571MW. ERCOT load 33,686. 325 MW of Responsive Reserve deployed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5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9: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dvisory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below 3000MW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4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: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dvisory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below 3000MW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: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: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justed Responsive Reserve below 2500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:4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: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North Edinburg – Rio Hondo 345kV overloads South McAllen - Las Milpas 138kV past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: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Asherton - West Conoco 138kV overloads Sonora - Cauthorn 138kV beyond first contingency limits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: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:4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Loss of Lon Hill - North Edinburg may cause voltage collapse in the Rio Grande Valley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6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: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below 3000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7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:3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Frequency spiked to 59.894Hz, XXXX tripped with 376MW. ERCOT load 28774. 316MW of Responsive Reserve deployed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Daylight Saving Time Ends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Frequency spiked to 59.761Hz due to XXXX tripping with 920MW. ERCOT load 30035. Deployed 729MW of Responsive Reserve Service.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29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below 3000 mw.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30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Deployed 239 MW of Responsive Reserve Service due to low frequency.  Frequency low due to Load Pickup, Non Conforming load and slow unit response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3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below 3000 mw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3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: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Deployed 262  MW of Responsive Reserve Service due to low frequency.  Frequency low due to Load Pickup and slow unit response.</w:t>
            </w:r>
          </w:p>
        </w:tc>
      </w:tr>
      <w:tr>
        <w:trPr>
          <w:trHeight w:val="4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3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ransmission Emergenc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Del Rio Area.  Planned Transmission Outage requires a South DC tie Schedule from CFE.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3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9:3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Advisory - Adjusted Responsive Reserve below 3000 mw.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/31/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: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Forced outage XXXX -  the contingency of Perminan Basin-Wink 138 KV line overloads the Perminan Basin 138/69 KV Transformer #2 122% of 72 MVA rating with no market solution.</w:t>
            </w:r>
          </w:p>
        </w:tc>
      </w:tr>
    </w:tbl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ans-serif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0" w:after="280"/>
    </w:pPr>
    <w:rPr>
      <w:sz w:val="24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services/comm/mkt_notices/pobs/2006/Power_Operations_Bulletin_299.doc" TargetMode="External"/><Relationship Id="rId5" Type="http://schemas.openxmlformats.org/officeDocument/2006/relationships/hyperlink" Target="http://www.ercot.com/services/comm/mkt_notices/pobs/2006/Power Operations Bulletin 298.doc" TargetMode="External"/><Relationship Id="rId6" Type="http://schemas.openxmlformats.org/officeDocument/2006/relationships/hyperlink" Target="http://www.ercot.com/services/comm/mkt_notices/pobs/2006/Power_Operations_Bulletin_297.doc" TargetMode="External"/><Relationship Id="rId7" Type="http://schemas.openxmlformats.org/officeDocument/2006/relationships/hyperlink" Target="http://www.ercot.com/services/comm/mkt_notices/pobs/2006/Power_Operations_Bulletin_296.doc" TargetMode="External"/><Relationship Id="rId8" Type="http://schemas.openxmlformats.org/officeDocument/2006/relationships/hyperlink" Target="http://www.ercot.com/services/comm/mkt_notices/pobs/2006/Power_Operations_Bulletin_295.doc" TargetMode="External"/><Relationship Id="rId9" Type="http://schemas.openxmlformats.org/officeDocument/2006/relationships/hyperlink" Target="http://www.ercot.com/services/comm/mkt_notices/pobs/2006/Power Operations Bulletin 294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12:00Z</dcterms:created>
  <dc:creator>jhealy</dc:creator>
  <dc:description/>
  <cp:keywords/>
  <dc:language>en-US</dc:language>
  <cp:lastModifiedBy>evillanueva</cp:lastModifiedBy>
  <cp:lastPrinted>2006-11-06T18:30:00Z</cp:lastPrinted>
  <dcterms:modified xsi:type="dcterms:W3CDTF">2006-11-07T18:12:00Z</dcterms:modified>
  <cp:revision>2</cp:revision>
  <dc:subject/>
  <dc:title>ERCOT Operations Report </dc:title>
</cp:coreProperties>
</file>