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November 1, 200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IndexHeading"/>
        <w:tabs>
          <w:tab w:val="clear" w:pos="720"/>
          <w:tab w:val="right" w:pos="4310" w:leader="none"/>
        </w:tabs>
        <w:rPr>
          <w:sz w:val="18"/>
          <w:lang w:val="pt-BR" w:eastAsia="en-US"/>
        </w:rPr>
      </w:pPr>
      <w:r>
        <w:rPr>
          <w:sz w:val="18"/>
          <w:lang w:val="pt-BR" w:eastAsia="en-US"/>
        </w:rPr>
        <w:t>A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Daily Usage (ADU), 2-3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Load (AML), 1-3,2-1, 2-2, 2-10, 2-16, 2-35,6-129, 6-132, 6-133, 6-134, 6-137, 6-138, 6-139,9-16,11-16, 11-17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Metered Resource (AMR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ed REC Requirement (ARR), 2-35,14-12, 14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justment Period (AP), 2-1, 2-35,4-1, 4-3, 4-5, 4-6, 4-10, 4-15, 4-17, 4-18, 4-19, 4-20, 4-21, 4-22, 4-25, 4-28, 4-30, 4-31, 4-32, 4-33,6-6, 6-13, 6-14, 6-41, 6-42, 6-44, 6-45, 6-47, 6-49, 6-61, 6-62, 6-63, 6-64, 6-65, 6-66, 6-67, 6-68, 6-72, 6-89, 6-90, 6-124, 6-125, 6-128, 6-129, 6-131,7-1, 7-2, 7-7, 7-26,8-16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dvisory, 1-4,2-1, 2-37,5-9, 5-10, 5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, 2-1, 2-2, 2-22, 2-35,6-103,15-1, 15-8, 15-9, 15-10, 15-11, 15-12, 15-14, 15-29, 15-31,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ffiliate Retail Electric Provider (AREP), 2-35,15-1, 15-8, 15-9, 15-10, 15-11, 15-12, 15-13, 15-14, 15-29, 15-31, 15-33, 15-34,19-4, 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Retail Load Data, 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gregated Unit, 2-2,4-30, 4-31,6-23, 6-38, 6-97, 6-98, 6-101, 6-102, 6-105, 6-106, 6-107,7-11, 7-12, 7-13, 7-15, 7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greement, 1-1, 1-4,2-2, 2-17, 2-18, 2-25, 2-30, 2-35,4-7, 4-16,5-7,6-3, 6-4, 6-19, 6-30, 6-31, 6-32, 6-33, 6-34, 6-35, 6-36, 6-37, 6-38, 6-59, 6-60, 6-109, 6-110, 6-112, 6-113, 6-114, 6-116, 6-119, 6-120, 6-121, 6-123, 6-152,8-1, 8-9,14-4,15-24, 15-34,16-1, 16-2, 16-3, 16-4, 16-5, 16-9, 16-11, 16-16, 16-17, 16-18, 16-21, 16-24, 16-25, 16-27, 16-28, 16-31, 16-32, 16-33, 16-34, 16-36, 16-37, 16-38,19-7, 19-8,20-1, 20-3, 2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ert, 1-4,2-2,5-9, 5-10, 5-11, 5-16, 5-17, 5-20,6-4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lternative Dispute Resolution (ADR), 2-2, 2-35,5-7,9-12, 9-13, 9-20,10-12, 10-18,11-6,16-5, 16-6, 16-26, 16-29, 16-34,20-1, 20-2, 20-3, 20-4, 20-6, 20-8, 20-9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merican Arbitration Association (AAA), 2-35,20-4, 20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Ancillary Service (AS), 1-2, 1-3, 1-8,2-2, 2-3, 2-4, 2-7, 2-10, 2-14, 2-16, 2-19, 2-20, 2-23, 2-25, 2-27, 2-29, 2-31, 2-35,3-1,4-1, 4-3, 4-4, 4-5, 4-6, 4-7, 4-8, 4-9, 4-10, 4-11, 4-13, 4-14, 4-15, 4-17, 4-18, 4-19, 4-20, 4-22, 4-23, 4-24, 4-25, 4-29, 4-30, 4-33, 4-34,5-3, 5-4, 5-5, 5-10, 5-11, 5-12, 5-13, 5-14, 5-19,6-1, 6-4, 6-5, 6-6, 6-6, 6-7, 6-8, 6-9, 6-10, 6-11, 6-12, 6-19, 6-20, 6-21, 6-22, 6-23, 6-24, 6-25, 6-28, 6-29, 6-30, 6-32, 6-41, 6-42, 6-43, 6-44, 6-44, 6-45, 6-47, 6-48, 6-52, 6-53, 6-55, 6-56, 6-57, 6-60, 6-61, 6-62, 6-63, 6-64, 6-65, 6-66, 6-67, 6-73, 6-78, 6-89, 6-124, 6-125, 6-128, 6-140, 6-141, 6-142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52, 6-153, 6-154, 6-155, 6-158, 6-162, 6-163, 6-166, 6-170,7-2, 7-7, 7-27, 7-32,9-3, 9-14,10-1, 10-2, 10-19,12-1, 12-3, 12-4, 12-6, 12-7, 12-8, 12-9,16-3, 16-11, 16-15, 16-16, 16-24,17-2,18-14,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Obligations, 2-2, 2-19, 2-20, 2-27,4-4, 4-6, 4-7, 4-8, 4-23,6-5, 6-6, 6-11, 6-47, 6-48,16-15, 16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 Supply, 2-2, 2-29,4-4,6-1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cillary Services Plan, 2-2, 2-7,4-6, 4-10, 4-24, 4-25,6-1, 6-5, 6-6, 6-7, 6-8, 6-9, 6-42, 6-43, 6-48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nnual Transmission Planning Report, 2-2,7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ssociation of Edison Illuminating Companies (AEIC), 2-35,18-4, 18-16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ed Programmatic Interface (API), 2-35,18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utomatic Generation Control (AGC), 2-35,5-14,6-2, 6-11, 6-12, 6-13, 6-21, 6-23,8-1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Automatic Voltage Regulator (AVR), 2-3, 2-35,5-7,6-28, </w:t>
      </w:r>
      <w:r>
        <w:rPr>
          <w:sz w:val="18"/>
          <w:lang w:val="fr-FR" w:eastAsia="en-US"/>
        </w:rPr>
        <w:t>6-149</w:t>
      </w:r>
      <w:r>
        <w:rPr>
          <w:sz w:val="18"/>
          <w:lang w:val="en-US" w:eastAsia="en-US"/>
        </w:rPr>
        <w:t>, 6-16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ility Plan, 2-3,4-20, 4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ailable Transmission Capability (ATC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Average Daily Usage, 2-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B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lanced Schedule, 2-3, 2-23, 2-31,4-3, 4-4, 4-5, 4-8, 4-13, 4-14, 4-18, 4-19, 4-21, 4-23,5-19, 5-20,6-25, 6-42, 6-90, 6-137,7-7,12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alancing Energy, 1-6,2-3, 2-5, 2-16, 2-28, 2-33, 2-34,4-1, 4-3, 4-4, 4-5, 4-6, 4-7, 4-11, 4-14, 4-15, 4-16, 4-17, 4-22, 4-26, 4-29, 4-33, 4-34,5-3,6-1, 6-3, 6-4, 6-5, 6-7, 6-9, 6-10, 6-13, 6-14, 6-15, 6-16, 6-17, 6-18, 6-19, 6-31, 6-32, 6-38, 6-39, 6-41, 6-42, 6-47, 6-49, 6-50, 6-51, 6-52, 6-53, 6-54, 6-55, 6-56, 6-57, 6-58, 6-59, 6-60, 6-61, 6-73, 6-74, 6-78, 6-80, 6-82, 6-83, 6-90, 6-96, 6-98, 6-102, 6-117, 6-120, 6-136, 6-137, 6-138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8</w:t>
      </w:r>
      <w:r>
        <w:rPr>
          <w:sz w:val="18"/>
          <w:lang w:val="en-US" w:eastAsia="en-US"/>
        </w:rPr>
        <w:t>, 6-153, 6-154, 6-155, 6-162, 6-163, 6-164, 6-165, 6-166,7-1, 7-2, 7-3, 7-6, 7-7, 7-8, 7-11, 7-12, 7-13, 7-14, 7-15, 7-16, 7-17, 7-18, 7-18,9-3, 9-14,12-3, 12-8,16-10, 16-11, 16-1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 Business Day, 2-3, 2-5,7-23,9-6, 9-7, 9-8,16-15, 16-16, 16-17, 16-20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ankrupt, 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id Stack, 2-4,6-7, 6-14, 6-18, 6-43, 6-49, 6-50, 6-54, 6-56, 6-58, 6-59, 6-62, 6-63, 6-65, 6-66, 6-165, 6-166,12-3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ack Start Resource, 2-3, 2-4,4-20, 4-21,6-10, </w:t>
      </w:r>
      <w:r>
        <w:rPr>
          <w:sz w:val="18"/>
          <w:lang w:val="fr-FR" w:eastAsia="en-US"/>
        </w:rPr>
        <w:t>6-14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50</w:t>
      </w:r>
      <w:r>
        <w:rPr>
          <w:sz w:val="18"/>
          <w:lang w:val="en-US" w:eastAsia="en-US"/>
        </w:rPr>
        <w:t>, 6-151, 6-152, 6-165,8-1, 8-1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ack Start Service (BSS), 2-4, 2-35,6-3, 6-5, 6-6, 6-10, 6-29, 6-110, 6-115, 6-117, 6-118, 6-123, 6-124, 6-135, </w:t>
      </w:r>
      <w:r>
        <w:rPr>
          <w:sz w:val="18"/>
          <w:lang w:val="fr-FR" w:eastAsia="en-US"/>
        </w:rPr>
        <w:t>6-149</w:t>
      </w:r>
      <w:r>
        <w:rPr>
          <w:sz w:val="18"/>
          <w:lang w:val="en-US" w:eastAsia="en-US"/>
        </w:rPr>
        <w:t>, 6-150,16-1, 16-3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Block Load Transfer (BLT), 2-4, 2-35,4-31,5-1, 5-13, 5-14, 5-15, 5-16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>, 5-18, 5-19, 5-20,6-86, 6-87, 6-88,16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oundary Generation Resources, 2-4, 2-5,7-2, 7-5, 7-6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Day, 1-6,2-3, 2-4, 2-5, 2-26,6-25, 6-26, 6-36, 6-39, 6-40, 6-60, 6-106, 6-169,7-10, 7-24, 7-30,9-2, 9-3, 9-4, 9-5, 9-6, 9-7, 9-8, 9-9, 9-10, 9-11, 9-13,10-10, 10-13, 10-14, 10-17, 10-18, 10-25,11-4, 11-8,12-7,14-5, 14-7, 14-11,15-2, 15-3, 15-4, 15-5, 15-6, 15-9, 15-11, 15-12, 15-13, 15-15, 15-17, 15-18, 15-19, 15-21, 15-22, 15-23, 15-25, 15-26, 15-27, 15-28, 15-32, 15-33, 15-34, 15-35, 15-36, 15-37,16-4, 16-5, 16-6, 16-7, 16-11, 16-14, 16-15, 16-16, 16-17, 16-22, 16-23, 16-25, 16-26, 16-29, 16-30, 16-32, 16-33, 16-34, 16-36, 16-37, 16-39, 16-40,18-7, 18-9,20-2,21-1, 21-3, 21-4, 21-6, 21-7, 21-8, 21-9, 21-10, 21-11, 21-12, 21-13, 21-14, 21-15, 21-16, 21-17, 21-18, 21-19, 21-20, 21-21, 21-22,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Business Hours, 2-5,8-5, 8-11,12-10,15-3, 15-4, 15-6, 15-7, 15-9, 15-10, 15-11, 15-12, 15-13, 15-15, 15-16, 15-18, 15-19, 15-22, 15-24, 15-26, 15-28, 15-28, 15-33, 15-34, 15-40, 15-41,17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C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acity Conversion Factor (CCF), 2-35,6-102,14-2, 14-10, 14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Asset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apital Expenditure, 2-5,6-1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ntral Prevailing Time (CPT), 1-13,2-5, 2-35,9-8,10-19, 10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ertificate of Compliance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heck Meter, 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losely Related Elements (CRE), 2-4, 2-5, 2-35,7-1, 7-2, 7-5, 7-6, 7-7, 7-8, 7-19, 7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a Separated Values (CSV), 2-35,1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 Model, 2-6,4-1,6-46,7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, 2-4, 2-5, 2-6, 2-30, 2-31, 2-35,4-1, 4-2, 4-3, 4-6, 4-8,5-3,6-46, 6-73, 6-132, 6-133, 6-134, 6-136,7-1, 7-2, 7-3, 7-4, 7-5, 7-6, 7-7, 7-8, 7-9, 7-10, 7-17, 7-18, 7-19, 7-20, 7-21, 7-22, 7-23, 7-24, 7-25, 7-26, 7-27,9-14,12-2, 12-3, 12-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mercially Significant Constraint (CSC) Limit, 2-6,7-4, 7-7, 7-8, 7-19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, 2-6, 2-7, 2-8, 2-10, 2-16, 2-17, 2-23, 2-31, 2-35,6-11, 6-137,10-8, 10-9, 10-24,13-1,14-1, 14-2, 14-3, 14-5, 14-6, 14-7, 14-8, 14-9, 14-10, 14-11, 14-12, 14-13, 14-14, 14-15, 14-16,15-1, 15-2, 15-3, 15-4, 15-5, 15-6, 15-7, 15-8, 15-9, 15-10, 15-11, 15-13, 15-14, 15-15, 15-16, 15-18, 15-19, 15-20, 15-21, 15-22, 15-23, 15-24, 15-25, 15-26, 15-27, 15-28, 15-28, 15-29, 15-31, 15-32, 15-33, 15-34, 15-34, 15-35, 15-36, 15-37, 15-38, 15-39, 15-41,16-1, 16-21, 16-22, 16-24, 16-25, 16-30,18-6, 18-9, 18-10, 18-12, 18-13, 18-14, 18-15, 18-16, 18-17, 18-18,19-1, 19-2, 19-3, 19-4, 19-5, 19-6, 19-7, 19-8, 19-9, 19-10, 19-11, 19-12,23-1,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mpetitive Retailer (CR) of Record, 2-6, 2-7,15-4, 15-8, 15-14, 15-16, 15-20, 15-21, 15-23, 15-26, 15-29, 15-31, 15-32, 15-35, 15-36,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, 2-3, 2-6, 2-7, 2-8, 2-16, 2-22, 2-30, 2-31, 2-34, 2-36, 2-37, 2-38,4-1, 4-3, 4-4, 4-7, 4-8, 4-13, 4-15, 4-16, 4-21, 4-22, 4-23, 4-26, 4-27, 4-28, 4-32, 4-33,5-10, 5-16, 5-16, 5-17, 5-20,6-4, 6-5, 6-9, 6-10, 6-13, 6-14, 6-19, 6-39, 6-40, 6-42, 6-45, 6-46, 6-47, 6-49, 6-50, 6-51, 6-52, 6-56, 6-58, 6-61, 6-73, 6-74, 6-78, 6-79, 6-83, 6-85, 6-96, 6-100, 6-103, 6-119, 6-128, 6-132, 6-136, 6-137, 6-138,7-1, 7-2, 7-3, 7-4, 7-5, 7-6, 7-7, 7-8, 7-9, 7-10, 7-11, 7-14, 7-16, 7-17, 7-18, 7-18, 7-19, 7-24, 7-25, 7-26, 7-27, 7-29, 7-30, 7-32, 7-39, 7-40,8-15,9-3, 9-14, 9-15,10-7,11-6, 11-11, 11-16, 11-17,12-1, 12-2, 12-3, 12-7, 12-8, 12-9, 12-10,15-39,16-11,17-2,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gestion Zone, 2-6, 2-7, 2-16,4-1, 4-3, 4-4, 4-7, 4-8, 4-13, 4-15, 4-16, 4-21, 4-22, 4-23, 4-26, 4-27, 4-28, 4-32, 4-33,5-16, 5-17, 5-20,6-10, 6-13, 6-14, 6-19, 6-39, 6-42, 6-45, 6-46, 6-47, 6-49, 6-50, 6-56, 6-58, 6-73, 6-74, 6-78, 6-79, 6-83, 6-85, 6-96, 6-100, 6-103, 6-119, 6-128, 6-136, 6-137, 6-138,7-1, 7-2, 7-3, 7-4, 7-5, 7-6, 7-8, 7-9, 7-10, 7-11, 7-14, 7-17, 7-39, 7-40,8-15,9-3, 9-15,10-7,11-6, 11-11, 11-16, 11-17,12-1, 12-2, 12-3, 12-7, 12-8, 12-9, 12-10,15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stant Frequency Control (CFC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ontinuous Service Agreement (CSA), 2-6, 2-35,15-23, 15-24, 15-25, 15-27, 15-28, 15-33, 15-34, 15-34, 15-35, 15-36,17-3,19-6, 19-7, 19-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ontrol Area, 1-13,2-4, 2-6, 2-7, 2-17, 2-35, 2-37,4-12, 4-13, 4-14,5-1, 5-4, 5-8, 5-13, 5-16, 5-16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18, 5-19, 5-20,6-1, 6-8, 6-9, 6-56, 6-86, 6-87, 6-88, 6-106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>, 6-159, 6-165,9-18, 9-19,11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Control Area Operator (CAO), 2-7, 2-35,5-1, 5-4, 5-8,6-106, </w:t>
      </w:r>
      <w:r>
        <w:rPr>
          <w:sz w:val="18"/>
          <w:lang w:val="fr-FR" w:eastAsia="en-US"/>
        </w:rPr>
        <w:t>6-14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Operating Plan (COP), 2-7, 2-35,4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System Conditions, 2-7,6-10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rrent Transformer (CT), 2-35,10-1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, 1-1, 1-2, 1-3,2-6, 2-7, 2-9, 2-17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 xml:space="preserve">, 2-22, 2-23, 2-27, 2-30,3-1,4-26,6-75, 6-76, 6-77, 6-150, 6-157,7-4, 7-25,9-16,10-1, 10-8, 10-9, 10-22,11-5,13-4,14-2, 14-14,15-1, 15-2, 15-3, 15-4, 15-5, 15-6, 15-7, 15-8, 15-10, 15-12, 15-13, 15-14, 15-15, 15-16, 15-21, 15-22, 15-23, 15-26, 15-27, 15-29, 15-39,16-24, 16-27,18-3, 18-9, 18-10, </w:t>
      </w:r>
      <w:r>
        <w:rPr>
          <w:sz w:val="18"/>
          <w:lang w:val="fr-FR" w:eastAsia="en-US"/>
        </w:rPr>
        <w:t>18-11</w:t>
      </w:r>
      <w:r>
        <w:rPr>
          <w:sz w:val="18"/>
          <w:lang w:val="en-US" w:eastAsia="en-US"/>
        </w:rPr>
        <w:t>, 18-12, 18-13, 18-17, 18-18,19-1, 19-3, 19-4, 19-5, 19-6, 19-8, 19-14,20-6, 20-7,21-1, 21-10, 21-17,23-1,24-1, 24-2, 24-4, 24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Customer Choice, 2-6, 2-7, 2-17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22,4-26,7-25,9-16,14-2, 14-14,15-1,16-24, 16-27,18-11,19-1, 19-14,2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Choice Pilot, 2-7, 2-17,14-2, 14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Premise, 2-7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Customer Registration Database, 2-7, 2-3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D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, 2-7, 2-8, 2-17, 2-35,11-1, 11-3, 11-6, 11-11, 11-12, 11-13, 11-16, 11-17,18-13, 18-14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ggregation System (DAS), 2-8, 2-17, 2-35,10-1, 10-3,11-1, 11-6, 11-11, 11-12, 11-13,18-14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Archive, 2-8, 2-17,10-3,11-3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ta Warehouse, 2-8,17-1, 17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ay Ahead (DA), 2-3, 2-8, 2-12, 2-35,4-1, 4-2, 4-3, 4-5, 4-6, 4-7, 4-8, 4-9, 4-10, 4-12, 4-14, 4-15, 4-20, 4-21, 4-24, 4-25, 4-32,5-10,6-5, 6-6, 6-8, 6-9, 6-41, 6-42, 6-44, 6-45, 6-61, 6-62, 6-63, 6-64, 6-65, 6-66, 6-67, 6-68, 6-72, 6-124, 6-125, 6-129, 6-131, 6-165, 6-166,7-1, 7-2, 7-6, 7-28, 7-29, 7-30, 7-31,12-2,13-1, 13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livery Plan, 2-8,4-20, 4-21, 4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mand, 1-3, 1-4,2-8,6-19, 6-20, 6-98,8-8, 8-15,17-3,18-12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epartment of Energy (DOE), 2-35,15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, 1-4,2-3, 2-8, 2-14, 2-35, 2-36,4-12, 4-13, 4-14,5-13, 5-14, 5-19,6-2, 6-21, 6-23, 6-41, 6-74, 6-82, 6-83, 6-84, 6-138, 6-151,7-4,8-8,9-15, 9-18, 9-19,10-2,11-13,12-1, 12-3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Current (DC) Tie, 1-4,2-8, 2-14,4-12, 4-13, 4-14,5-13, 5-14, 5-19,6-2, 6-21, 6-23, 6-41, 6-74, 6-82, 6-83, 6-84, 6-138, 6-151,8-8,9-15, 9-18, 9-19,10-2,11-13,12-1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rect Load Control (DLC), 2-8, 2-35,6-8, 6-142, 6-156, 6-157,18-15, 18-16, 18-17, 18-18, 18-1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, 1-3,2-8, 2-17,4-11, 4-14, 4-16, 4-22,5-1, 5-3, 5-4, 5-5, 5-6, 5-7, 5-11, 5-14, 5-16, 5-16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19,6-3, 6-10, 6-12, 6-12, 6-15, 6-17, 6-18, 6-19, 6-20, 6-21, 6-23, 6-24, 6-25, 6-28, 6-30, 6-31, 6-32, 6-33, 6-38, 6-39, 6-40, 6-41, 6-42, 6-47, 6-48, 6-51, 6-52, 6-53, 6-54, 6-55, 6-57, 6-58, 6-59, 6-60, 6-69, 6-73, 6-74, 6-78, 6-89, 6-90, 6-91, 6-95, 6-96, 6-98, 6-99, 6-106, 6-107, 6-108, 6-109, 6-121, 6-138, </w:t>
      </w:r>
      <w:r>
        <w:rPr>
          <w:sz w:val="18"/>
          <w:lang w:val="fr-FR" w:eastAsia="en-US"/>
        </w:rPr>
        <w:t>6-148</w:t>
      </w:r>
      <w:r>
        <w:rPr>
          <w:sz w:val="18"/>
          <w:lang w:val="en-US" w:eastAsia="en-US"/>
        </w:rPr>
        <w:t>, 6-154, 6-155, 6-160, 6-161, 6-162, 6-163, 6-164, 6-164, 6-166,7-3, 7-11, 7-17, 7-27, 7-28, 7-30, 7-31,8-12,12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Dispatch Instruction, 1-3,2-8, 2-17,4-16,5-1, 5-3, 5-4, 5-5, 5-6, 5-7, 5-11, 5-14, 5-16, 5-16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19,6-10, 6-12, 6-15, 6-17, 6-18, 6-19, 6-20, 6-21, 6-24, 6-25, 6-33, 6-38, 6-39, 6-40, 6-42, 6-47, 6-51, 6-52, 6-53, 6-54, 6-57, 6-58, 6-59, 6-60, 6-69, 6-73, 6-74, 6-78, 6-89, 6-90, 6-91, 6-95, 6-96, 6-98, 6-99, 6-106, 6-107, 6-108, 6-109, 6-121, </w:t>
      </w:r>
      <w:r>
        <w:rPr>
          <w:sz w:val="18"/>
          <w:lang w:val="fr-FR" w:eastAsia="en-US"/>
        </w:rPr>
        <w:t>6-148</w:t>
      </w:r>
      <w:r>
        <w:rPr>
          <w:sz w:val="18"/>
          <w:lang w:val="en-US" w:eastAsia="en-US"/>
        </w:rPr>
        <w:t>, 6-154, 6-155, 6-160, 6-161, 6-162, 6-163, 6-164, 6-164, 6-166,7-3, 7-17, 7-30, 7-31,8-12,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 Factor (DLF), 2-7, 2-9, 2-35,4-1, 4-3, 4-7,11-6, 11-7, 11-11, 11-12, 11-16,12-3,13-1, 13-4, 13-5, 13-6,15-5, 15-11, 15-17, 15-25, 15-40, 15-4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Losses, 2-3, 2-8, 2-9, 2-33, 2-38,6-137, 6-138,11-3, 11-12, 11-13, 11-16,13-1, 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ervice Provider (DSP), 2-9, 2-32, 2-35, 2-38,4-7,5-1, 5-8,13-4, 13-5, 13-6, 13-6,15-1,16-1, 16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istribution System, 2-8, 2-9,5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UNS Number (DUNS #), 2-9, 2-35,15-8, 15-14, 15-23, 15-28,16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chedule, 2-9,4-1, 4-22, 4-26, 4-27,6-50, 6-82, 6-84, 6-85,12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 Security Analysis (DSA), 2-35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Generation (DSG)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Dynamically Scheduled Load (DSL), 2-35,6-50, 6-78, 6-82, 6-85, 6-15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E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Cooperative (EC), 2-6, 2-9, 2-10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5,7-25,14-1, 14-15,15-8, 15-23, 15-35, 15-36,16-1, 16-8, 16-26, 16-30, 16-35,18-11,19-3, 19-10, 19-11,21-17,24-1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Power Research Institute (EPRI), 2-3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lectric Reliability Council of Texas, Inc. (ERCOT), 1-1, 1-2, 1-3, 1-4, 1-5, 1-6, 1-7, 1-8, 1-9, 1-10, 1-11, 1-13,2-1, 2-2, 2-3, 2-4, 2-5, 2-6, 2-7, 2-8, 2-9, 2-10, 2-11, 2-12, 2-13, 2-14, 2-15, 2-16, 2-17, 2-18, 2-19, 2-20, 2-21, 2-22, 2-23, 2-24, 2-25, 2-26, 2-27, 2-28, 2-29, 2-30, 2-31, 2-32, 2-33, 2-34, 2-35, 2-36, 2-38,3-1,4-1, 4-2, 4-3, 4-4, 4-5, 4-6, 4-7, 4-8, 4-9, 4-10, 4-11, 4-12, 4-13, 4-14, 4-15, 4-16, 4-17, 4-18, 4-19, 4-20, 4-21, 4-22, 4-23, 4-24, 4-25, 4-26, 4-27, 4-28, 4-29, 4-29, 4-30, 4-31, 4-32, 4-33,5-1, 5-2, 5-3, 5-4, 5-5, 5-6, 5-7, 5-8, 5-9, 5-10, 5-11, 5-12, 5-13, 5-14, 5-15, 5-16, 5-16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18, 5-19, 5-20, 5-21, 5-22, 5-23,6-1, 6-2, 6-3, 6-4, 6-5, 6-6, 6-6, 6-7, 6-8, 6-9, 6-10, 6-11, 6-12, 6-13, 6-14, 6-15, 6-16, 6-17, 6-18, 6-18, 6-19, 6-20, 6-21, 6-22, 6-23, 6-24, 6-25, 6-25, 6-26, 6-27, 6-28, 6-29, 6-30, 6-31, 6-32, 6-33, 6-34, 6-35, 6-36, 6-37, 6-38, 6-39, 6-40, 6-41, 6-42, 6-43, 6-44, 6-44, 6-45, 6-46, 6-47, 6-48, 6-49, 6-50, 6-51, 6-52, 6-53, 6-54, 6-55, 6-56, 6-57, 6-58, 6-59, 6-60, 6-61, 6-62, 6-63, 6-64, 6-65, 6-66, 6-67, 6-68, 6-69, 6-71, 6-77, 6-78, 6-79, 6-80, 6-81, 6-82, 6-82, 6-85, 6-86, 6-87, 6-88, 6-89, 6-90, 6-91, 6-92, 6-93, 6-98, 6-99, 6-100, 6-102, 6-103, 6-105, 6-106, 6-107, 6-108, 6-109, 6-110, 6-111, 6-112, 6-113, 6-116, 6-119, 6-119, 6-120, 6-121, 6-122, 6-123, 6-124, 6-125, 6-126, 6-127, 6-128, 6-129, 6-130, 6-131, 6-132, 6-134, 6-135, 6-136, 6-138, 6-139, 6-140, 6-141, 6-142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50</w:t>
      </w:r>
      <w:r>
        <w:rPr>
          <w:sz w:val="18"/>
          <w:lang w:val="en-US" w:eastAsia="en-US"/>
        </w:rPr>
        <w:t>, 6-151, 6-152, 6-153, 6-154, 6-155, 6-156, 6-157, 6-158, 6-159, 6-160, 6-161, 6-162, 6-163, 6-164, 6-164, 6-165, 6-166, 6-167, 6-168, 6-169, 6-170,7-1, 7-2, 7-3, 7-4, 7-5, 7-6, 7-7, 7-9, 7-10, 7-11, 7-16, 7-17, 7-18, 7-19, 7-20, 7-21, 7-22, 7-23, 7-24, 7-26, 7-27, 7-28, 7-29, 7-30, 7-31, 7-32, 7-33, 7-34, 7-35, 7-36, 7-37, 7-38, 7-39, 7-40,8-1, 8-2, 8-3, 8-4, 8-5, 8-6, 8-7, 8-8, 8-9, 8-10, 8-11, 8-12, 8-13, 8-14, 8-15, 8-16, 8-17, 8-18,9-1, 9-2, 9-3, 9-4, 9-5, 9-6, 9-7, 9-8, 9-9, 9-10, 9-11, 9-12, 9-13, 9-14, 9-15, 9-16, 9-17, 9-18, 9-19, 9-20,10-1, 10-2, 10-3, 10-4, 10-5, 10-6, 10-7, 10-8, 10-9, 10-10, 10-11, 10-12, 10-13, 10-14, 10-15, 10-16, 10-17, 10-18, 10-19, 10-20, 10-21, 10-22, 10-23, 10-24, 10-25,11-1, 11-2, 11-3, 11-4, 11-5, 11-6, 11-7, 11-8, 11-9, 11-10, 11-11, 11-12, 11-13, 11-14, 11-16, 11-17, 11-18, 11-19, 11-20, 11-21,12-1, 12-2, 12-3, 12-4, 12-5, 12-6, 12-7, 12-8, 12-9, 12-10,13-1, 13-2, 13-3, 13-4, 13-5, 13-6, 13-6, 13-7,14-1, 14-2, 14-3, 14-4, 14-5, 14-6, 14-7, 14-8, 14-9, 14-10, 14-11, 14-12, 14-13, 14-14, 14-15, 14-16,15-1, 15-2, 15-3, 15-4, 15-5, 15-6, 15-7, 15-8, 15-9, 15-10, 15-11, 15-12, 15-13, 15-14, 15-15, 15-16, 15-17, 15-18, 15-19, 15-20, 15-21, 15-22, 15-23, 15-23, 15-24, 15-25, 15-26, 15-27, 15-28, 15-28, 15-29, 15-30, 15-31, 15-32, 15-33, 15-34, 15-34, 15-35, 15-36, 15-37, 15-38, 15-40, 15-41,16-1, 16-2, 16-3, 16-4, 16-5, 16-6, 16-7, 16-8, 16-9, 16-10, 16-11, 16-12, 16-13, 16-14, 16-15, 16-16, 16-17, 16-18, 16-19, 16-20, 16-21, 16-22, 16-23, 16-24, 16-25, 16-26, 16-27, 16-28, 16-29, 16-30, 16-31, 16-32, 16-33, 16-34, 16-35, 16-36, 16-37, 16-38, 16-39, 16-40, 16-41, 16-42,17-1, 17-2, 17-3, 17-4,18-1, 18-3, 18-3, 18-4, 18-5, 18-6, 18-7, 18-8, 18-9, 18-10, 18-11, 18-12, 18-13, 18-14, 18-15, 18-16, 18-17, 18-18, 18-18,19-1, 19-3, 19-4, 19-5, 19-6, 19-7, 19-8, 19-9, 19-10, 19-11, 19-13, 19-14, 19-15,20-1, 20-2, 20-3, 20-4, 20-5, 20-6, 20-7, 20-8, 20-9, 20-10,21-1, 21-2, 21-3, 21-4, 21-5, 21-6, 21-7, 21-8, 21-9, 21-10, 21-11, 21-12, 21-13, 21-14, 21-15, 21-16, 21-17, 21-18, 21-19, 21-20, 21-21, 21-22,23-1, 23-2,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ic Service Identifier (ESI ID), 2-6, 2-9, 2-17, 2-18, 2-22, 2-36,5-16, 5-17, 5-18, 5-19, 5-20,6-8, 6-104, 6-156, 6-157, 6-158,7-14,9-1, 9-5, 9-16, 9-20,10-6, 10-8, 10-9, 10-10, 10-24,11-1, 11-3, 11-4, 11-5, 11-6, 11-7, 11-8, 11-9, 11-10, 11-11,12-7, 12-8,13-2, 13-4,15-1, 15-2, 15-3, 15-4, 15-5, 15-6, 15-7, 15-8, 15-10, 15-11, 15-12, 15-13, 15-14, 15-15, 15-16, 15-17, 15-18, 15-20, 15-23, 15-24, 15-25, 15-26, 15-27, 15-28, 15-34, 15-35, 15-36, 15-37, 15-38, 15-39, 15-40, 15-41,16-18, 16-22, 16-23, 16-27,18-3, 18-5, 18-7, 18-8, 18-9, 18-10, 18-12, 18-13, 18-14, 18-15, 18-16,19-7, 19-8, 19-9, 19-10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Data Interchange (EDI), 2-35,16-2,19-1, 19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ectronic Transmission Information Network (ETIN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ligible Transmission Service Customer, 2-10, 2-14,3-1,12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Condition, 2-10,4-6, 4-25,5-4, 5-8, 5-9, 5-12, 5-17, 5-20,6-48, 6-5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Emergency Electric Curtailment Plan (EECP), 2-10, 2-35,5-12, 5-13, 5-15, 5-16, 5-17, 5-20,6-15, 6-55, </w:t>
      </w:r>
      <w:r>
        <w:rPr>
          <w:sz w:val="18"/>
          <w:lang w:val="fr-FR" w:eastAsia="en-US"/>
        </w:rPr>
        <w:t>6-14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mergency Notice, 2-10,5-8, 5-9, 5-11, 5-16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>,6-5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mergency Short Supply, 2-10,5-11,6-62, 6-63, 6-64, 6-65, 6-66, 6-6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Management System (EMS), 2-35,8-16,10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Obligations, 2-10, 2-19,6-14, 6-1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Ratio Share, 2-10,4-7,6-6, 6-7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ergy Supply, 2-10, 2-29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tudies, 2-10,6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ngineering Subcommittee (ESC), 2-3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ntity, 1-1, 1-2, 1-4,2-1, 2-2, 2-3, 2-4, 2-7, 2-9, 2-10, 2-11, 2-12, 2-16, 2-17, 2-18, 2-19, 2-21, 2-22, 2-23, 2-24, 2-30, 2-32, 2-36, 2-37,4-21, 4-24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 xml:space="preserve">, 4-27, 4-28, 4-29,5-3, 5-4, 5-5, 5-16, 5-21,6-29, 6-30, 6-31, 6-32, 6-33, 6-35, 6-45, 6-86, 6-121, </w:t>
      </w:r>
      <w:r>
        <w:rPr>
          <w:sz w:val="18"/>
          <w:lang w:val="fr-FR" w:eastAsia="en-US"/>
        </w:rPr>
        <w:t>6-149</w:t>
      </w:r>
      <w:r>
        <w:rPr>
          <w:sz w:val="18"/>
          <w:lang w:val="en-US" w:eastAsia="en-US"/>
        </w:rPr>
        <w:t>,7-5, 7-23, 7-26, 7-27,8-1, 8-3, 8-4, 8-9, 8-10, 8-14, 8-17,9-9, 9-10, 9-19,10-1, 10-2, 10-3, 10-4, 10-9, 10-12, 10-13, 10-15, 10-16, 10-21, 10-22, 10-23, 10-25,11-1, 11-3, 11-5, 11-13, 11-17, 11-18, 11-19, 11-20,12-6, 12-7,13-1, 13-6,14-1, 14-3, 14-5, 14-6, 14-7, 14-8, 14-15,15-13,16-1, 16-2, 16-3, 16-5, 16-6, 16-8, 16-10, 16-11, 16-14, 16-15, 16-22, 16-24, 16-26, 16-28, 16-31, 16-34, 16-35, 16-37, 16-38,17-4,18-1, 18-6, 18-11, 18-16,19-14,20-6, 20-8,21-1, 21-4, 21-5, 21-10, 21-11, 21-12, 21-16, 21-17, 21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Board, 1-1, 1-9, 1-11, 1-13,2-11, 2-20,4-9, 4-15,5-3,6-8, 6-35, 6-36, 6-44, 6-69, 6-71, 6-91, 6-93, 6-99, 6-100, 6-105, 6-109,7-2, 7-17, 7-18,9-15, 9-17, 9-20,10-24,11-18, 11-21,16-1, 16-8, 16-9, 16-21, 16-31, 16-34, 16-35,17-4,18-1, 18-3, 18-5,20-9,21-1, 21-6, 21-7, 21-8, 21-9, 21-14, 21-15, 21-16, 21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CEO, 2-4, 2-11,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mber, 1-10, 1-11,2-11,21-1, 21-2, 21-3, 21-4, 21-8, 21-10, 21-11, 21-12, 21-16, 21-18, 21-19, 2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Metered Entity, 2-11, 2-2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Polled Settlement (EPS) Meter, 2-11, 2-18, 2-35,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>,10-1, 10-2, 10-3, 10-4, 10-5, 10-6, 10-10, 10-11, 10-12, 10-13, 10-14, 10-15, 10-16, 10-17, 10-18, 10-19, 10-20, 10-21, 10-22, 10-23, 10-24,11-1, 11-2, 11-3, 11-4, 11-5,15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Region, 1-1, 1-2, 1-9,2-9, 2-11, 2-12, 2-24, 2-30, 2-33,5-2, 5-3, 5-9, 5-19,10-1,14-7,15-1,16-1, 16-5, 16-7, 16-8, 16-10, 16-11, 16-20, 16-21, 16-24, 16-26, 16-30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ervice Fee Schedule, 2-11,17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System, 1-4,2-2, 2-7, 2-8, 2-10, 2-11, 2-12, 2-13, 2-20, 2-25, 2-31, 2-33, 2-34,3-1,4-3, 4-5, 4-6, 4-7, 4-14, 4-22, 4-25,5-1, 5-3, 5-4, 5-6, 5-7, 5-8, 5-9, 5-10, 5-11, 5-12, 5-16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18, 5-20,6-1, 6-2, 6-3, 6-4, 6-5, 6-6, 6-6, 6-9, 6-10, 6-11, 6-14, 6-29, 6-30, 6-31, 6-32, 6-33, 6-34, 6-38, 6-39, 6-40, 6-44, 6-45, 6-46, 6-48, 6-52, 6-53, 6-57, 6-60, 6-121, 6-150, 6-151, 6-152,7-1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7, 7-10, 7-19, 7-32,8-1, 8-2, 8-4, 8-11, 8-14, 8-15,9-3, 9-15,10-1, 10-2, 10-17, 10-24,11-13, 11-19,12-1, 12-3, 12-5, 12-10,13-1, 13-2, 13-3, 13-5, 13-6,16-2, 16-3, 16-27, 16-30, 16-31,19-15,21-5, 21-9, 21-12, 21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RCOT System Load, 2-12,12-5,13-1, 13-2, 13-3, 13-5, 13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ERCOT Transmission Grid, 1-1,2-2, 2-3, 2-4, 2-6, 2-9, 2-12, 2-22, 2-25, 2-30, 2-32, 2-34,3-1,5-2, 5-3, 5-4, 5-10, 5-12,6-26, 6-68, 6-69, 6-90,7-1, 7-2,8-7, 8-16, 8-18,9-18,10-2, 10-6, 10-7,11-2, </w:t>
      </w:r>
      <w:r>
        <w:rPr>
          <w:sz w:val="18"/>
          <w:lang w:val="fr-FR" w:eastAsia="en-US"/>
        </w:rPr>
        <w:t>11-3</w:t>
      </w:r>
      <w:r>
        <w:rPr>
          <w:sz w:val="18"/>
          <w:lang w:val="en-US" w:eastAsia="en-US"/>
        </w:rPr>
        <w:t>, 11-21,12-1, 12-4, 12-5,13-1, 13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empt Wholesale Generators (EWG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Extensible Markup Language (XML), 2-38,9-2,19-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F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acilities, 1-2,2-5, 2-6, 2-12, 2-13, 2-18, 2-19, 2-20, 2-21, 2-22, 2-23, 2-25, 2-31, 2-32,4-6,5-1, 5-2, 5-3, 5-4, 5-5, 5-7, 5-12,6-7, 6-27, 6-30, 6-35, 6-36, 6-37, 6-51, 6-112,7-27, 7-28, 7-30,8-1, 8-2, 8-3, 8-4, 8-5, 8-6, 8-7, 8-8, 8-14, 8-15, 8-16, 8-17, 8-18,10-1, 10-3, 10-4, 10-6, 10-7, 10-8, 10-10, 10-11, 10-12, 10-13, 10-14, 10-15, 10-16, 10-17, 10-18, 10-21, 10-22,12-2, 12-5,13-1,14-2, 14-3, 14-4, 14-5, 14-6, 14-8, 14-9, 14-10, 14-11, 14-15, 14-16,15-21, 15-22, 15-37,1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Energy Regulatory Commission (FERC), 2-22, 2-36,4-12,17-1, 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Act (FPA), 2-36,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Power Commission (FPC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ederal Trade Commission (FTC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le Transfer Protocol (FTP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Day-Ahead Schedule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REC Requirement (FRR), 2-36,14-12, 14-13, 14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l Statement, 2-12, 2-28,6-104, 6-105, 6-107, 6-108,9-2, 9-3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inancing Persons, 2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 Majeure Event, 2-12,5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orced Outage, 2-21,5-10,6-32, 6-38, 6-113, 6-162,8-2, 8-3, 8-4, 8-8, 8-11, 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requency Bias of Portfolio, 2-13,6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, 2-12, 2-13,6-70, 6-86, 6-87, 6-89, 6-91, 6-99, 6-104,7-12, 7-14, 7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Fuel Index Price, 2-12,6-70, 6-86, 6-87, 6-89, 6-91, 6-99,7-12, 7-14, 7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G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Entity, 2-13, 2-18,5-21,6-11, 6-29, 6-30, 6-31, 6-32, 6-33, 6-35, 6-37, 6-38, 6-86, 6-105, 6-106, 6-110, 6-112, 6-116, 6-121, 6-122, 6-134, </w:t>
      </w:r>
      <w:r>
        <w:rPr>
          <w:sz w:val="18"/>
          <w:lang w:val="fr-FR" w:eastAsia="en-US"/>
        </w:rPr>
        <w:t>6-14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9</w:t>
      </w:r>
      <w:r>
        <w:rPr>
          <w:sz w:val="18"/>
          <w:lang w:val="en-US" w:eastAsia="en-US"/>
        </w:rPr>
        <w:t>,10-4,11-5, 11-1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Generation Resources (GR), 1-2, 1-4,2-3, 2-6, 2-12, 2-13, 2-18, 2-22, 2-25, 2-26, 2-29, 2-30, 2-36, 2-38,3-1,4-7, 4-10, 4-15, 4-16, </w:t>
      </w:r>
      <w:r>
        <w:rPr>
          <w:sz w:val="18"/>
          <w:lang w:val="fr-FR" w:eastAsia="en-US"/>
        </w:rPr>
        <w:t>4-26</w:t>
      </w:r>
      <w:r>
        <w:rPr>
          <w:sz w:val="18"/>
          <w:lang w:val="en-US" w:eastAsia="en-US"/>
        </w:rPr>
        <w:t xml:space="preserve">, 4-27, 4-29, 4-30, 4-31, 4-32,5-2, 5-3, 5-7, 5-12, 5-13, 5-14, 5-19, 5-21, 5-22,6-1, 6-2, 6-3, 6-4, 6-5, 6-6, 6-10, 6-11, 6-12, 6-13, 6-15, 6-18, 6-19, 6-20, 6-21, 6-21, 6-22, 6-23, 6-24, 6-25, 6-25, 6-26, 6-27, 6-28, 6-29, 6-30, 6-31, 6-32, 6-33, 6-38, 6-39, 6-40, 6-45, 6-47, 6-54, 6-57, 6-58, 6-59, 6-78, 6-86, 6-87, 6-89, 6-90, 6-96, 6-100, 6-105, 6-107, 6-108, 6-112, 6-121, 6-122, 6-123, 6-140, 6-141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50</w:t>
      </w:r>
      <w:r>
        <w:rPr>
          <w:sz w:val="18"/>
          <w:lang w:val="en-US" w:eastAsia="en-US"/>
        </w:rPr>
        <w:t>, 6-158, 6-163, 6-164, 6-164, 6-165,7-1, 7-4, 7-6, 7-9, 7-14, 7-19, 7-25, 7-26, 7-27, 7-29, 7-30, 7-31,9-17,10-1, 10-4, 10-5, 10-6, 10-7, 10-14, 10-19,11-3, 11-5, 11-17,13-3,16-1, 16-27, 16-2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od Utility Practice, 2-2, 2-13,4-11,5-3,6-71, 6-93, 6-111,8-1, 8-2, 8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overnmental Authority, 1-6,2-13, 2-32,10-16, 10-18, 10-20, 10-22,12-1,17-1, 17-4,20-2, 20-5, 20-6, 20-7, 20-8,21-1, 21-8, 21-16, 2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Gross Generation, 2-1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H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Operating Limit, 2-14, 2-36,6-10, 6-11, 6-3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Sustainable Limit, 2-14, 2-36,4-31,6-10, 6-18, 6-23, 6-39, 6-163, 6-16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gh Voltage Direct Current (HVDC), 2-12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Historical Output (HO), 2-36,14-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I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Data Threshold, 2-14,9-4, 9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Mandatory Installation Threshold, 2-14,18-10, 18-11, 18-12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Optional Removal Threshold, 2-14,18-10, 1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DR Requirement, 10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advertent Energy Account, 2-14,4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dependent Power Producers (IPP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ettlement, 2-14,6-5, 6-6, 6-87, 6-98, 6-104, 6-112, 6-116,16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itial Statement, 2-28,6-6, 6-39, 6-60, 6-69, 6-91, 6-107, 6-109,9-2, 9-3, 9-4, 9-6, 9-7, 9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connection Agreement, 2-14, 2-37,6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-QSE Trade, 2-14,4-4, 4-5, 4-23, 4-24,6-130, 6-132, 6-137,9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terval Data Recorder (IDR), 2-9, 2-14, 2-25, 2-36, 2-37, 2-38,4-4,5-17, 5-18,6-141, 6-155, 6-156, 6-157,9-4, 9-5, 9-19,10-2, 10-6, 10-8, 10-9, 10-10, 10-19, 10-20,11-1, 11-8, 11-10, 11-11, 11-13, 11-14, 11-15, 11-16, 11-19,13-1,15-39,18-1, 18-3, 18-4, 18-6, 18-10, 18-11, 18-12, 18-13, 18-15, 18-16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estor Owned Utilities (IOU), 2-17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, 2-15, 2-28, 2-30,7-23, 7-24,9-1, 9-4, 9-6, 9-7, 9-8, 9-9, 9-10, 9-11, 9-12, 9-13,16-9, 16-10, 16-11, 16-12, 16-13, 16-16,19-3, 19-10, 19-11,20-1, 20-9,24-2, 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Invoice Recipient, 2-15,9-6, 9-7, 9-8, 9-9, 9-10, 9-11, 9-12, 9-13,20-1, 20-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J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K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Kilowatt Hour (KWH), 2-36,11-3, 11-7, 11-1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L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ate Payment, 2-15,9-10,16-16, 16-17, 16-18, 16-19, 16-21, 16-22, 16-36, 16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, 1-4, 1-8, 1-13,2-1, 2-2, 2-3, 2-6, 2-7, 2-8, 2-9, 2-10, 2-14, 2-15, 2-16, 2-19, 2-22, 2-24, 2-25, 2-26, 2-27, 2-31, 2-32, 2-33, 2-35, 2-36, 2-37,3-1,4-1, 4-3, 4-4, 4-5, 4-6, 4-7, 4-8, 4-9, 4-11, 4-13, 4-14, 4-17, 4-23, 4-24, 4-26, 4-27,5-1, 5-2, 5-4, 5-8, 5-9, 5-11, 5-12, 5-13, 5-14, 5-15, 5-16, 5-16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18, 5-19, 5-23,6-1, 6-2, 6-5, 6-6, 6-8, 6-9, 6-10, 6-11, 6-12, 6-12, 6-13, 6-14, 6-15, 6-17, 6-18, 6-21, 6-22, 6-23, 6-24, 6-25, 6-30, 6-32, 6-34, 6-38, 6-45, 6-47, 6-49, 6-50, 6-51, 6-52, 6-54, 6-55, 6-56, 6-62, 6-64, 6-65, 6-67, 6-73, 6-74, 6-75, 6-76, 6-77, 6-78, 6-81, 6-82, 6-82, 6-85, 6-103, 6-104, 6-105, 6-124, 6-125, 6-126, 6-127, 6-129, 6-130, 6-131, 6-132, 6-133, 6-134, 6-134, 6-135, 6-136, 6-137, 6-138, 6-139, 6-140, 6-141, 6-142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9</w:t>
      </w:r>
      <w:r>
        <w:rPr>
          <w:sz w:val="18"/>
          <w:lang w:val="en-US" w:eastAsia="en-US"/>
        </w:rPr>
        <w:t>, 6-150, 6-151, 6-152, 6-153, 6-154, 6-155, 6-156, 6-157, 6-161, 6-163, 6-164, 6-165, 6-166,7-1, 7-2, 7-3, 7-4, 7-5, 7-10, 7-16, 7-17, 7-19, 7-23, 7-24, 7-26, 7-31, 7-32,8-1, 8-12, 8-15,9-1, 9-3, 9-9, 9-14, 9-15, 9-16, 9-19,10-1, 10-2, 10-6, 10-7, 10-8, 10-9, 10-19, 10-21,11-1, 11-3, 11-5, 11-6, 11-7, 11-8, 11-11, 11-12, 11-13, 11-14, 11-15, 11-16, 11-17, 11-19,12-3, 12-4, 12-5, 12-7, 12-8,13-1, 13-2, 13-3, 13-4, 13-5, 13-6, 13-7,14-6, 14-7, 14-9,15-5, 15-11, 15-17, 15-24, 15-25, 15-39, 15-40, 15-41,16-1, 16-10, 16-12, 16-13, 16-14, 16-23, 16-24, 16-27,17-2, 17-3,18-1, 18-2, 18-3, 18-3, 18-4, 18-5, 18-6, 18-7, 18-8, 18-9, 18-10, 18-11, 18-12, 18-13, 18-14, 18-15, 18-16, 18-17, 18-18, 18-1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Load acting as a Resource (LaaR), 2-25,4-6, 4-10, 4-17, 4-29, 4-30, 4-31, 4-34,5-15, 5-23,6-2, 6-8, 6-10, 6-12, 6-12, 6-15, 6-17, 6-18, 6-22, 6-23, 6-24, 6-24, 6-25, 6-25, 6-38, 6-39, 6-44, 6-45, 6-50, 6-54, 6-55, 6-87, 6-103, 6-104, 6-105, 6-141, 6-142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8</w:t>
      </w:r>
      <w:r>
        <w:rPr>
          <w:sz w:val="18"/>
          <w:lang w:val="en-US" w:eastAsia="en-US"/>
        </w:rPr>
        <w:t>, 6-155, 6-160, 6-161, 6-163, 6-164,7-13, 7-14, 7-32,10-2,12-5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, 2-15, 2-16, 2-22, 2-27, 2-33,4-4,6-76, 6-77, 6-157,9-1, 9-19,10-8,11-7, 11-11, 11-12,12-8,15-5, 15-11, 15-17, 15-24, 15-39, 15-40, 15-41,18-1, 18-2, 18-3, 18-3, 18-4, 18-5, 18-6, 18-7, 18-8, 18-9, 18-10, 18-11, 18-13, 18-14, 18-15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e Type, 2-15,15-5, 15-11, 15-17, 15-24, 15-40, 15-41,18-3, 18-5, 18-7, 18-8, 18-9, 18-1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, 2-15, 2-16, 2-31, 2-36,6-8, 6-141, 6-156, 6-157, 6-158,9-19,10-2, 10-19,18-1, 18-3, 18-4, 18-5, 18-6, 18-7, 18-9, 18-11, 18-12, 18-13, 18-14, 18-15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Agent (LPA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Profiling Methodology, 2-16,18-1, 18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Ratio Share, 2-16,4-6, 4-7,6-5, 6-6, 6-47, 6-125, 6-126, 6-127, 6-133, 6-134, 6-134, 6-135, 6-136, 6-138, 6-139,7-2, 7-16, 7-23, 7-24,9-9, 9-14, 9-15,11-13, 11-16,12-4, 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ad Serving Entity (LSE), 1-3, 1-4, 1-13,2-7, 2-16, 2-33, 2-34, 2-36,5-19, 5-20,6-5, 6-6,7-17,9-3, 9-14, 9-15, 9-16,11-3, 11-4, 11-5, 11-6, 11-11, 11-15, 11-16,12-7,16-1, 16-7, 16-15, 16-16, 16-18, 16-21, 16-22, 16-23, 16-24, 16-25, 16-26, 16-27, 16-31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l Congestion, 1-3,2-16,4-17, 4-18,6-10, 6-14, 6-25, 6-26, 6-38, 6-39, 6-45, 6-46, 6-47, 6-51, 6-61, 6-67, 6-68, 6-69, 6-72, 6-73, 6-86, 6-103, 6-106, 6-133, 6-134, 6-138,7-1, 7-2, 7-7, 7-8, 7-10, 7-11, 7-13, 7-14, 7-15, 7-16, 7-17, 7-18, 7-27,12-2, 12-4,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cation Code, 2-16,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Operating Limit, 2-16, 2-36,6-10, 6-11, 6-39, 6-5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Low Sustainable Limit, 2-16, 2-36,4-16, 4-31,6-10, 6-19, 6-25, 6-39, 6-68, 6-69, 6-71, 6-73, 6-89, 6-90, 6-92, 6-96, 6-163, 6-164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M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intenance Outage, 2-16, 2-21,6-36,8-1, 8-2, 8-3, 8-4, 8-5, 8-6, 8-7, 8-8, 8-9, 8-10, 8-13, 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(MCP), 2-16, 2-36,4-1, 4-10,6-7, 6-26, 6-46, 6-62, 6-63, 6-65, 6-66, 6-68, 6-74, 6-78, 6-86, 6-95, 6-96, 6-97, 6-101, 6-104, 6-117, 6-119, 6-120, 6-130, 6-136, 6-137, 6-140,7-13, 7-14, 7-16, 7-39,12-3,16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Capacity (MCPC), 2-16, 2-36,4-1, 4-2,6-26, 6-42, 6-44, 6-46, 6-61, 6-67, 6-73, 6-125, 6-128, 6-166, 6-167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Clearing Price for Energy (MCPE), 1-6,2-16, 2-36,4-22,6-14, 6-49, 6-50, 6-52, 6-53, 6-68, 6-69, 6-71, 6-73, 6-74, 6-78, 6-79, 6-80, 6-85, 6-86, 6-89, 6-90, 6-93, 6-95, 6-96, 6-100, 6-101, 6-103, 6-119, 6-120, 6-136, 6-137, 6-139, 6-140,7-11, 7-13, 7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mplementation Plan, 1-13,2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Information System (MIS), 1-6, 1-10, 1-11,2-11, 2-17, 2-28, 2-36,4-6, 4-10,5-3, 5-11,6-7, 6-8, 6-9, 6-10, 6-25, 6-26, 6-32, 6-33, 6-34, 6-36, 6-39, 6-40, 6-60, 6-106,7-2, 7-10, 7-17, 7-18, 7-20, 7-23, 7-24, 7-39,8-2, 8-3, 8-7, 8-8, 8-15, 8-17, 8-18,9-1, 9-2, 9-5, 9-6, 9-7, 9-10, 9-11, 9-14, 9-15, 9-18,10-10, 10-13, 10-24,11-3, 11-8, 11-9, 11-17, 11-18, 11-20,12-1, 12-2, 12-3, 12-4, 12-8, 12-9, 12-10,13-1, 13-3, 13-4,14-2, 14-11, 14-15,15-1, 15-2, 15-9, 15-37,16-1, 16-4, 16-6, 16-21, 16-22, 16-23, 16-24, 16-31, 16-32, 16-39,17-1, 17-4,18-5, 18-7, 18-8, 18-9, 18-11,19-1, 19-13, 19-14,20-3, 20-6,21-1, 21-2, 21-3, 21-4, 21-6, 21-7, 21-8, 21-9, 21-10, 21-11, 21-12, 21-13, 21-14, 21-15, 21-16, 21-17, 21-18, 21-19, 21-20, 21-21, 2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Operating System (MOS), 2-3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arket Participant (MP), 1-1, 1-2, 1-5, 1-7, 1-8, 1-9, 1-10, 1-11, 1-13,2-2, 2-13, 2-15, 2-17, 2-19, 2-23, 2-26, 2-28, 2-31, 2-36,4-8, 4-14, 4-17, 4-18, 4-23,5-9, 5-11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>,6-6, 6-9, 6-19, 6-22, 6-29, 6-31, 6-32, 6-53, 6-57, 6-165, 6-166, 6-170,7-1, 7-3, 7-20, 7-26, 7-29, 7-32, 7-40,8-13, 8-14, 8-15, 8-16,9-1, 9-5, 9-9, 9-10, 9-12, 9-17, 9-18, 9-19, 9-20,10-3, 10-6, 10-16, 10-21, 10-22, 10-23, 10-24,11-4, 11-6, 11-8, 11-11, 11-16, 11-17, 11-18, 11-20, 11-21,12-1, 12-5, 12-8, 12-10,15-1, 15-7,16-1, 16-2, 16-3, 16-6, 16-10, 16-13, 16-14, 16-16, 16-17, 16-18, 16-19, 16-20, 16-21, 16-22, 16-23, 16-27, 16-38, 16-39, 16-40, 16-41, 16-42,17-1, 17-4,18-1, 18-4, 18-5, 18-6, 18-7, 18-8, 18-9, 18-11, 18-12, 18-16,19-1, 19-13, 19-14, 19-15,20-1, 20-2, 20-3, 20-4, 20-8, 20-9, 20-10,21-1, 21-2, 21-3, 21-4, 21-8, 21-10, 21-11, 21-12, 21-15, 21-16, 21-17, 21-18, 21-19, 21-22,23-1,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rket Segment, 2-17,21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ass Drop, 2-17,16-18, 16-22, 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Deviation (MAD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an Absolute Percentage Error (MAPE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(MVA), 2-36,6-26, 6-114, 6-115,7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gavolt Ampere Reactive (MVAR), 2-36,5-2,6-122,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rit Order, 2-17, 2-36,4-2,6-4, 6-14, 6-42, 6-45, 6-5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Messaging System, 2-17,5-4, 5-5, 5-11,6-15, 6-19, 6-50, 6-54, 6-56, 6-60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Acquisition System (MDAS), 2-17, 2-36,6-53,10-1, 10-3, 10-4, 10-6, 10-10, 10-19, 10-22, 10-23, 10-24,11-1, 11-2, 11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Exchange Format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Data Request Format, 2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 Reading Entity (MRE), 2-14, 2-18, 2-36,9-5,11-3, 11-4, 11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etering Facilities, 2-5, 2-18, 2-23,10-1, 10-2, 10-3, 10-5, 10-10, 10-11, 10-12, 10-13, 10-14, 10-15, 10-16, 10-17, 10-18, 10-19, 10-20, 10-21, 10-22, 10-2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ismatched Schedule Processing Fee, 2-18,9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othballed Generation Resource, 1-4,2-18,6-3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Municipally Owned Utility (MOU), 2-6, 2-18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6,7-25,15-8, 15-23, 15-35, 15-36,16-1, 16-26, 16-30, 16-31,19-3, 19-10, 19-11,24-1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, 2-18, 2-36,6-4, 6-7, 6-34, 6-35, 6-36, 6-37, 6-59, 6-60, 6-109, 6-135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Agreement, 2-18,6-7, 6-35, 6-36, 6-37, 6-59, 6-60,12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Must-Run Alternative (MRA) Resource, 2-18,6-4, 6-34, 6-35, 6-37, 6-38, 6-60, 6-13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N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ational Bureau of Standards (NBS), 2-3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Net Dependable Capability, 2-18,6-23, 6-140, 6-141, </w:t>
      </w:r>
      <w:r>
        <w:rPr>
          <w:sz w:val="18"/>
          <w:lang w:val="fr-FR" w:eastAsia="en-US"/>
        </w:rPr>
        <w:t>6-14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t Generation, 1-4,2-19,10-7,13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ew Renewable Facilities, 2-1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fr-FR" w:eastAsia="en-US"/>
        </w:rPr>
        <w:t>Non Opt-In Entity (NOIE)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2-19</w:t>
      </w:r>
      <w:r>
        <w:rPr>
          <w:sz w:val="18"/>
          <w:lang w:val="en-US" w:eastAsia="en-US"/>
        </w:rPr>
        <w:t>, 2-36</w:t>
      </w:r>
      <w:r>
        <w:rPr>
          <w:sz w:val="18"/>
          <w:lang w:val="fr-FR" w:eastAsia="en-US"/>
        </w:rPr>
        <w:t>,4-26,5-17</w:t>
      </w:r>
      <w:r>
        <w:rPr>
          <w:sz w:val="18"/>
          <w:lang w:val="en-US" w:eastAsia="en-US"/>
        </w:rPr>
        <w:t>, 5-19</w:t>
      </w:r>
      <w:r>
        <w:rPr>
          <w:sz w:val="18"/>
          <w:lang w:val="fr-FR" w:eastAsia="en-US"/>
        </w:rPr>
        <w:t>,6-142,7-5</w:t>
      </w:r>
      <w:r>
        <w:rPr>
          <w:sz w:val="18"/>
          <w:lang w:val="en-US" w:eastAsia="en-US"/>
        </w:rPr>
        <w:t>, 7-26</w:t>
      </w:r>
      <w:r>
        <w:rPr>
          <w:sz w:val="18"/>
          <w:lang w:val="fr-FR" w:eastAsia="en-US"/>
        </w:rPr>
        <w:t>,10-1</w:t>
      </w:r>
      <w:r>
        <w:rPr>
          <w:sz w:val="18"/>
          <w:lang w:val="en-US" w:eastAsia="en-US"/>
        </w:rPr>
        <w:t>, 10-2, 10-19</w:t>
      </w:r>
      <w:r>
        <w:rPr>
          <w:sz w:val="18"/>
          <w:lang w:val="fr-FR" w:eastAsia="en-US"/>
        </w:rPr>
        <w:t>,11-3</w:t>
      </w:r>
      <w:r>
        <w:rPr>
          <w:sz w:val="18"/>
          <w:lang w:val="en-US" w:eastAsia="en-US"/>
        </w:rPr>
        <w:t>, 11-14, 11-15</w:t>
      </w:r>
      <w:r>
        <w:rPr>
          <w:sz w:val="18"/>
          <w:lang w:val="fr-FR" w:eastAsia="en-US"/>
        </w:rPr>
        <w:t>,13-1</w:t>
      </w:r>
      <w:r>
        <w:rPr>
          <w:sz w:val="18"/>
          <w:lang w:val="en-US" w:eastAsia="en-US"/>
        </w:rPr>
        <w:t>, 13-7</w:t>
      </w:r>
      <w:r>
        <w:rPr>
          <w:sz w:val="18"/>
          <w:lang w:val="fr-FR" w:eastAsia="en-US"/>
        </w:rPr>
        <w:t>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Metered Load, 2-19,18-1, 18-3, 18-1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Non-Spinning Reserve Service (NSRS), 2-19, 2-36,4-9, 4-19, 4-33,5-11, 5-13, 5-14,6-2, 6-9, 6-24, 6-41, 6-43, 6-44, 6-44, 6-45, 6-55, 6-56, 6-61, 6-66, 6-67, 6-73, 6-74, 6-78, 6-125, 6-127, 6-136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>, 6-152, 6-161, 6-162, 6-165, 6-16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n-Weather-Sensitive Interval Data Recorder (NWSIDR), 2-36,11-9, 11-10, 11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rth American Electric Reliability Council (NERC), 1-8,2-19, 2-36,4-12, 4-13, 4-14,5-1, 5-2, 5-3, 5-8, 5-9,6-1, 6-9, 6-10, 6-19, 6-20, 6-29, 6-41, 6-54, 6-55, 6-152, 6-159, 6-165,9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Notice or Notification, 1-6,2-18, 2-19, 2-36,4-6, 4-7, 4-8, 4-10, 4-14, 4-18,6-8, 6-15, 6-19, 6-29, 6-32, 6-33, 6-36, 6-37, 6-41, 6-43, 6-45, 6-50, 6-52, 6-56, 6-77, 6-79, 6-156, 6-157,7-4, 7-23, 7-26, 7-29, 7-30,8-3, 8-4, 8-6, 8-9, 8-11, 8-13, 8-15, 8-16, 8-17,9-5, 9-10, 9-11, 9-12,10-11, 10-12, 10-13, 10-17, 10-25,11-20, 11-21,12-8,15-2, 15-3, 15-4, 15-5, 15-6, 15-10, 15-12, 15-16, 15-17, 15-20, 15-21, 15-24, 15-34, 15-35, 15-36,16-4, 16-7, 16-15, 16-22, 16-32, 16-40, 16-42,19-2, 19-4, 19-8, 19-11,20-1, 20-2, 20-3, 20-4, 20-5, 20-9,21-9,24-1, 24-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O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bligation, 2-9, 2-19, 2-31, 2-37,4-6, 4-7, 4-12, 4-13, 4-21, 4-26, 4-30, 4-30, 4-33, 4-34,6-5, 6-6, 6-13, 6-23, 6-25, 6-41, 6-45, 6-47, 6-55, 6-56, 6-110, 6-115, 6-117, 6-118, 6-124, 6-126, 6-127, 6-128, 6-129, 6-130, 6-131, 6-132, 6-132, 6-135, 6-136, 6-137, 6-141, 6-160,7-9, 7-10, 7-22,8-4,10-13, 10-23,12-1, 12-7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ff-line, 2-20,4-30, 4-33,5-21,6-2, 6-10, 6-18, 6-40, 6-41, 6-45, 6-71, 6-72, 6-94, 6-95, 6-96,8-9, 8-11, 8-1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n-line, 2-20, 2-24,4-16, 4-17, 4-30, 4-31, 4-33,6-2, 6-10, 6-13, 6-20, 6-21, 6-23, 6-24, 6-28, 6-57, 6-59, 6-72, 6-89, 6-90, 6-94, 6-122, 6-141, </w:t>
      </w:r>
      <w:r>
        <w:rPr>
          <w:sz w:val="18"/>
          <w:lang w:val="fr-FR" w:eastAsia="en-US"/>
        </w:rPr>
        <w:t>6-149</w:t>
      </w:r>
      <w:r>
        <w:rPr>
          <w:sz w:val="18"/>
          <w:lang w:val="en-US" w:eastAsia="en-US"/>
        </w:rPr>
        <w:t>, 6-163, 6-164,7-5,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Condition Notice (OCN), 1-4,2-20, 2-36,5-8, 5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Day, 1-5, 1-6,2-8, 2-20, 2-28, 2-32,4-6, 4-7, 4-8, 4-10,6-5, 6-6, 6-25, 6-26, 6-39, 6-41, 6-42, 6-44, 6-45, 6-46, 6-60, 6-69, 6-90, 6-91, 6-95, 6-96, 6-98, 6-107, 6-109, 6-121, 6-125, 6-155, 6-157, 6-165, 6-170,7-12, 7-14, 7-15, 7-28, 7-29,9-1, 9-2, 9-3, 9-4, 9-5, 9-6, 9-7, 9-9, 9-11, 9-13,10-20,11-6, 11-7, 11-9, 11-10, 11-11,12-2, 12-8, 12-9, 12-10,13-1, 13-2, 13-3, 13-6,14-6, 14-7,16-7,20-3, 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perating Guides, 1-3, 1-4,2-2, 2-18, 2-20, 2-26,4-14, 4-15, 4-16, 4-26, 4-27,5-1, 5-3, 5-8, 5-9, 5-10, 5-11, 5-13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21,6-1, 6-2, 6-3, 6-4, 6-8, 6-9, 6-10, 6-13, 6-20, 6-21, 6-21, 6-22, 6-23, 6-24, 6-25, 6-27, 6-28, 6-29, 6-31, 6-38, 6-54, 6-140, 6-141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9</w:t>
      </w:r>
      <w:r>
        <w:rPr>
          <w:sz w:val="18"/>
          <w:lang w:val="en-US" w:eastAsia="en-US"/>
        </w:rPr>
        <w:t>, 6-152, 6-159, 6-161, 6-165,8-2, 8-3,9-14,10-2,11-2,12-5,16-2, 16-3, 16-27,17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Hour, 2-1, 2-20,4-3, 4-15, 4-18, 4-19, 4-22, 4-30, 4-31, 4-32, 4-33,6-2, 6-13, 6-20, 6-21, 6-22, 6-42, 6-55, 6-61, 6-67, 6-129, 6-130, 6-131,7-2, 7-26, 7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eriod, 2-1, 2-20,4-1, 4-13, 4-15, 4-22, 4-25,5-10, 5-11,6-6, 6-11, 6-14, 6-47, 6-48, 6-49, 6-73, 6-90,7-2, 7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Plan, 2-20, 2-3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ng Transmission Capacity (OTC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gestion (OC), 2-36,4-2, 4-3, 4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Constraint, 2-20,4-2,5-3,6-46,7-2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perational Model, 2-20,4-2, 4-17,6-45, 6-50, 6-51,7-1, 7-10, 7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Capacity (OOMC), 1-3, 1-5,2-21, 2-37,4-11, 4-15, 4-16,5-8, 5-14, 5-15,6-4, 6-5, 6-7, 6-31, 6-38, 6-39, 6-40, 6-47, 6-48, 6-86, 6-88, 6-89, 6-90, 6-91, 6-92, 6-93, 6-95, 6-96, 6-130, 6-132, 6-134, 6-163, 6-164,7-3, 7-11, 7-17, 7-18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Energy (OOME), 1-3, 1-5,2-10, 2-12, 2-21, 2-37,5-8, 5-14, 5-15, 5-16, 5-19,6-4, 6-5, 6-6, 6-7, 6-18, 6-31, 6-38, 6-39, 6-40, 6-41, 6-47, 6-48, 6-52, 6-57, 6-58, 6-59, 6-79, 6-86, 6-89, 6-96, 6-97, 6-98, 6-99, 6-100, 6-101, 6-102, 6-103, 6-104, 6-105, 6-107, 6-108, 6-121, 6-123, 6-139, 6-154,7-3, 7-11, 7-17, 7-18, 7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Out of Merit Order (OOM), 2-20, 2-36,5-3, 5-4,6-4, 6-33, 6-95, 6-96, 6-97, 6-98, 6-101, 6-102, 6-104, 6-105, 6-106, 6-107, 6-138, 6-139,7-1, 7-13, 7-15, 7-16, 7-27,8-12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Outage, 1-8,2-16, 2-20, 2-21,6-35, 6-36, 6-38, 6-71, 6-93, 6-112, </w:t>
      </w:r>
      <w:r>
        <w:rPr>
          <w:sz w:val="18"/>
          <w:lang w:val="fr-FR" w:eastAsia="en-US"/>
        </w:rPr>
        <w:t>6-150</w:t>
      </w:r>
      <w:r>
        <w:rPr>
          <w:sz w:val="18"/>
          <w:lang w:val="en-US" w:eastAsia="en-US"/>
        </w:rPr>
        <w:t>,7-8,8-1, 8-2, 8-3, 8-4, 8-5, 8-6, 8-7, 8-8, 8-9, 8-10, 8-11, 8-12, 8-13, 8-14, 8-15, 8-17,12-2, 12-4, 12-5, 12-7, 12-10,19-12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P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lanned Outage, 2-21,6-36, 6-113,8-1, 8-2, 8-3, 8-4, 8-5, 8-6, 8-7, 8-8, 8-9, 8-10, 8-11, 8-13, 8-14, 8-15,12-4, 12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stage Stamp Allocation, 2-21,12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Generation Company, 2-10, 2-2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Marketer (PM), 2-17, 2-22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ower Operating System (PO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-assigned Congestion Right (PCR), 2-22, 2-37,7-5, 7-18, 7-20, 7-21, 7-23, 7-24, 7-25, 7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liminary REC Requirement (PRR), 2-37,6-58, 6-109,14-11, 14-12,21-1, 21-2, 21-3, 21-4, 21-5, 21-6, 21-7, 21-8, 21-9, 21-10, 21-15, 21-2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emise, 2-6, 2-7, 2-16, 2-22,12-7,15-6, 15-11, 15-14, 15-15, 15-17, 15-18, 15-20, 15-21, 15-22, 15-23, 15-37, 15-40, 15-41,18-6, 18-10, 18-12, 18-13, 18-14, 18-17,19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ce to Beat (PTB), 2-22, 2-37,10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mary Meter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or Agreement, 2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ivate Use Network, 2-22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file Type, 2-22,11-7, 11-9, 11-16,18-5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gram Administrator, 1-1, 1-2,2-23,14-1, 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osal for Installation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prietary Customer Information, 1-3,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ected Information, 1-2, 1-3, 1-4, 1-5, 1-6, 1-7, 1-9, 1-10, 1-11,2-23,6-69, 6-91, 6-99, 6-109, 6-166,12-1, 12-3, 12-4, 12-8, 12-10,17-1, 17-4,20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tocol Implementation Plan, 2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rovider of Last Resort (POLR), 2-23, 2-37,10-8,15-7, 15-8, 15-13, 15-29,16-2, 16-27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Commission of Texas (PUCT), 1-1, 1-2, 1-3, 1-4, 1-6, 1-7, 1-9,2-2, 2-6, 2-7, 2-9, 2-10, 2-11, 2-21, 2-22, 2-23, 2-24, 2-30, 2-31, 2-32, 2-37,3-1,4-29,6-27, 6-33, 6-36, 6-103,7-17, 7-18, 7-25, 7-29, 7-30, 7-32,9-17, 9-18, 9-19,10-1, 10-7, 10-16, 10-20, 10-21,12-1, 12-9,14-1, 14-2, 14-3, 14-4, 14-5, 14-6, 14-7, 14-8, 14-9, 14-10, 14-11, 14-12, 14-13, 14-14, 14-15, 14-16,15-1, 15-2, 15-3, 15-4, 15-7, 15-8, 15-9, 15-12, 15-14, 15-15, 15-23,16-18, 16-22, 16-23, 16-24, 16-42,17-1, 17-2, 17-4,18-6, 18-12, 18-14, 18-16,19-4, 19-13,20-2, 20-4, 20-5, 20-6, 20-7, 20-8,21-1, 21-2, 21-3, 21-4, 21-8, 21-10, 21-11, 21-12, 21-16, 21-18, 21-19, 21-22,23-1, 23-2,24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Act, Title II, Texas Utility Code (PURA), 2-7, 2-9, 2-21, 2-22, 2-24, 2-26, 2-30, 2-37,10-7,14-1,15-8,2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Public Utility Regulatory Policy Act (PURPA), 2-37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Q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SE Operator, 2-23,6-142, 6-156, 6-15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Qualified Scheduling Entity (QSE), 1-2, 1-3, 1-4, 1-6, 1-8,2-2, 2-3, 2-7, 2-8, 2-9, 2-10, 2-13, 2-16, 2-17, 2-18, 2-19, 2-23, 2-26, 2-27, 2-28, 2-29, 2-30, 2-31, 2-33, 2-37,3-1,4-1, 4-2, 4-3, 4-4, 4-5, 4-6, 4-7, 4-8, 4-9, 4-10, 4-11, 4-12, 4-13, 4-15, 4-16, 4-17, 4-18, 4-19, 4-20, 4-21, 4-22, 4-23, 4-24, 4-25, 4-26, 4-27, 4-28, 4-29, 4-29, 4-30, 4-31, 4-32, 4-33, 4-34,5-1, 5-3, 5-4, 5-5, 5-6, 5-7, 5-11, 5-16, 5-18, 5-19, 5-20, 5-21, 5-22, 5-23,6-1, 6-2, 6-3, 6-4, 6-5, 6-6, 6-7, 6-9, 6-10, 6-11, 6-12, 6-13, 6-14, 6-15, 6-16, 6-17, 6-18, 6-19, 6-20, 6-21, 6-21, 6-22, 6-23, 6-24, 6-25, 6-27, 6-28, 6-29, 6-39, 6-40, 6-41, 6-42, 6-43, 6-44, 6-45, 6-46, 6-47, 6-48, 6-49, 6-50, 6-51, 6-52, 6-53, 6-55, 6-56, 6-57, 6-58, 6-59, 6-60, 6-61, 6-62, 6-63, 6-64, 6-65, 6-66, 6-67, 6-68, 6-69, 6-70, 6-71, 6-72, 6-73, 6-74, 6-76, 6-77, 6-78, 6-79, 6-80, 6-81, 6-82, 6-82, 6-83, 6-84, 6-85, 6-85, 6-89, 6-90, 6-91, 6-92, 6-93, 6-95, 6-96, 6-97, 6-98, 6-99, 6-100, 6-101, 6-102, 6-103, 6-104, 6-105, 6-106, 6-107, 6-108, 6-109, 6-110, 6-113, 6-115, 6-117, 6-118, 6-119, 6-120, 6-121, 6-123, 6-124, 6-125, 6-126, 6-127, 6-128, 6-129, 6-130, 6-130, 6-131, 6-132, 6-132, 6-133, 6-134, 6-134, 6-135, 6-136, 6-137, 6-138, 6-139, 6-140, 6-141, 6-142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50</w:t>
      </w:r>
      <w:r>
        <w:rPr>
          <w:sz w:val="18"/>
          <w:lang w:val="en-US" w:eastAsia="en-US"/>
        </w:rPr>
        <w:t>, 6-152, 6-153, 6-154, 6-155, 6-156, 6-157, 6-158, 6-159, 6-160, 6-161, 6-162, 6-163, 6-164, 6-164, 6-165, 6-166, 6-167, 6-168, 6-169, 6-170,7-1, 7-2, 7-9, 7-10, 7-11, 7-12, 7-13, 7-14, 7-15, 7-16, 7-24, 7-25, 7-28, 7-29, 7-30, 7-31, 7-32,8-3, 8-10, 8-11, 8-12,9-1, 9-2, 9-7, 9-8, 9-9, 9-10, 9-14, 9-15, 9-16, 9-17, 9-18,10-1, 10-4, 10-5, 10-6, 10-21,11-4, 11-6, 11-11, 11-16, 11-17,12-4, 12-5, 12-6, 12-7, 12-8, 12-9,13-1, 13-2,16-1, 16-2, 16-3, 16-4, 16-5, 16-6, 16-7, 16-8, 16-9, 16-10, 16-11, 16-12, 16-13, 16-14, 16-15, 16-16, 16-17, 16-18, 16-20, 16-21, 16-22, 16-23, 16-24, 16-25, 16-26, 16-27, 16-28, 16-30, 16-31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alifying Facility, 2-24,4-11, 4-31,6-51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Quick Start Unit, 2-24,6-13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R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apid Response Wind Farm (RRWF), 2-37,7-3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active Power, 2-24, 2-29,5-1, 5-2,6-11, 6-26, 6-27, 6-28, 6-29, 6-57, 6-121, 6-122, 6-123, </w:t>
      </w:r>
      <w:r>
        <w:rPr>
          <w:sz w:val="18"/>
          <w:lang w:val="fr-FR" w:eastAsia="en-US"/>
        </w:rPr>
        <w:t>6-14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9</w:t>
      </w:r>
      <w:r>
        <w:rPr>
          <w:sz w:val="18"/>
          <w:lang w:val="en-US" w:eastAsia="en-US"/>
        </w:rPr>
        <w:t>, 6-153, 6-16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Power Profile, 2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ctive Reserve, 2-24,6-2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al Time (RT), 1-2,2-7, 2-9, 2-17, 2-20, 2-24, 2-37,4-3, 4-5, 4-21, 4-26, 4-28,5-4,6-4, 6-5, 6-11, 6-12, 6-13, 6-19, 6-20, 6-38, 6-50, 6-55, 6-71, 6-78, 6-82, 6-85, 6-93, 6-140, 6-152, 6-154, 6-163, 6-164,7-7, 7-9, 7-10, 7-11, 7-17, 7-29, 7-30, 7-31, 7-32,9-17,10-1, 10-4, 10-5, 10-9, 10-23,11-19,12-3, 12-5, 12-6,16-3,19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C Program, 2-24,14-2, 14-4, 14-8, 14-10, 14-11, 14-14, 14-15, 14-16,21-1, 21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ered Market Participant, 2-24, 2-31,6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(RA), 2-7, 2-18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Agent Processing Period (RAPP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istration Processing Period (RPP), 2-24, 2-3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gulation Service (RGS), 2-3, 2-24, 2-37,4-7, 4-16, 4-19, 4-33,5-11, 5-23,6-1, 6-6, 6-9, 6-12, 6-14, 6-19, 6-20, 6-21, 6-43, 6-44, 6-52, 6-53, 6-61, 6-79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 6-152, 6-154, 6-158, 6-168, 6-16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Down (RGSD), 2-37,4-16, 4-33,6-14, 6-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gulation Service Up (RGSU), 2-37,4-33,6-14, 6-5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and Security Subcommittee (RS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Service, 5-4, 5-8,6-5, 6-7, 6-30, 6-32, 6-59, 6-110, 6-111, 6-112, 6-113, 6-114, 6-116, 6-117, 6-135,7-3,9-8,12-4, 12-5,16-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 Run (RMR) Unit, 1-4,2-8, 2-25,4-15, 4-16, 4-20, 4-21, 4-22, 4-28,5-3, 5-14,6-4, 6-30, 6-31, 6-34, 6-35, 6-37, 6-47, 6-51, 6-59, 6-60, 6-109, 6-110, 6-111, 6-112, 6-113, 6-116, 6-117, 6-119, 6-120,7-28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liability Must-Run (RMR), 1-3, 1-4, 1-5,2-3, 2-8, 2-18, 2-25, 2-37,4-7, 4-15, 4-16, 4-20, 4-21, 4-22, 4-28, 4-29,5-3, 5-4, 5-8, 5-14,6-4, 6-5, 6-6, 6-7, 6-29, 6-30, 6-31, 6-32, 6-33, 6-34, 6-35, 6-36, 6-37, 6-47, 6-51, 6-59, 6-60, 6-109, 6-110, 6-111, 6-112, 6-113, 6-114, 6-115, 6-116, 6-117, 6-118, 6-119, 6-119, 6-120, 6-121, 6-124, 6-135,7-1, 7-3, 7-27, 7-28,8-1, 8-12,9-8,12-4, 12-5, 12-7,16-1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edial Action Plan (RAP), 2-25, 2-37,6-30, 6-37,8-14, 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Generator (RCAG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mote Control Area Load (RCAL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Energy Credit (REC), 1-1, 1-2, 1-3, 1-5,2-23, 2-24, 2-35, 2-36, 2-37,6-26,7-29, 7-30,9-16,14-1, 14-2, 14-3, 14-4, 14-5, 14-6, 14-7, 14-8, 14-9, 14-10, 14-11, 14-12, 14-13, 14-14, 14-15, 14-16,16-1, 16-31,21-1, 21-10, 21-1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newable Production Potential, 2-10, 2-25,6-6, 6-79, 6-10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lacement Reserve Service (RPRS), 1-3,2-25, 2-34, 2-37,4-2, 4-3, 4-11, 4-15, 4-18, 4-21, 4-24, 4-27,6-3, 6-4, 6-5, 6-10, 6-18, 6-24, 6-25, 6-25, 6-26, 6-45, 6-46, 6-47, 6-56, 6-61, 6-67, 6-68, 6-69, 6-70, 6-71, 6-72, 6-73, 6-88, 6-92, 6-128, 6-129, 6-130, 6-130, 6-131, 6-132, 6-133, 6-134, 6-142, 6-163, 6-164, 6-166,7-1, 7-2, 7-3, 7-7, 7-9, 7-10, 7-11, 7-18, 7-25,9-3,12-2, 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presentative IDR (RIDR), 2-25, 2-37,18-15, 18-16, 18-17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ettlement Statement, 2-15, 2-25, 2-28,6-72, 6-93, 6-100, 6-105, 6-169,9-2, 9-4, 9-5, 9-7, 9-10, 9-11,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, 1-2, 1-3, 1-4, 1-8, 1-13,2-2, 2-3, 2-4, 2-6, 2-9, 2-10, 2-13, 2-14, 2-16, 2-17, 2-18, 2-20, 2-21, 2-24, 2-25, 2-26, 2-27, 2-29, 2-33, 2-35, 2-36, 2-37,3-1,4-1, 4-2, 4-3, 4-4, 4-5, 4-7, 4-8, 4-9, 4-10, 4-11, 4-13, 4-14, 4-15, 4-16, 4-17, 4-18, 4-20, 4-21, 4-23, 4-24, 4-26, 4-28, 4-29, 4-29, 4-30, 4-31, 4-32, 4-33, 4-34,5-2, 5-3, 5-4, 5-5, 5-6, 5-7, 5-9, 5-10, 5-11, 5-12, 5-13, 5-14, 5-15, 5-16, 5-16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18, 5-19, 5-20, 5-21, 5-22, 5-23,6-1, 6-2, 6-3, 6-4, 6-5, 6-6, 6-6, 6-7, 6-8, 6-9, 6-10, 6-11, 6-12, 6-12, 6-13, 6-14, 6-15, 6-17, 6-18, 6-19, 6-20, 6-21, 6-21, 6-22, 6-23, 6-24, 6-25, 6-25, 6-26, 6-28, 6-29, 6-32, 6-33, 6-35, 6-36, 6-37, 6-38, 6-39, 6-40, 6-41, 6-42, 6-43, 6-44, 6-45, 6-46, 6-47, 6-48, 6-50, 6-51, 6-52, 6-54, 6-55, 6-56, 6-57, 6-58, 6-59, 6-60, 6-61, 6-68, 6-69, 6-70, 6-71, 6-72, 6-73, 6-74, 6-78, 6-79, 6-80, 6-81, 6-82, 6-82, 6-83, 6-84, 6-85, 6-86, 6-87, 6-88, 6-89, 6-90, 6-91, 6-92, 6-93, 6-95, 6-96, 6-97, 6-98, 6-99, 6-100, 6-101, 6-102, 6-103, 6-104, 6-105, 6-107, 6-108, 6-109, 6-111, 6-114, 6-116, 6-120, 6-121, 6-122, 6-123, 6-123, 6-124, 6-125, 6-129, 6-130, 6-130, 6-131, 6-132, 6-133, 6-134, 6-137, 6-138, 6-139, 6-140, 6-141, 6-142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4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7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9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50</w:t>
      </w:r>
      <w:r>
        <w:rPr>
          <w:sz w:val="18"/>
          <w:lang w:val="en-US" w:eastAsia="en-US"/>
        </w:rPr>
        <w:t>, 6-151, 6-152, 6-153, 6-154, 6-155, 6-156, 6-157, 6-158, 6-159, 6-161, 6-162, 6-163, 6-164, 6-165, 6-166,7-1, 7-2, 7-3, 7-6, 7-7, 7-11, 7-12, 7-13, 7-14, 7-15, 7-16, 7-17, 7-25, 7-27, 7-28, 7-29, 7-30, 7-31, 7-32,8-1, 8-2, 8-3, 8-4, 8-8, 8-9, 8-10, 8-11, 8-12, 8-13, 8-14, 8-15, 8-16,9-1, 9-3, 9-14, 9-15,10-2, 10-3, 10-4, 10-6, 10-7, 10-19, 10-21, 10-22,11-3, 11-4, 11-13,12-5, 12-6, 12-7, 12-9,13-3,14-2, 14-4, 14-6,16-1, 16-7, 16-10, 16-12, 16-13, 16-14, 16-15, 16-16, 16-21, 16-22, 16-24, 16-27, 16-28, 16-29, 16-30, 16-37, 16-38,17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Fuel Cost (RCGFC), 2-25,4-14, 4-31,6-41, 6-87, 6-90, 6-96, 6-98, 6-10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Operational Cost, 2-2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Category Generic Startup Cost, 2-26,6-59, 6-68, 6-73, 6-88, 6-90, 6-95, 6-96, 6-108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 Entity, 2-26,4-31,5-2, 5-18,6-37, 6-72, 6-79, 6-93, 6-100, </w:t>
      </w:r>
      <w:r>
        <w:rPr>
          <w:sz w:val="18"/>
          <w:lang w:val="fr-FR" w:eastAsia="en-US"/>
        </w:rPr>
        <w:t>6-150</w:t>
      </w:r>
      <w:r>
        <w:rPr>
          <w:sz w:val="18"/>
          <w:lang w:val="en-US" w:eastAsia="en-US"/>
        </w:rPr>
        <w:t>,8-2, 8-3, 8-4, 8-8, 8-9, 8-10, 8-11, 8-15,10-21, 10-22,11-4,16-21, 16-22, 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ID (RID), 2-26, 2-37,5-18,9-1,10-4, 10-6, 10-8, 10-10,11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ource Minimum Down Time, 2-26,6-5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ource Plan, 1-3, 1-8,2-26,4-1, 4-2, 4-3, 4-5, 4-10, 4-11, 4-15, 4-16, 4-17, 4-20, 4-21, 4-29, 4-30, 4-31, 4-32, 4-33, 4-34,5-7, 5-16, 5-19,6-10, 6-18, 6-19, 6-23, 6-24, 6-25, 6-38, 6-40, 6-45, 6-48, 6-51, 6-58, 6-59, 6-68, 6-73, 6-79, 6-81, 6-89, 6-90, 6-96, 6-98, 6-99, 6-102, 6-104, 6-105, 6-107, 6-108, 6-114, </w:t>
      </w:r>
      <w:r>
        <w:rPr>
          <w:sz w:val="18"/>
          <w:lang w:val="fr-FR" w:eastAsia="en-US"/>
        </w:rPr>
        <w:t>6-148</w:t>
      </w:r>
      <w:r>
        <w:rPr>
          <w:sz w:val="18"/>
          <w:lang w:val="en-US" w:eastAsia="en-US"/>
        </w:rPr>
        <w:t>, 6-155, 6-163, 6-166,7-7, 7-13, 7-14, 7-16, 7-28, 7-29, 7-31,8-9, 8-13, 8-14, 8-15,12-6, 12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bility Transfer (RspT), 2-26, 2-37,4-21, 4-27, 4-28, 4-29,6-6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sponsive Reserve Obligation (RRO), 2-37,6-127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Responsive Reserve Service (RRS), 2-26, 2-37,4-6, 4-9, 4-10, 4-19, 4-34,5-11, 5-12, 5-13, 5-14, 5-23,6-2, 6-8, 6-9, 6-21, 6-22, 6-23, 6-24, 6-41, 6-43, 6-44, 6-44, 6-54, 6-55, 6-61, 6-64, 6-65, 6-73, 6-74, 6-125, 6-126, 6-142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5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6</w:t>
      </w:r>
      <w:r>
        <w:rPr>
          <w:sz w:val="18"/>
          <w:lang w:val="en-US" w:eastAsia="en-US"/>
        </w:rPr>
        <w:t>, 6-152, 6-159, 6-160, 6-161, 6-16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Business Day, 2-5, 2-26,15-3, 15-4, 15-5, 15-6, 15-7, 15-9, 15-10, 15-11, 15-12, 15-13, 15-14, 15-15, 15-16, 15-17, 15-18, 15-19, 15-20, 15-21, 15-22, 15-23, 15-24, 15-25, 15-26, 15-27, 15-28, 15-28, 15-29, 15-30, 15-31, 15-32, 15-33, 15-34, 15-35, 15-36, 15-37, 15-38, 15-40, 15-41,24-1, 24-2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tail Electric Provider (REP), 1-2,2-6, 2-10, 2-16, 2-22, 2-26, 2-35, 2-37,5-20,6-34,9-19, 9-20,14-8,15-1, 15-8, 15-12, 15-20, 15-27,16-24,17-3,19-5, 19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Revenue Quality Meter, 2-18, 2-26,5-18,10-3,11-2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S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Design, 2-27,18-15, 18-1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e Size, 2-27,18-1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ampling, 2-27,6-141,18-1, 18-4, 18-6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chedule Control Error (SCE), 1-2, 1-8,2-27, 2-37,4-27, 4-28, 4-29,5-23,6-20, 6-21, 6-58, 6-60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 6-153, 6-154, 6-155, 6-158, 6-159, 6-160, 6-161, 6-162, 6-166, 6-167, 6-168, 6-169, 6-170,12-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cheduling Process, 2-27,4-1, 4-3, 4-4, 4-5, 4-6, 4-9, 4-12, 4-14, 4-15, 4-20, 4-25,6-6, 6-8, 6-41, 6-42, 6-79, 6-155, 6-159, 6-161,7-6,12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Season, 2-27,6-35, 6-141, </w:t>
      </w:r>
      <w:r>
        <w:rPr>
          <w:sz w:val="18"/>
          <w:lang w:val="fr-FR" w:eastAsia="en-US"/>
        </w:rPr>
        <w:t>6-14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curity Information System (SI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gmentation Parameter, 2-2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lf-Arranged Ancillary Service, 2-27,4-4, 4-8, 4-23,6-6, 6-8, 6-31, 6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Address, 2-27,15-5, 15-10, 15-17, 15-24, 15-36, 15-37, 15-39, 15-40, 15-41,24-1, 24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Delivery Point (SDP), 2-9, 2-22, 2-27, 2-37,10-1, 10-8, 10-19,15-36, 15-38, 15-39, 15-4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ee Schedule, 2-28,1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rvice Filing, 2-28,16-5, 16-6, 16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Calendar, 2-28,7-24,9-1, 9-2, 9-6, 9-7, 9-13,14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terval, 1-6,2-3, 2-7, 2-14, 2-16, 2-24, 2-28, 2-31, 2-32, 2-33, 2-34,4-4, 4-7, 4-8, 4-13, 4-22, 4-26, 4-27, 4-28, 4-29,6-1, 6-4, 6-5, 6-14, 6-15, 6-16, 6-17, 6-18, 6-49, 6-50, 6-52, 6-53, 6-56, 6-72, 6-73, 6-76, 6-77, 6-78, 6-79, 6-80, 6-81, 6-82, 6-82, 6-85, 6-86, 6-95, 6-96, 6-97, 6-98, 6-101, 6-104, 6-107, 6-117, 6-119, 6-122, 6-123, 6-129, 6-130, 6-130, 6-131, 6-132, 6-136, 6-137, 6-138, 6-152, 6-153, 6-155, 6-156, 6-157, 6-161, 6-162, 6-163, 6-164, 6-165, 6-166,7-13, 7-15, 7-39,9-1, 9-2, 9-3, 9-15, 9-16, 9-17, 9-18,10-19, 10-20,11-3, 11-6, 11-13, 11-19, 11-20,12-8, 12-9,13-1, 13-2, 13-3, 13-5, 13-6, 13-6,18-1, 18-2, 18-12, 18-14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Invoice, 2-15, 2-28,9-1, 9-6, 9-7, 9-8, 9-9, 9-10, 9-11,16-11,20-9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ettlement Meter, 2-10, 2-28, 2-35,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6-81, 6-82, </w:t>
      </w:r>
      <w:r>
        <w:rPr>
          <w:sz w:val="18"/>
          <w:lang w:val="fr-FR" w:eastAsia="en-US"/>
        </w:rPr>
        <w:t>6-142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3</w:t>
      </w:r>
      <w:r>
        <w:rPr>
          <w:sz w:val="18"/>
          <w:lang w:val="en-US" w:eastAsia="en-US"/>
        </w:rPr>
        <w:t>,10-1, 10-2, 10-4, 10-10, 10-19, 10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Quality Meter Data, 2-17, 2-18, 2-28,10-3, 10-10, 10-22, 10-23,14-6, 14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ettlement Statement, 1-3,2-12, 2-14, 2-25, 2-28, 2-32,6-5, 6-6, 6-87, 6-110, 6-169, 6-170,9-1, 9-2, 9-3, 9-4, 9-5, 9-6, 9-7, 9-10, 9-11, 9-12, 9-13, 9-15, 9-17,11-17,12-8,16-2, 16-11,20-1, 20-9, 20-1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hadow Price, 2-29,6-46, 6-47, 6-133, 6-134,7-1, 7-8, 7-9, 7-10, 7-18, 7-21, 7-22, 7-24, 7-25,9-3, 9-1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hift Factor, 2-6, 2-29,6-38, 6-46, 6-51, 6-105,7-1, 7-3, 7-4, </w:t>
      </w:r>
      <w:r>
        <w:rPr>
          <w:sz w:val="18"/>
          <w:lang w:val="fr-FR" w:eastAsia="en-US"/>
        </w:rPr>
        <w:t>7-5</w:t>
      </w:r>
      <w:r>
        <w:rPr>
          <w:sz w:val="18"/>
          <w:lang w:val="en-US" w:eastAsia="en-US"/>
        </w:rPr>
        <w:t>, 7-6, 7-7, 7-8, 7-9, 7-10, 7-11, 7-19, 7-21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low Response Wind Farm (SRWF), 2-37,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outhwest Power Pool (SPP), 2-32, 2-37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Electronic Transaction (SET), 2-30, 2-31, 2-37, 2-38,10-9,11-3, 11-5,15-1, 15-37,19-1, 19-2, 19-3, 19-4, 19-5, 19-6, 19-7, 19-8, 19-9, 19-10, 19-11, 19-12, 19-13, 1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ndard Generation Interconnection Agreement (SGIA), 2-37,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tatewide REC Requirement (SRR), 2-37,14-1, 14-9, 14-11, 14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upervisory Control And Data Acquisition (SCADA), 2-37,4-30,6-13,8-16,11-4, 11-19, 11-21,16-30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Supply, 2-2, 2-3, 2-10, 2-20, 2-29,4-3, 4-4, 4-5, 4-8, 4-12, 4-13, 4-21, 4-26, 4-28,5-1, 5-8, 5-11,6-42, 6-47, 6-49, 6-54, 6-55, 6-116, 6-128, 6-129, 6-130, 6-131, 6-132, </w:t>
      </w:r>
      <w:r>
        <w:rPr>
          <w:sz w:val="18"/>
          <w:lang w:val="fr-FR" w:eastAsia="en-US"/>
        </w:rPr>
        <w:t>6-148</w:t>
      </w:r>
      <w:r>
        <w:rPr>
          <w:sz w:val="18"/>
          <w:lang w:val="en-US" w:eastAsia="en-US"/>
        </w:rPr>
        <w:t>, 6-153, 6-155, 6-164,7-9, 7-10, 7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witchable Resource, 1-4,2-30,16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nchronous Condenser Unit, 1-4,2-8, 2-25, 2-30,4-20, 4-21, 4-21,5-3,6-4, 6-114, 6-117, 6-118, 6-136,8-1, 8-1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Benefit Fund, 2-30,10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Congestion Fund (SCF), 2-30, 2-37,6-1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System Operator, 2-21, 2-30,6-50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T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terface, 2-30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CR Invoice, 2-15, 2-30,7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DSP Metered Entity, 2-26, 2-30,10-1, 10-8, 10-16, 10-18, 10-20, 10-22,11-5,18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chnical Advisory Committee (TAC), 1-1, 1-4, 1-10,2-30, 2-37,4-15,6-34, 6-35, 6-140, 6-158, 6-159, 6-165,7-2, 7-4, 7-5, 7-6,9-6, 9-20,10-24, 10-25,11-18,18-3, 18-4, 18-5, 18-6, 18-8, 18-10, 18-12, 18-13, 18-14, 18-16, 18-18, 18-18,19-1, 19-12, 19-13, 19-14, 19-15,21-1, 21-2, 21-3, 21-4, 21-5, 21-6, 21-7, 21-8, 21-9, 21-11, 21-12, 21-13, 21-14, 21-15, 21-16, 21-17, 21-18, 21-19, 21-20, 21-21, 21-2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exas Standard Electronic Transaction (TX SET), 1-4,2-18, 2-30, 2-31, 2-38,10-9, 10-10,11-5, 11-21,15-1, 15-8, 15-40,18-14,19-1, 19-2, 19-11, 19-13, 19-14, 19-15,23-2,24-3, 2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(TOU), 2-38,11-7,18-2, 18-13, 18-14, 18-1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Metering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ime Of Use Schedule (TOUS), 2-31, 2-38,18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Energy Obligation, 2-31,4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fer Capability (TTC), 2-38,4-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otal Transmission Capacity, 2-31,7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deable Generation Right (TGR), 2-38,7-28, 7-29, 7-30, 7-31, 7-3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action Clearinghouse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lation Factor, 2-3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Access Service, 2-31,3-1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Transmission and/or Distribution Service Provider (TDSP), 1-4, 1-7,2-5, 2-10, 2-14, 2-17, 2-18, 2-26, 2-27, 2-30, 2-31, 2-32, 2-38,4-13,5-1, 5-3, 5-4, 5-5, 5-6, 5-7, 5-11, 5-13, 5-15, 5-17, </w:t>
      </w:r>
      <w:r>
        <w:rPr>
          <w:sz w:val="18"/>
          <w:lang w:val="fr-FR" w:eastAsia="en-US"/>
        </w:rPr>
        <w:t>5-18</w:t>
      </w:r>
      <w:r>
        <w:rPr>
          <w:sz w:val="18"/>
          <w:lang w:val="en-US" w:eastAsia="en-US"/>
        </w:rPr>
        <w:t xml:space="preserve">, 5-19,6-11, 6-26, 6-27, 6-35, 6-36, 6-37, 6-142, </w:t>
      </w:r>
      <w:r>
        <w:rPr>
          <w:sz w:val="18"/>
          <w:lang w:val="fr-FR" w:eastAsia="en-US"/>
        </w:rPr>
        <w:t>6-149</w:t>
      </w:r>
      <w:r>
        <w:rPr>
          <w:sz w:val="18"/>
          <w:lang w:val="en-US" w:eastAsia="en-US"/>
        </w:rPr>
        <w:t>, 6-151, 6-152, 6-155, 6-156,7-4, 7-10, 7-17, 7-27,8-9,9-1, 9-18, 9-19,10-1, 10-2, 10-3, 10-4, 10-7, 10-8, 10-9, 10-10, 10-11, 10-12, 10-13, 10-14, 10-15, 10-16, 10-17, 10-18, 10-19, 10-20, 10-21, 10-22, 10-23, 10-24,11-1, 11-2, 11-3, 11-4, 11-5, 11-6, 11-7, 11-9, 11-11, 11-12, 11-16, 11-19, 11-21,12-5, 12-6, 12-7,13-1, 13-4,14-6,15-1, 15-2, 15-3, 15-4, 15-5, 15-6, 15-7, 15-8, 15-9, 15-10, 15-11, 15-12, 15-13, 15-14, 15-15, 15-16, 15-17, 15-18, 15-19, 15-20, 15-21, 15-22, 15-23, 15-23, 15-24, 15-25, 15-26, 15-27, 15-28, 15-28, 15-29, 15-30, 15-31, 15-32, 15-33, 15-34, 15-34, 15-35, 15-36, 15-37, 15-38, 15-39, 15-40, 15-41,16-1, 16-26,18-6, 18-7, 18-8, 18-9, 18-10, 18-11, 18-14, 18-18,19-2, 19-3, 19-4, 19-5, 19-6, 19-7, 19-8, 19-9, 19-10, 19-11, 19-12,23-1,24-1, 24-2, 24-3, 24-4, 24-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Billing Determinants, 2-31,9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(TCR), 1-3, 1-6,2-4, 2-15, 2-22, 2-30, 2-31, 2-34, 2-38,6-133, 6-134,7-1, 7-5, 7-18, 7-19, 7-20, 7-21, 7-22, 7-23, 7-24, 7-25, 7-26, 7-27,9-14, 9-15,12-2,16-1, 16-11, 16-16, 16-17, 16-31, 16-32, 16-33, 16-34, 16-35, 16-36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ngestion Right Account Holder (TCR Account Holder), 1-3,2-31, 2-34,6-133, 6-134,7-21, 7-24,9-15,16-1, 16-11, 16-31, 16-32, 16-33, 16-34, 16-35, 16-36, 16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Cost of Service (TCOS), 2-3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Facilities, 2-3, 2-12, 2-30, 2-31, 2-32,3-1,5-4, 5-10,6-34, 6-35, 6-36, 6-37,7-1, 7-10, 7-17,8-1, 8-2, 8-3, 8-4, 8-5, 8-6, 8-7, 8-8, 8-16, 8-17,12-7,13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 Factor (TLF), 2-7, 2-32, 2-38,4-1, 4-3, 4-7,11-6, 11-12, 11-13,12-3, 12-4,13-1, 13-2, 13-3, 13-4, 13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, 2-32, 2-33, 2-38,4-13,5-16, 5-17,6-130, 6-132, 6-138,11-3, 11-13, 11-16,13-1, 13-2, 13-4, 13-6, 13-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Losses &amp; Distribution Losses (T&amp;D Losses), 2-38,4-4, 4-27,6-130, 6-132,13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Market Operations Subcommittee (TMO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, 2-32, 2-38,3-1,6-150,8-1, 8-2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Service Provider (TSP), 2-32, 2-38,3-1,5-1, 5-2, 5-7, 5-8, 5-21,6-28, 6-40, 6-57, 6-122, 6-164, 6-165,8-1, 8-2, 8-3, 8-4, 8-5, 8-6, 8-7, 8-8, 8-16, 8-17,13-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ansmission Use of Service (TUOS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rue-Up Statement, 2-14, 2-28, 2-32,6-69, 6-91, 6-98, 6-105, 6-108, 6-116,9-2, 9-4, 9-5, 9-6, 9-7, 9-11, 9-12,20-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Two-Day Ahead, 2-32,4-14, 4-2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U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accounted for Energy (UFE), 2-1, 2-7, 2-33, 2-38,4-13,5-16, 5-17,6-130, 6-132, 6-137, 6-138,9-3, 9-16,10-7,11-1, 11-6, 11-11, 11-13, 11-14, 11-15, 11-16, 11-17, 11-18, 11-19, 11-20, 11-21,12-4, 12-8,13-7,15-27, 15-39,18-2, 18-4, 18-5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Uncontrollable Renewable Resources, 2-10, 2-33,6-6, 6-12, 6-79, </w:t>
      </w:r>
      <w:r>
        <w:rPr>
          <w:sz w:val="18"/>
          <w:lang w:val="fr-FR" w:eastAsia="en-US"/>
        </w:rPr>
        <w:t>6-148</w:t>
      </w:r>
      <w:r>
        <w:rPr>
          <w:sz w:val="18"/>
          <w:lang w:val="en-US" w:eastAsia="en-US"/>
        </w:rPr>
        <w:t>, 6-16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itiated Service Termination Request (USTR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Deviation, 2-33,6-50, 6-54, 6-73, 6-78, 6-79, 6-80, 6-81, 6-82, 6-83, 6-85,9-1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nstructed Factor, 2-33,6-79, 6-80, 6-81, 6-85, 6-86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it Reactive Limit (URL), 2-38,6-26, 6-27, 6-57, 6-121, 6-122, 6-1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nusual Event, 2-33,6-52, 6-16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plift, 2-33,6-132, 6-133,7-2, 7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Usage Profile, 2-33,15-39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pt-BR" w:eastAsia="en-US"/>
        </w:rPr>
      </w:pPr>
      <w:r>
        <w:rPr>
          <w:sz w:val="18"/>
          <w:lang w:val="pt-BR" w:eastAsia="en-US"/>
        </w:rPr>
        <w:t>V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alidation, Editing and Estimation of meter data (VEE), 2-33, 2-38,10-8, 10-22, 10-23,11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 Ohm (Va.m.O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ector Absolute Megawatt-Mile (Va.m.M), 2-38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irtual QSE, 2-33,16-22, 16-23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Profile, 2-24, 2-34,6-3, 6-10, 6-26, 6-28, 6-29, 6-57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Security Analysis (VSA), 2-38,12-4</w:t>
      </w:r>
    </w:p>
    <w:p>
      <w:pPr>
        <w:pStyle w:val="Index1"/>
        <w:tabs>
          <w:tab w:val="clear" w:pos="720"/>
          <w:tab w:val="right" w:pos="4310" w:leader="none"/>
        </w:tabs>
        <w:rPr/>
      </w:pPr>
      <w:r>
        <w:rPr>
          <w:sz w:val="18"/>
          <w:lang w:val="en-US" w:eastAsia="en-US"/>
        </w:rPr>
        <w:t xml:space="preserve">Voltage Support Service (VSS), 2-34, 2-38,5-7,6-3, 6-5, 6-10, 6-26, 6-27, 6-28, 6-57, 6-121, 6-134, </w:t>
      </w:r>
      <w:r>
        <w:rPr>
          <w:sz w:val="18"/>
          <w:lang w:val="fr-FR" w:eastAsia="en-US"/>
        </w:rPr>
        <w:t>6-148</w:t>
      </w:r>
      <w:r>
        <w:rPr>
          <w:sz w:val="18"/>
          <w:lang w:val="en-US" w:eastAsia="en-US"/>
        </w:rPr>
        <w:t xml:space="preserve">, </w:t>
      </w:r>
      <w:r>
        <w:rPr>
          <w:sz w:val="18"/>
          <w:lang w:val="fr-FR" w:eastAsia="en-US"/>
        </w:rPr>
        <w:t>6-149</w:t>
      </w:r>
      <w:r>
        <w:rPr>
          <w:sz w:val="18"/>
          <w:lang w:val="en-US" w:eastAsia="en-US"/>
        </w:rPr>
        <w:t>, 6-164, 6-165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Voltage Transformer (VT), 2-38,10-15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 Zone, 2-34,7-3,11-7, 11-8, 11-9,18-3, 18-7, 18-8, 18-9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ather-Sensitive Interval Data Recorder (WSIDR), 2-36, 2-38,11-9, 11-1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estern System Coordinating Council (WSCC), 2-32, 2-38,5-1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holesale Customers, 2-9, 2-16, 2-34,16-24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Wind Powered Generation Resource (WPGR), 2-38,7-28, 7-29, 7-30, 7-31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, 2-5, 2-31, 2-34,4-17,6-10, 6-26, 6-45, 6-46, 6-50, 6-51, 6-61, 6-68, 6-132, 6-133,7-1, 7-2, 7-6, 7-7, 7-8, 7-9, 7-18, 7-24,12-2</w:t>
      </w:r>
    </w:p>
    <w:p>
      <w:pPr>
        <w:pStyle w:val="Index1"/>
        <w:tabs>
          <w:tab w:val="clear" w:pos="720"/>
          <w:tab w:val="right" w:pos="431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Zonal Congestion Credits, 2-31, 2-34,7-24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26" w:charSpace="0"/>
        </w:sectPr>
        <w:pStyle w:val="IndexHeading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p>
      <w:pPr>
        <w:pStyle w:val="Normal"/>
        <w:rPr>
          <w:b w:val="false"/>
          <w:b w:val="false"/>
          <w:bCs w:val="false"/>
          <w:sz w:val="18"/>
          <w:lang w:val="en-US" w:eastAsia="en-US"/>
        </w:rPr>
      </w:pPr>
      <w:r>
        <w:rPr>
          <w:b w:val="false"/>
          <w:bCs w:val="false"/>
          <w:sz w:val="18"/>
          <w:lang w:val="en-US" w:eastAsia="en-US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November 1, 2006</w:t>
    </w:r>
  </w:p>
  <w:p>
    <w:pPr>
      <w:pStyle w:val="Footer"/>
      <w:jc w:val="center"/>
      <w:rPr/>
    </w:pPr>
    <w:r>
      <w:rPr/>
      <w:t>public</w:t>
    </w:r>
  </w:p>
  <w:p>
    <w:pPr>
      <w:pStyle w:val="Footer"/>
      <w:rPr/>
    </w:pPr>
    <w:r>
      <w:rPr/>
    </w:r>
  </w:p>
  <w:p>
    <w:pPr>
      <w:pStyle w:val="Footer"/>
      <w:pBdr>
        <w:top w:val="single" w:sz="4" w:space="0" w:color="000000"/>
      </w:pBdr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Protocols - November 1, 2006</w:t>
    </w:r>
  </w:p>
  <w:p>
    <w:pPr>
      <w:pStyle w:val="Footer"/>
      <w:jc w:val="center"/>
      <w:rPr/>
    </w:pPr>
    <w:r>
      <w:rPr/>
      <w:t>public</w: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t>ERCOT Protocols - November 1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Ind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Alphabet">
    <w:name w:val="Alphabet"/>
    <w:basedOn w:val="H3"/>
    <w:qFormat/>
    <w:pPr/>
    <w:rPr>
      <w:i w:val="false"/>
      <w:sz w:val="36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Subterm">
    <w:name w:val="Subterm"/>
    <w:basedOn w:val="TermTitle"/>
    <w:qFormat/>
    <w:pPr>
      <w:ind w:left="720" w:hanging="0"/>
    </w:pPr>
    <w:rPr/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/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4:43:00Z</dcterms:created>
  <dc:creator>ERCOT</dc:creator>
  <dc:description/>
  <cp:keywords/>
  <dc:language>en-US</dc:language>
  <cp:lastModifiedBy>Mingo</cp:lastModifiedBy>
  <dcterms:modified xsi:type="dcterms:W3CDTF">2006-10-23T16:16:00Z</dcterms:modified>
  <cp:revision>4</cp:revision>
  <dc:subject>Index of Terms</dc:subject>
  <dc:title>ERCOT Protocols</dc:title>
</cp:coreProperties>
</file>