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ListIntroduction"/>
        <w:rPr/>
      </w:pPr>
      <w:r>
        <w:rPr/>
        <w:t>ERCOT fees are approved by the Board of Directors and are subject to approval from the Public Utility Commission of Texas (PUCT).  The following is a schedule of the fees currently in effect.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5940"/>
      </w:tblGrid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ocol Refere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0.4171 per MWh –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-ERCOT Load Serving Entit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$1.15 per ESI ID per year – Charged to Load Serving Entities (LSE) operating in areas of Texas where Customer Choice is in effect but outside of the ERCOT Region.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$0.0663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,000 (10MW to 74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2,000 (75MW to 149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,000 (150MW to 2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4,000 (250MW to 499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500MW and above)</w:t>
            </w:r>
          </w:p>
        </w:tc>
      </w:tr>
      <w:tr>
        <w:trPr>
          <w:trHeight w:val="8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 per MW (Not Refundable – to support ERCOT system studies and coord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5,000 deposit (10MW to 149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0,000 deposit (150MW and abov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posit amounts in excess of actual study costs will be returned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500 per Entity 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two (2) percent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t>ERCOT Fee Schedule - October 1, 2006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</w:tabs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52:00Z</dcterms:created>
  <dc:creator>ERCOT</dc:creator>
  <dc:description/>
  <cp:keywords/>
  <dc:language>en-US</dc:language>
  <cp:lastModifiedBy>A. Boren</cp:lastModifiedBy>
  <cp:lastPrinted>2000-08-14T15:10:00Z</cp:lastPrinted>
  <dcterms:modified xsi:type="dcterms:W3CDTF">2006-09-26T20:52:00Z</dcterms:modified>
  <cp:revision>3</cp:revision>
  <dc:subject>ERCOT Protocols</dc:subject>
  <dc:title>ERCOT Fee Schedule</dc:title>
</cp:coreProperties>
</file>