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own Balancing Qualification for Renewabl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Existing ERCOT Operations Support Staff can incorporate the provisions of PRR689 in its current Balancing Energy testing procedure. 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on computer systems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No impact on business functions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on grid operations or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 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50:00Z</dcterms:created>
  <dc:creator>ERCOT/if</dc:creator>
  <dc:description/>
  <cp:keywords/>
  <dc:language>en-US</dc:language>
  <cp:lastModifiedBy>ERCOT</cp:lastModifiedBy>
  <cp:lastPrinted>2006-09-18T11:11:00Z</cp:lastPrinted>
  <dcterms:modified xsi:type="dcterms:W3CDTF">2006-10-12T21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