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afety-Net Revision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9/2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ERCOT business processes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RMGRR041 address Safety-Net processes between CRs and TDSP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1RMGRR-05 Impact Analysis 092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38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9-27T14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