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ion to Formatting of Section 8.1.2.2.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23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1:09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9-06T21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