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location of RPRS Over-Collection to QS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/26/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i/>
                <w:color w:val="FF0000"/>
                <w:sz w:val="18"/>
                <w:szCs w:val="18"/>
              </w:rPr>
              <w:t>(The submitter must represent the same party as the sponsor of the original PRR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enry Durrwachte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hdurrwachter@txu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 Wholesal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717 Main Street, Dallas TX 7520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875-928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875-9480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XU Wholesale requests withdrawal of PRR678, Allocation of RPRS Over-Collection to QSEs, due to a lack of a second to a motion to approve and the subsequent approval of PRR676, RPRS Solution with Nodal RUC-Type Procurement and Cost Allocation, by PRS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78PRR-06 Request for Withdrawal 0926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durrwachter@tx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58:00Z</dcterms:created>
  <dc:creator>ERCOT/if</dc:creator>
  <dc:description/>
  <cp:keywords/>
  <dc:language>en-US</dc:language>
  <cp:lastModifiedBy>Nieves Lopez</cp:lastModifiedBy>
  <cp:lastPrinted>2001-06-20T11:28:00Z</cp:lastPrinted>
  <dcterms:modified xsi:type="dcterms:W3CDTF">2006-09-26T19:53:00Z</dcterms:modified>
  <cp:revision>3</cp:revision>
  <dc:subject/>
  <dc:title>Protocols Workshop</dc:title>
</cp:coreProperties>
</file>