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–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RCOT –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ustin, TX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October 12, 2006; 9:30 a.m. – 5:00 p.m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October 13, 2006; 8:00 a.m. – 12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"/>
        <w:gridCol w:w="5954"/>
        <w:gridCol w:w="1702"/>
        <w:gridCol w:w="1191"/>
      </w:tblGrid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Heading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August 10 – 11, 2006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ptember and October TAC Meeting Update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elson/P. Breitzm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Compliance Report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ntity Registration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00 a.m.</w:t>
            </w:r>
          </w:p>
        </w:tc>
      </w:tr>
      <w:tr>
        <w:trPr>
          <w:trHeight w:val="540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s Operations Report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ndorsement of AS Requirements Determination Methodology (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liminary Report on October 4, 2006 Significant Event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Dum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00 a.m.</w:t>
            </w:r>
          </w:p>
        </w:tc>
      </w:tr>
      <w:tr>
        <w:trPr>
          <w:trHeight w:val="540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unch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Planning and Transmission Services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gust 17, 2006 Post-Mor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REZ/Wind Interconnec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ECP Revie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iscounted Capacity Values (Sample Day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R682, Emergency Electric Curtailment Plan (EECP) Event Realign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valuation of Discount Fact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GRR186, Emergency Electric Curtailment Plan (EECP) Event Realign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dal EEC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Dum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3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8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PTF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CC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PTF Assignment 6.5.7.6.2.3(1): Deployment of Resources Providing Non-Spinning Reserve Service (Vote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Merene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amb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Jon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3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SS Tuning Task Force Updat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els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:45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eeting Recessed for the Evening of October 12, 200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Y 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5954" w:type="dxa"/>
            <w:tcBorders/>
          </w:tcPr>
          <w:p>
            <w:pPr>
              <w:pStyle w:val="Heading8"/>
              <w:rPr/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Dynamics 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RC Field Tes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WG Procedural Manual (Vote) 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 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584, Extending Black Start Service Bid Timeline (Upda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lack Start Feasibility Study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twork Data Support 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TE System in Noda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ta Comparison Between Mod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eady Stat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SWG Procedural Manual 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. Woi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Grubb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Chu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Ginsbur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:00 a.m.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4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cussion of Future ROS Meeting Da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vember 9, 200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7, 2006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5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journ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"/>
        </w:tabs>
        <w:ind w:left="1152" w:hanging="792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8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22:00Z</dcterms:created>
  <dc:creator>Larry Grimm</dc:creator>
  <dc:description/>
  <cp:keywords/>
  <dc:language>en-US</dc:language>
  <cp:lastModifiedBy>ssanders</cp:lastModifiedBy>
  <cp:lastPrinted>2006-10-04T17:18:00Z</cp:lastPrinted>
  <dcterms:modified xsi:type="dcterms:W3CDTF">2006-10-05T15:05:00Z</dcterms:modified>
  <cp:revision>12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