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RM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cs="Arial"/>
              </w:rPr>
              <w:t>RMGRR</w:t>
            </w:r>
            <w:r>
              <w:rPr/>
              <w:t xml:space="preserve">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Safety-Net Revisions Necessary for PUCT Project 29637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09/27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ne.  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ERCOT business processes required.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/>
                <w:b/>
              </w:rPr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RMGRR041 address Safety-Net processes between CRs and TDSP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041RMGRR-05 Impact Analysis 09270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onsour">
    <w:name w:val="emonsour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9:33:00Z</dcterms:created>
  <dc:creator>ERCOT/if</dc:creator>
  <dc:description/>
  <cp:keywords/>
  <dc:language>en-US</dc:language>
  <cp:lastModifiedBy>Mingo</cp:lastModifiedBy>
  <cp:lastPrinted>2006-05-30T13:29:00Z</cp:lastPrinted>
  <dcterms:modified xsi:type="dcterms:W3CDTF">2006-10-03T19:3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