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78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Tom Bau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12-248-6550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12/3/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22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tbaum@ercot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del w:id="0" w:author="Thomas Baum" w:date="2005-01-26T14:44:00Z">
              <w:r>
                <w:rPr/>
                <w:delText>Request 2.1</w:delText>
              </w:r>
            </w:del>
            <w:ins w:id="1" w:author="Thomas Baum" w:date="2005-01-26T14:44:00Z">
              <w:del w:id="2" w:author="smunson" w:date="2006-07-06T13:50:00Z">
                <w:r>
                  <w:rPr/>
                  <w:delText>Future</w:delText>
                </w:r>
              </w:del>
            </w:ins>
            <w:ins w:id="3" w:author="smunson" w:date="2006-07-06T13:50:00Z">
              <w:r>
                <w:rPr/>
                <w:t>3.0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</w:t>
            </w:r>
          </w:p>
          <w:p>
            <w:pPr>
              <w:pStyle w:val="Normal"/>
              <w:rPr>
                <w:b/>
                <w:b/>
              </w:rPr>
            </w:pPr>
            <w:ins w:id="4" w:author="Thomas Baum" w:date="2005-01-26T14:44:00Z">
              <w:r>
                <w:rPr>
                  <w:b/>
                </w:rPr>
                <w:t>N</w:t>
              </w:r>
            </w:ins>
            <w:del w:id="5" w:author="Thomas Baum" w:date="2005-01-26T14:44:00Z">
              <w:r>
                <w:rPr>
                  <w:b/>
                </w:rPr>
                <w:delText>Y</w:delText>
              </w:r>
            </w:del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 Y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Update the Example on the 814_22 Implementation Guide to remove the unmetered REF~PRT segment (Unmetered Service Type) since there is already a metered segment in the same NM1 loop.  Both Metered and Unmetered Services cannot be sent in the same NM1 Loop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See redlined example below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ins w:id="6" w:author="smunson" w:date="2006-07-06T13:50:00Z">
              <w:r>
                <w:rPr/>
                <w:t>6/27/2006</w:t>
              </w:r>
            </w:ins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ins w:id="7" w:author="smunson" w:date="2006-07-06T13:50:00Z">
              <w:r>
                <w:rPr/>
                <w:t>7/1/2007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SEF File Change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ins w:id="8" w:author="smunson" w:date="2006-07-06T13:50:00Z">
              <w:r>
                <w:rPr>
                  <w:b/>
                </w:rPr>
                <w:t>Approved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  <w:ins w:id="9" w:author="Thomas Baum" w:date="2005-01-26T14:44:00Z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del w:id="11" w:author="smunson" w:date="2006-07-06T13:50:00Z"/>
              </w:rPr>
            </w:pPr>
            <w:del w:id="10" w:author="smunson" w:date="2006-07-06T13:50:00Z">
              <w:r>
                <w:rPr>
                  <w:b/>
                  <w:sz w:val="22"/>
                </w:rPr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  <w:ins w:id="13" w:author="smunson" w:date="2006-07-06T13:50:00Z"/>
              </w:rPr>
            </w:pPr>
            <w:ins w:id="12" w:author="Thomas Baum" w:date="2005-01-26T14:44:00Z">
              <w:r>
                <w:rPr>
                  <w:sz w:val="22"/>
                </w:rPr>
                <w:t>Approved 1/26/05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ind w:firstLine="720"/>
              <w:rPr>
                <w:sz w:val="22"/>
                <w:ins w:id="15" w:author="smunson" w:date="2006-07-06T13:50:00Z"/>
              </w:rPr>
            </w:pPr>
            <w:ins w:id="14" w:author="smunson" w:date="2006-07-06T13:50:00Z">
              <w:r>
                <w:rPr>
                  <w:sz w:val="22"/>
                </w:rPr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14_22 Example #1 of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nant Move Out – Revert to CSA CR Request</w:t>
      </w:r>
      <w:r>
        <w:rPr>
          <w:b/>
          <w:bCs/>
          <w:i/>
          <w:iCs/>
        </w:rPr>
        <w:t xml:space="preserve"> – ERCOT to CSA CR</w:t>
      </w:r>
    </w:p>
    <w:tbl>
      <w:tblPr>
        <w:tblW w:w="101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70"/>
        <w:gridCol w:w="4320"/>
        <w:gridCol w:w="5400"/>
      </w:tblGrid>
      <w:tr>
        <w:trPr/>
        <w:tc>
          <w:tcPr>
            <w:tcW w:w="10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to CSA CR</w:t>
            </w:r>
          </w:p>
          <w:p>
            <w:pPr>
              <w:pStyle w:val="Normal"/>
              <w:jc w:val="center"/>
              <w:rPr/>
            </w:pPr>
            <w:r>
              <w:rPr/>
              <w:t>Tenant Initiated Customer Move Out</w:t>
            </w:r>
          </w:p>
          <w:p>
            <w:pPr>
              <w:pStyle w:val="Normal"/>
              <w:jc w:val="center"/>
              <w:rPr/>
            </w:pPr>
            <w:r>
              <w:rPr/>
              <w:t>Used to start service of the ESI ID with the CSA CR</w:t>
            </w:r>
          </w:p>
        </w:tc>
      </w:tr>
      <w:tr>
        <w:trPr>
          <w:trHeight w:val="246" w:hRule="atLeast"/>
        </w:trPr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>
          <w:trHeight w:val="234" w:hRule="atLeast"/>
        </w:trPr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GN~13~2001060223404~20010602~~~2001060181424~~2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>
          <w:trHeight w:val="234" w:hRule="atLeast"/>
        </w:trPr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>
          <w:trHeight w:val="234" w:hRule="atLeast"/>
        </w:trPr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ender</w:t>
            </w:r>
          </w:p>
        </w:tc>
      </w:tr>
      <w:tr>
        <w:trPr>
          <w:trHeight w:val="234" w:hRule="atLeast"/>
        </w:trPr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1~SJ~CSA CR NAME~9~007909422CSA1~~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SA CR Name and DUNS Number, Receiver</w:t>
            </w:r>
          </w:p>
        </w:tc>
      </w:tr>
      <w:tr>
        <w:trPr>
          <w:trHeight w:val="234" w:hRule="atLeast"/>
        </w:trPr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MVI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inuous Service Agreement Move In Request for CSA CR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quest for Move In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AQ~T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 Code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Q5~~101234500000000000000000000100004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SPL~~WEST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ion ID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TM~150~2001060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 Period Start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M1~MQ~3~~~~~~32~W12345678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ginning of Meter Loop, Meter Number</w:t>
            </w:r>
          </w:p>
        </w:tc>
      </w:tr>
      <w:tr>
        <w:trPr>
          <w:trHeight w:val="234" w:hRule="atLeast"/>
        </w:trPr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4P~1~KHMON~TU^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>
          <w:trHeight w:val="234" w:hRule="atLeast"/>
        </w:trPr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IX~5.0~KHMON~TU^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>
          <w:trHeight w:val="234" w:hRule="atLeast"/>
        </w:trPr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LO~RESLOWR_WEST_NIDR_NWS_NOTOU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" w:author="Thomas Baum" w:date="2004-12-03T09:52:00Z">
              <w:r>
                <w:rPr/>
                <w:delText>REF~PRT~MV~750~QQ^100</w:delText>
              </w:r>
            </w:del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" w:author="Thomas Baum" w:date="2004-12-03T09:52:00Z">
              <w:r>
                <w:rPr/>
                <w:delText>Unmetered Service Type, Wattage/Lumens, Number of Devices of this type.</w:delText>
              </w:r>
            </w:del>
          </w:p>
        </w:tc>
      </w:tr>
      <w:tr>
        <w:trPr>
          <w:trHeight w:val="234" w:hRule="atLeast"/>
        </w:trPr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MT~KHMON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>
          <w:trHeight w:val="234" w:hRule="atLeast"/>
        </w:trPr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NH~RES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SP Rate Class or Tariff</w:t>
            </w:r>
          </w:p>
        </w:tc>
      </w:tr>
      <w:tr>
        <w:trPr>
          <w:trHeight w:val="234" w:hRule="atLeast"/>
        </w:trPr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PR~T20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>
          <w:trHeight w:val="234" w:hRule="atLeast"/>
        </w:trPr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TM~313~~~~DD~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er Cycle by Day of the Month</w:t>
            </w:r>
          </w:p>
        </w:tc>
      </w:tr>
      <w:tr>
        <w:trPr>
          <w:trHeight w:val="234" w:hRule="atLeast"/>
        </w:trPr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~22~0000000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baum@ercot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4:52:00Z</dcterms:created>
  <dc:creator>I024811</dc:creator>
  <dc:description/>
  <cp:keywords/>
  <dc:language>en-US</dc:language>
  <cp:lastModifiedBy>smunson</cp:lastModifiedBy>
  <cp:lastPrinted>2003-12-17T15:44:00Z</cp:lastPrinted>
  <dcterms:modified xsi:type="dcterms:W3CDTF">2006-07-06T18:51:00Z</dcterms:modified>
  <cp:revision>8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  <property fmtid="{D5CDD505-2E9C-101B-9397-08002B2CF9AE}" pid="6" name="_ReviewingToolsShownOnce">
    <vt:lpwstr/>
  </property>
</Properties>
</file>