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pBdr>
          <w:top w:val="single" w:sz="6" w:space="1" w:color="000000"/>
          <w:left w:val="single" w:sz="6" w:space="9" w:color="000000"/>
          <w:bottom w:val="single" w:sz="6" w:space="1" w:color="000000"/>
          <w:right w:val="single" w:sz="6" w:space="0" w:color="000000"/>
        </w:pBdr>
        <w:rPr>
          <w:sz w:val="28"/>
        </w:rPr>
      </w:pPr>
      <w:r>
        <w:rPr>
          <w:sz w:val="28"/>
        </w:rPr>
        <w:t xml:space="preserve">Texas SET Change Request Form </w:t>
      </w:r>
    </w:p>
    <w:p>
      <w:pPr>
        <w:pStyle w:val="Heading"/>
        <w:pBdr>
          <w:top w:val="single" w:sz="6" w:space="1" w:color="000000"/>
          <w:left w:val="single" w:sz="6" w:space="9" w:color="000000"/>
          <w:bottom w:val="single" w:sz="6" w:space="1" w:color="000000"/>
          <w:right w:val="single" w:sz="6" w:space="0" w:color="000000"/>
        </w:pBdr>
        <w:rPr>
          <w:color w:val="FF0000"/>
          <w:sz w:val="24"/>
          <w:szCs w:val="24"/>
        </w:rPr>
      </w:pPr>
      <w:r>
        <w:rPr>
          <w:color w:val="FF0000"/>
          <w:sz w:val="24"/>
          <w:szCs w:val="24"/>
        </w:rPr>
        <w:t>(To be completed only by Texas SET)</w:t>
      </w:r>
    </w:p>
    <w:p>
      <w:pPr>
        <w:pStyle w:val="Subtitle"/>
        <w:pBdr>
          <w:top w:val="single" w:sz="6" w:space="1" w:color="000000"/>
          <w:left w:val="single" w:sz="6" w:space="9" w:color="000000"/>
          <w:bottom w:val="single" w:sz="6" w:space="1" w:color="000000"/>
          <w:right w:val="single" w:sz="6" w:space="0" w:color="000000"/>
        </w:pBdr>
        <w:rPr/>
      </w:pPr>
      <w:r>
        <w:rPr/>
        <w:t>Change Control #2006-693</w:t>
      </w:r>
    </w:p>
    <w:p>
      <w:pPr>
        <w:pStyle w:val="Normal"/>
        <w:pBdr>
          <w:top w:val="single" w:sz="6" w:space="1" w:color="000000"/>
          <w:left w:val="single" w:sz="6" w:space="9" w:color="000000"/>
          <w:bottom w:val="single" w:sz="6" w:space="1" w:color="000000"/>
          <w:right w:val="single" w:sz="6" w:space="0" w:color="000000"/>
        </w:pBdr>
        <w:shd w:fill="F2F2F2" w:val="clear"/>
        <w:jc w:val="center"/>
        <w:rPr/>
      </w:pPr>
      <w:r>
        <w:rPr/>
      </w:r>
    </w:p>
    <w:p>
      <w:pPr>
        <w:pStyle w:val="Normal"/>
        <w:pBdr>
          <w:top w:val="single" w:sz="6" w:space="1" w:color="000000"/>
          <w:left w:val="single" w:sz="6" w:space="9" w:color="000000"/>
          <w:bottom w:val="single" w:sz="6" w:space="1" w:color="000000"/>
          <w:right w:val="single" w:sz="6" w:space="0"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athy Scott</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CenterPoint Energ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207-783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07/03/2006</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4_20</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Kathy.Scott@Centerpointenergy.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 xml:space="preserve">Version 3.0 </w:t>
            </w:r>
          </w:p>
          <w:p>
            <w:pPr>
              <w:pStyle w:val="Normal"/>
              <w:rPr/>
            </w:pPr>
            <w:r>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b/>
                <w:b/>
              </w:rPr>
            </w:pPr>
            <w:r>
              <w:rPr>
                <w:b/>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r>
              <w:rPr>
                <w:b/>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b/>
                <w:b/>
              </w:rPr>
            </w:pPr>
            <w:r>
              <w:rPr>
                <w:b/>
              </w:rPr>
              <w:t>N</w:t>
            </w:r>
          </w:p>
        </w:tc>
      </w:tr>
      <w:tr>
        <w:trPr>
          <w:trHeight w:val="2328"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Some TDSPs create ESI IDs using subdivision plats and at this time no TDSP equipment has been installed.   These ESI IDs are create with a profile based on the assumption that each address may be residential with the intention later on being to correct the profile, if necessary, when the metering equipment is installed and energized.   </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The issue is that the ESI ID’s Load Profile cannot be modified without certain required meter data (type/multiplier)  because currently in the implementation guides whenever Load Profile is changing the meter data  (multiplier and meter type) are required, however all the information may not be available at the time when the profile is being corrected.   Most of the time all the details of the meter information is forthcoming later when the field crew turn in their paperwork with all the meter attributes for posting into the TDSP’s internal system.   This has not prevented the TDSP from energizing the premise from the initial Move-In request </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Modify the following requirement from the Implementation Guide when NM101=MQ (Meter Information) when changing Load Profil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REF~4P (Meter Multiplier) – Required when changing Load Profile</w:t>
            </w:r>
          </w:p>
          <w:p>
            <w:pPr>
              <w:pStyle w:val="Normal"/>
              <w:pBdr>
                <w:top w:val="single" w:sz="6" w:space="1" w:color="000000"/>
                <w:left w:val="single" w:sz="6" w:space="3" w:color="000000"/>
                <w:bottom w:val="single" w:sz="6" w:space="0" w:color="000000"/>
                <w:right w:val="single" w:sz="6" w:space="4" w:color="000000"/>
              </w:pBdr>
              <w:rPr/>
            </w:pPr>
            <w:r>
              <w:rPr/>
              <w:t>REF~MT (Meter Type) – Required when changing Load Profil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o only require this information when there is a meter set (NM108 = 32).  Also add “NONE” to the NM109 to be used when sending an 814_20 maintain and no meter is set and include example showing 814_20 maintain sent when no meter is set.</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See Redline below: </w:t>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lang w:val="fr-FR"/>
              </w:rPr>
            </w:pPr>
            <w:r>
              <w:rPr>
                <w:b/>
                <w:lang w:val="fr-FR"/>
              </w:rPr>
              <w:t>SEF File Change (Y/N):</w:t>
            </w:r>
          </w:p>
          <w:p>
            <w:pPr>
              <w:pStyle w:val="Normal"/>
              <w:rPr>
                <w:lang w:val="fr-FR"/>
              </w:rPr>
            </w:pPr>
            <w:r>
              <w:rPr>
                <w:lang w:val="fr-F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tc>
      </w:tr>
    </w:tbl>
    <w:p>
      <w:pPr>
        <w:pStyle w:val="Normal"/>
        <w:rPr>
          <w:sz w:val="16"/>
        </w:rPr>
      </w:pPr>
      <w:r>
        <w:rPr>
          <w:sz w:val="16"/>
        </w:rPr>
      </w:r>
    </w:p>
    <w:p>
      <w:pPr>
        <w:pStyle w:val="Normal"/>
        <w:rPr>
          <w:sz w:val="16"/>
        </w:rPr>
      </w:pPr>
      <w:r>
        <w:rPr>
          <w:sz w:val="16"/>
        </w:rPr>
      </w:r>
    </w:p>
    <w:p>
      <w:pPr>
        <w:pStyle w:val="Normal"/>
        <w:tabs>
          <w:tab w:val="clear" w:pos="36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r>
        <w:br w:type="page"/>
      </w:r>
    </w:p>
    <w:p>
      <w:pPr>
        <w:pStyle w:val="Normal"/>
        <w:tabs>
          <w:tab w:val="clear" w:pos="360"/>
          <w:tab w:val="right" w:pos="1800" w:leader="none"/>
          <w:tab w:val="left" w:pos="2160" w:leader="none"/>
        </w:tabs>
        <w:rPr/>
      </w:pPr>
      <w:r>
        <w:rPr>
          <w:sz w:val="24"/>
          <w:szCs w:val="24"/>
        </w:rPr>
        <w:tab/>
      </w:r>
      <w:r>
        <w:rPr>
          <w:b/>
        </w:rPr>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with "ALL" in NM109</w:t>
            </w:r>
          </w:p>
          <w:p>
            <w:pPr>
              <w:pStyle w:val="Normal"/>
              <w:ind w:right="144" w:hanging="0"/>
              <w:rPr/>
            </w:pPr>
            <w:r>
              <w:rPr/>
              <w:t>Change ESI ID Information Request: Required if changing is at a meter level</w:t>
            </w:r>
          </w:p>
          <w:p>
            <w:pPr>
              <w:pStyle w:val="Normal"/>
              <w:ind w:right="144" w:hanging="0"/>
              <w:rPr/>
            </w:pPr>
            <w:r>
              <w:rPr/>
              <w:t>Retire ESI ID Request: Not Used</w:t>
            </w:r>
          </w:p>
          <w:p>
            <w:pPr>
              <w:pStyle w:val="Normal"/>
              <w:ind w:right="144" w:hanging="0"/>
              <w:rPr/>
            </w:pPr>
            <w:r>
              <w:rPr/>
            </w:r>
          </w:p>
          <w:p>
            <w:pPr>
              <w:pStyle w:val="Normal"/>
              <w:ind w:right="144" w:hanging="0"/>
              <w:rPr/>
            </w:pPr>
            <w:r>
              <w:rPr/>
              <w:t>The code</w:t>
            </w:r>
            <w:ins w:id="0" w:author="ERCOT" w:date="2006-07-11T09:50:00Z">
              <w:r>
                <w:rPr/>
                <w:t>s</w:t>
              </w:r>
            </w:ins>
            <w:r>
              <w:rPr/>
              <w:t xml:space="preserve"> "</w:t>
            </w:r>
            <w:del w:id="1" w:author="ERCOT" w:date="2006-07-14T08:49:00Z">
              <w:r>
                <w:rPr/>
                <w:delText>All</w:delText>
              </w:r>
            </w:del>
            <w:ins w:id="2" w:author="ERCOT" w:date="2006-07-14T08:49:00Z">
              <w:r>
                <w:rPr/>
                <w:t>ALL</w:t>
              </w:r>
            </w:ins>
            <w:r>
              <w:rPr/>
              <w:t>"</w:t>
            </w:r>
            <w:ins w:id="3" w:author="ERCOT" w:date="2006-07-11T09:50:00Z">
              <w:r>
                <w:rPr/>
                <w:t xml:space="preserve"> or “</w:t>
              </w:r>
            </w:ins>
            <w:ins w:id="4" w:author="ERCOT" w:date="2006-07-14T08:49:00Z">
              <w:r>
                <w:rPr/>
                <w:t>NONE</w:t>
              </w:r>
            </w:ins>
            <w:ins w:id="5" w:author="ERCOT" w:date="2006-07-11T09:50:00Z">
              <w:r>
                <w:rPr/>
                <w:t>”</w:t>
              </w:r>
            </w:ins>
            <w:r>
              <w:rPr/>
              <w:t xml:space="preserve"> in the NM109 can be used with a Change Transaction.</w:t>
            </w:r>
          </w:p>
          <w:p>
            <w:pPr>
              <w:pStyle w:val="Normal"/>
              <w:ind w:right="144" w:hanging="0"/>
              <w:rPr/>
            </w:pPr>
            <w:r>
              <w:rPr/>
            </w:r>
          </w:p>
          <w:p>
            <w:pPr>
              <w:pStyle w:val="Normal"/>
              <w:ind w:right="144" w:hanging="0"/>
              <w:rPr/>
            </w:pPr>
            <w:r>
              <w:rPr/>
              <w:t xml:space="preserve">When replacing two meters with one meter, send two NM1 loops:  one NM1 loop removes one of the existing meters and another NM1 loop exchanges the other existing meter.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93~ALL (Conversion/Create Example)</w:t>
            </w:r>
          </w:p>
          <w:p>
            <w:pPr>
              <w:pStyle w:val="Normal"/>
              <w:ind w:right="144" w:hanging="0"/>
              <w:rPr/>
            </w:pPr>
            <w:r>
              <w:rPr/>
              <w:t>NM1~MX~3~~~~~~32~GE1203948 (Change Example)</w:t>
            </w:r>
          </w:p>
          <w:p>
            <w:pPr>
              <w:pStyle w:val="Normal"/>
              <w:ind w:right="144" w:hanging="0"/>
              <w:rPr/>
            </w:pPr>
            <w:r>
              <w:rPr/>
              <w:t>NM1~MQ~3~~~~~~93~ALL (Change Example)</w:t>
            </w:r>
          </w:p>
          <w:p>
            <w:pPr>
              <w:pStyle w:val="Normal"/>
              <w:ind w:right="144" w:hanging="0"/>
              <w:rPr>
                <w:ins w:id="6" w:author="SMS" w:date="2006-07-06T13:55:00Z"/>
              </w:rPr>
            </w:pPr>
            <w:r>
              <w:rPr/>
              <w:t>NM1~MQ~3~~~~~~93~UNMETERED (Change Example)</w:t>
            </w:r>
          </w:p>
          <w:p>
            <w:pPr>
              <w:pStyle w:val="Normal"/>
              <w:ind w:right="144" w:hanging="0"/>
              <w:rPr/>
            </w:pPr>
            <w:ins w:id="7" w:author="SMS" w:date="2006-07-06T13:55:00Z">
              <w:r>
                <w:rPr/>
                <w:t>NM1~MQ~3~~~~~~93~NONE (Change Example)</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rty for whom Item is Ultimately Intend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Addition - use when adding a meter or unmetered devices to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dical Insurance Carr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Removal - use when removing a meter or unmetered devices from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Juvenile Wit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Exchange - use when exchanging a met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his code used when a Meter Number is NOT provided in NM109 (i.e., when NM109 contains "ALL"</w:t>
            </w:r>
            <w:del w:id="8" w:author="SMS" w:date="2006-07-06T13:56:00Z">
              <w:r>
                <w:rPr/>
                <w:delText xml:space="preserve"> or </w:delText>
              </w:r>
            </w:del>
            <w:r>
              <w:rPr/>
              <w:t>"UNMETERED"</w:t>
            </w:r>
            <w:ins w:id="9" w:author="SMS" w:date="2006-07-06T13:56:00Z">
              <w:r>
                <w:rPr/>
                <w:t>, or “NONE”</w:t>
              </w:r>
            </w:ins>
            <w:r>
              <w:rPr/>
              <w: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 xml:space="preserve">UNMETERED - for Unmetered Services </w:t>
            </w:r>
            <w:del w:id="10" w:author="SMS" w:date="2006-07-06T13:57:00Z">
              <w:r>
                <w:rPr/>
                <w:delText>or,</w:delText>
              </w:r>
            </w:del>
          </w:p>
          <w:p>
            <w:pPr>
              <w:pStyle w:val="Normal"/>
              <w:ind w:right="144" w:hanging="0"/>
              <w:rPr>
                <w:ins w:id="11" w:author="SMS" w:date="2006-07-06T13:57:00Z"/>
              </w:rPr>
            </w:pPr>
            <w:r>
              <w:rPr/>
              <w:t>ALL - for ALL meters</w:t>
            </w:r>
          </w:p>
          <w:p>
            <w:pPr>
              <w:pStyle w:val="Normal"/>
              <w:ind w:right="144" w:hanging="0"/>
              <w:rPr/>
            </w:pPr>
            <w:ins w:id="12" w:author="SMS" w:date="2006-07-06T13:57:00Z">
              <w:r>
                <w:rPr/>
                <w:t xml:space="preserve">NONE – when the TDSP has not set the meter yet.  </w:t>
              </w:r>
            </w:ins>
          </w:p>
          <w:p>
            <w:pPr>
              <w:pStyle w:val="Normal"/>
              <w:ind w:right="144" w:hanging="0"/>
              <w:rPr/>
            </w:pPr>
            <w:r>
              <w:rPr/>
            </w:r>
          </w:p>
          <w:p>
            <w:pPr>
              <w:pStyle w:val="Normal"/>
              <w:ind w:right="144" w:hanging="0"/>
              <w:rPr>
                <w:ins w:id="15" w:author="ERCOT" w:date="2006-07-11T09:51:00Z"/>
              </w:rPr>
            </w:pPr>
            <w:r>
              <w:rPr/>
              <w:t>The code "</w:t>
            </w:r>
            <w:del w:id="13" w:author="ERCOT" w:date="2006-07-14T08:52:00Z">
              <w:r>
                <w:rPr/>
                <w:delText>All</w:delText>
              </w:r>
            </w:del>
            <w:ins w:id="14" w:author="ERCOT" w:date="2006-07-14T08:52:00Z">
              <w:r>
                <w:rPr/>
                <w:t>ALL</w:t>
              </w:r>
            </w:ins>
            <w:r>
              <w:rPr/>
              <w:t>" cannot be used with a Meter Exchange Transaction.</w:t>
            </w:r>
          </w:p>
          <w:p>
            <w:pPr>
              <w:pStyle w:val="Normal"/>
              <w:ind w:right="144" w:hanging="0"/>
              <w:rPr/>
            </w:pPr>
            <w:ins w:id="16" w:author="ERCOT" w:date="2006-07-11T09:51:00Z">
              <w:r>
                <w:rPr/>
                <w:t>The code “</w:t>
              </w:r>
            </w:ins>
            <w:ins w:id="17" w:author="ERCOT" w:date="2006-07-14T08:50:00Z">
              <w:r>
                <w:rPr/>
                <w:t>NONE</w:t>
              </w:r>
            </w:ins>
            <w:ins w:id="18" w:author="ERCOT" w:date="2006-07-11T09:51:00Z">
              <w:r>
                <w:rPr/>
                <w:t>” can only be used on a Meter Change Request where the Number of Dials and the Meter Type are not known or present.  The code “</w:t>
              </w:r>
            </w:ins>
            <w:ins w:id="19" w:author="ERCOT" w:date="2006-07-14T08:50:00Z">
              <w:r>
                <w:rPr/>
                <w:t>NONE</w:t>
              </w:r>
            </w:ins>
            <w:ins w:id="20" w:author="ERCOT" w:date="2006-07-11T09:51:00Z">
              <w:r>
                <w:rPr/>
                <w:t>” can only be used on a Meter Change Request where NM108 = ‘93’.</w:t>
              </w:r>
            </w:ins>
          </w:p>
          <w:p>
            <w:pPr>
              <w:pStyle w:val="Normal"/>
              <w:ind w:right="144" w:hanging="0"/>
              <w:rPr/>
            </w:pPr>
            <w:r>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ins w:id="29" w:author="ERCOT" w:date="2006-07-11T09:53:00Z"/>
              </w:rPr>
            </w:pPr>
            <w:r>
              <w:rPr/>
              <w:t>NM101 = MQ (Meter Information): Required when changing the Load Profile</w:t>
            </w:r>
            <w:ins w:id="21" w:author="ERCOT" w:date="2006-07-11T09:52:00Z">
              <w:r>
                <w:rPr/>
                <w:t xml:space="preserve"> (REF~TD~REFLO)</w:t>
              </w:r>
            </w:ins>
            <w:r>
              <w:rPr/>
              <w:t xml:space="preserve"> </w:t>
            </w:r>
            <w:del w:id="22" w:author="SMS" w:date="2006-07-06T14:00:00Z">
              <w:r>
                <w:rPr/>
                <w:delText>(REF~TD~REFLO) or Meter Multiplier (REF~TD~REF4P)</w:delText>
              </w:r>
            </w:del>
            <w:ins w:id="23" w:author="SMS" w:date="2006-07-06T14:00:00Z">
              <w:r>
                <w:rPr/>
                <w:t xml:space="preserve"> and</w:t>
              </w:r>
            </w:ins>
            <w:ins w:id="24" w:author="ERCOT" w:date="2006-07-11T09:53:00Z">
              <w:r>
                <w:rPr/>
                <w:t xml:space="preserve"> Meter Information is known </w:t>
              </w:r>
            </w:ins>
            <w:ins w:id="25" w:author="SMS" w:date="2006-07-06T14:00:00Z">
              <w:r>
                <w:rPr/>
                <w:t xml:space="preserve"> </w:t>
              </w:r>
            </w:ins>
            <w:ins w:id="26" w:author="ERCOT" w:date="2006-07-11T09:53:00Z">
              <w:r>
                <w:rPr/>
                <w:t>(</w:t>
              </w:r>
            </w:ins>
            <w:ins w:id="27" w:author="SMS" w:date="2006-07-06T14:00:00Z">
              <w:r>
                <w:rPr/>
                <w:t>NM108 = 32</w:t>
              </w:r>
            </w:ins>
            <w:ins w:id="28" w:author="ERCOT" w:date="2006-07-11T09:53:00Z">
              <w:r>
                <w:rPr/>
                <w:t xml:space="preserve"> and NM109 = 123456789 (Meter Number)).</w:t>
              </w:r>
            </w:ins>
          </w:p>
          <w:p>
            <w:pPr>
              <w:pStyle w:val="Normal"/>
              <w:ind w:right="144" w:hanging="0"/>
              <w:rPr>
                <w:ins w:id="40" w:author="ERCOT" w:date="2006-07-11T09:54:00Z"/>
              </w:rPr>
            </w:pPr>
            <w:ins w:id="30" w:author="ERCOT" w:date="2006-07-11T09:53:00Z">
              <w:r>
                <w:rPr/>
                <w:t>REF~4P is not sent when the NM108 = 93 and NM109 = ‘</w:t>
              </w:r>
            </w:ins>
            <w:ins w:id="31" w:author="ERCOT" w:date="2006-07-14T08:50:00Z">
              <w:r>
                <w:rPr/>
                <w:t>NONE</w:t>
              </w:r>
            </w:ins>
            <w:ins w:id="32" w:author="ERCOT" w:date="2006-07-11T09:54:00Z">
              <w:r>
                <w:rPr/>
                <w:t xml:space="preserve">’ </w:t>
              </w:r>
            </w:ins>
            <w:ins w:id="33" w:author="ERCOT" w:date="2006-07-11T09:54:00Z">
              <w:del w:id="34" w:author="SMS" w:date="2006-07-11T16:00:00Z">
                <w:r>
                  <w:rPr/>
                  <w:delText>only.</w:delText>
                </w:r>
              </w:del>
            </w:ins>
            <w:ins w:id="35" w:author="SMS" w:date="2006-07-11T16:00:00Z">
              <w:r>
                <w:rPr/>
                <w:t>or ‘</w:t>
              </w:r>
            </w:ins>
            <w:ins w:id="36" w:author="SMS" w:date="2006-07-11T16:00:00Z">
              <w:del w:id="37" w:author="ERCOT" w:date="2006-07-14T08:51:00Z">
                <w:r>
                  <w:rPr/>
                  <w:delText>Unmetered</w:delText>
                </w:r>
              </w:del>
            </w:ins>
            <w:ins w:id="38" w:author="ERCOT" w:date="2006-07-14T08:51:00Z">
              <w:r>
                <w:rPr/>
                <w:t>UNMETERED</w:t>
              </w:r>
            </w:ins>
            <w:ins w:id="39" w:author="SMS" w:date="2006-07-11T16:00:00Z">
              <w:r>
                <w:rPr/>
                <w:t>’.</w:t>
              </w:r>
            </w:ins>
          </w:p>
          <w:p>
            <w:pPr>
              <w:pStyle w:val="Normal"/>
              <w:ind w:right="144" w:hanging="0"/>
              <w:rPr/>
            </w:pPr>
            <w:ins w:id="41" w:author="ERCOT" w:date="2006-07-11T09:54:00Z">
              <w:r>
                <w:rPr/>
                <w:t>Required when changing the Meter Multiplier (REF~TD~REF4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 or for deman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 xml:space="preserve">NM101 = MQ (Meter Information): Required when changing </w:t>
            </w:r>
            <w:del w:id="42" w:author="SMS" w:date="2006-07-06T14:04:00Z">
              <w:r>
                <w:rPr/>
                <w:delText xml:space="preserve">the  Load Profile (REF~TD~REFLO) or Number of Dials (REF~TD~REFIX) </w:delText>
              </w:r>
            </w:del>
            <w:ins w:id="43" w:author="SMS" w:date="2006-07-06T14:04:00Z">
              <w:r>
                <w:rPr/>
                <w:t>the number of dials</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ins w:id="45" w:author="ERCOT" w:date="2006-07-11T09:56:00Z"/>
              </w:rPr>
            </w:pPr>
            <w:r>
              <w:rPr/>
              <w:t xml:space="preserve">NM101 = MQ (Meter Information): Required when changing the Load Profile </w:t>
            </w:r>
            <w:ins w:id="44" w:author="ERCOT" w:date="2006-07-11T09:56:00Z">
              <w:r>
                <w:rPr/>
                <w:t>(REF~TD~REFLO)  and Meter Information is known  (NM108 = 32 and NM109 = 123456789 (Meter Number)).</w:t>
              </w:r>
            </w:ins>
          </w:p>
          <w:p>
            <w:pPr>
              <w:pStyle w:val="Normal"/>
              <w:ind w:right="144" w:hanging="0"/>
              <w:rPr>
                <w:ins w:id="52" w:author="ERCOT" w:date="2006-07-11T09:56:00Z"/>
              </w:rPr>
            </w:pPr>
            <w:ins w:id="46" w:author="SMS" w:date="2006-07-11T16:01:00Z">
              <w:r>
                <w:rPr/>
                <w:t xml:space="preserve"> </w:t>
              </w:r>
            </w:ins>
            <w:ins w:id="47" w:author="ERCOT" w:date="2006-07-11T09:56:00Z">
              <w:r>
                <w:rPr/>
                <w:t>Required when changing the Meter Multiplier (REF~TD~REF</w:t>
              </w:r>
            </w:ins>
            <w:ins w:id="48" w:author="ERCOT" w:date="2006-07-11T09:56:00Z">
              <w:del w:id="49" w:author="Texas SET" w:date="2006-07-26T15:57:00Z">
                <w:r>
                  <w:rPr/>
                  <w:delText>4P</w:delText>
                </w:r>
              </w:del>
            </w:ins>
            <w:ins w:id="50" w:author="Texas SET" w:date="2006-07-26T15:57:00Z">
              <w:r>
                <w:rPr/>
                <w:t>MT</w:t>
              </w:r>
            </w:ins>
            <w:ins w:id="51" w:author="ERCOT" w:date="2006-07-11T09:56:00Z">
              <w:r>
                <w:rPr/>
                <w:t>).</w:t>
              </w:r>
            </w:ins>
          </w:p>
          <w:p>
            <w:pPr>
              <w:pStyle w:val="Normal"/>
              <w:ind w:right="144" w:hanging="0"/>
              <w:rPr>
                <w:del w:id="55" w:author="ERCOT" w:date="2006-07-11T09:56:00Z"/>
              </w:rPr>
            </w:pPr>
            <w:del w:id="53" w:author="ERCOT" w:date="2006-07-11T09:56:00Z">
              <w:r>
                <w:rPr/>
                <w:delText>(REF~TD~REFLO) or Meter Type (REF~TD~REFMT)</w:delText>
              </w:r>
            </w:del>
            <w:del w:id="54" w:author="ERCOT" w:date="2006-07-11T09:56:00Z">
              <w:r>
                <w:rPr/>
                <w:delText xml:space="preserve"> and the NM108 = 32</w:delText>
              </w:r>
            </w:del>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sz w:val="24"/>
              </w:rPr>
            </w:pPr>
            <w:r>
              <w:rPr>
                <w:sz w:val="24"/>
              </w:rPr>
            </w:r>
          </w:p>
        </w:tc>
      </w:tr>
    </w:tbl>
    <w:p>
      <w:pPr>
        <w:pStyle w:val="Normal"/>
        <w:rPr/>
      </w:pPr>
      <w:r>
        <w:br w:type="page"/>
      </w:r>
      <w:r>
        <w:rPr/>
      </w:r>
    </w:p>
    <w:p>
      <w:pPr>
        <w:pStyle w:val="Normal"/>
        <w:rPr>
          <w:b/>
          <w:b/>
        </w:rPr>
      </w:pPr>
      <w:r>
        <w:rPr>
          <w:b/>
        </w:rPr>
        <w:t xml:space="preserve">814_20 Example #8 of </w:t>
      </w:r>
      <w:del w:id="56" w:author="ERCOT" w:date="2006-07-28T09:57:00Z">
        <w:r>
          <w:rPr>
            <w:b/>
          </w:rPr>
          <w:delText>8 (currently)</w:delText>
        </w:r>
      </w:del>
      <w:ins w:id="57" w:author="ERCOT" w:date="2006-07-28T09:57:00Z">
        <w:r>
          <w:rPr>
            <w:b/>
          </w:rPr>
          <w:t>9</w:t>
        </w:r>
      </w:ins>
    </w:p>
    <w:p>
      <w:pPr>
        <w:pStyle w:val="Normal"/>
        <w:rPr>
          <w:b/>
          <w:b/>
        </w:rPr>
      </w:pPr>
      <w:r>
        <w:rPr>
          <w:b/>
        </w:rPr>
        <w:t>Maintain ESI ID Notification Request</w:t>
      </w:r>
      <w:r>
        <w:rPr>
          <w:b/>
          <w:i/>
        </w:rPr>
        <w:t xml:space="preserve"> – ERCOT to Current CR</w:t>
      </w:r>
    </w:p>
    <w:tbl>
      <w:tblPr>
        <w:tblW w:w="9900" w:type="dxa"/>
        <w:jc w:val="left"/>
        <w:tblInd w:w="-7" w:type="dxa"/>
        <w:tblLayout w:type="fixed"/>
        <w:tblCellMar>
          <w:top w:w="0" w:type="dxa"/>
          <w:left w:w="108" w:type="dxa"/>
          <w:bottom w:w="0" w:type="dxa"/>
          <w:right w:w="108" w:type="dxa"/>
        </w:tblCellMar>
      </w:tblPr>
      <w:tblGrid>
        <w:gridCol w:w="180"/>
        <w:gridCol w:w="180"/>
        <w:gridCol w:w="4590"/>
        <w:gridCol w:w="4950"/>
      </w:tblGrid>
      <w:tr>
        <w:trPr>
          <w:trHeight w:val="597" w:hRule="atLeast"/>
        </w:trPr>
        <w:tc>
          <w:tcPr>
            <w:tcW w:w="990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ERCOT forwards meter update data </w:t>
            </w:r>
            <w:del w:id="58" w:author="Texas SET" w:date="2006-07-03T00:21:00Z">
              <w:r>
                <w:rPr/>
                <w:delText xml:space="preserve">the </w:delText>
              </w:r>
            </w:del>
            <w:ins w:id="59" w:author="Texas SET" w:date="2006-07-03T00:21:00Z">
              <w:r>
                <w:rPr/>
                <w:t xml:space="preserve">to </w:t>
              </w:r>
            </w:ins>
            <w:r>
              <w:rPr/>
              <w:t xml:space="preserve">Current CR </w:t>
            </w:r>
          </w:p>
          <w:p>
            <w:pPr>
              <w:pStyle w:val="Normal"/>
              <w:jc w:val="center"/>
              <w:rPr/>
            </w:pPr>
            <w:r>
              <w:rPr/>
              <w:t xml:space="preserve">Example includes a change in </w:t>
            </w:r>
            <w:del w:id="60" w:author="Texas SET" w:date="2006-07-03T00:24:00Z">
              <w:r>
                <w:rPr/>
                <w:delText>addition of registe</w:delText>
              </w:r>
            </w:del>
            <w:ins w:id="61" w:author="Texas SET" w:date="2006-07-03T00:24:00Z">
              <w:r>
                <w:rPr/>
                <w:t xml:space="preserve"> meter type in addition to </w:t>
              </w:r>
            </w:ins>
            <w:del w:id="62" w:author="Texas SET" w:date="2006-07-03T00:25:00Z">
              <w:r>
                <w:rPr/>
                <w:delText xml:space="preserve">r as result of the </w:delText>
              </w:r>
            </w:del>
            <w:r>
              <w:rPr/>
              <w:t>Load Profile Change</w:t>
            </w:r>
          </w:p>
          <w:p>
            <w:pPr>
              <w:pStyle w:val="Normal"/>
              <w:jc w:val="center"/>
              <w:rPr/>
            </w:pPr>
            <w:r>
              <w:rPr/>
              <w:t xml:space="preserve">ERCOT stores </w:t>
            </w:r>
            <w:ins w:id="63" w:author="Texas SET" w:date="2006-07-03T00:18:00Z">
              <w:r>
                <w:rPr/>
                <w:t xml:space="preserve">only </w:t>
              </w:r>
            </w:ins>
            <w:r>
              <w:rPr/>
              <w:t>the</w:t>
            </w:r>
            <w:ins w:id="64" w:author="Texas SET" w:date="2006-07-03T00:17:00Z">
              <w:r>
                <w:rPr/>
                <w:t xml:space="preserve"> Load Profile</w:t>
              </w:r>
            </w:ins>
            <w:r>
              <w:rPr/>
              <w:t xml:space="preserve"> information </w:t>
            </w:r>
            <w:ins w:id="65" w:author="Texas SET" w:date="2006-07-03T00:18:00Z">
              <w:r>
                <w:rPr/>
                <w:t xml:space="preserve"> and will still </w:t>
              </w:r>
            </w:ins>
            <w:r>
              <w:rPr/>
              <w:t xml:space="preserve">forwards </w:t>
            </w:r>
            <w:del w:id="66" w:author="Texas SET" w:date="2006-07-03T00:18:00Z">
              <w:r>
                <w:rPr/>
                <w:delText xml:space="preserve">the </w:delText>
              </w:r>
            </w:del>
            <w:r>
              <w:rPr/>
              <w:t>all</w:t>
            </w:r>
            <w:ins w:id="67" w:author="Texas SET" w:date="2006-07-03T00:18:00Z">
              <w:r>
                <w:rPr/>
                <w:t xml:space="preserve"> of the</w:t>
              </w:r>
            </w:ins>
            <w:r>
              <w:rPr/>
              <w:t xml:space="preserve"> information to CR</w:t>
            </w:r>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1~20010601~~~2001060112301~~2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Create ESI ID Request, SET Transaction Number </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Customer Name </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9~007909422CRN~~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Receiv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est to Change Meter Information</w:t>
            </w:r>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70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GB120394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P~10~KHMON~TU^5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IX~6.0~KHMON~TU^5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LO~ RESHIWR_WEST_NIDR_NWS_TOU0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2~12345~KHMON~TU^5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rt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for Change</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E~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ins w:id="70" w:author="ERCOT" w:date="2006-07-28T09:56:00Z"/>
        </w:rPr>
      </w:pPr>
      <w:r>
        <w:rPr>
          <w:b/>
        </w:rPr>
        <w:t xml:space="preserve">814_20 Example </w:t>
      </w:r>
      <w:del w:id="68" w:author="ERCOT" w:date="2006-07-28T09:56:00Z">
        <w:r>
          <w:rPr>
            <w:b/>
          </w:rPr>
          <w:delText>– New addition</w:delText>
        </w:r>
      </w:del>
      <w:ins w:id="69" w:author="ERCOT" w:date="2006-07-28T09:56:00Z">
        <w:r>
          <w:rPr>
            <w:b/>
          </w:rPr>
          <w:t>9 of 9</w:t>
        </w:r>
      </w:ins>
    </w:p>
    <w:p>
      <w:pPr>
        <w:pStyle w:val="Normal"/>
        <w:rPr>
          <w:b/>
          <w:b/>
          <w:ins w:id="72" w:author="ERCOT" w:date="2006-07-28T09:56:00Z"/>
        </w:rPr>
      </w:pPr>
      <w:ins w:id="71" w:author="ERCOT" w:date="2006-07-28T09:56:00Z">
        <w:r>
          <w:rPr>
            <w:b/>
          </w:rPr>
        </w:r>
      </w:ins>
    </w:p>
    <w:p>
      <w:pPr>
        <w:pStyle w:val="Normal"/>
        <w:rPr>
          <w:b/>
          <w:b/>
        </w:rPr>
      </w:pPr>
      <w:ins w:id="73" w:author="ERCOT" w:date="2006-07-28T09:56:00Z">
        <w:r>
          <w:rPr>
            <w:b/>
          </w:rPr>
          <w:t>Maintain ESI ID Request</w:t>
        </w:r>
      </w:ins>
      <w:ins w:id="74" w:author="ERCOT" w:date="2006-07-28T09:56:00Z">
        <w:r>
          <w:rPr>
            <w:b/>
            <w:i/>
          </w:rPr>
          <w:t xml:space="preserve"> – TDSP to ERCOT</w:t>
        </w:r>
      </w:ins>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ins w:id="76" w:author="ERCOT" w:date="2006-07-28T09:57:00Z"/>
              </w:rPr>
            </w:pPr>
            <w:ins w:id="75" w:author="ERCOT" w:date="2006-07-28T09:57:00Z">
              <w:r>
                <w:rPr/>
                <w:t>TDSP to ERCOT</w:t>
              </w:r>
            </w:ins>
          </w:p>
          <w:p>
            <w:pPr>
              <w:pStyle w:val="Normal"/>
              <w:jc w:val="center"/>
              <w:rPr/>
            </w:pPr>
            <w:ins w:id="77" w:author="ERCOT" w:date="2006-07-28T09:57:00Z">
              <w:r>
                <w:rPr/>
                <w:t>Change ESI ID information – Load Profile: No Meter Set</w:t>
              </w:r>
            </w:ins>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ins w:id="78" w:author="ERCOT" w:date="2006-07-28T09:57:00Z">
              <w:r>
                <w:rPr/>
                <w:t>ST~814~00000000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79" w:author="ERCOT" w:date="2006-07-28T09:57:00Z">
              <w:r>
                <w:rPr/>
                <w:t>Transaction Type, Control Number</w:t>
              </w:r>
            </w:ins>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ins w:id="80" w:author="ERCOT" w:date="2006-07-28T09:57:00Z">
              <w:r>
                <w:rPr/>
                <w:t>BGN~13~2001060112303~20010601~~~~~20</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81" w:author="ERCOT" w:date="2006-07-28T09:57:00Z">
              <w:r>
                <w:rPr/>
                <w:t xml:space="preserve">Request, Unique Transaction Number, Transaction Date, SET Transaction Number </w:t>
              </w:r>
            </w:ins>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ins w:id="82" w:author="ERCOT" w:date="2006-07-28T09:57:00Z">
              <w:r>
                <w:rPr/>
                <w:t>N1~8S~TDSP COMPANY~1~007909411~~4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83" w:author="ERCOT" w:date="2006-07-28T09:57:00Z">
              <w:r>
                <w:rPr/>
                <w:t>TDSP Name and DUNS Number, Sender</w:t>
              </w:r>
            </w:ins>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ins w:id="84" w:author="ERCOT" w:date="2006-07-28T09:57:00Z">
              <w:r>
                <w:rPr/>
                <w:t>N1~AY~ERCOT~1~183529049~~40</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85" w:author="ERCOT" w:date="2006-07-28T09:57:00Z">
              <w:r>
                <w:rPr/>
                <w:t>ERCOT and DUNS Number, Receiver</w:t>
              </w:r>
            </w:ins>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ins w:id="86" w:author="ERCOT" w:date="2006-07-28T09:57:00Z">
              <w:r>
                <w:rPr/>
                <w:t>LIN~1~SH~EL~SH~MP</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87" w:author="ERCOT" w:date="2006-07-28T09:57:00Z">
              <w:r>
                <w:rPr/>
                <w:t>Maintenance Request</w:t>
              </w:r>
            </w:ins>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ins w:id="88" w:author="ERCOT" w:date="2006-07-28T09:57:00Z">
              <w:r>
                <w:rPr/>
                <w:t>ASI~7~00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89" w:author="ERCOT" w:date="2006-07-28T09:57:00Z">
              <w:r>
                <w:rPr/>
                <w:t>Request to Change ESI ID Information</w:t>
              </w:r>
            </w:ins>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ins w:id="90" w:author="ERCOT" w:date="2006-07-28T09:57:00Z">
              <w:r>
                <w:rPr/>
                <w:t>REF~Q5~~10123450000000000000000000000100003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91" w:author="ERCOT" w:date="2006-07-28T09:57:00Z">
              <w:r>
                <w:rPr/>
                <w:t>ESI ID</w:t>
              </w:r>
            </w:ins>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ins w:id="92" w:author="ERCOT" w:date="2006-07-28T09:57:00Z">
              <w:r>
                <w:rPr/>
                <w:t>DTM~152~20010603</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93" w:author="ERCOT" w:date="2006-07-28T09:57:00Z">
              <w:r>
                <w:rPr/>
                <w:t>Effective Date of Change</w:t>
              </w:r>
            </w:ins>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ins w:id="94" w:author="ERCOT" w:date="2006-07-28T09:57:00Z">
              <w:r>
                <w:rPr>
                  <w:rFonts w:cs="Times New Roman" w:ascii="Times New Roman" w:hAnsi="Times New Roman"/>
                </w:rPr>
                <w:t>NM1~MQ~3~~~~~~93~NON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95" w:author="ERCOT" w:date="2006-07-28T09:57:00Z">
              <w:r>
                <w:rPr/>
                <w:t>Meter Level Information</w:t>
              </w:r>
            </w:ins>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96" w:author="ERCOT" w:date="2006-07-28T09:57:00Z">
              <w:r>
                <w:rPr/>
                <w:t>REF~TD~REFLO</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97" w:author="ERCOT" w:date="2006-07-28T09:57:00Z">
              <w:r>
                <w:rPr/>
                <w:t>Reason Change, Change Meter Cycle</w:t>
              </w:r>
            </w:ins>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98" w:author="ERCOT" w:date="2006-07-28T09:57:00Z">
              <w:r>
                <w:rPr/>
                <w:t>REF~LO~RESLOWR_WEST_NIDR_NWS_TOU0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99" w:author="ERCOT" w:date="2006-07-28T09:57:00Z">
              <w:r>
                <w:rPr/>
                <w:t>Meter Reading Cycle</w:t>
              </w:r>
            </w:ins>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ins w:id="100" w:author="ERCOT" w:date="2006-07-28T09:57:00Z">
              <w:r>
                <w:rPr>
                  <w:rFonts w:cs="Times New Roman" w:ascii="Times New Roman" w:hAnsi="Times New Roman"/>
                </w:rPr>
                <w:t>SE~12~00000000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pPr>
            <w:ins w:id="101" w:author="ERCOT" w:date="2006-07-28T09:57:00Z">
              <w:r>
                <w:rPr/>
                <w:t>Number of Segments, Control Number</w:t>
              </w:r>
            </w:ins>
          </w:p>
        </w:tc>
      </w:tr>
    </w:tbl>
    <w:p>
      <w:pPr>
        <w:pStyle w:val="Normal"/>
        <w:rPr/>
      </w:pPr>
      <w:r>
        <w:rPr/>
      </w:r>
    </w:p>
    <w:p>
      <w:pPr>
        <w:pStyle w:val="Normal"/>
        <w:rPr>
          <w:color w:val="000000"/>
          <w:ins w:id="103" w:author="ERCOT" w:date="2006-07-28T09:57:00Z"/>
        </w:rPr>
      </w:pPr>
      <w:ins w:id="102" w:author="ERCOT" w:date="2006-07-28T09:57:00Z">
        <w:r>
          <w:rPr>
            <w:color w:val="000000"/>
          </w:rPr>
        </w:r>
      </w:ins>
    </w:p>
    <w:p>
      <w:pPr>
        <w:pStyle w:val="Normal"/>
        <w:rPr>
          <w:color w:val="000000"/>
        </w:rPr>
      </w:pPr>
      <w:r>
        <w:rPr>
          <w:color w:val="000000"/>
        </w:rPr>
      </w:r>
    </w:p>
    <w:sectPr>
      <w:headerReference w:type="default" r:id="rId4"/>
      <w:footerReference w:type="default" r:id="rId5"/>
      <w:type w:val="nextPage"/>
      <w:pgSz w:w="12240" w:h="15840"/>
      <w:pgMar w:left="1440" w:right="153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autoSpaceDE w:val="true"/>
      <w:jc w:val="center"/>
    </w:pPr>
    <w:rPr>
      <w:rFonts w:ascii="Arial" w:hAnsi="Arial" w:cs="Arial"/>
      <w:b/>
      <w:sz w:val="32"/>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Subtitle">
    <w:name w:val="Subtitle"/>
    <w:basedOn w:val="Normal"/>
    <w:next w:val="TextBody"/>
    <w:qFormat/>
    <w:pPr>
      <w:pBdr>
        <w:top w:val="single" w:sz="6" w:space="1" w:color="000000"/>
        <w:left w:val="single" w:sz="6" w:space="9" w:color="000000"/>
        <w:bottom w:val="single" w:sz="6" w:space="1" w:color="000000"/>
        <w:right w:val="single" w:sz="6" w:space="1" w:color="000000"/>
      </w:pBdr>
      <w:shd w:fill="F2F2F2" w:val="clear"/>
      <w:tabs>
        <w:tab w:val="clear" w:pos="360"/>
        <w:tab w:val="left" w:pos="9270" w:leader="none"/>
      </w:tabs>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59:00Z</dcterms:created>
  <dc:creator>FORESIGHT's Document Generator</dc:creator>
  <dc:description/>
  <cp:keywords/>
  <dc:language>en-US</dc:language>
  <cp:lastModifiedBy>ERCOT</cp:lastModifiedBy>
  <cp:lastPrinted>2006-07-10T12:14:00Z</cp:lastPrinted>
  <dcterms:modified xsi:type="dcterms:W3CDTF">2006-07-28T14:58:00Z</dcterms:modified>
  <cp:revision>3</cp:revision>
  <dc:subject/>
  <dc:title>Texas</dc:title>
</cp:coreProperties>
</file>