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Auction Revenue Disbursement</w:t>
            <w:tab/>
          </w:r>
          <w:hyperlink w:anchor="__RefHeading___Toc146608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837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8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837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8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R Auction Revenues (CRRZREV; CRRNZREV; PCRRAREV; PCRRNZREV)</w:t>
            <w:tab/>
          </w:r>
          <w:hyperlink w:anchor="__RefHeading___Toc146608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7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RR Auction Revenue Disbursement (LACMRZAMT, LACMRNZAMT)</w:t>
            <w:tab/>
          </w:r>
          <w:hyperlink w:anchor="__RefHeading___Toc146608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8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9">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839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839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839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83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83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83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83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839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8398">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8369"/>
      <w:r>
        <w:rPr/>
        <w:t>Congestion Revenue Rights Auction Revenue Disbursement</w:t>
      </w:r>
      <w:bookmarkEnd w:id="0"/>
      <w:r>
        <w:rPr/>
        <w:t xml:space="preserve"> </w:t>
      </w:r>
    </w:p>
    <w:p>
      <w:pPr>
        <w:pStyle w:val="Heading2"/>
        <w:ind w:left="720" w:hanging="720"/>
        <w:rPr/>
      </w:pPr>
      <w:bookmarkStart w:id="1" w:name="__RefHeading___Toc146608370"/>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Auction Revenue Disbursement.  The Nodal Protocols will guide this project. The requirements in this document were based on information detailed in Nodal Protocols Section 7 (005NPRR-05_BOD_Action_Report_071806), and Nodal Protocols Section 9 (007NPRR-05_BOD_Action_ Report_ 071806).</w:t>
      </w:r>
    </w:p>
    <w:p>
      <w:pPr>
        <w:pStyle w:val="Reqbody1"/>
        <w:rPr/>
      </w:pPr>
      <w:r>
        <w:rPr/>
      </w:r>
    </w:p>
    <w:p>
      <w:pPr>
        <w:pStyle w:val="Reqbody1"/>
        <w:rPr/>
      </w:pPr>
      <w:r>
        <w:rPr/>
        <w:t>The document defines the requirements for calculating the Congestion Revenue Rights Auction Revenue Disbursement. Specifically, it comprises the requirements for the following two payments (or charges) that shall be both shall on one monthly invoice:</w:t>
      </w:r>
    </w:p>
    <w:p>
      <w:pPr>
        <w:pStyle w:val="Reqbody1"/>
        <w:numPr>
          <w:ilvl w:val="0"/>
          <w:numId w:val="3"/>
        </w:numPr>
        <w:rPr/>
      </w:pPr>
      <w:r>
        <w:rPr/>
        <w:t>Load-Allocated CRR Monthly Revenue Zonal Amount (LACMRZAMT)</w:t>
      </w:r>
    </w:p>
    <w:p>
      <w:pPr>
        <w:pStyle w:val="Reqbody1"/>
        <w:ind w:left="1440" w:hanging="0"/>
        <w:rPr/>
      </w:pPr>
      <w:r>
        <w:rPr/>
        <w:t>-- PR 7.5.7 (1) (5); PR 9.10 5 (b)</w:t>
      </w:r>
    </w:p>
    <w:p>
      <w:pPr>
        <w:pStyle w:val="Reqbody1"/>
        <w:numPr>
          <w:ilvl w:val="0"/>
          <w:numId w:val="3"/>
        </w:numPr>
        <w:rPr/>
      </w:pPr>
      <w:r>
        <w:rPr/>
        <w:t>Load-Allocated CRR Monthly Revenue Non-Zonal Amount (LACMRNZAMT)</w:t>
      </w:r>
    </w:p>
    <w:p>
      <w:pPr>
        <w:pStyle w:val="Reqbody1"/>
        <w:ind w:left="1440" w:hanging="0"/>
        <w:rPr/>
      </w:pPr>
      <w:r>
        <w:rPr/>
        <w:t>-- PR 7.5.7 (1) (6); PR 9.10 5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PR 7.5.6.4; PR 9.10 5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593407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3407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46608371"/>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CH&gt; = CRR Account Holder</w:t>
      </w:r>
    </w:p>
    <w:p>
      <w:pPr>
        <w:pStyle w:val="Reqbody1"/>
        <w:rPr/>
      </w:pPr>
      <w:r>
        <w:rPr/>
        <w:t>&lt;Z&gt; = Zone</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pPr>
      <w:r>
        <w:rPr/>
        <w:t>&lt;A&gt; = CRR Auction</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8372"/>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w:t>
      </w:r>
      <w:r>
        <w:rPr>
          <w:highlight w:val="yellow"/>
        </w:rPr>
        <w:t>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w:t>
      </w:r>
      <w:r>
        <w:rPr/>
        <w:t xml:space="preserve">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46608373"/>
      <w:bookmarkEnd w:id="4"/>
      <w:r>
        <w:rPr/>
        <w:t>Functional Requirements</w:t>
      </w:r>
    </w:p>
    <w:p>
      <w:pPr>
        <w:pStyle w:val="Normal"/>
        <w:rPr>
          <w:ins w:id="1" w:author="Reliant" w:date="2006-09-25T15:39:00Z"/>
        </w:rPr>
      </w:pPr>
      <w:ins w:id="0" w:author="Reliant" w:date="2006-09-25T15:39:00Z">
        <w:r>
          <w:rPr/>
        </w:r>
      </w:ins>
    </w:p>
    <w:p>
      <w:pPr>
        <w:pStyle w:val="Reqbody1"/>
        <w:ind w:left="0" w:hanging="0"/>
        <w:rPr>
          <w:ins w:id="3" w:author="Reliant" w:date="2006-09-25T15:39:00Z"/>
        </w:rPr>
      </w:pPr>
      <w:ins w:id="2" w:author="Reliant" w:date="2006-09-25T15:39:00Z">
        <w:r>
          <w:rPr/>
          <w:t>[Reliant Global Comment: The intent is to capture both instruments from the annual and the monthly auctions. It isn’t clear that the “A” indicator will be available from the CRR Auction system.  In the end, the “A” term may not be necessary ---but to figure this out the exact naming convention from the CRR Team is needed. For example if a PTP CRR from source to sink is sold in both the annual and the monthly auction for hour h---then iterating on the days and hours in the month may be sufficient—i.e. 1-1-09 hour 1-24, 1-2-09 hour 1-24, but if the naming convention is such that each hour in the year (or the month) is going from 1---8760, then iterating over hours will be sufficient. The point is without a full understanding of the naming convention from the CRR team this equation cannot be finalized.]</w:t>
        </w:r>
      </w:ins>
    </w:p>
    <w:p>
      <w:pPr>
        <w:pStyle w:val="Normal"/>
        <w:rPr>
          <w:ins w:id="5" w:author="Reliant" w:date="2006-09-25T15:39:00Z"/>
        </w:rPr>
      </w:pPr>
      <w:ins w:id="4" w:author="Reliant" w:date="2006-09-25T15:39:00Z">
        <w:r>
          <w:rPr/>
        </w:r>
      </w:ins>
    </w:p>
    <w:p>
      <w:pPr>
        <w:pStyle w:val="Normal"/>
        <w:rPr/>
      </w:pPr>
      <w:r>
        <w:rPr/>
      </w:r>
    </w:p>
    <w:p>
      <w:pPr>
        <w:pStyle w:val="Heading2"/>
        <w:rPr/>
      </w:pPr>
      <w:bookmarkStart w:id="5" w:name="__RefHeading___Toc146608374"/>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ins w:id="8" w:author="Reliant" w:date="2006-09-25T15:17:00Z"/>
              </w:rPr>
            </w:pPr>
            <w:r>
              <w:rPr/>
              <w:t>Calculate CRR Zonal Revenue per 2003 ERCOT Congestion Management Zone (CMZ) per CRR Auction</w:t>
            </w:r>
            <w:ins w:id="6" w:author="Reliant" w:date="2006-09-25T13:57:00Z">
              <w:r>
                <w:rPr/>
                <w:t xml:space="preserve"> </w:t>
              </w:r>
            </w:ins>
            <w:ins w:id="7" w:author="Reliant" w:date="2006-09-25T13:57:00Z">
              <w:r>
                <w:rPr>
                  <w:highlight w:val="cyan"/>
                </w:rPr>
                <w:t>[conducted by the CRR Auction system?? (to distinguish it from the DAM process)]</w:t>
              </w:r>
            </w:ins>
            <w:r>
              <w:rPr/>
              <w:t xml:space="preserve"> for PTP Obligations and PTP Options for which source and sink are located within the same 2003 ERCOT CMZ and </w:t>
            </w:r>
            <w:r>
              <w:rPr>
                <w:highlight w:val="yellow"/>
              </w:rPr>
              <w:t>FGR’s Located in the 2003 ERCOT CMZ</w:t>
            </w:r>
            <w:r>
              <w:rPr/>
              <w:t>, cleared in each CRR Auction:</w:t>
            </w:r>
          </w:p>
          <w:p>
            <w:pPr>
              <w:pStyle w:val="Reqbody1"/>
              <w:ind w:left="0" w:hanging="0"/>
              <w:rPr>
                <w:ins w:id="10" w:author="Reliant" w:date="2006-09-25T15:17:00Z"/>
              </w:rPr>
            </w:pPr>
            <w:ins w:id="9" w:author="Reliant" w:date="2006-09-25T15:17:00Z">
              <w:r>
                <w:rPr/>
              </w:r>
            </w:ins>
          </w:p>
          <w:p>
            <w:pPr>
              <w:pStyle w:val="Reqbody1"/>
              <w:ind w:left="0" w:hanging="0"/>
              <w:rPr>
                <w:del w:id="12" w:author="Reliant" w:date="2006-09-25T15:39:00Z"/>
              </w:rPr>
            </w:pPr>
            <w:del w:id="11" w:author="Reliant" w:date="2006-09-25T15:39:00Z">
              <w:r>
                <w:rPr/>
              </w:r>
            </w:del>
          </w:p>
          <w:p>
            <w:pPr>
              <w:pStyle w:val="Reqbody1"/>
              <w:ind w:left="11" w:hanging="0"/>
              <w:rPr/>
            </w:pPr>
            <w:r>
              <w:rPr/>
            </w:r>
          </w:p>
          <w:p>
            <w:pPr>
              <w:pStyle w:val="Reqbody1"/>
              <w:rPr/>
            </w:pPr>
            <w:r>
              <w:rPr/>
              <w:t xml:space="preserve">CRRZREV_&lt;Z&gt;_&lt;A&gt;  = </w:t>
            </w:r>
            <w:r>
              <w:rPr/>
            </w:r>
            <m:oMath xmlns:m="http://schemas.openxmlformats.org/officeDocument/2006/math"/>
            <w:r>
              <w:rPr/>
              <w:t xml:space="preserve">  </w:t>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S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S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SAMT_&lt;CH&gt;_&lt;Z&gt;_&lt;F&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P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PAMT_&lt;CH&gt;_&lt;Z&gt;_&lt;SKSP&gt;_&lt;SRSP&gt;_&lt;A&gt; </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w:t>
            </w:r>
            <w:r>
              <w:rPr/>
              <w:t xml:space="preserve">_&lt;CH&gt;_&lt;Z&gt;_&lt;F&gt;_&lt;A&gt; </w:t>
            </w:r>
            <w:r>
              <w:rPr>
                <w:lang w:val="pt-BR"/>
              </w:rPr>
              <w:t>)</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ins w:id="13" w:author="Reliant" w:date="2006-09-25T15:25:00Z">
              <w:r>
                <w:rPr/>
                <w:t xml:space="preserve"> [Reliant: As noted above, CRRs may be distinguished by date and hour 00-2300 only</w:t>
              </w:r>
            </w:ins>
            <w:ins w:id="14" w:author="Reliant" w:date="2006-09-25T15:29:00Z">
              <w:r>
                <w:rPr/>
                <w:t xml:space="preserve"> (with no auction identifier).</w:t>
              </w:r>
            </w:ins>
            <w:ins w:id="15" w:author="Reliant" w:date="2006-09-25T15:25:00Z">
              <w:r>
                <w:rPr/>
                <w:t xml:space="preserve"> </w:t>
              </w:r>
            </w:ins>
            <w:ins w:id="16" w:author="Reliant" w:date="2006-09-25T15:30:00Z">
              <w:r>
                <w:rPr/>
                <w:t xml:space="preserve"> T</w:t>
              </w:r>
            </w:ins>
            <w:ins w:id="17" w:author="Reliant" w:date="2006-09-25T15:25:00Z">
              <w:r>
                <w:rPr/>
                <w:t>hus summing over all hours in month may not exactly work. We need the CRR naming convention from the CRR design document.]</w:t>
              </w:r>
            </w:ins>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pPr>
            <w:r>
              <w:rPr>
                <w:highlight w:val="yellow"/>
              </w:rPr>
              <w:t>Clarification necessary on an FGR that has multiple elements (because the elements may not all reside in the same CMZ).</w:t>
            </w:r>
            <w:ins w:id="18" w:author="Reliant" w:date="2006-09-25T13:47:00Z">
              <w:r>
                <w:rPr/>
                <w:t xml:space="preserve"> [Reliant: agreed. The CRR Team should define the flowgate (with future changes prior to market open to accommodate</w:t>
              </w:r>
            </w:ins>
            <w:ins w:id="19" w:author="Reliant" w:date="2006-09-25T15:36:00Z">
              <w:r>
                <w:rPr/>
                <w:t xml:space="preserve"> applicable</w:t>
              </w:r>
            </w:ins>
            <w:ins w:id="20" w:author="Reliant" w:date="2006-09-25T13:47:00Z">
              <w:r>
                <w:rPr/>
                <w:t xml:space="preserve"> transmission development, if any)</w:t>
              </w:r>
            </w:ins>
            <w:ins w:id="21" w:author="Reliant" w:date="2006-09-25T13:54:00Z">
              <w:r>
                <w:rPr/>
                <w:t xml:space="preserve"> and bring it to CMWG</w:t>
              </w:r>
            </w:ins>
            <w:ins w:id="22" w:author="Reliant" w:date="2006-09-25T13:48:00Z">
              <w:r>
                <w:rPr/>
                <w:t xml:space="preserve">. Suggest that WMS assign CMWG with a directive to bring a recommendation back to TPTF in the form of an NPPR—for how to settle the </w:t>
              </w:r>
            </w:ins>
            <w:ins w:id="23" w:author="Reliant" w:date="2006-09-25T15:36:00Z">
              <w:r>
                <w:rPr/>
                <w:t xml:space="preserve">auction </w:t>
              </w:r>
            </w:ins>
            <w:ins w:id="24" w:author="Reliant" w:date="2006-09-25T13:49:00Z">
              <w:r>
                <w:rPr/>
                <w:t>revenues associated with the sale of  McCamey FGRs.]</w:t>
              </w:r>
            </w:ins>
          </w:p>
          <w:p>
            <w:pPr>
              <w:pStyle w:val="Reqbody1"/>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 xml:space="preserve">Calculate CRR non-Zonal Revenue per CRR Auction </w:t>
            </w:r>
            <w:ins w:id="25" w:author="Reliant" w:date="2006-09-25T15:40:00Z">
              <w:r>
                <w:rPr>
                  <w:highlight w:val="cyan"/>
                </w:rPr>
                <w:t>[conducted by the CRR Auction system?? (to distinguish it from the DAM process)]</w:t>
              </w:r>
            </w:ins>
            <w:ins w:id="26" w:author="Reliant" w:date="2006-09-25T15:40:00Z">
              <w:r>
                <w:rPr/>
                <w:t xml:space="preserve"> </w:t>
              </w:r>
            </w:ins>
            <w:r>
              <w:rPr/>
              <w:t xml:space="preserve">for PTP Obligations and PTP Options for which source and sink are located in multiple 2003 ERCOT CMZ’s and </w:t>
            </w:r>
            <w:r>
              <w:rPr>
                <w:highlight w:val="yellow"/>
              </w:rPr>
              <w:t>FGR across 2003 ERCOT CMZ’s</w:t>
            </w:r>
            <w:r>
              <w:rPr/>
              <w:t>,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S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S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SAMT_&lt;CH&gt;_&lt;F&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P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P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FGRPAMT_&lt;CH&gt;_&lt;F&gt;_&lt;A&gt; )</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ins w:id="27" w:author="Reliant" w:date="2006-09-25T15:24:00Z">
              <w:r>
                <w:rPr/>
                <w:t xml:space="preserve"> [Reliant: As noted above, CRRs may be distinguished by date and hour 00-2300 only, thus summing over all hours in month may not exactly work</w:t>
              </w:r>
            </w:ins>
            <w:ins w:id="28" w:author="Reliant" w:date="2006-09-25T15:37:00Z">
              <w:r>
                <w:rPr/>
                <w:t xml:space="preserve"> unless they are correlated to a date</w:t>
              </w:r>
            </w:ins>
            <w:ins w:id="29" w:author="Reliant" w:date="2006-09-25T15:24:00Z">
              <w:r>
                <w:rPr/>
                <w:t>. We need the CRR naming convention from the CRR design document.]</w:t>
              </w:r>
            </w:ins>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ind w:left="154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Z&gt;_&lt;SKSP&gt;_&lt;SRSP&gt;_&lt;A&gt;</w:t>
            </w:r>
          </w:p>
          <w:p>
            <w:pPr>
              <w:pStyle w:val="Reqbody1"/>
              <w:ind w:left="154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xml:space="preserve"> PCRROPTAMT _&lt;CH&gt;_&lt;Z&gt;_&lt;SKSP&gt;_&lt;SRSP&gt;_&lt;A&gt; )</w:t>
            </w:r>
          </w:p>
          <w:p>
            <w:pPr>
              <w:pStyle w:val="Reqbody1"/>
              <w:rPr/>
            </w:pPr>
            <w:r>
              <w:rPr/>
            </w:r>
          </w:p>
          <w:p>
            <w:pPr>
              <w:pStyle w:val="Reqbody1"/>
              <w:rPr/>
            </w:pPr>
            <w:r>
              <w:rPr/>
              <w:t>Where:</w:t>
            </w:r>
          </w:p>
          <w:p>
            <w:pPr>
              <w:pStyle w:val="Reqbody1"/>
              <w:rPr>
                <w:ins w:id="31" w:author="Reliant" w:date="2006-09-25T15:40:00Z"/>
              </w:rPr>
            </w:pPr>
            <w:r>
              <w:rPr>
                <w:rFonts w:eastAsia="Arial"/>
              </w:rPr>
              <w:t xml:space="preserve"> </w:t>
            </w:r>
            <w:r>
              <w:rPr/>
              <w:t>h represents each hour in the auctioned month;</w:t>
            </w:r>
            <w:ins w:id="30" w:author="Reliant" w:date="2006-09-25T15:40:00Z">
              <w:r>
                <w:rPr/>
                <w:t xml:space="preserve"> [Reliant: As noted above, CRRs may be distinguished by date and hour 00-2300 only (with no auction identifier).  Thus summing over all hours in month may not exactly work. We need the CRR naming convention from the CRR design document.]</w:t>
              </w:r>
            </w:ins>
          </w:p>
          <w:p>
            <w:pPr>
              <w:pStyle w:val="Reqbody1"/>
              <w:rPr/>
            </w:pPr>
            <w:r>
              <w:rPr/>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ins w:id="32" w:author="Reliant" w:date="2006-09-25T15:43:00Z">
              <w:r>
                <w:rPr/>
                <w:t xml:space="preserve"> [Reliant: Note that by definition PCRROBLAMT and PCRROPTAMT contain both the Obligations and Options with refund and those without. If the CRR naming convention employs separate names to distinguish the refund option, these equations will need to be updated with separate terms for options and obligation with and without refund.]  </w:t>
              </w:r>
            </w:ins>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SKSP&gt;_&lt;SRSP&gt;_&lt;A&gt;</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xml:space="preserve"> PCRROPTAMT _&lt;CH&gt;_&lt;SKSP&gt;_&lt;SRSP&gt;_&lt;A&gt; )</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ins w:id="34" w:author="Reliant" w:date="2006-09-25T15:45:00Z"/>
              </w:rPr>
            </w:pPr>
            <w:r>
              <w:rPr/>
              <w:t>PCRROBLAMT and PCRROPTAMT represent the transaction dollar amount for which invoices have been paid in full by the applicable CRR Account Holders.</w:t>
            </w:r>
            <w:ins w:id="33" w:author="Reliant" w:date="2006-09-25T15:45:00Z">
              <w:r>
                <w:rPr/>
                <w:t xml:space="preserve"> [Reliant: Note that by definition PCRROBLAMT and PCRROPTAMT contain both the Obligations and Options with refund and those without. If the CRR naming convention employs separate names to distinguish the refund option, these equations will need to be updated with separate terms for options and obligation with and without refund.]  </w:t>
              </w:r>
            </w:ins>
          </w:p>
          <w:p>
            <w:pPr>
              <w:pStyle w:val="Reqbody1"/>
              <w:rPr/>
            </w:pPr>
            <w:r>
              <w:rPr/>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4660837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ins w:id="35" w:author="Reliant" w:date="2006-09-25T15:46:00Z">
              <w:r>
                <w:rPr>
                  <w:i/>
                </w:rPr>
                <w:t>,</w:t>
              </w:r>
            </w:ins>
            <w:r>
              <w:rPr/>
              <w:t xml:space="preserve">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offer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offers awarded in CRR Auction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4660837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46608377"/>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482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7" r="-4" b="-7"/>
                    <a:stretch>
                      <a:fillRect/>
                    </a:stretch>
                  </pic:blipFill>
                  <pic:spPr bwMode="auto">
                    <a:xfrm>
                      <a:off x="0" y="0"/>
                      <a:ext cx="6054090" cy="482917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ins w:id="36" w:author="Reliant" w:date="2006-09-25T15:48:00Z">
        <w:r>
          <w:rPr/>
          <w:t>[Reliant:  does one of the purple boxes labeled “OPTPAMT,” in the above graphic, need to be changed to “OBLPAMT”?]</w:t>
        </w:r>
      </w:ins>
    </w:p>
    <w:p>
      <w:pPr>
        <w:pStyle w:val="Heading3"/>
        <w:numPr>
          <w:ilvl w:val="0"/>
          <w:numId w:val="0"/>
        </w:numPr>
        <w:ind w:left="990" w:hanging="360"/>
        <w:rPr>
          <w:i w:val="false"/>
          <w:i w:val="false"/>
        </w:rPr>
      </w:pPr>
      <w:bookmarkStart w:id="9" w:name="__RefHeading___Toc146608378"/>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PAMT, FGRPAMT, PCRROBLAMT, and PCRROPTAMT shall represent the valid data for use in the Settlement System.</w:t>
      </w:r>
    </w:p>
    <w:p>
      <w:pPr>
        <w:pStyle w:val="Reqbody1"/>
        <w:rPr/>
      </w:pPr>
      <w:r>
        <w:rPr/>
        <w:t>A2) The Settlement System shall have the appropriate information from the original system (CRR System) to the mapping of “OBLSAMT, OBLPAMT, OPTPAMT, FGRPAMT, PCRROBLAMT, and PCRROPTAMT” to 2003 ERCOT CMZs.</w:t>
      </w:r>
    </w:p>
    <w:p>
      <w:pPr>
        <w:pStyle w:val="Reqbody1"/>
        <w:rPr/>
      </w:pPr>
      <w:r>
        <w:rPr/>
      </w:r>
    </w:p>
    <w:p>
      <w:pPr>
        <w:pStyle w:val="Heading3"/>
        <w:numPr>
          <w:ilvl w:val="0"/>
          <w:numId w:val="0"/>
        </w:numPr>
        <w:ind w:left="990" w:hanging="360"/>
        <w:rPr>
          <w:i w:val="false"/>
          <w:i w:val="false"/>
        </w:rPr>
      </w:pPr>
      <w:bookmarkStart w:id="10" w:name="__RefHeading___Toc14660837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 w:name="__RefHeading___Toc146608380"/>
      <w:bookmarkStart w:id="12" w:name="OLE_LINK2"/>
      <w:bookmarkStart w:id="13" w:name="OLE_LINK1"/>
      <w:bookmarkEnd w:id="11"/>
      <w:bookmarkEnd w:id="12"/>
      <w:bookmarkEnd w:id="1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4" w:name="__RefHeading___Toc146608381"/>
      <w:bookmarkEnd w:id="14"/>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5" w:name="__RefHeading___Toc146608382"/>
      <w:bookmarkEnd w:id="15"/>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The disbursement of CMR based 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For Initial distribution of CRR Monthly Revenues, revenues shall be paid to each QSE based on that QSE’s Load Ratio Share in the interval coincident with the ERCOT-wide peak 15-minute Settlement Interval for the 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ins w:id="38" w:author="Reliant" w:date="2006-09-25T15:54:00Z"/>
              </w:rPr>
            </w:pPr>
            <w:ins w:id="37" w:author="Reliant" w:date="2006-09-25T15:54:00Z">
              <w:r>
                <w:rPr>
                  <w:i/>
                  <w:vertAlign w:val="subscript"/>
                </w:rPr>
              </w:r>
            </w:ins>
          </w:p>
          <w:p>
            <w:pPr>
              <w:pStyle w:val="Reqbody1"/>
              <w:ind w:left="0" w:hanging="0"/>
              <w:rPr>
                <w:position w:val="0"/>
                <w:sz w:val="24"/>
                <w:vertAlign w:val="baseline"/>
              </w:rPr>
            </w:pPr>
            <w:ins w:id="39" w:author="Reliant" w:date="2006-09-25T15:54:00Z">
              <w:r>
                <w:rPr>
                  <w:position w:val="0"/>
                  <w:sz w:val="18"/>
                  <w:vertAlign w:val="baseline"/>
                </w:rPr>
                <w:t xml:space="preserve">[Reliant: Comment </w:t>
              </w:r>
            </w:ins>
            <w:ins w:id="40" w:author="Reliant" w:date="2006-09-25T15:54:00Z">
              <w:r>
                <w:rPr/>
                <w:t xml:space="preserve">above on index </w:t>
              </w:r>
            </w:ins>
            <w:ins w:id="41" w:author="Reliant" w:date="2006-09-25T15:54:00Z">
              <w:r>
                <w:rPr>
                  <w:position w:val="0"/>
                  <w:sz w:val="18"/>
                  <w:vertAlign w:val="baseline"/>
                </w:rPr>
                <w:t>“A” appliers here as well.]</w:t>
              </w:r>
            </w:ins>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vertAlign w:val="subscript"/>
              </w:rPr>
            </w:pPr>
            <w:ins w:id="42" w:author="Reliant" w:date="2006-09-25T15:58:00Z">
              <w:r>
                <w:rPr/>
                <w:t>[Reliant: Comment above on index “A” appliers here as well.]</w:t>
              </w:r>
            </w:ins>
          </w:p>
        </w:tc>
      </w:tr>
    </w:tbl>
    <w:p>
      <w:pPr>
        <w:pStyle w:val="Reqbody1"/>
        <w:rPr/>
      </w:pPr>
      <w:r>
        <w:rPr/>
      </w:r>
    </w:p>
    <w:p>
      <w:pPr>
        <w:pStyle w:val="Reqbody1"/>
        <w:rPr/>
      </w:pPr>
      <w:r>
        <w:rPr/>
      </w:r>
    </w:p>
    <w:p>
      <w:pPr>
        <w:pStyle w:val="Heading3"/>
        <w:numPr>
          <w:ilvl w:val="0"/>
          <w:numId w:val="0"/>
        </w:numPr>
        <w:ind w:left="0" w:firstLine="720"/>
        <w:rPr/>
      </w:pPr>
      <w:bookmarkStart w:id="16" w:name="__RefHeading___Toc14660838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CRR Auction</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7" w:name="__RefHeading___Toc146608384"/>
      <w:bookmarkEnd w:id="17"/>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8" w:name="__RefHeading___Toc146608385"/>
      <w:bookmarkEnd w:id="18"/>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19" w:name="__RefHeading___Toc146608386"/>
      <w:r>
        <w:rPr>
          <w:i w:val="false"/>
        </w:rPr>
        <w:t>Assumptions</w:t>
      </w:r>
      <w:bookmarkEnd w:id="19"/>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0" w:name="__RefHeading___Toc146608387"/>
      <w:r>
        <w:rPr>
          <w:i w:val="false"/>
        </w:rPr>
        <w:t>Business Rules</w:t>
      </w:r>
      <w:bookmarkEnd w:id="20"/>
      <w:r>
        <w:rPr>
          <w:i w:val="false"/>
        </w:rPr>
        <w:t xml:space="preserve"> </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PR 9.10 5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1" w:name="__RefHeading___Toc146608388"/>
      <w:bookmarkEnd w:id="21"/>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2" w:name="__RefHeading___Toc146608389"/>
      <w:bookmarkEnd w:id="22"/>
      <w:r>
        <w:rPr>
          <w:i w:val="false"/>
        </w:rPr>
        <w:t>Specific Database Needs</w:t>
      </w:r>
    </w:p>
    <w:p>
      <w:pPr>
        <w:pStyle w:val="Reqbody1"/>
        <w:rPr/>
      </w:pPr>
      <w:r>
        <w:rPr/>
        <w:t>None</w:t>
      </w:r>
    </w:p>
    <w:p>
      <w:pPr>
        <w:pStyle w:val="Normal"/>
        <w:rPr/>
      </w:pPr>
      <w:r>
        <w:rPr/>
      </w:r>
    </w:p>
    <w:p>
      <w:pPr>
        <w:pStyle w:val="Heading1"/>
        <w:ind w:left="720" w:hanging="720"/>
        <w:rPr/>
      </w:pPr>
      <w:bookmarkStart w:id="23" w:name="__RefHeading___Toc146608390"/>
      <w:bookmarkEnd w:id="23"/>
      <w:r>
        <w:rPr/>
        <w:t>Supplementary Requirements</w:t>
      </w:r>
    </w:p>
    <w:p>
      <w:pPr>
        <w:pStyle w:val="Heading2"/>
        <w:tabs>
          <w:tab w:val="clear" w:pos="720"/>
        </w:tabs>
        <w:rPr>
          <w:rFonts w:cs="Arial"/>
        </w:rPr>
      </w:pPr>
      <w:bookmarkStart w:id="24" w:name="__RefHeading___Toc146608391"/>
      <w:r>
        <w:rPr>
          <w:rFonts w:cs="Arial"/>
        </w:rPr>
        <w:t>Performance Requirements</w:t>
      </w:r>
      <w:bookmarkEnd w:id="24"/>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5" w:name="__RefHeading___Toc146608392"/>
      <w:bookmarkEnd w:id="25"/>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6" w:name="__RefHeading___Toc146608393"/>
      <w:bookmarkEnd w:id="26"/>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7" w:name="__RefHeading___Toc146608394"/>
      <w:bookmarkEnd w:id="27"/>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28" w:name="__RefHeading___Toc146608395"/>
      <w:bookmarkEnd w:id="28"/>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29" w:name="__RefHeading___Toc146608396"/>
      <w:bookmarkEnd w:id="29"/>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0" w:name="__RefHeading___Toc146608397"/>
      <w:bookmarkEnd w:id="30"/>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p>
    <w:p>
      <w:pPr>
        <w:pStyle w:val="Normal"/>
        <w:rPr/>
      </w:pPr>
      <w:ins w:id="43" w:author="Reliant" w:date="2006-09-25T15:59:00Z">
        <w:r>
          <w:rPr/>
          <w:t>[Reliant: Please confirm that all systems are being designed this way.]</w:t>
        </w:r>
      </w:ins>
      <w:r>
        <w:br w:type="page"/>
      </w:r>
    </w:p>
    <w:p>
      <w:pPr>
        <w:pStyle w:val="Normal"/>
        <w:rPr/>
      </w:pPr>
      <w:r>
        <w:rPr/>
      </w:r>
    </w:p>
    <w:p>
      <w:pPr>
        <w:pStyle w:val="Heading1"/>
        <w:ind w:left="720" w:hanging="720"/>
        <w:rPr>
          <w:rFonts w:cs="Arial"/>
        </w:rPr>
      </w:pPr>
      <w:bookmarkStart w:id="31" w:name="__RefHeading___Toc146608398"/>
      <w:bookmarkEnd w:id="31"/>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spacing w:before="0" w:after="120"/>
        <w:ind w:left="0" w:hanging="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53:00Z</dcterms:created>
  <dc:creator>Kalyan Sumanam</dc:creator>
  <dc:description/>
  <cp:keywords/>
  <dc:language>en-US</dc:language>
  <cp:lastModifiedBy>pmeyer</cp:lastModifiedBy>
  <cp:lastPrinted>2006-09-15T11:49:00Z</cp:lastPrinted>
  <dcterms:modified xsi:type="dcterms:W3CDTF">2006-10-05T12:45:00Z</dcterms:modified>
  <cp:revision>18</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