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6</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36241241">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36241242">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36241243">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36241244">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3624124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3624124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3624124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3624124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4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2">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3624125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9">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60">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61">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36241262">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36241216">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36241217">
            <w:r>
              <w:rPr>
                <w:rStyle w:val="IndexLink"/>
              </w:rPr>
              <w:t>Reference:  Protocols Section 6.10.5.4, Responsive Reserve Services Performance Monitoring Criteria</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36241218">
            <w:r>
              <w:rPr>
                <w:rStyle w:val="IndexLink"/>
                <w:caps w:val="false"/>
                <w:smallCaps w:val="false"/>
              </w:rPr>
              <w:t>Reference:  Protocols Section 22, Attachment A, Standard Form Black Start Agreement, item 8(c)</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36241241"/>
      <w:bookmarkEnd w:id="0"/>
      <w:r>
        <w:rPr/>
        <w:t>Introduction</w:t>
      </w:r>
    </w:p>
    <w:p>
      <w:pPr>
        <w:pStyle w:val="Normal"/>
        <w:rPr/>
      </w:pPr>
      <w:r>
        <w:rPr/>
      </w:r>
    </w:p>
    <w:p>
      <w:pPr>
        <w:pStyle w:val="Heading2"/>
        <w:pageBreakBefore w:val="false"/>
        <w:rPr/>
      </w:pPr>
      <w:bookmarkStart w:id="1" w:name="__RefHeading___Toc136241242"/>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847362958"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36241216"/>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36241243"/>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427478305"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36241244"/>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36241245"/>
      <w:bookmarkEnd w:id="5"/>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127352620"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36241246"/>
      <w:bookmarkEnd w:id="6"/>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7" w:name="__RefHeading___Toc136241217"/>
            <w:bookmarkEnd w:id="7"/>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36241247"/>
      <w:bookmarkEnd w:id="8"/>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36241248"/>
      <w:bookmarkEnd w:id="9"/>
      <w:r>
        <w:rPr/>
        <w:t>1.7</w:t>
        <w:tab/>
        <w:t>Entity Definitions and Roles</w:t>
      </w:r>
    </w:p>
    <w:p>
      <w:pPr>
        <w:pStyle w:val="Heading3"/>
        <w:rPr/>
      </w:pPr>
      <w:bookmarkStart w:id="10" w:name="__RefHeading___Toc136241249"/>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36241250"/>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36241251"/>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36241252"/>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4" w:name="__RefHeading___Toc136241218"/>
      <w:bookmarkEnd w:id="14"/>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36241253"/>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36241254"/>
      <w:bookmarkEnd w:id="16"/>
      <w:r>
        <w:rPr/>
        <w:t>1.8</w:t>
        <w:tab/>
        <w:t>Operational Training</w:t>
      </w:r>
    </w:p>
    <w:p>
      <w:pPr>
        <w:pStyle w:val="Heading3"/>
        <w:rPr/>
      </w:pPr>
      <w:bookmarkStart w:id="17" w:name="__RefHeading___Toc136241255"/>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36241256"/>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36241257"/>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36241258"/>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36241259"/>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36241260"/>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36241261"/>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36241262"/>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6</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25:00Z</dcterms:created>
  <dc:creator>iflores</dc:creator>
  <dc:description>April 10, 2001</dc:description>
  <cp:keywords>ERCOT Operating Guide #OPG001</cp:keywords>
  <dc:language>en-US</dc:language>
  <cp:lastModifiedBy>ERCOT</cp:lastModifiedBy>
  <cp:lastPrinted>2003-04-16T15:55:00Z</cp:lastPrinted>
  <dcterms:modified xsi:type="dcterms:W3CDTF">2006-05-25T21:45:00Z</dcterms:modified>
  <cp:revision>1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