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Specification</w:t>
      </w:r>
    </w:p>
    <w:p>
      <w:pPr>
        <w:pStyle w:val="Normal"/>
        <w:jc w:val="right"/>
        <w:rPr>
          <w:b/>
          <w:b/>
          <w:sz w:val="24"/>
          <w:szCs w:val="24"/>
        </w:rPr>
      </w:pPr>
      <w:r>
        <w:rPr>
          <w:b/>
          <w:sz w:val="24"/>
          <w:szCs w:val="24"/>
        </w:rPr>
        <w:t>Version 0.12</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i/>
          <w:i/>
          <w:sz w:val="26"/>
          <w:szCs w:val="26"/>
          <w:lang w:val="en-US" w:eastAsia="en-US"/>
        </w:rPr>
      </w:pPr>
      <w:r>
        <w:rPr>
          <w:i/>
          <w:sz w:val="26"/>
          <w:szCs w:val="26"/>
          <w:lang w:val="en-US" w:eastAsia="en-US"/>
        </w:rPr>
        <w:t>September 7, 2006</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rick Kur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Added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ERCOT commen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awna Jirasek</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more requirements and some edi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Team Edi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more requirements and some edit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7</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ed numbering to track Sept ’05 and Aug ’06 difference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8/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8</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cepted changes from v0.07 and provided final ed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2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dits from ERCOT internal staff</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2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nal pre-IDA ed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rady Sanders, Bob Blackhard, Derick Kurdy, Shawna Jirasek, Beth Garz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comments from Shams Sadiqi, updated numbering for August ’06 protocols</w:t>
            </w:r>
          </w:p>
          <w:p>
            <w:pPr>
              <w:pStyle w:val="Tabletext"/>
              <w:keepLines/>
              <w:widowControl w:val="false"/>
              <w:spacing w:before="60" w:after="60"/>
              <w:rPr/>
            </w:pPr>
            <w:r>
              <w:rPr/>
              <w:t>CRR Team Approved Vers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xant, Energy Solutions Di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luded comments from Jun Yu (IDA) and Grady Sanders (INT)</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rick Kurdy</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By:</w:t>
      </w:r>
      <w:r>
        <w:rPr>
          <w:sz w:val="24"/>
        </w:rPr>
        <w:t xml:space="preserve"> Beth Garza </w:t>
        <w:tab/>
        <w:tab/>
      </w:r>
      <w:r>
        <w:rPr>
          <w:sz w:val="16"/>
          <w:szCs w:val="16"/>
        </w:rPr>
        <w:t>Date</w:t>
      </w:r>
      <w:r>
        <w:rPr/>
        <w:t xml:space="preserve">: </w:t>
      </w:r>
      <w:r>
        <w:rPr>
          <w:sz w:val="24"/>
        </w:rPr>
        <w:t>August 31, 2006</w:t>
      </w:r>
    </w:p>
    <w:p>
      <w:pPr>
        <w:pStyle w:val="Normal"/>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tab/>
        <w:tab/>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fldChar w:fldCharType="begin"/>
          </w:r>
          <w:r>
            <w:rPr>
              <w:szCs w:val="28"/>
            </w:rPr>
            <w:instrText xml:space="preserve"> TOC \o "1-2" \u </w:instrText>
          </w:r>
          <w:r>
            <w:rPr>
              <w:szCs w:val="28"/>
            </w:rPr>
            <w:fldChar w:fldCharType="separate"/>
          </w:r>
          <w:r>
            <w:rPr>
              <w:szCs w:val="28"/>
            </w:rPr>
            <w:t>1</w:t>
          </w:r>
          <w:r>
            <w:rPr>
              <w:rFonts w:cs="Times New Roman" w:ascii="Times New Roman" w:hAnsi="Times New Roman"/>
              <w:b w:val="false"/>
              <w:caps w:val="false"/>
              <w:smallCaps w:val="false"/>
              <w:sz w:val="24"/>
              <w:szCs w:val="24"/>
              <w:lang w:val="en-GB" w:eastAsia="en-US"/>
            </w:rPr>
            <w:tab/>
          </w:r>
          <w:r>
            <w:rPr>
              <w:szCs w:val="28"/>
            </w:rPr>
            <w:t>SCOPE</w:t>
          </w:r>
          <w:r>
            <w:rPr/>
            <w:tab/>
          </w:r>
          <w:hyperlink w:anchor="__RefHeading___Toc144557356">
            <w:ins w:id="0" w:author="Reliant" w:date="2006-09-15T11:35:00Z">
              <w:r>
                <w:rPr>
                  <w:rStyle w:val="IndexLink"/>
                </w:rPr>
                <w:t>4</w:t>
              </w:r>
            </w:ins>
            <w:del w:id="1" w:author="Reliant" w:date="2006-09-15T11:35: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2</w:t>
          </w:r>
          <w:r>
            <w:rPr>
              <w:rFonts w:cs="Times New Roman" w:ascii="Times New Roman" w:hAnsi="Times New Roman"/>
              <w:b w:val="false"/>
              <w:caps w:val="false"/>
              <w:smallCaps w:val="false"/>
              <w:sz w:val="24"/>
              <w:szCs w:val="24"/>
              <w:lang w:val="en-GB" w:eastAsia="en-US"/>
            </w:rPr>
            <w:tab/>
          </w:r>
          <w:r>
            <w:rPr>
              <w:szCs w:val="28"/>
            </w:rPr>
            <w:t>Structure</w:t>
          </w:r>
          <w:r>
            <w:rPr/>
            <w:tab/>
          </w:r>
          <w:hyperlink w:anchor="__RefHeading___Toc144557357">
            <w:ins w:id="2" w:author="Reliant" w:date="2006-09-15T11:35:00Z">
              <w:r>
                <w:rPr>
                  <w:rStyle w:val="IndexLink"/>
                </w:rPr>
                <w:t>5</w:t>
              </w:r>
            </w:ins>
            <w:del w:id="3" w:author="Reliant" w:date="2006-09-15T11:35: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3</w:t>
          </w:r>
          <w:r>
            <w:rPr>
              <w:rFonts w:cs="Times New Roman" w:ascii="Times New Roman" w:hAnsi="Times New Roman"/>
              <w:b w:val="false"/>
              <w:caps w:val="false"/>
              <w:smallCaps w:val="false"/>
              <w:sz w:val="24"/>
              <w:szCs w:val="24"/>
              <w:lang w:val="en-GB" w:eastAsia="en-US"/>
            </w:rPr>
            <w:tab/>
          </w:r>
          <w:r>
            <w:rPr>
              <w:szCs w:val="28"/>
            </w:rPr>
            <w:t>Functional Requirements</w:t>
          </w:r>
          <w:r>
            <w:rPr/>
            <w:tab/>
          </w:r>
          <w:hyperlink w:anchor="__RefHeading___Toc144557358">
            <w:ins w:id="4" w:author="Reliant" w:date="2006-09-15T11:35:00Z">
              <w:r>
                <w:rPr>
                  <w:rStyle w:val="IndexLink"/>
                </w:rPr>
                <w:t>6</w:t>
              </w:r>
            </w:ins>
            <w:del w:id="5"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1</w:t>
          </w:r>
          <w:r>
            <w:rPr>
              <w:rFonts w:cs="Times New Roman" w:ascii="Times New Roman" w:hAnsi="Times New Roman"/>
              <w:sz w:val="24"/>
              <w:szCs w:val="24"/>
              <w:lang w:val="en-GB" w:eastAsia="en-US"/>
            </w:rPr>
            <w:tab/>
          </w:r>
          <w:r>
            <w:rPr>
              <w:szCs w:val="22"/>
            </w:rPr>
            <w:t>General</w:t>
          </w:r>
          <w:r>
            <w:rPr/>
            <w:tab/>
          </w:r>
          <w:hyperlink w:anchor="__RefHeading___Toc144557359">
            <w:ins w:id="6" w:author="Reliant" w:date="2006-09-15T11:35:00Z">
              <w:r>
                <w:rPr>
                  <w:rStyle w:val="IndexLink"/>
                </w:rPr>
                <w:t>6</w:t>
              </w:r>
            </w:ins>
            <w:del w:id="7"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2</w:t>
          </w:r>
          <w:r>
            <w:rPr>
              <w:rFonts w:cs="Times New Roman" w:ascii="Times New Roman" w:hAnsi="Times New Roman"/>
              <w:sz w:val="24"/>
              <w:szCs w:val="24"/>
              <w:lang w:val="en-GB" w:eastAsia="en-US"/>
            </w:rPr>
            <w:tab/>
          </w:r>
          <w:r>
            <w:rPr>
              <w:szCs w:val="22"/>
            </w:rPr>
            <w:t>Auction</w:t>
          </w:r>
          <w:r>
            <w:rPr/>
            <w:tab/>
          </w:r>
          <w:hyperlink w:anchor="__RefHeading___Toc144557360">
            <w:ins w:id="8" w:author="Reliant" w:date="2006-09-15T11:35:00Z">
              <w:r>
                <w:rPr>
                  <w:rStyle w:val="IndexLink"/>
                </w:rPr>
                <w:t>17</w:t>
              </w:r>
            </w:ins>
            <w:del w:id="9"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3</w:t>
          </w:r>
          <w:r>
            <w:rPr>
              <w:rFonts w:cs="Times New Roman" w:ascii="Times New Roman" w:hAnsi="Times New Roman"/>
              <w:sz w:val="24"/>
              <w:szCs w:val="24"/>
              <w:lang w:val="en-GB" w:eastAsia="en-US"/>
            </w:rPr>
            <w:tab/>
          </w:r>
          <w:r>
            <w:rPr>
              <w:szCs w:val="22"/>
            </w:rPr>
            <w:t>Allocation</w:t>
          </w:r>
          <w:r>
            <w:rPr/>
            <w:tab/>
          </w:r>
          <w:hyperlink w:anchor="__RefHeading___Toc144557361">
            <w:ins w:id="10" w:author="Reliant" w:date="2006-09-15T11:35:00Z">
              <w:r>
                <w:rPr>
                  <w:rStyle w:val="IndexLink"/>
                </w:rPr>
                <w:t>21</w:t>
              </w:r>
            </w:ins>
            <w:del w:id="11"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4</w:t>
          </w:r>
          <w:r>
            <w:rPr>
              <w:rFonts w:cs="Times New Roman" w:ascii="Times New Roman" w:hAnsi="Times New Roman"/>
              <w:sz w:val="24"/>
              <w:szCs w:val="24"/>
              <w:lang w:val="en-GB" w:eastAsia="en-US"/>
            </w:rPr>
            <w:tab/>
          </w:r>
          <w:r>
            <w:rPr>
              <w:szCs w:val="22"/>
            </w:rPr>
            <w:t>BILATERAL Market</w:t>
          </w:r>
          <w:r>
            <w:rPr/>
            <w:tab/>
          </w:r>
          <w:hyperlink w:anchor="__RefHeading___Toc144557362">
            <w:ins w:id="12" w:author="Reliant" w:date="2006-09-15T11:35:00Z">
              <w:r>
                <w:rPr>
                  <w:rStyle w:val="IndexLink"/>
                </w:rPr>
                <w:t>24</w:t>
              </w:r>
            </w:ins>
            <w:del w:id="13"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3.5</w:t>
          </w:r>
          <w:r>
            <w:rPr>
              <w:rFonts w:cs="Times New Roman" w:ascii="Times New Roman" w:hAnsi="Times New Roman"/>
              <w:sz w:val="24"/>
              <w:szCs w:val="24"/>
              <w:lang w:val="en-GB" w:eastAsia="en-US"/>
            </w:rPr>
            <w:tab/>
          </w:r>
          <w:r>
            <w:rPr>
              <w:szCs w:val="22"/>
            </w:rPr>
            <w:t>Data Exchanges</w:t>
          </w:r>
          <w:r>
            <w:rPr/>
            <w:tab/>
          </w:r>
          <w:hyperlink w:anchor="__RefHeading___Toc144557363">
            <w:ins w:id="14" w:author="Reliant" w:date="2006-09-15T11:35:00Z">
              <w:r>
                <w:rPr>
                  <w:rStyle w:val="IndexLink"/>
                </w:rPr>
                <w:t>25</w:t>
              </w:r>
            </w:ins>
            <w:del w:id="15" w:author="Reliant" w:date="2006-09-15T11:35:00Z">
              <w:r>
                <w:rPr>
                  <w:rStyle w:val="IndexLink"/>
                </w:rPr>
                <w:delText>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lang w:val="en-GB" w:eastAsia="en-US"/>
            </w:rPr>
          </w:pPr>
          <w:r>
            <w:rPr>
              <w:szCs w:val="28"/>
            </w:rPr>
            <w:t>4</w:t>
          </w:r>
          <w:r>
            <w:rPr>
              <w:rFonts w:cs="Times New Roman" w:ascii="Times New Roman" w:hAnsi="Times New Roman"/>
              <w:b w:val="false"/>
              <w:caps w:val="false"/>
              <w:smallCaps w:val="false"/>
              <w:sz w:val="24"/>
              <w:szCs w:val="24"/>
              <w:lang w:val="en-GB" w:eastAsia="en-US"/>
            </w:rPr>
            <w:tab/>
          </w:r>
          <w:r>
            <w:rPr>
              <w:szCs w:val="28"/>
            </w:rPr>
            <w:t>Supplementary Requirements</w:t>
          </w:r>
          <w:r>
            <w:rPr/>
            <w:tab/>
          </w:r>
          <w:hyperlink w:anchor="__RefHeading___Toc144557364">
            <w:ins w:id="16" w:author="Reliant" w:date="2006-09-15T11:35:00Z">
              <w:r>
                <w:rPr>
                  <w:rStyle w:val="IndexLink"/>
                </w:rPr>
                <w:t>28</w:t>
              </w:r>
            </w:ins>
            <w:del w:id="17"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1</w:t>
          </w:r>
          <w:r>
            <w:rPr>
              <w:rFonts w:cs="Times New Roman" w:ascii="Times New Roman" w:hAnsi="Times New Roman"/>
              <w:sz w:val="24"/>
              <w:szCs w:val="24"/>
              <w:lang w:val="en-GB" w:eastAsia="en-US"/>
            </w:rPr>
            <w:tab/>
          </w:r>
          <w:r>
            <w:rPr>
              <w:szCs w:val="22"/>
            </w:rPr>
            <w:t>Performance Requirements</w:t>
          </w:r>
          <w:r>
            <w:rPr/>
            <w:tab/>
          </w:r>
          <w:hyperlink w:anchor="__RefHeading___Toc144557365">
            <w:ins w:id="18" w:author="Reliant" w:date="2006-09-15T11:35:00Z">
              <w:r>
                <w:rPr>
                  <w:rStyle w:val="IndexLink"/>
                </w:rPr>
                <w:t>28</w:t>
              </w:r>
            </w:ins>
            <w:del w:id="19"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2</w:t>
          </w:r>
          <w:r>
            <w:rPr>
              <w:rFonts w:cs="Times New Roman" w:ascii="Times New Roman" w:hAnsi="Times New Roman"/>
              <w:sz w:val="24"/>
              <w:szCs w:val="24"/>
              <w:lang w:val="en-GB" w:eastAsia="en-US"/>
            </w:rPr>
            <w:tab/>
          </w:r>
          <w:r>
            <w:rPr>
              <w:szCs w:val="22"/>
            </w:rPr>
            <w:t>Legal and Regulatory requirements</w:t>
          </w:r>
          <w:r>
            <w:rPr/>
            <w:tab/>
          </w:r>
          <w:hyperlink w:anchor="__RefHeading___Toc144557366">
            <w:ins w:id="20" w:author="Reliant" w:date="2006-09-15T11:35:00Z">
              <w:r>
                <w:rPr>
                  <w:rStyle w:val="IndexLink"/>
                </w:rPr>
                <w:t>28</w:t>
              </w:r>
            </w:ins>
            <w:del w:id="21"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3</w:t>
          </w:r>
          <w:r>
            <w:rPr>
              <w:rFonts w:cs="Times New Roman" w:ascii="Times New Roman" w:hAnsi="Times New Roman"/>
              <w:sz w:val="24"/>
              <w:szCs w:val="24"/>
              <w:lang w:val="en-GB" w:eastAsia="en-US"/>
            </w:rPr>
            <w:tab/>
          </w:r>
          <w:r>
            <w:rPr>
              <w:szCs w:val="22"/>
            </w:rPr>
            <w:t>System and Communication Requirements</w:t>
          </w:r>
          <w:r>
            <w:rPr/>
            <w:tab/>
          </w:r>
          <w:hyperlink w:anchor="__RefHeading___Toc144557367">
            <w:ins w:id="22" w:author="Reliant" w:date="2006-09-15T11:35:00Z">
              <w:r>
                <w:rPr>
                  <w:rStyle w:val="IndexLink"/>
                </w:rPr>
                <w:t>28</w:t>
              </w:r>
            </w:ins>
            <w:del w:id="23"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4</w:t>
          </w:r>
          <w:r>
            <w:rPr>
              <w:rFonts w:cs="Times New Roman" w:ascii="Times New Roman" w:hAnsi="Times New Roman"/>
              <w:sz w:val="24"/>
              <w:szCs w:val="24"/>
              <w:lang w:val="en-GB" w:eastAsia="en-US"/>
            </w:rPr>
            <w:tab/>
          </w:r>
          <w:r>
            <w:rPr>
              <w:szCs w:val="22"/>
            </w:rPr>
            <w:t>System Security Requirements</w:t>
          </w:r>
          <w:r>
            <w:rPr/>
            <w:tab/>
          </w:r>
          <w:hyperlink w:anchor="__RefHeading___Toc144557368">
            <w:ins w:id="24" w:author="Reliant" w:date="2006-09-15T11:35:00Z">
              <w:r>
                <w:rPr>
                  <w:rStyle w:val="IndexLink"/>
                </w:rPr>
                <w:t>28</w:t>
              </w:r>
            </w:ins>
            <w:del w:id="25"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5</w:t>
          </w:r>
          <w:r>
            <w:rPr>
              <w:rFonts w:cs="Times New Roman" w:ascii="Times New Roman" w:hAnsi="Times New Roman"/>
              <w:sz w:val="24"/>
              <w:szCs w:val="24"/>
              <w:lang w:val="en-GB" w:eastAsia="en-US"/>
            </w:rPr>
            <w:tab/>
          </w:r>
          <w:r>
            <w:rPr>
              <w:szCs w:val="22"/>
            </w:rPr>
            <w:t>Back up and Recovery Requirements</w:t>
          </w:r>
          <w:r>
            <w:rPr/>
            <w:tab/>
          </w:r>
          <w:hyperlink w:anchor="__RefHeading___Toc144557369">
            <w:ins w:id="26" w:author="Reliant" w:date="2006-09-15T11:35:00Z">
              <w:r>
                <w:rPr>
                  <w:rStyle w:val="IndexLink"/>
                </w:rPr>
                <w:t>29</w:t>
              </w:r>
            </w:ins>
            <w:del w:id="27"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6</w:t>
          </w:r>
          <w:r>
            <w:rPr>
              <w:rFonts w:cs="Times New Roman" w:ascii="Times New Roman" w:hAnsi="Times New Roman"/>
              <w:sz w:val="24"/>
              <w:szCs w:val="24"/>
              <w:lang w:val="en-GB" w:eastAsia="en-US"/>
            </w:rPr>
            <w:tab/>
          </w:r>
          <w:r>
            <w:rPr>
              <w:szCs w:val="22"/>
            </w:rPr>
            <w:t>Availability and Redundancy Requirements</w:t>
          </w:r>
          <w:r>
            <w:rPr/>
            <w:tab/>
          </w:r>
          <w:hyperlink w:anchor="__RefHeading___Toc144557370">
            <w:ins w:id="28" w:author="Reliant" w:date="2006-09-15T11:35:00Z">
              <w:r>
                <w:rPr>
                  <w:rStyle w:val="IndexLink"/>
                </w:rPr>
                <w:t>29</w:t>
              </w:r>
            </w:ins>
            <w:del w:id="29"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7</w:t>
          </w:r>
          <w:r>
            <w:rPr>
              <w:rFonts w:cs="Times New Roman" w:ascii="Times New Roman" w:hAnsi="Times New Roman"/>
              <w:sz w:val="24"/>
              <w:szCs w:val="24"/>
              <w:lang w:val="en-GB" w:eastAsia="en-US"/>
            </w:rPr>
            <w:tab/>
          </w:r>
          <w:r>
            <w:rPr>
              <w:szCs w:val="22"/>
            </w:rPr>
            <w:t>Maintainability Requirements</w:t>
          </w:r>
          <w:r>
            <w:rPr/>
            <w:tab/>
          </w:r>
          <w:hyperlink w:anchor="__RefHeading___Toc144557371">
            <w:ins w:id="30" w:author="Reliant" w:date="2006-09-15T11:35:00Z">
              <w:r>
                <w:rPr>
                  <w:rStyle w:val="IndexLink"/>
                </w:rPr>
                <w:t>29</w:t>
              </w:r>
            </w:ins>
            <w:del w:id="31"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8</w:t>
          </w:r>
          <w:r>
            <w:rPr>
              <w:rFonts w:cs="Times New Roman" w:ascii="Times New Roman" w:hAnsi="Times New Roman"/>
              <w:sz w:val="24"/>
              <w:szCs w:val="24"/>
              <w:lang w:val="en-GB" w:eastAsia="en-US"/>
            </w:rPr>
            <w:tab/>
          </w:r>
          <w:r>
            <w:rPr>
              <w:szCs w:val="22"/>
            </w:rPr>
            <w:t>Usability Requirements</w:t>
          </w:r>
          <w:r>
            <w:rPr/>
            <w:tab/>
          </w:r>
          <w:hyperlink w:anchor="__RefHeading___Toc144557372">
            <w:ins w:id="32" w:author="Reliant" w:date="2006-09-15T11:35:00Z">
              <w:r>
                <w:rPr>
                  <w:rStyle w:val="IndexLink"/>
                </w:rPr>
                <w:t>29</w:t>
              </w:r>
            </w:ins>
            <w:del w:id="33" w:author="Reliant" w:date="2006-09-15T11:35:00Z">
              <w:r>
                <w:rPr>
                  <w:rStyle w:val="IndexLink"/>
                </w:rPr>
                <w:delText>3</w:delText>
              </w:r>
            </w:del>
          </w:hyperlink>
        </w:p>
        <w:p>
          <w:pPr>
            <w:pStyle w:val="Contents2"/>
            <w:tabs>
              <w:tab w:val="left" w:pos="1760" w:leader="none"/>
              <w:tab w:val="right" w:pos="9029" w:leader="dot"/>
            </w:tabs>
            <w:rPr>
              <w:rFonts w:ascii="Times New Roman" w:hAnsi="Times New Roman" w:cs="Times New Roman"/>
              <w:sz w:val="24"/>
              <w:szCs w:val="24"/>
              <w:lang w:val="en-GB" w:eastAsia="en-US"/>
            </w:rPr>
          </w:pPr>
          <w:r>
            <w:rPr>
              <w:szCs w:val="22"/>
            </w:rPr>
            <w:t>4.9</w:t>
          </w:r>
          <w:r>
            <w:rPr>
              <w:rFonts w:cs="Times New Roman" w:ascii="Times New Roman" w:hAnsi="Times New Roman"/>
              <w:sz w:val="24"/>
              <w:szCs w:val="24"/>
              <w:lang w:val="en-GB" w:eastAsia="en-US"/>
            </w:rPr>
            <w:tab/>
          </w:r>
          <w:r>
            <w:rPr>
              <w:szCs w:val="22"/>
            </w:rPr>
            <w:t>Daylight Savings Time</w:t>
          </w:r>
          <w:r>
            <w:rPr/>
            <w:tab/>
          </w:r>
          <w:hyperlink w:anchor="__RefHeading___Toc144557373">
            <w:ins w:id="34" w:author="Reliant" w:date="2006-09-15T11:35:00Z">
              <w:r>
                <w:rPr>
                  <w:rStyle w:val="IndexLink"/>
                </w:rPr>
                <w:t>29</w:t>
              </w:r>
            </w:ins>
            <w:del w:id="35" w:author="Reliant" w:date="2006-09-15T11:35:00Z">
              <w:r>
                <w:rPr>
                  <w:rStyle w:val="IndexLink"/>
                </w:rPr>
                <w:delText>3</w:delText>
              </w:r>
            </w:del>
          </w:hyperlink>
          <w:r>
            <w:rPr>
              <w:rStyle w:val="IndexLink"/>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44557356"/>
      <w:bookmarkEnd w:id="0"/>
      <w:r>
        <w:rPr/>
        <w:t>SCOPE</w:t>
      </w:r>
    </w:p>
    <w:p>
      <w:pPr>
        <w:pStyle w:val="Normal"/>
        <w:rPr/>
      </w:pPr>
      <w:r>
        <w:rPr/>
        <w:t xml:space="preserve">The requirements listed in this document shall allow ERCOT to perform the following four tasks: </w:t>
      </w:r>
    </w:p>
    <w:p>
      <w:pPr>
        <w:pStyle w:val="Normal"/>
        <w:numPr>
          <w:ilvl w:val="0"/>
          <w:numId w:val="15"/>
        </w:numPr>
        <w:rPr/>
      </w:pPr>
      <w:r>
        <w:rPr/>
        <w:t>Distribute Congestion Revenue Rights (CRRs) through CRR Auctions and allocate Pre-assigned Congestion Revenue Rights (PCRRs) and McCamey Flowgate Rights (MCFRIs) in a prescribed manner.</w:t>
      </w:r>
    </w:p>
    <w:p>
      <w:pPr>
        <w:pStyle w:val="Normal"/>
        <w:numPr>
          <w:ilvl w:val="0"/>
          <w:numId w:val="15"/>
        </w:numPr>
        <w:rPr/>
      </w:pPr>
      <w:r>
        <w:rPr/>
        <w:t>Determine payments owed by or to the CRR Account Holders after each CRR Auction.</w:t>
      </w:r>
    </w:p>
    <w:p>
      <w:pPr>
        <w:pStyle w:val="Normal"/>
        <w:numPr>
          <w:ilvl w:val="0"/>
          <w:numId w:val="15"/>
        </w:numPr>
        <w:rPr/>
      </w:pPr>
      <w:r>
        <w:rPr/>
        <w:t xml:space="preserve">Track ownership of CRRs by CRR Account Holders, including: </w:t>
      </w:r>
    </w:p>
    <w:p>
      <w:pPr>
        <w:pStyle w:val="Normal"/>
        <w:numPr>
          <w:ilvl w:val="1"/>
          <w:numId w:val="15"/>
        </w:numPr>
        <w:rPr/>
      </w:pPr>
      <w:r>
        <w:rPr/>
        <w:t>PCRRs and MCFRIs,</w:t>
      </w:r>
    </w:p>
    <w:p>
      <w:pPr>
        <w:pStyle w:val="Normal"/>
        <w:numPr>
          <w:ilvl w:val="1"/>
          <w:numId w:val="15"/>
        </w:numPr>
        <w:rPr/>
      </w:pPr>
      <w:r>
        <w:rPr/>
        <w:t>Purchase and sales in CRR auctions,</w:t>
      </w:r>
    </w:p>
    <w:p>
      <w:pPr>
        <w:pStyle w:val="Normal"/>
        <w:numPr>
          <w:ilvl w:val="1"/>
          <w:numId w:val="15"/>
        </w:numPr>
        <w:rPr/>
      </w:pPr>
      <w:r>
        <w:rPr/>
        <w:t>Bilateral trades,</w:t>
      </w:r>
    </w:p>
    <w:p>
      <w:pPr>
        <w:pStyle w:val="Normal"/>
        <w:numPr>
          <w:ilvl w:val="1"/>
          <w:numId w:val="15"/>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5"/>
        </w:numPr>
        <w:rPr/>
      </w:pPr>
      <w:r>
        <w:rPr/>
        <w:t>Provide CRR transaction information to other ERCOT systems such as DAM, Settlements, MIS, etc.</w:t>
      </w:r>
    </w:p>
    <w:p>
      <w:pPr>
        <w:pStyle w:val="BodyText2"/>
        <w:rPr>
          <w:ins w:id="44" w:author="Reliant" w:date="2006-09-17T22:19:00Z"/>
        </w:rPr>
      </w:pPr>
      <w:ins w:id="36" w:author="Reliant" w:date="2006-09-14T17:03:00Z">
        <w:r>
          <w:rPr/>
          <w:t xml:space="preserve">[Reliant: </w:t>
        </w:r>
      </w:ins>
      <w:ins w:id="37" w:author="Reliant" w:date="2006-09-17T22:19:00Z">
        <w:r>
          <w:rPr/>
          <w:t xml:space="preserve"> Overall, this document needs much more </w:t>
        </w:r>
      </w:ins>
      <w:ins w:id="38" w:author="Reliant" w:date="2006-09-19T15:44:00Z">
        <w:r>
          <w:rPr/>
          <w:t xml:space="preserve">thought, detail, and </w:t>
        </w:r>
      </w:ins>
      <w:ins w:id="39" w:author="Reliant" w:date="2006-09-17T22:19:00Z">
        <w:r>
          <w:rPr/>
          <w:t xml:space="preserve">specificity. Each requirement must be listed so that tests can be developed </w:t>
        </w:r>
      </w:ins>
      <w:ins w:id="40" w:author="Reliant" w:date="2006-09-19T15:44:00Z">
        <w:r>
          <w:rPr/>
          <w:t>to ensure that the functionality is delivered</w:t>
        </w:r>
      </w:ins>
      <w:ins w:id="41" w:author="Reliant" w:date="2006-09-17T22:19:00Z">
        <w:r>
          <w:rPr/>
          <w:t xml:space="preserve">.  </w:t>
        </w:r>
      </w:ins>
      <w:ins w:id="42" w:author="Reliant" w:date="2006-09-19T15:45:00Z">
        <w:r>
          <w:rPr>
            <w:highlight w:val="yellow"/>
          </w:rPr>
          <w:t>A significant amount of further effort is required to document the assumptions inherent throughout this document.</w:t>
        </w:r>
      </w:ins>
      <w:ins w:id="43" w:author="Reliant" w:date="2006-09-19T15:45:00Z">
        <w:r>
          <w:rPr/>
          <w:t xml:space="preserve"> We have tried to address some of the shortcomings directly, and have others with questions.</w:t>
        </w:r>
      </w:ins>
    </w:p>
    <w:p>
      <w:pPr>
        <w:pStyle w:val="BodyText2"/>
        <w:rPr>
          <w:ins w:id="59" w:author="Reliant" w:date="2006-09-19T14:55:00Z"/>
        </w:rPr>
      </w:pPr>
      <w:ins w:id="45" w:author="Reliant" w:date="2006-09-17T22:19:00Z">
        <w:r>
          <w:rPr/>
          <w:t>T</w:t>
        </w:r>
      </w:ins>
      <w:ins w:id="46" w:author="Reliant" w:date="2006-09-14T17:03:00Z">
        <w:r>
          <w:rPr/>
          <w:t xml:space="preserve">he CRR system needs to be able to either feed CRR data into the DAM—i.e. provide an interface where </w:t>
        </w:r>
      </w:ins>
      <w:ins w:id="47" w:author="Reliant" w:date="2006-09-15T10:25:00Z">
        <w:r>
          <w:rPr/>
          <w:t>a</w:t>
        </w:r>
      </w:ins>
      <w:ins w:id="48" w:author="Reliant" w:date="2006-09-14T17:04:00Z">
        <w:r>
          <w:rPr/>
          <w:t xml:space="preserve"> CRR owner can sort CRRs by Date and type</w:t>
        </w:r>
      </w:ins>
      <w:ins w:id="49" w:author="Reliant" w:date="2006-09-15T10:25:00Z">
        <w:r>
          <w:rPr/>
          <w:t xml:space="preserve"> and then identify them</w:t>
        </w:r>
      </w:ins>
      <w:ins w:id="50" w:author="Reliant" w:date="2006-09-14T17:05:00Z">
        <w:r>
          <w:rPr/>
          <w:t xml:space="preserve"> so that they can place various CRRs for sale </w:t>
        </w:r>
      </w:ins>
      <w:ins w:id="51" w:author="Reliant" w:date="2006-09-14T17:03:00Z">
        <w:r>
          <w:rPr/>
          <w:t xml:space="preserve">in the DAM--or </w:t>
        </w:r>
      </w:ins>
      <w:ins w:id="52" w:author="Reliant" w:date="2006-09-14T17:05:00Z">
        <w:r>
          <w:rPr/>
          <w:t xml:space="preserve">it needs an interface to </w:t>
        </w:r>
      </w:ins>
      <w:ins w:id="53" w:author="Reliant" w:date="2006-09-14T17:03:00Z">
        <w:r>
          <w:rPr/>
          <w:t xml:space="preserve">provide CRR owners with a way to download </w:t>
        </w:r>
      </w:ins>
      <w:ins w:id="54" w:author="Reliant" w:date="2006-09-14T17:05:00Z">
        <w:r>
          <w:rPr/>
          <w:t>CRR ownership information. The information must be in a format that allows sorting—the naming conventions need to be such that the type of CRR and Effective date are sortable components so that the owner can determine which CRRs it wants to offer for sale in (via upload into) the DAM.  Thus, while an an interface that aligns the CRR data and CRR data to be offered into the DAM needs to be developed</w:t>
        </w:r>
      </w:ins>
      <w:ins w:id="55" w:author="Reliant" w:date="2006-09-14T17:07:00Z">
        <w:r>
          <w:rPr/>
          <w:t>---the CRR sy</w:t>
        </w:r>
      </w:ins>
      <w:ins w:id="56" w:author="Reliant" w:date="2006-09-15T10:25:00Z">
        <w:r>
          <w:rPr/>
          <w:t>s</w:t>
        </w:r>
      </w:ins>
      <w:ins w:id="57" w:author="Reliant" w:date="2006-09-14T17:07:00Z">
        <w:r>
          <w:rPr/>
          <w:t>tem needs the functionality to support the interface.</w:t>
        </w:r>
      </w:ins>
      <w:ins w:id="58" w:author="Reliant" w:date="2006-09-17T22:20:00Z">
        <w:r>
          <w:rPr/>
          <w:t xml:space="preserve">  More is included on interfaces at the end.</w:t>
        </w:r>
      </w:ins>
    </w:p>
    <w:p>
      <w:pPr>
        <w:pStyle w:val="BodyText2"/>
        <w:rPr>
          <w:ins w:id="63" w:author="Reliant" w:date="2006-09-17T21:07:00Z"/>
        </w:rPr>
      </w:pPr>
      <w:ins w:id="60" w:author="Reliant" w:date="2006-09-19T14:55:00Z">
        <w:r>
          <w:rPr/>
          <w:t>This document uses the term “CRR network model” but doesn’t offer a sufficiently clear definition of this term. Reliant attempted to provide supporting guidance from the Protocols</w:t>
        </w:r>
      </w:ins>
      <w:ins w:id="61" w:author="Reliant" w:date="2006-09-19T15:45:00Z">
        <w:r>
          <w:rPr/>
          <w:t>.</w:t>
        </w:r>
      </w:ins>
      <w:ins w:id="62" w:author="Reliant" w:date="2006-09-14T17:07:00Z">
        <w:r>
          <w:rPr/>
          <w:t>]</w:t>
        </w:r>
      </w:ins>
    </w:p>
    <w:p>
      <w:pPr>
        <w:pStyle w:val="BodyText2"/>
        <w:rPr>
          <w:rFonts w:eastAsia="Arial"/>
        </w:rPr>
      </w:pPr>
      <w:ins w:id="64" w:author="Reliant" w:date="2006-09-17T21:07:00Z">
        <w:r>
          <w:rPr>
            <w:rFonts w:eastAsia="Arial"/>
          </w:rPr>
          <w:t xml:space="preserve">  </w:t>
        </w:r>
      </w:ins>
    </w:p>
    <w:p>
      <w:pPr>
        <w:pStyle w:val="Heading1"/>
        <w:ind w:left="720" w:hanging="720"/>
        <w:rPr/>
      </w:pPr>
      <w:bookmarkStart w:id="1" w:name="__RefHeading___Toc144557357"/>
      <w:bookmarkEnd w:id="1"/>
      <w:r>
        <w:rPr/>
        <w:t>Structure</w:t>
      </w:r>
    </w:p>
    <w:p>
      <w:pPr>
        <w:pStyle w:val="Normal"/>
        <w:rPr/>
      </w:pPr>
      <w:r>
        <w:rPr/>
        <w:t>This document is titled as TN.CRR.RequirementsSpecification.v[x].doc</w:t>
      </w:r>
    </w:p>
    <w:p>
      <w:pPr>
        <w:pStyle w:val="Normal"/>
        <w:rPr/>
      </w:pPr>
      <w:r>
        <w:rPr/>
        <w:t>The sections of this document are:</w:t>
      </w:r>
    </w:p>
    <w:p>
      <w:pPr>
        <w:pStyle w:val="BulletSingle"/>
        <w:numPr>
          <w:ilvl w:val="0"/>
          <w:numId w:val="7"/>
        </w:numPr>
        <w:rPr/>
      </w:pPr>
      <w:r>
        <w:rPr/>
        <w:t>General</w:t>
      </w:r>
    </w:p>
    <w:p>
      <w:pPr>
        <w:pStyle w:val="BulletSingle"/>
        <w:numPr>
          <w:ilvl w:val="0"/>
          <w:numId w:val="7"/>
        </w:numPr>
        <w:rPr/>
      </w:pPr>
      <w:r>
        <w:rPr/>
        <w:t>Auction</w:t>
      </w:r>
    </w:p>
    <w:p>
      <w:pPr>
        <w:pStyle w:val="BulletSingle"/>
        <w:numPr>
          <w:ilvl w:val="0"/>
          <w:numId w:val="7"/>
        </w:numPr>
        <w:rPr/>
      </w:pPr>
      <w:r>
        <w:rPr/>
        <w:t>Allocation</w:t>
      </w:r>
    </w:p>
    <w:p>
      <w:pPr>
        <w:pStyle w:val="BulletSingle"/>
        <w:numPr>
          <w:ilvl w:val="0"/>
          <w:numId w:val="7"/>
        </w:numPr>
        <w:rPr/>
      </w:pPr>
      <w:r>
        <w:rPr/>
        <w:t>Bilateral Market</w:t>
      </w:r>
    </w:p>
    <w:p>
      <w:pPr>
        <w:pStyle w:val="BulletSingle"/>
        <w:numPr>
          <w:ilvl w:val="0"/>
          <w:numId w:val="7"/>
        </w:numPr>
        <w:rPr/>
      </w:pPr>
      <w:r>
        <w:rPr/>
        <w:t>Data Exchanges</w:t>
      </w:r>
    </w:p>
    <w:p>
      <w:pPr>
        <w:pStyle w:val="Normal"/>
        <w:rPr/>
      </w:pPr>
      <w:r>
        <w:rPr/>
        <w:t>All protocol numbering refers to August 1, 2006 version except where noted.</w:t>
      </w:r>
    </w:p>
    <w:p>
      <w:pPr>
        <w:pStyle w:val="BodyTextIndent2"/>
        <w:rPr/>
      </w:pPr>
      <w:ins w:id="65" w:author="Reliant" w:date="2006-09-15T11:09:00Z">
        <w:r>
          <w:rPr/>
          <w:t xml:space="preserve">[Reliant:  </w:t>
        </w:r>
      </w:ins>
      <w:ins w:id="66" w:author="Reliant" w:date="2006-09-15T11:16:00Z">
        <w:r>
          <w:rPr/>
          <w:t>We couldn’t find a</w:t>
        </w:r>
      </w:ins>
      <w:ins w:id="67" w:author="Reliant" w:date="2006-09-15T11:09:00Z">
        <w:r>
          <w:rPr/>
          <w:t xml:space="preserve"> reference in </w:t>
        </w:r>
      </w:ins>
      <w:ins w:id="68" w:author="Reliant" w:date="2006-09-15T11:16:00Z">
        <w:r>
          <w:rPr/>
          <w:t>this document</w:t>
        </w:r>
      </w:ins>
      <w:ins w:id="69" w:author="Reliant" w:date="2006-09-15T11:09:00Z">
        <w:r>
          <w:rPr/>
          <w:t xml:space="preserve"> to Protocols 7.5.1(2) that s</w:t>
        </w:r>
      </w:ins>
      <w:ins w:id="70" w:author="Reliant" w:date="2006-09-15T11:17:00Z">
        <w:r>
          <w:rPr/>
          <w:t>ets forth requirements for</w:t>
        </w:r>
      </w:ins>
      <w:ins w:id="71" w:author="Reliant" w:date="2006-09-15T11:09:00Z">
        <w:r>
          <w:rPr/>
          <w:t xml:space="preserve"> the CRR Network Model.  For example, how will the CRR system accommodate the dynamic ratings specified in 7.5.2(a)?  If the system is relying on NMMS for </w:t>
        </w:r>
      </w:ins>
      <w:ins w:id="72" w:author="Reliant" w:date="2006-09-15T11:11:00Z">
        <w:r>
          <w:rPr/>
          <w:t>this</w:t>
        </w:r>
      </w:ins>
      <w:ins w:id="73" w:author="Reliant" w:date="2006-09-15T11:16:00Z">
        <w:r>
          <w:rPr/>
          <w:t xml:space="preserve"> capability</w:t>
        </w:r>
      </w:ins>
      <w:ins w:id="74" w:author="Reliant" w:date="2006-09-15T11:11:00Z">
        <w:r>
          <w:rPr/>
          <w:t xml:space="preserve"> the interface requirement needs to be clearly documented in both systems---this may require update to the NMMS requirements.  A comprehensive discussion of the CRR Network model</w:t>
        </w:r>
      </w:ins>
      <w:ins w:id="75" w:author="Reliant" w:date="2006-09-15T11:16:00Z">
        <w:r>
          <w:rPr/>
          <w:t xml:space="preserve"> and how it will meet the relevant requirements from Protocols Sections 3 and 7</w:t>
        </w:r>
      </w:ins>
      <w:ins w:id="76" w:author="Reliant" w:date="2006-09-15T11:11:00Z">
        <w:r>
          <w:rPr/>
          <w:t xml:space="preserve"> is required in this document to ensure that the system topology </w:t>
        </w:r>
      </w:ins>
      <w:ins w:id="77" w:author="Reliant" w:date="2006-09-15T11:17:00Z">
        <w:r>
          <w:rPr/>
          <w:t xml:space="preserve">for each CRR auction and PCRR allocation </w:t>
        </w:r>
      </w:ins>
      <w:ins w:id="78" w:author="Reliant" w:date="2006-09-15T11:11:00Z">
        <w:r>
          <w:rPr/>
          <w:t>reflects</w:t>
        </w:r>
      </w:ins>
      <w:ins w:id="79" w:author="Reliant" w:date="2006-09-15T11:17:00Z">
        <w:r>
          <w:rPr/>
          <w:t xml:space="preserve"> the appropriate</w:t>
        </w:r>
      </w:ins>
      <w:ins w:id="80" w:author="Reliant" w:date="2006-09-15T11:11:00Z">
        <w:r>
          <w:rPr/>
          <w:t xml:space="preserve"> dynamic ratings, outages, SPSs, RAPs, </w:t>
        </w:r>
      </w:ins>
      <w:ins w:id="81" w:author="Reliant" w:date="2006-09-15T11:17:00Z">
        <w:r>
          <w:rPr/>
          <w:t xml:space="preserve">and SFT requirements, </w:t>
        </w:r>
      </w:ins>
      <w:ins w:id="82" w:author="Reliant" w:date="2006-09-15T11:11:00Z">
        <w:r>
          <w:rPr/>
          <w:t>etc.]</w:t>
        </w:r>
      </w:ins>
    </w:p>
    <w:p>
      <w:pPr>
        <w:pStyle w:val="Heading1"/>
        <w:ind w:left="720" w:hanging="720"/>
        <w:rPr/>
      </w:pPr>
      <w:bookmarkStart w:id="2" w:name="__RefHeading___Toc144557358"/>
      <w:bookmarkEnd w:id="2"/>
      <w:r>
        <w:rPr/>
        <w:t>Functional Requirements</w:t>
      </w:r>
    </w:p>
    <w:p>
      <w:pPr>
        <w:pStyle w:val="Heading2"/>
        <w:rPr/>
      </w:pPr>
      <w:bookmarkStart w:id="3" w:name="__RefHeading___Toc144557359"/>
      <w:bookmarkEnd w:id="3"/>
      <w:r>
        <w:rPr/>
        <w:t>General</w:t>
      </w:r>
    </w:p>
    <w:p>
      <w:pPr>
        <w:pStyle w:val="Heading3"/>
        <w:rPr/>
      </w:pPr>
      <w:r>
        <w:rPr/>
        <w:t>CRRs</w:t>
      </w:r>
    </w:p>
    <w:p>
      <w:pPr>
        <w:pStyle w:val="TextBody"/>
        <w:rPr>
          <w:ins w:id="84" w:author="Reliant" w:date="2006-09-15T20:44:00Z"/>
        </w:rPr>
      </w:pPr>
      <w:ins w:id="83" w:author="Reliant" w:date="2006-09-15T20:44:00Z">
        <w:r>
          <w:rPr/>
        </w:r>
      </w:ins>
    </w:p>
    <w:p>
      <w:pPr>
        <w:pStyle w:val="TextBody"/>
        <w:rPr/>
      </w:pPr>
      <w:ins w:id="85" w:author="Reliant" w:date="2006-09-15T20:44:00Z">
        <w:r>
          <w:rPr/>
          <w:t>[Reliant: please excuse the periods after the Protocol references. I needed a method to cross check the references as they were validated…thank you.]</w:t>
        </w:r>
      </w:ins>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r>
              <w:rPr>
                <w:i/>
                <w:iCs/>
                <w:lang w:val="pt-BR"/>
              </w:rPr>
              <w:t xml:space="preserve">7.1 (1) </w:t>
            </w:r>
            <w:ins w:id="86" w:author="Reliant" w:date="2006-09-15T20:38:00Z">
              <w:r>
                <w:rPr>
                  <w:i/>
                  <w:iCs/>
                  <w:lang w:val="pt-BR"/>
                </w:rPr>
                <w:t>.</w:t>
              </w:r>
            </w:ins>
          </w:p>
          <w:p>
            <w:pPr>
              <w:pStyle w:val="Tabletext"/>
              <w:rPr>
                <w:i/>
                <w:i/>
                <w:iCs/>
                <w:lang w:val="pt-BR"/>
              </w:rPr>
            </w:pPr>
            <w:r>
              <w:rPr>
                <w:i/>
                <w:iCs/>
                <w:lang w:val="pt-BR"/>
              </w:rPr>
              <w:t>7.1 (3) (a)</w:t>
            </w:r>
            <w:ins w:id="87" w:author="Reliant" w:date="2006-09-15T20:38:00Z">
              <w:r>
                <w:rPr>
                  <w:i/>
                  <w:iCs/>
                  <w:lang w:val="pt-BR"/>
                </w:rPr>
                <w:t>.</w:t>
              </w:r>
            </w:ins>
          </w:p>
          <w:p>
            <w:pPr>
              <w:pStyle w:val="Tabletext"/>
              <w:rPr>
                <w:i/>
                <w:i/>
                <w:iCs/>
                <w:lang w:val="pt-BR"/>
              </w:rPr>
            </w:pPr>
            <w:r>
              <w:rPr>
                <w:i/>
                <w:iCs/>
                <w:lang w:val="pt-BR"/>
              </w:rPr>
              <w:t>7.1 (3) (b)</w:t>
            </w:r>
            <w:ins w:id="88" w:author="Reliant" w:date="2006-09-15T20:39:00Z">
              <w:r>
                <w:rPr>
                  <w:i/>
                  <w:iCs/>
                  <w:lang w:val="pt-BR"/>
                </w:rPr>
                <w:t>.</w:t>
              </w:r>
            </w:ins>
          </w:p>
          <w:p>
            <w:pPr>
              <w:pStyle w:val="Tabletext"/>
              <w:rPr>
                <w:i/>
                <w:i/>
                <w:iCs/>
                <w:lang w:val="pt-BR"/>
              </w:rPr>
            </w:pPr>
            <w:r>
              <w:rPr>
                <w:i/>
                <w:iCs/>
                <w:lang w:val="pt-BR"/>
              </w:rPr>
              <w:t>7.1 (3) (c)</w:t>
            </w:r>
            <w:ins w:id="89" w:author="Reliant" w:date="2006-09-15T20:39:00Z">
              <w:r>
                <w:rPr>
                  <w:i/>
                  <w:iCs/>
                  <w:lang w:val="pt-BR"/>
                </w:rPr>
                <w:t>.</w:t>
              </w:r>
            </w:ins>
          </w:p>
          <w:p>
            <w:pPr>
              <w:pStyle w:val="Tabletext"/>
              <w:rPr>
                <w:i/>
                <w:i/>
                <w:iCs/>
                <w:lang w:val="pt-BR"/>
              </w:rPr>
            </w:pPr>
            <w:r>
              <w:rPr>
                <w:i/>
                <w:iCs/>
                <w:lang w:val="pt-BR"/>
              </w:rPr>
              <w:t>7.1 (3) (d)</w:t>
            </w:r>
            <w:ins w:id="90" w:author="Reliant" w:date="2006-09-15T20:39:00Z">
              <w:r>
                <w:rPr>
                  <w:i/>
                  <w:iCs/>
                  <w:lang w:val="pt-BR"/>
                </w:rPr>
                <w:t>.</w:t>
              </w:r>
            </w:ins>
          </w:p>
          <w:p>
            <w:pPr>
              <w:pStyle w:val="Tabletext"/>
              <w:rPr>
                <w:i/>
                <w:i/>
                <w:iCs/>
                <w:lang w:val="pt-BR"/>
              </w:rPr>
            </w:pPr>
            <w:r>
              <w:rPr>
                <w:i/>
                <w:iCs/>
                <w:lang w:val="pt-BR"/>
              </w:rPr>
              <w:t>7.1 (3) (e)</w:t>
            </w:r>
            <w:ins w:id="91" w:author="Reliant" w:date="2006-09-15T20:39:00Z">
              <w:r>
                <w:rPr>
                  <w:i/>
                  <w:iCs/>
                  <w:lang w:val="pt-BR"/>
                </w:rPr>
                <w:t>.</w:t>
              </w:r>
            </w:ins>
          </w:p>
          <w:p>
            <w:pPr>
              <w:pStyle w:val="Tabletext"/>
              <w:rPr>
                <w:i/>
                <w:i/>
                <w:iCs/>
                <w:lang w:val="pt-BR"/>
              </w:rPr>
            </w:pPr>
            <w:r>
              <w:rPr>
                <w:i/>
                <w:iCs/>
                <w:lang w:val="pt-BR"/>
              </w:rPr>
              <w:t>7.2 (c)</w:t>
            </w:r>
            <w:ins w:id="92" w:author="Reliant" w:date="2006-09-15T20:40:00Z">
              <w:r>
                <w:rPr>
                  <w:i/>
                  <w:iCs/>
                  <w:lang w:val="pt-BR"/>
                </w:rPr>
                <w:t xml:space="preserve"> [Reliant: This reference describes the tradeability of PTP Options and Obligations with Refund.  Where is this specific requirement documented below?  Specfically, the validation section for offers and bilateral trades needs to be able to prevent ERCOT recorded trading of these products.  This requirement, and the data elements that are necessary to enforce the conditions should be clearly set forth in this document.  Note also that </w:t>
              </w:r>
            </w:ins>
            <w:ins w:id="93" w:author="Reliant" w:date="2006-09-15T20:42:00Z">
              <w:r>
                <w:rPr>
                  <w:i/>
                  <w:iCs/>
                  <w:lang w:val="pt-BR"/>
                </w:rPr>
                <w:t>7.1(2)(d) impacts this requirement.</w:t>
              </w:r>
            </w:ins>
            <w:ins w:id="94" w:author="Reliant" w:date="2006-09-15T20:40:00Z">
              <w:r>
                <w:rPr>
                  <w:i/>
                  <w:iCs/>
                  <w:lang w:val="pt-BR"/>
                </w:rPr>
                <w:t>]</w:t>
              </w:r>
            </w:ins>
          </w:p>
          <w:p>
            <w:pPr>
              <w:pStyle w:val="Tabletext"/>
              <w:rPr>
                <w:i/>
                <w:i/>
                <w:iCs/>
                <w:lang w:val="pt-BR"/>
              </w:rPr>
            </w:pPr>
            <w:r>
              <w:rPr>
                <w:i/>
                <w:iCs/>
                <w:lang w:val="pt-BR"/>
              </w:rPr>
              <w:t>7.3 (1) (a)</w:t>
            </w:r>
            <w:ins w:id="95" w:author="Reliant" w:date="2006-09-15T20:42:00Z">
              <w:r>
                <w:rPr>
                  <w:i/>
                  <w:iCs/>
                  <w:lang w:val="pt-BR"/>
                </w:rPr>
                <w:t>.</w:t>
              </w:r>
            </w:ins>
          </w:p>
          <w:p>
            <w:pPr>
              <w:pStyle w:val="Tabletext"/>
              <w:rPr>
                <w:i/>
                <w:i/>
                <w:iCs/>
                <w:lang w:val="pt-BR"/>
              </w:rPr>
            </w:pPr>
            <w:r>
              <w:rPr>
                <w:i/>
                <w:iCs/>
                <w:lang w:val="pt-BR"/>
              </w:rPr>
              <w:t>7.3 (1) (b)</w:t>
            </w:r>
            <w:ins w:id="96" w:author="Reliant" w:date="2006-09-15T20:42:00Z">
              <w:r>
                <w:rPr>
                  <w:i/>
                  <w:iCs/>
                  <w:lang w:val="pt-BR"/>
                </w:rPr>
                <w:t>.</w:t>
              </w:r>
            </w:ins>
          </w:p>
          <w:p>
            <w:pPr>
              <w:pStyle w:val="Tabletext"/>
              <w:rPr>
                <w:i/>
                <w:i/>
                <w:iCs/>
                <w:lang w:val="pt-BR"/>
              </w:rPr>
            </w:pPr>
            <w:r>
              <w:rPr>
                <w:i/>
                <w:iCs/>
                <w:lang w:val="pt-BR"/>
              </w:rPr>
              <w:t>7.3 (1) (c)</w:t>
            </w:r>
            <w:ins w:id="97" w:author="Reliant" w:date="2006-09-15T20:42:00Z">
              <w:r>
                <w:rPr>
                  <w:i/>
                  <w:iCs/>
                  <w:lang w:val="pt-BR"/>
                </w:rPr>
                <w:t>.</w:t>
              </w:r>
            </w:ins>
          </w:p>
          <w:p>
            <w:pPr>
              <w:pStyle w:val="Tabletext"/>
              <w:rPr>
                <w:i/>
                <w:i/>
                <w:iCs/>
                <w:lang w:val="pt-BR"/>
              </w:rPr>
            </w:pPr>
            <w:r>
              <w:rPr>
                <w:i/>
                <w:iCs/>
                <w:lang w:val="pt-BR"/>
              </w:rPr>
              <w:t>7.3 (6) (a)</w:t>
            </w:r>
            <w:ins w:id="98" w:author="Reliant" w:date="2006-09-15T20:45:00Z">
              <w:r>
                <w:rPr>
                  <w:i/>
                  <w:iCs/>
                  <w:lang w:val="pt-BR"/>
                </w:rPr>
                <w:t>.</w:t>
              </w:r>
            </w:ins>
          </w:p>
          <w:p>
            <w:pPr>
              <w:pStyle w:val="Tabletext"/>
              <w:rPr>
                <w:i/>
                <w:i/>
                <w:iCs/>
              </w:rPr>
            </w:pPr>
            <w:r>
              <w:rPr>
                <w:i/>
                <w:iCs/>
              </w:rPr>
              <w:t>7.3 (6) (b)</w:t>
            </w:r>
            <w:ins w:id="99" w:author="Reliant" w:date="2006-09-15T20:45:00Z">
              <w:r>
                <w:rPr>
                  <w:i/>
                  <w:iCs/>
                </w:rPr>
                <w:t>.</w:t>
              </w:r>
            </w:ins>
          </w:p>
          <w:p>
            <w:pPr>
              <w:pStyle w:val="Tabletext"/>
              <w:rPr>
                <w:i/>
                <w:i/>
                <w:iCs/>
              </w:rPr>
            </w:pPr>
            <w:r>
              <w:rPr>
                <w:i/>
                <w:iCs/>
              </w:rPr>
              <w:t>7.3 (6) (c)</w:t>
            </w:r>
            <w:ins w:id="100" w:author="Reliant" w:date="2006-09-15T20:45:00Z">
              <w:r>
                <w:rPr>
                  <w:i/>
                  <w:iCs/>
                </w:rPr>
                <w:t>.</w:t>
              </w:r>
            </w:ins>
          </w:p>
          <w:p>
            <w:pPr>
              <w:pStyle w:val="Tabletext"/>
              <w:rPr>
                <w:i/>
                <w:i/>
                <w:iCs/>
              </w:rPr>
            </w:pPr>
            <w:r>
              <w:rPr>
                <w:i/>
                <w:iCs/>
              </w:rPr>
              <w:t>7.3 (6) (d)</w:t>
            </w:r>
            <w:ins w:id="101" w:author="Reliant" w:date="2006-09-15T20:45:00Z">
              <w:r>
                <w:rPr>
                  <w:i/>
                  <w:iCs/>
                </w:rPr>
                <w:t>.</w:t>
              </w:r>
            </w:ins>
          </w:p>
          <w:p>
            <w:pPr>
              <w:pStyle w:val="Tabletext"/>
              <w:rPr>
                <w:i/>
                <w:i/>
                <w:iCs/>
              </w:rPr>
            </w:pPr>
            <w:r>
              <w:rPr>
                <w:i/>
                <w:iCs/>
              </w:rPr>
              <w:t>7.3 (8)***</w:t>
            </w:r>
          </w:p>
          <w:p>
            <w:pPr>
              <w:pStyle w:val="Tabletext"/>
              <w:spacing w:before="60" w:after="60"/>
              <w:rPr>
                <w:i/>
                <w:i/>
                <w:iCs/>
              </w:rPr>
            </w:pPr>
            <w:r>
              <w:rPr>
                <w:i/>
                <w:iCs/>
              </w:rPr>
              <w:t>***Per inflight NPRR, approved by TPT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support the following products of CRRs:</w:t>
            </w:r>
          </w:p>
          <w:p>
            <w:pPr>
              <w:pStyle w:val="Footnote"/>
              <w:numPr>
                <w:ilvl w:val="0"/>
                <w:numId w:val="12"/>
              </w:numPr>
              <w:rPr>
                <w:rFonts w:ascii="Arial" w:hAnsi="Arial" w:cs="Arial"/>
                <w:sz w:val="18"/>
                <w:szCs w:val="18"/>
              </w:rPr>
            </w:pPr>
            <w:r>
              <w:rPr>
                <w:rFonts w:cs="Arial" w:ascii="Arial" w:hAnsi="Arial"/>
                <w:sz w:val="18"/>
                <w:szCs w:val="18"/>
              </w:rPr>
              <w:t>Categories: Point-to-Point (PTP) Options, Point-to-Point (PTP) Obligations and Flowgate Rights (FGRs).</w:t>
            </w:r>
          </w:p>
          <w:p>
            <w:pPr>
              <w:pStyle w:val="Footnote"/>
              <w:numPr>
                <w:ilvl w:val="0"/>
                <w:numId w:val="12"/>
              </w:numPr>
              <w:rPr>
                <w:rFonts w:ascii="Arial" w:hAnsi="Arial" w:cs="Arial"/>
                <w:sz w:val="18"/>
                <w:szCs w:val="18"/>
              </w:rPr>
            </w:pPr>
            <w:r>
              <w:rPr>
                <w:rFonts w:cs="Arial" w:ascii="Arial" w:hAnsi="Arial"/>
                <w:sz w:val="18"/>
                <w:szCs w:val="18"/>
              </w:rPr>
              <w:t xml:space="preserve">Types: tradable &amp; non-tradable. </w:t>
            </w:r>
            <w:ins w:id="102" w:author="Reliant" w:date="2006-09-14T17:07:00Z">
              <w:r>
                <w:rPr>
                  <w:rFonts w:cs="Arial" w:ascii="Arial" w:hAnsi="Arial"/>
                  <w:sz w:val="18"/>
                  <w:szCs w:val="18"/>
                </w:rPr>
                <w:t xml:space="preserve"> [Reliant: note that even ‘nontradeable’ CRRs are tradeable in the DAM.  See Protocols: 7.1(2)(d).]</w:t>
              </w:r>
            </w:ins>
          </w:p>
          <w:p>
            <w:pPr>
              <w:pStyle w:val="Footnote"/>
              <w:numPr>
                <w:ilvl w:val="0"/>
                <w:numId w:val="12"/>
              </w:numPr>
              <w:rPr>
                <w:rFonts w:ascii="Arial" w:hAnsi="Arial" w:cs="Arial"/>
                <w:sz w:val="18"/>
                <w:szCs w:val="18"/>
              </w:rPr>
            </w:pPr>
            <w:r>
              <w:rPr>
                <w:rFonts w:cs="Arial" w:ascii="Arial" w:hAnsi="Arial"/>
                <w:sz w:val="18"/>
                <w:szCs w:val="18"/>
              </w:rPr>
              <w:t>Classes: Auction, Allocation &amp; Bilateral Market.</w:t>
            </w:r>
            <w:ins w:id="103" w:author="Reliant" w:date="2006-09-14T17:08:00Z">
              <w:r>
                <w:rPr>
                  <w:rFonts w:cs="Arial" w:ascii="Arial" w:hAnsi="Arial"/>
                  <w:sz w:val="18"/>
                  <w:szCs w:val="18"/>
                </w:rPr>
                <w:t xml:space="preserve">  [Reliant:  what is a “class”?]</w:t>
              </w:r>
            </w:ins>
          </w:p>
          <w:p>
            <w:pPr>
              <w:pStyle w:val="Footnote"/>
              <w:numPr>
                <w:ilvl w:val="0"/>
                <w:numId w:val="12"/>
              </w:numPr>
              <w:rPr/>
            </w:pPr>
            <w:r>
              <w:rPr>
                <w:rFonts w:cs="Arial" w:ascii="Arial" w:hAnsi="Arial"/>
                <w:sz w:val="18"/>
                <w:szCs w:val="18"/>
              </w:rPr>
              <w:t>Time of Use blocks: weekday peak (5x16), weekend peak (2x16), off-peak (7x8) and t</w:t>
            </w:r>
            <w:r>
              <w:rPr>
                <w:rFonts w:cs="Arial" w:ascii="Arial" w:hAnsi="Arial"/>
                <w:sz w:val="18"/>
              </w:rPr>
              <w:t>he 24 hour combination of the three (3) times of use (7x24).  This parameter shall be configurable by the CRR Market Operator to meet market Protocols.</w:t>
            </w:r>
          </w:p>
          <w:p>
            <w:pPr>
              <w:pStyle w:val="Footnote"/>
              <w:numPr>
                <w:ilvl w:val="1"/>
                <w:numId w:val="12"/>
              </w:numPr>
              <w:rPr>
                <w:rFonts w:ascii="Arial" w:hAnsi="Arial" w:cs="Arial"/>
                <w:sz w:val="18"/>
              </w:rPr>
            </w:pPr>
            <w:r>
              <w:rPr>
                <w:rFonts w:cs="Arial" w:ascii="Arial" w:hAnsi="Arial"/>
                <w:sz w:val="18"/>
              </w:rPr>
              <w:t>An awarded CRR Auction Bid and PCRR allocation for each one-month strip of 7x24 block shall be recorded by ERCOT as one one-month strip of the 5x16 block, one one-month strip of the 2x16 block, and one one-month strip of the 7x8 block of the same MW amount, the same CRR source and CRR sink or flowgate, and the same month as the 7x24 block.***</w:t>
            </w:r>
            <w:ins w:id="104" w:author="Reliant" w:date="2006-09-14T17:15:00Z">
              <w:r>
                <w:rPr>
                  <w:rFonts w:cs="Arial" w:ascii="Arial" w:hAnsi="Arial"/>
                  <w:sz w:val="18"/>
                </w:rPr>
                <w:t xml:space="preserve">  [Reliant: </w:t>
              </w:r>
            </w:ins>
            <w:ins w:id="105" w:author="Reliant" w:date="2006-09-15T10:40:00Z">
              <w:r>
                <w:rPr>
                  <w:rFonts w:cs="Arial" w:ascii="Arial" w:hAnsi="Arial"/>
                  <w:sz w:val="18"/>
                </w:rPr>
                <w:t>T</w:t>
              </w:r>
            </w:ins>
            <w:ins w:id="106" w:author="Reliant" w:date="2006-09-14T17:15:00Z">
              <w:r>
                <w:rPr>
                  <w:rFonts w:cs="Arial" w:ascii="Arial" w:hAnsi="Arial"/>
                  <w:sz w:val="18"/>
                </w:rPr>
                <w:t>his require</w:t>
              </w:r>
            </w:ins>
            <w:ins w:id="107" w:author="Reliant" w:date="2006-09-15T10:40:00Z">
              <w:r>
                <w:rPr>
                  <w:rFonts w:cs="Arial" w:ascii="Arial" w:hAnsi="Arial"/>
                  <w:sz w:val="18"/>
                </w:rPr>
                <w:t>s</w:t>
              </w:r>
            </w:ins>
            <w:ins w:id="108" w:author="Reliant" w:date="2006-09-14T17:15:00Z">
              <w:r>
                <w:rPr>
                  <w:rFonts w:cs="Arial" w:ascii="Arial" w:hAnsi="Arial"/>
                  <w:sz w:val="18"/>
                </w:rPr>
                <w:t xml:space="preserve"> linked bidding </w:t>
              </w:r>
            </w:ins>
            <w:ins w:id="109" w:author="Reliant" w:date="2006-09-15T20:46:00Z">
              <w:r>
                <w:rPr>
                  <w:rFonts w:cs="Arial" w:ascii="Arial" w:hAnsi="Arial"/>
                  <w:sz w:val="18"/>
                </w:rPr>
                <w:t>to accomplish the 7x24 product.  Also, both linked and unlinked block bids need to be considered simultaneously in the auction as required by 7.3(7)</w:t>
              </w:r>
            </w:ins>
            <w:ins w:id="110" w:author="Reliant" w:date="2006-09-15T10:41:00Z">
              <w:r>
                <w:rPr>
                  <w:rFonts w:cs="Arial" w:ascii="Arial" w:hAnsi="Arial"/>
                  <w:sz w:val="18"/>
                </w:rPr>
                <w:t xml:space="preserve">.  </w:t>
              </w:r>
            </w:ins>
            <w:ins w:id="111" w:author="Reliant" w:date="2006-09-14T17:36:00Z">
              <w:r>
                <w:rPr>
                  <w:rFonts w:cs="Arial" w:ascii="Arial" w:hAnsi="Arial"/>
                  <w:sz w:val="18"/>
                </w:rPr>
                <w:t>Also, do we need an NPRR to change the blocks so that it is all days---without the exclusion of NERC holidays---which is a current stipulation in 7.3(6)?</w:t>
              </w:r>
            </w:ins>
            <w:ins w:id="112" w:author="Reliant" w:date="2006-09-14T17:16:00Z">
              <w:r>
                <w:rPr>
                  <w:rFonts w:cs="Arial" w:ascii="Arial" w:hAnsi="Arial"/>
                  <w:sz w:val="18"/>
                </w:rPr>
                <w:t>]</w:t>
              </w:r>
            </w:ins>
          </w:p>
          <w:p>
            <w:pPr>
              <w:pStyle w:val="Footnote"/>
              <w:numPr>
                <w:ilvl w:val="0"/>
                <w:numId w:val="0"/>
              </w:numPr>
              <w:ind w:left="0" w:hanging="0"/>
              <w:rPr>
                <w:rFonts w:ascii="Arial" w:hAnsi="Arial" w:cs="Arial"/>
                <w:sz w:val="18"/>
              </w:rPr>
            </w:pPr>
            <w:r>
              <w:rPr>
                <w:rFonts w:cs="Arial" w:ascii="Arial" w:hAnsi="Arial"/>
                <w:sz w:val="18"/>
              </w:rPr>
              <w:t>***This portion of the requirement is based on the TPTF approved but still in-flight NPRR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2 (a)</w:t>
            </w:r>
            <w:ins w:id="113" w:author="Reliant" w:date="2006-09-15T20:48:00Z">
              <w:r>
                <w:rPr>
                  <w:i/>
                  <w:iCs/>
                </w:rPr>
                <w:t>.</w:t>
              </w:r>
            </w:ins>
          </w:p>
          <w:p>
            <w:pPr>
              <w:pStyle w:val="Tabletext"/>
              <w:rPr>
                <w:i/>
                <w:i/>
                <w:iCs/>
              </w:rPr>
            </w:pPr>
            <w:r>
              <w:rPr>
                <w:i/>
                <w:iCs/>
              </w:rPr>
              <w:t>7.2 (b)</w:t>
            </w:r>
            <w:ins w:id="114" w:author="Reliant" w:date="2006-09-15T20:48:00Z">
              <w:r>
                <w:rPr>
                  <w:i/>
                  <w:iCs/>
                </w:rPr>
                <w:t>.</w:t>
              </w:r>
            </w:ins>
          </w:p>
          <w:p>
            <w:pPr>
              <w:pStyle w:val="Tabletext"/>
              <w:rPr>
                <w:i/>
                <w:i/>
                <w:iCs/>
              </w:rPr>
            </w:pPr>
            <w:r>
              <w:rPr>
                <w:i/>
                <w:iCs/>
              </w:rPr>
              <w:t>7.2 (d)</w:t>
            </w:r>
            <w:ins w:id="115" w:author="Reliant" w:date="2006-09-15T20:48:00Z">
              <w:r>
                <w:rPr>
                  <w:i/>
                  <w:iCs/>
                </w:rPr>
                <w:t>.</w:t>
              </w:r>
            </w:ins>
          </w:p>
          <w:p>
            <w:pPr>
              <w:pStyle w:val="Tabletext"/>
              <w:rPr>
                <w:i/>
                <w:i/>
                <w:iCs/>
              </w:rPr>
            </w:pPr>
            <w:r>
              <w:rPr>
                <w:i/>
                <w:iCs/>
              </w:rPr>
              <w:t>7.3 (6) (a)</w:t>
            </w:r>
            <w:ins w:id="116" w:author="Reliant" w:date="2006-09-15T20:49:00Z">
              <w:r>
                <w:rPr>
                  <w:i/>
                  <w:iCs/>
                </w:rPr>
                <w:t>.</w:t>
              </w:r>
            </w:ins>
          </w:p>
          <w:p>
            <w:pPr>
              <w:pStyle w:val="Tabletext"/>
              <w:rPr>
                <w:i/>
                <w:i/>
                <w:iCs/>
              </w:rPr>
            </w:pPr>
            <w:r>
              <w:rPr>
                <w:i/>
                <w:iCs/>
              </w:rPr>
              <w:t>7.3 (6) (b)</w:t>
            </w:r>
            <w:ins w:id="117" w:author="Reliant" w:date="2006-09-15T20:49:00Z">
              <w:r>
                <w:rPr>
                  <w:i/>
                  <w:iCs/>
                </w:rPr>
                <w:t>.</w:t>
              </w:r>
            </w:ins>
          </w:p>
          <w:p>
            <w:pPr>
              <w:pStyle w:val="Tabletext"/>
              <w:rPr>
                <w:i/>
                <w:i/>
                <w:iCs/>
              </w:rPr>
            </w:pPr>
            <w:r>
              <w:rPr>
                <w:i/>
                <w:iCs/>
              </w:rPr>
              <w:t>7.3 (6) (c)</w:t>
            </w:r>
            <w:ins w:id="118" w:author="Reliant" w:date="2006-09-15T20:49:00Z">
              <w:r>
                <w:rPr>
                  <w:i/>
                  <w:iCs/>
                </w:rPr>
                <w:t>.</w:t>
              </w:r>
            </w:ins>
          </w:p>
          <w:p>
            <w:pPr>
              <w:pStyle w:val="Tabletext"/>
              <w:keepLines/>
              <w:widowControl w:val="false"/>
              <w:spacing w:before="60" w:after="60"/>
              <w:rPr/>
            </w:pPr>
            <w:r>
              <w:rPr>
                <w:i/>
                <w:iCs/>
              </w:rPr>
              <w:t>7.3 (6) (d)</w:t>
            </w:r>
            <w:ins w:id="119" w:author="Reliant" w:date="2006-09-15T20:49: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A CRR is defined as a PTP Option or PTP Obligation or a Flowgate Right (FGR).  A PTP Option or PTP Obligation is defined as a right from a Source to a Sink for a number of MWs for a certain time of use from a start date to an end date.  A FGR is defined as a right for a number of MWs for a certain time of use from a start date to an end date with a designated directional network element, or a bundle of directional network elements.  </w:t>
            </w:r>
          </w:p>
          <w:p>
            <w:pPr>
              <w:pStyle w:val="Tabletext"/>
              <w:rPr/>
            </w:pPr>
            <w:r>
              <w:rPr/>
              <w:t>The quantity of CRRs identified by the CRR system is a function of transmission network capacity</w:t>
            </w:r>
            <w:ins w:id="120" w:author="Reliant" w:date="2006-09-14T17:20:00Z">
              <w:r>
                <w:rPr/>
                <w:t xml:space="preserve"> </w:t>
              </w:r>
            </w:ins>
            <w:ins w:id="121" w:author="Reliant" w:date="2006-09-15T20:49:00Z">
              <w:r>
                <w:rPr/>
                <w:t xml:space="preserve">as reflected </w:t>
              </w:r>
            </w:ins>
            <w:ins w:id="122" w:author="Reliant" w:date="2006-09-14T17:20:00Z">
              <w:r>
                <w:rPr/>
                <w:t>in the model used for the auction. The model must</w:t>
              </w:r>
            </w:ins>
            <w:ins w:id="123" w:author="Reliant" w:date="2006-09-14T17:24:00Z">
              <w:r>
                <w:rPr/>
                <w:t>, at a minimum, conform with</w:t>
              </w:r>
            </w:ins>
            <w:ins w:id="124" w:author="Reliant" w:date="2006-09-14T17:20:00Z">
              <w:r>
                <w:rPr/>
                <w:t xml:space="preserve"> Protocols</w:t>
              </w:r>
            </w:ins>
            <w:ins w:id="125" w:author="Reliant" w:date="2006-09-14T17:24:00Z">
              <w:r>
                <w:rPr/>
                <w:t xml:space="preserve">:  3.10.3, 3.10.8.4, and 7.5. Further the SFT used as part of the auction process must conform, at a minimum, with Protocols: </w:t>
              </w:r>
            </w:ins>
            <w:ins w:id="126" w:author="Reliant" w:date="2006-09-14T17:26:00Z">
              <w:r>
                <w:rPr/>
                <w:t>7.5.5.4</w:t>
              </w:r>
            </w:ins>
            <w:r>
              <w:rPr/>
              <w:t>.</w:t>
            </w:r>
          </w:p>
          <w:p>
            <w:pPr>
              <w:pStyle w:val="Tabletext"/>
              <w:rPr/>
            </w:pPr>
            <w:r>
              <w:rPr/>
              <w:t>The quantity of CRRs owned by each CRR owner shall be stored by the CRR system.  Tradable CRRs shall be permitted to be exchanged between the CRR Owner and a CRR Account Holder from a start date to an end date in quantities as small as one Time of Use Block*** and one tenth of a MW; not to exceed the block (times of use), dates or quantity of MW that are owned.</w:t>
            </w:r>
          </w:p>
          <w:p>
            <w:pPr>
              <w:pStyle w:val="Tabletext"/>
              <w:keepLines/>
              <w:widowControl w:val="false"/>
              <w:spacing w:before="60" w:after="60"/>
              <w:rPr/>
            </w:pPr>
            <w:r>
              <w:rPr/>
              <w:t xml:space="preserve">*** </w:t>
            </w:r>
            <w:r>
              <w:rPr>
                <w:rFonts w:cs="Arial"/>
              </w:rPr>
              <w:t>This portion of the requirement is based on the TPTF approved but still in-flight NPRR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3 (6) (a)</w:t>
            </w:r>
            <w:ins w:id="127" w:author="Reliant" w:date="2006-09-15T20:50:00Z">
              <w:r>
                <w:rPr>
                  <w:i/>
                  <w:iCs/>
                </w:rPr>
                <w:t>.</w:t>
              </w:r>
            </w:ins>
          </w:p>
          <w:p>
            <w:pPr>
              <w:pStyle w:val="Tabletext"/>
              <w:rPr>
                <w:i/>
                <w:i/>
                <w:iCs/>
              </w:rPr>
            </w:pPr>
            <w:r>
              <w:rPr>
                <w:i/>
                <w:iCs/>
              </w:rPr>
              <w:t>7.3 (6) (b)</w:t>
            </w:r>
            <w:ins w:id="128" w:author="Reliant" w:date="2006-09-15T20:50:00Z">
              <w:r>
                <w:rPr>
                  <w:i/>
                  <w:iCs/>
                </w:rPr>
                <w:t>.</w:t>
              </w:r>
            </w:ins>
          </w:p>
          <w:p>
            <w:pPr>
              <w:pStyle w:val="Tabletext"/>
              <w:rPr>
                <w:i/>
                <w:i/>
                <w:iCs/>
              </w:rPr>
            </w:pPr>
            <w:r>
              <w:rPr>
                <w:i/>
                <w:iCs/>
              </w:rPr>
              <w:t>7.3 (6) (c)</w:t>
            </w:r>
            <w:ins w:id="129" w:author="Reliant" w:date="2006-09-15T20:50:00Z">
              <w:r>
                <w:rPr>
                  <w:i/>
                  <w:iCs/>
                </w:rPr>
                <w:t>.</w:t>
              </w:r>
            </w:ins>
          </w:p>
          <w:p>
            <w:pPr>
              <w:pStyle w:val="Tabletext"/>
              <w:keepLines/>
              <w:widowControl w:val="false"/>
              <w:spacing w:before="60" w:after="60"/>
              <w:rPr>
                <w:i/>
                <w:i/>
                <w:iCs/>
              </w:rPr>
            </w:pPr>
            <w:r>
              <w:rPr>
                <w:i/>
                <w:iCs/>
              </w:rPr>
              <w:t>7.3 (6) (d)</w:t>
            </w:r>
            <w:ins w:id="130" w:author="Reliant" w:date="2006-09-15T20:50: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allow for the CRR Market Operator to assign and reconfigure a Time of Use (i.e., peak weekday, peak weekend, off-peak &amp; 24 hours) to every hour of the year.   </w:t>
            </w:r>
            <w:ins w:id="131" w:author="Reliant" w:date="2006-09-15T10:30:00Z">
              <w:r>
                <w:rPr/>
                <w:t xml:space="preserve">[Reliant:  It seems like the blocks need to be mutually exclusive. So the “24 hour” designation doesn’t appear to work.  Protocols 7.3(6)(d) designates the 7x24 block as </w:t>
              </w:r>
            </w:ins>
            <w:ins w:id="132" w:author="Reliant" w:date="2006-09-15T10:33:00Z">
              <w:r>
                <w:rPr/>
                <w:t>being comprised of the other blocks (5x16, 2x16, 7x8). Thus, I think that all hours are covered under (a)-(c) and that for purposes of the auction, entities must be able to submit linked bids of the three blocks 5x16, 2x16, and 7x8 to cover the “7x24” concept.]</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keepLines/>
              <w:widowControl w:val="false"/>
              <w:spacing w:before="60" w:after="60"/>
              <w:rPr/>
            </w:pPr>
            <w:r>
              <w:rPr/>
              <w:t>7.5.2.1 (1)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CRRs shall be uniquely identified by an id.</w:t>
            </w:r>
            <w:ins w:id="133" w:author="Reliant" w:date="2006-09-15T10:35:00Z">
              <w:r>
                <w:rPr/>
                <w:t xml:space="preserve">  [Reliant, please note discussion above that requires sortability by date and type (both of which will be components of the CRR ID) for purposes of participating in DAM and CRR auctions.</w:t>
              </w:r>
            </w:ins>
            <w:ins w:id="134" w:author="Reliant" w:date="2006-09-15T10:55:00Z">
              <w:r>
                <w:rPr/>
                <w:t xml:space="preserve">  Additionally, please note that the naming convention will need to allow tracking of PCRRs with the refund option.   These are not tradeable (except in the DAM) and thus to enforce this requirement,</w:t>
              </w:r>
            </w:ins>
            <w:ins w:id="135" w:author="Reliant" w:date="2006-09-15T10:57:00Z">
              <w:r>
                <w:rPr/>
                <w:t xml:space="preserve"> ERCOT will need to be able to identify these PCRRs (and so will other market participants so that they do not unwittingly acquire them by mistake).  Description of the naming convention is required in the design document so that we can ensure that these requirements will be met.</w:t>
              </w:r>
            </w:ins>
            <w:ins w:id="136" w:author="Reliant" w:date="2006-09-15T20:52:00Z">
              <w:r>
                <w:rPr/>
                <w:t>]</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3 (2)</w:t>
            </w:r>
            <w:ins w:id="137" w:author="Reliant" w:date="2006-09-15T20:53:00Z">
              <w:r>
                <w:rPr>
                  <w:i/>
                  <w:iCs/>
                </w:rPr>
                <w:t>.</w:t>
              </w:r>
            </w:ins>
          </w:p>
          <w:p>
            <w:pPr>
              <w:pStyle w:val="Tabletext"/>
              <w:keepLines/>
              <w:widowControl w:val="false"/>
              <w:spacing w:before="60" w:after="60"/>
              <w:rPr/>
            </w:pPr>
            <w:r>
              <w:rPr>
                <w:i/>
                <w:iCs/>
              </w:rPr>
              <w:t>7.3 (3)</w:t>
            </w:r>
            <w:ins w:id="138" w:author="Reliant" w:date="2006-09-15T20:53: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represent CRRs of category PTP Obligation as the positive and negative power flows on all directional network elements created by the injection and withdrawal at the specified source and sink points in the quantity represented by the CRR.</w:t>
            </w:r>
            <w:ins w:id="139" w:author="Reliant" w:date="2006-09-14T17:34:00Z">
              <w:r>
                <w:rPr/>
                <w:t xml:space="preserve">  [Reliant:  Protocols 7.3 sets forth that the evaluations for PTP Obligations are hourly for each CRR Auction.]</w:t>
              </w:r>
            </w:ins>
          </w:p>
          <w:p>
            <w:pPr>
              <w:pStyle w:val="Tabletext"/>
              <w:rPr/>
            </w:pPr>
            <w:r>
              <w:rPr/>
              <w:t>The CRR System shall represent CRRs of category PTP Option as the positive power flows on all directional network elements created by the injection and withdrawal at the specified source and sink points in the quantity represented by the CRR.</w:t>
            </w:r>
            <w:ins w:id="140" w:author="Reliant" w:date="2006-09-14T17:35:00Z">
              <w:r>
                <w:rPr/>
                <w:t xml:space="preserve">  [Reliant:  Protocols 7.3 sets forth that the evaluations for PTP Options are hourly for each CRR Auction.]</w:t>
              </w:r>
            </w:ins>
          </w:p>
          <w:p>
            <w:pPr>
              <w:pStyle w:val="Tabletext"/>
              <w:keepLines/>
              <w:widowControl w:val="false"/>
              <w:spacing w:before="60" w:after="60"/>
              <w:rPr/>
            </w:pPr>
            <w:r>
              <w:rPr/>
              <w:t>For the purposes of the CRR power flow analysis, an injection point shall be treated as a generator and a withdrawal point shall be treated as a load.</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represent CRRs of category FGR as the positive power flows on all directional network elements that form the flowgate. </w:t>
            </w:r>
            <w:ins w:id="141" w:author="Reliant" w:date="2006-09-14T17:32:00Z">
              <w:r>
                <w:rPr/>
                <w:t xml:space="preserve">[Reliant: it is likely that FGRs will have separate names. For example, MCFRIs are for McCamey. If we develop other FGRs, we will need to ‘name’ them as well---so the system needs to be </w:t>
              </w:r>
            </w:ins>
            <w:ins w:id="142" w:author="Reliant" w:date="2006-09-15T20:54:00Z">
              <w:r>
                <w:rPr/>
                <w:t xml:space="preserve">flexible enough to be </w:t>
              </w:r>
            </w:ins>
            <w:ins w:id="143" w:author="Reliant" w:date="2006-09-14T17:32:00Z">
              <w:r>
                <w:rPr/>
                <w:t>able to ‘scale up’ to sell capacity across other bundled elements---and it needs to be able to accept the designation of such FGRs (with another name)—potentially hub to hub FGRs for example.]</w:t>
              </w:r>
            </w:ins>
          </w:p>
        </w:tc>
      </w:tr>
    </w:tbl>
    <w:p>
      <w:pPr>
        <w:pStyle w:val="Heading3"/>
        <w:rPr/>
      </w:pPr>
      <w:r>
        <w:rPr/>
        <w:t>Marke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1 (2) (b)</w:t>
            </w:r>
            <w:ins w:id="144" w:author="Reliant" w:date="2006-09-15T20:55:00Z">
              <w:r>
                <w:rPr>
                  <w:i/>
                  <w:iCs/>
                </w:rPr>
                <w:t>.</w:t>
              </w:r>
            </w:ins>
          </w:p>
          <w:p>
            <w:pPr>
              <w:pStyle w:val="Tabletext"/>
              <w:rPr>
                <w:i/>
                <w:i/>
                <w:iCs/>
              </w:rPr>
            </w:pPr>
            <w:r>
              <w:rPr>
                <w:i/>
                <w:iCs/>
              </w:rPr>
              <w:t>7.4.1 (1) (a)</w:t>
            </w:r>
            <w:ins w:id="145" w:author="Reliant" w:date="2006-09-15T20:55:00Z">
              <w:r>
                <w:rPr>
                  <w:i/>
                  <w:iCs/>
                </w:rPr>
                <w:t>.</w:t>
              </w:r>
            </w:ins>
          </w:p>
          <w:p>
            <w:pPr>
              <w:pStyle w:val="Tabletext"/>
              <w:keepLines/>
              <w:widowControl w:val="false"/>
              <w:spacing w:before="60" w:after="60"/>
              <w:rPr>
                <w:i/>
                <w:i/>
                <w:iCs/>
              </w:rPr>
            </w:pPr>
            <w:r>
              <w:rPr>
                <w:i/>
                <w:iCs/>
              </w:rPr>
              <w:t>7.4.1 (1) (b)</w:t>
            </w:r>
            <w:ins w:id="146" w:author="Reliant" w:date="2006-09-15T20:55:00Z">
              <w:r>
                <w:rPr>
                  <w:i/>
                  <w:iCs/>
                </w:rPr>
                <w:t>.</w:t>
              </w:r>
            </w:ins>
            <w:ins w:id="147" w:author="Reliant" w:date="2006-09-15T10:39:00Z">
              <w:r>
                <w:rPr>
                  <w:i/>
                  <w:iCs/>
                </w:rPr>
                <w:t xml:space="preserve">  [Reliant:  what about the conditions in 7.4.2 related to PCRRs?</w:t>
              </w:r>
            </w:ins>
            <w:ins w:id="148" w:author="Reliant" w:date="2006-09-15T10:43:00Z">
              <w:r>
                <w:rPr>
                  <w:i/>
                  <w:iCs/>
                </w:rPr>
                <w:t xml:space="preserve">  These are very important because they govern how the SFT is used for the PCRR allocation.  The topology assumptions are different for PCRR allocation than they are for </w:t>
              </w:r>
            </w:ins>
            <w:ins w:id="149" w:author="Reliant" w:date="2006-09-15T10:46:00Z">
              <w:r>
                <w:rPr>
                  <w:i/>
                  <w:iCs/>
                </w:rPr>
                <w:t>‘regular’ CRR auctions.  The CRR system will need to have a scaling factor for the total transfer capability of the system or it will need to have a business process on the front end that will adjust the NMMS data. This functionality needs to be set forth in the design document so that we can ensure that these features are configurable</w:t>
              </w:r>
            </w:ins>
            <w:ins w:id="150" w:author="Reliant" w:date="2006-09-15T10:51:00Z">
              <w:r>
                <w:rPr>
                  <w:i/>
                  <w:iCs/>
                </w:rPr>
                <w:t>.  Note also that once the PCRRs are distributed, the NMMS data fed into the CRR system will need to be updated for the PCRR allocations. This is required so that</w:t>
              </w:r>
            </w:ins>
            <w:ins w:id="151" w:author="Reliant" w:date="2006-09-15T10:53:00Z">
              <w:r>
                <w:rPr>
                  <w:i/>
                  <w:iCs/>
                </w:rPr>
                <w:t xml:space="preserve"> all</w:t>
              </w:r>
            </w:ins>
            <w:ins w:id="152" w:author="Reliant" w:date="2006-09-15T10:51:00Z">
              <w:r>
                <w:rPr>
                  <w:i/>
                  <w:iCs/>
                </w:rPr>
                <w:t xml:space="preserve"> auctions are conducted with transfer capabilities that are net of the PCRR allocations</w:t>
              </w:r>
            </w:ins>
            <w:ins w:id="153" w:author="Reliant" w:date="2006-09-15T10:53:00Z">
              <w:r>
                <w:rPr>
                  <w:i/>
                  <w:iCs/>
                </w:rPr>
                <w:t xml:space="preserve"> (that are relevant for the applicable time period of the auction)</w:t>
              </w:r>
            </w:ins>
            <w:ins w:id="154" w:author="Reliant" w:date="2006-09-15T10:51:00Z">
              <w:r>
                <w:rPr>
                  <w:i/>
                  <w:iCs/>
                </w:rPr>
                <w:t>. Please describe the features of the CRR system or the interface with NMMS that will facilitate this requirement</w:t>
              </w:r>
            </w:ins>
            <w:ins w:id="155" w:author="Reliant" w:date="2006-09-15T11:03:00Z">
              <w:r>
                <w:rPr>
                  <w:i/>
                  <w:iCs/>
                </w:rPr>
                <w:t>.  Section 7.4.2 also sets forth requirements that govern allocation of PCRRs in load zones in which multiple NOIEs claim PCRRs. The process for accomplishing these requirements needs to be set forth</w:t>
              </w:r>
            </w:ins>
            <w:ins w:id="156" w:author="Reliant" w:date="2006-09-15T20:56:00Z">
              <w:r>
                <w:rPr>
                  <w:i/>
                  <w:iCs/>
                </w:rPr>
                <w:t xml:space="preserve">.  </w:t>
              </w:r>
            </w:ins>
            <w:ins w:id="157" w:author="Reliant" w:date="2006-09-15T11:05:00Z">
              <w:r>
                <w:rPr>
                  <w:i/>
                  <w:iCs/>
                </w:rPr>
                <w:t>(For example, what data from the CRR system will be required to accomplish this and how will it be made available for ERCOT to make the allocation? (See 7.4.2(f))</w:t>
              </w:r>
            </w:ins>
            <w:ins w:id="158" w:author="Reliant" w:date="2006-09-15T10:47:00Z">
              <w:r>
                <w:rPr>
                  <w:i/>
                  <w:iCs/>
                </w:rPr>
                <w:t>.</w:t>
              </w:r>
            </w:ins>
            <w:ins w:id="159" w:author="Reliant" w:date="2006-09-15T10:39: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spacing w:before="60" w:after="60"/>
              <w:ind w:left="0" w:hanging="0"/>
              <w:rPr/>
            </w:pPr>
            <w:r>
              <w:rPr/>
              <w:t xml:space="preserve">The CRR System shall enable ERCOT to allocate PCRRs to eligible CRR Account Holders.  </w:t>
            </w:r>
            <w:ins w:id="160" w:author="Reliant" w:date="2006-09-15T10:44:00Z">
              <w:r>
                <w:rPr/>
                <w:t xml:space="preserve">[Reliant:  there is no mention in this document of how the SFT will work with or within the CRR system.  The functionality </w:t>
              </w:r>
            </w:ins>
            <w:ins w:id="161" w:author="Reliant" w:date="2006-09-15T20:56:00Z">
              <w:r>
                <w:rPr/>
                <w:t>is required and should</w:t>
              </w:r>
            </w:ins>
            <w:ins w:id="162" w:author="Reliant" w:date="2006-09-15T10:46:00Z">
              <w:r>
                <w:rPr/>
                <w:t xml:space="preserve"> be described.</w:t>
              </w:r>
            </w:ins>
            <w:ins w:id="163" w:author="Reliant" w:date="2006-09-15T10:48:00Z">
              <w:r>
                <w:rPr/>
                <w:t xml:space="preserve">  </w:t>
              </w:r>
            </w:ins>
            <w:ins w:id="164" w:author="Reliant" w:date="2006-09-15T20:56:00Z">
              <w:r>
                <w:rPr/>
                <w:t xml:space="preserve">If there are assumptions that this will occur somewhere else, the document needs to clearly set forth the aspects of the system that make SFT possible---both on data out from CRR system and back to CRR system to complete the auctions.  </w:t>
              </w:r>
            </w:ins>
            <w:ins w:id="165" w:author="Reliant" w:date="2006-09-15T10:48:00Z">
              <w:r>
                <w:rPr/>
                <w:t>Additionally, the system will need to facilitate interfaces to accomplish the proportioning set forth in Protocols 7.4.2 when PCRR allocation is limited by the topology assumptions.  Please describe how these requirements will be accommodated in the system.</w:t>
              </w:r>
            </w:ins>
            <w:ins w:id="166" w:author="Reliant" w:date="2006-09-15T10:45:00Z">
              <w:r>
                <w:rPr/>
                <w:t xml:space="preserve">] </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7.5.1 (1)</w:t>
            </w:r>
            <w:ins w:id="167" w:author="Reliant" w:date="2006-09-15T20:58:00Z">
              <w:r>
                <w:rPr>
                  <w:i/>
                  <w:iCs/>
                </w:rPr>
                <w:t>.</w:t>
              </w:r>
            </w:ins>
            <w:r>
              <w:rPr>
                <w:i/>
                <w:iCs/>
              </w:rPr>
              <w:t xml:space="preserve"> </w:t>
            </w:r>
          </w:p>
          <w:p>
            <w:pPr>
              <w:pStyle w:val="Tabletext"/>
              <w:rPr>
                <w:i/>
                <w:i/>
                <w:iCs/>
              </w:rPr>
            </w:pPr>
            <w:r>
              <w:rPr>
                <w:i/>
                <w:iCs/>
              </w:rPr>
              <w:t>7.5.1 (6) (b)</w:t>
            </w:r>
            <w:ins w:id="168" w:author="Reliant" w:date="2006-09-15T21:01:00Z">
              <w:r>
                <w:rPr>
                  <w:i/>
                  <w:iCs/>
                </w:rPr>
                <w:t>.</w:t>
              </w:r>
            </w:ins>
          </w:p>
          <w:p>
            <w:pPr>
              <w:pStyle w:val="Tabletext"/>
              <w:keepLines/>
              <w:widowControl w:val="false"/>
              <w:spacing w:before="60" w:after="60"/>
              <w:rPr/>
            </w:pPr>
            <w:r>
              <w:rPr>
                <w:i/>
                <w:iCs/>
              </w:rPr>
              <w:t>7.5.1 (7) (b)</w:t>
            </w:r>
            <w:ins w:id="169" w:author="Reliant" w:date="2006-09-15T21:01: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schedule markets to run in the following order, begun by a CRR Market Operator: </w:t>
            </w:r>
          </w:p>
          <w:p>
            <w:pPr>
              <w:pStyle w:val="TableTextBullet"/>
              <w:numPr>
                <w:ilvl w:val="0"/>
                <w:numId w:val="12"/>
              </w:numPr>
              <w:rPr/>
            </w:pPr>
            <w:r>
              <w:rPr/>
              <w:t xml:space="preserve">PTP Allocation (Stage 1) </w:t>
            </w:r>
          </w:p>
          <w:p>
            <w:pPr>
              <w:pStyle w:val="TableTextBullet"/>
              <w:numPr>
                <w:ilvl w:val="0"/>
                <w:numId w:val="12"/>
              </w:numPr>
              <w:rPr/>
            </w:pPr>
            <w:r>
              <w:rPr/>
              <w:t>MCFRI Allocation (Stage 2)</w:t>
            </w:r>
          </w:p>
          <w:p>
            <w:pPr>
              <w:pStyle w:val="TableTextBullet"/>
              <w:numPr>
                <w:ilvl w:val="0"/>
                <w:numId w:val="12"/>
              </w:numPr>
              <w:rPr/>
            </w:pPr>
            <w:r>
              <w:rPr/>
              <w:t xml:space="preserve">Auction </w:t>
            </w:r>
          </w:p>
          <w:p>
            <w:pPr>
              <w:pStyle w:val="Tabletext"/>
              <w:keepLines/>
              <w:widowControl w:val="false"/>
              <w:spacing w:before="60" w:after="60"/>
              <w:rPr/>
            </w:pPr>
            <w:r>
              <w:rPr/>
              <w:t>Each subsequent market shall be run including the results of the previous markets, including all already allocated and awarded CRRs.</w:t>
            </w:r>
            <w:ins w:id="170" w:author="Reliant" w:date="2006-09-15T11:07:00Z">
              <w:r>
                <w:rPr/>
                <w:t xml:space="preserve">  [Reliant: </w:t>
              </w:r>
            </w:ins>
            <w:ins w:id="171" w:author="Reliant" w:date="2006-09-15T21:00:00Z">
              <w:r>
                <w:rPr/>
                <w:t>more specifically this requirement is one of topology scalability---to account for ‘results of previously awarded CRRs.’  P</w:t>
              </w:r>
            </w:ins>
            <w:ins w:id="172" w:author="Reliant" w:date="2006-09-15T11:07:00Z">
              <w:r>
                <w:rPr/>
                <w:t>lease describe the components/functionality in the CRR system required to manage the transfer capability of the system to accommodate these sequential activities</w:t>
              </w:r>
            </w:ins>
            <w:ins w:id="173" w:author="Reliant" w:date="2006-09-15T20:13:00Z">
              <w:r>
                <w:rPr/>
                <w:t>. In particular please set forth how the system is scalable to meet requirements such as Protocols 7.5.1(6) and (7)</w:t>
              </w:r>
            </w:ins>
            <w:ins w:id="174" w:author="Reliant" w:date="2006-09-15T11:08:00Z">
              <w:r>
                <w:rPr/>
                <w:t>.</w:t>
              </w:r>
            </w:ins>
            <w:ins w:id="175" w:author="Reliant" w:date="2006-09-15T20:58:00Z">
              <w:r>
                <w:rPr/>
                <w:t xml:space="preserve"> Note also that 7.5.1(1) requires the ability to offer CRRs for sale for ‘reconfiguration.’  Since this is referenced as the source of the requirements, the requirement needs to be documented here.</w:t>
              </w:r>
            </w:ins>
            <w:ins w:id="176" w:author="Reliant" w:date="2006-09-15T11:08:00Z">
              <w:r>
                <w:rPr/>
                <w:t>]</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pt-BR"/>
              </w:rPr>
            </w:pPr>
            <w:r>
              <w:rPr>
                <w:lang w:val="pt-BR"/>
              </w:rPr>
              <w:t>7.4.2 (e) (i)</w:t>
            </w:r>
            <w:ins w:id="177" w:author="Reliant" w:date="2006-09-15T21:02:00Z">
              <w:r>
                <w:rPr>
                  <w:lang w:val="pt-BR"/>
                </w:rPr>
                <w:t>.</w:t>
              </w:r>
            </w:ins>
          </w:p>
          <w:p>
            <w:pPr>
              <w:pStyle w:val="Tabletext"/>
              <w:rPr>
                <w:lang w:val="pt-BR"/>
              </w:rPr>
            </w:pPr>
            <w:r>
              <w:rPr>
                <w:lang w:val="pt-BR"/>
              </w:rPr>
              <w:t>7.4.2 (e) (ii) (A)</w:t>
            </w:r>
            <w:ins w:id="178" w:author="Reliant" w:date="2006-09-15T21:02:00Z">
              <w:r>
                <w:rPr>
                  <w:lang w:val="pt-BR"/>
                </w:rPr>
                <w:t>.</w:t>
              </w:r>
            </w:ins>
            <w:ins w:id="179" w:author="Reliant" w:date="2006-09-15T21:14:00Z">
              <w:r>
                <w:rPr/>
                <w:t xml:space="preserve"> [Reliant:  the requirements in </w:t>
              </w:r>
            </w:ins>
            <w:ins w:id="180" w:author="Reliant" w:date="2006-09-15T21:14:00Z">
              <w:r>
                <w:rPr>
                  <w:lang w:val="pt-BR"/>
                </w:rPr>
                <w:t>7.4.2 (e) (ii) (A) and (B) are really not documented here at all. (These are related to NOIE nominations for PCRRs, including capacity factor shaping.) It is unlikely that the system will be able to do the validations required under these paragraphs automatically.  If it will, could you please specifically set forth how the system is envisioned to accomplish these requirements?]</w:t>
              </w:r>
            </w:ins>
          </w:p>
          <w:p>
            <w:pPr>
              <w:pStyle w:val="Tabletext"/>
              <w:rPr>
                <w:lang w:val="pt-BR"/>
              </w:rPr>
            </w:pPr>
            <w:r>
              <w:rPr>
                <w:lang w:val="pt-BR"/>
              </w:rPr>
              <w:t>7.4.2 (e) (ii) (B)</w:t>
            </w:r>
            <w:ins w:id="181" w:author="Reliant" w:date="2006-09-15T21:02:00Z">
              <w:r>
                <w:rPr>
                  <w:lang w:val="pt-BR"/>
                </w:rPr>
                <w:t>.</w:t>
              </w:r>
            </w:ins>
          </w:p>
          <w:p>
            <w:pPr>
              <w:pStyle w:val="Tabletext"/>
              <w:rPr>
                <w:highlight w:val="cyan"/>
              </w:rPr>
            </w:pPr>
            <w:r>
              <w:rPr>
                <w:highlight w:val="cyan"/>
              </w:rPr>
              <w:t>7.5.1 (4) (a)</w:t>
            </w:r>
            <w:ins w:id="182" w:author="Reliant" w:date="2006-09-15T21:08:00Z">
              <w:r>
                <w:rPr>
                  <w:highlight w:val="cyan"/>
                </w:rPr>
                <w:t>. [Reliant:  these requirements are not automated…why are they included here?  They talk about business processes related to the auctions.  Also, it looks like there is a Protocol numbering issue here as there is no (c).]</w:t>
              </w:r>
            </w:ins>
          </w:p>
          <w:p>
            <w:pPr>
              <w:pStyle w:val="Tabletext"/>
              <w:rPr>
                <w:highlight w:val="cyan"/>
              </w:rPr>
            </w:pPr>
            <w:r>
              <w:rPr>
                <w:highlight w:val="cyan"/>
              </w:rPr>
              <w:t>7.5.1 (4) (b)</w:t>
            </w:r>
            <w:ins w:id="183" w:author="Reliant" w:date="2006-09-15T21:08:00Z">
              <w:r>
                <w:rPr>
                  <w:highlight w:val="cyan"/>
                </w:rPr>
                <w:t>.</w:t>
              </w:r>
            </w:ins>
          </w:p>
          <w:p>
            <w:pPr>
              <w:pStyle w:val="Tabletext"/>
              <w:rPr>
                <w:highlight w:val="cyan"/>
              </w:rPr>
            </w:pPr>
            <w:r>
              <w:rPr>
                <w:highlight w:val="cyan"/>
              </w:rPr>
              <w:t>7.5.1 (4) (d)</w:t>
            </w:r>
            <w:ins w:id="184" w:author="Reliant" w:date="2006-09-15T21:08:00Z">
              <w:r>
                <w:rPr>
                  <w:highlight w:val="cyan"/>
                </w:rPr>
                <w:t>.</w:t>
              </w:r>
            </w:ins>
          </w:p>
          <w:p>
            <w:pPr>
              <w:pStyle w:val="Tabletext"/>
              <w:rPr/>
            </w:pPr>
            <w:r>
              <w:rPr>
                <w:highlight w:val="cyan"/>
              </w:rPr>
              <w:t>7.5.1 (4) (e)</w:t>
            </w:r>
            <w:ins w:id="185" w:author="Reliant" w:date="2006-09-15T21:08:00Z">
              <w:r>
                <w:rPr>
                  <w:highlight w:val="cyan"/>
                </w:rPr>
                <w:t>.</w:t>
              </w:r>
            </w:ins>
          </w:p>
          <w:p>
            <w:pPr>
              <w:pStyle w:val="Tabletext"/>
              <w:rPr/>
            </w:pPr>
            <w:r>
              <w:rPr/>
              <w:t>7.5.2.1 (2)</w:t>
            </w:r>
            <w:ins w:id="186" w:author="Reliant" w:date="2006-09-15T21:12:00Z">
              <w:r>
                <w:rPr/>
                <w:t>.</w:t>
              </w:r>
            </w:ins>
          </w:p>
          <w:p>
            <w:pPr>
              <w:pStyle w:val="Tabletext"/>
              <w:rPr/>
            </w:pPr>
            <w:r>
              <w:rPr/>
              <w:t>7.5.2.2 (1)</w:t>
            </w:r>
            <w:ins w:id="187" w:author="Reliant" w:date="2006-09-15T21:12:00Z">
              <w:r>
                <w:rPr/>
                <w:t xml:space="preserve"> [Reliant:  this paragraph incorporates the requirements of 7.5.2.1---CRR Auction Offer Criteria.  If the description below is meant to reflect the bid validation requirements as set forth in 7.5.2.1, these validation requirements should be clearly set forth.  Perhaps:</w:t>
              </w:r>
            </w:ins>
            <w:ins w:id="188" w:author="Reliant" w:date="2006-09-15T21:14:00Z">
              <w:r>
                <w:rPr/>
                <w:t xml:space="preserve">  “The CRR system must be able to validate bids and offers upon entry as follows……”]</w:t>
              </w:r>
            </w:ins>
          </w:p>
          <w:p>
            <w:pPr>
              <w:pStyle w:val="Tabletext"/>
              <w:rPr/>
            </w:pPr>
            <w:r>
              <w:rPr/>
              <w:t>7.5.2.2 (2)</w:t>
            </w:r>
            <w:ins w:id="189" w:author="Reliant" w:date="2006-09-15T21:16:00Z">
              <w:r>
                <w:rPr/>
                <w:t>.</w:t>
              </w:r>
            </w:ins>
          </w:p>
          <w:p>
            <w:pPr>
              <w:pStyle w:val="Tabletext"/>
              <w:rPr/>
            </w:pPr>
            <w:r>
              <w:rPr/>
              <w:t>7.5.2.2 (3)</w:t>
            </w:r>
            <w:ins w:id="190" w:author="Reliant" w:date="2006-09-15T21:17:00Z">
              <w:r>
                <w:rPr/>
                <w:t>.</w:t>
              </w:r>
            </w:ins>
          </w:p>
          <w:p>
            <w:pPr>
              <w:pStyle w:val="Tabletext"/>
              <w:rPr/>
            </w:pPr>
            <w:r>
              <w:rPr/>
              <w:t>7.5.2.3 (2)</w:t>
            </w:r>
            <w:ins w:id="191" w:author="Reliant" w:date="2006-09-15T21:17:00Z">
              <w:r>
                <w:rPr/>
                <w:t>.</w:t>
              </w:r>
            </w:ins>
          </w:p>
          <w:p>
            <w:pPr>
              <w:pStyle w:val="Tabletext"/>
              <w:rPr/>
            </w:pPr>
            <w:r>
              <w:rPr/>
              <w:t>7.5.2.4 (1)</w:t>
            </w:r>
            <w:ins w:id="192" w:author="Reliant" w:date="2006-09-15T21:17:00Z">
              <w:r>
                <w:rPr/>
                <w:t>. [Reliant:  similar to the comment above, this paragraph incorporates another paragraph by reference and the bid validation criteria should be clearly stipulated in this requirements document.]</w:t>
              </w:r>
            </w:ins>
          </w:p>
          <w:p>
            <w:pPr>
              <w:pStyle w:val="Tabletext"/>
              <w:rPr/>
            </w:pPr>
            <w:r>
              <w:rPr/>
              <w:t>7.5.2.4 (2)</w:t>
            </w:r>
            <w:ins w:id="193" w:author="Reliant" w:date="2006-09-15T21:20:00Z">
              <w:r>
                <w:rPr/>
                <w:t>.</w:t>
              </w:r>
            </w:ins>
          </w:p>
          <w:p>
            <w:pPr>
              <w:pStyle w:val="Tabletext"/>
              <w:rPr/>
            </w:pPr>
            <w:r>
              <w:rPr/>
              <w:t>7.5.2.4 (3)</w:t>
            </w:r>
            <w:ins w:id="194" w:author="Reliant" w:date="2006-09-15T21:21:00Z">
              <w:r>
                <w:rPr/>
                <w:t>.</w:t>
              </w:r>
            </w:ins>
          </w:p>
          <w:p>
            <w:pPr>
              <w:pStyle w:val="Tabletext"/>
              <w:rPr/>
            </w:pPr>
            <w:r>
              <w:rPr/>
              <w:t>7.5.3 (1) (b)</w:t>
            </w:r>
            <w:ins w:id="195" w:author="Reliant" w:date="2006-09-15T21:26:00Z">
              <w:r>
                <w:rPr/>
                <w:t>.</w:t>
              </w:r>
            </w:ins>
          </w:p>
          <w:p>
            <w:pPr>
              <w:pStyle w:val="Tabletext"/>
              <w:rPr/>
            </w:pPr>
            <w:r>
              <w:rPr/>
              <w:t>7.5.3.2 (1) (f)</w:t>
            </w:r>
            <w:ins w:id="196" w:author="Reliant" w:date="2006-09-15T21:27:00Z">
              <w:r>
                <w:rPr/>
                <w:t>.</w:t>
              </w:r>
            </w:ins>
          </w:p>
          <w:p>
            <w:pPr>
              <w:pStyle w:val="Tabletext"/>
              <w:keepLines/>
              <w:widowControl w:val="false"/>
              <w:spacing w:before="60" w:after="60"/>
              <w:rPr>
                <w:i/>
                <w:i/>
                <w:iCs/>
              </w:rPr>
            </w:pPr>
            <w:r>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user interface to the CRR Account Holders to allow them to:</w:t>
            </w:r>
          </w:p>
          <w:p>
            <w:pPr>
              <w:pStyle w:val="TableTextBullet"/>
              <w:numPr>
                <w:ilvl w:val="0"/>
                <w:numId w:val="12"/>
              </w:numPr>
              <w:rPr/>
            </w:pPr>
            <w:r>
              <w:rPr/>
              <w:t xml:space="preserve">Check public and private messages sent by the CRR Market Operators </w:t>
            </w:r>
          </w:p>
          <w:p>
            <w:pPr>
              <w:pStyle w:val="TableTextBullet"/>
              <w:numPr>
                <w:ilvl w:val="0"/>
                <w:numId w:val="12"/>
              </w:numPr>
              <w:rPr/>
            </w:pPr>
            <w:r>
              <w:rPr/>
              <w:t>Participate in CRR markets (auctions and allocations) and obtain all data provided by the system, including:</w:t>
            </w:r>
          </w:p>
          <w:p>
            <w:pPr>
              <w:pStyle w:val="Footnote"/>
              <w:numPr>
                <w:ilvl w:val="1"/>
                <w:numId w:val="12"/>
              </w:numPr>
              <w:rPr>
                <w:rFonts w:ascii="Arial" w:hAnsi="Arial" w:cs="Arial"/>
                <w:sz w:val="18"/>
              </w:rPr>
            </w:pPr>
            <w:r>
              <w:rPr>
                <w:rFonts w:cs="Arial" w:ascii="Arial" w:hAnsi="Arial"/>
                <w:sz w:val="18"/>
              </w:rPr>
              <w:t xml:space="preserve">Effective Period and Submission window schedule </w:t>
            </w:r>
            <w:ins w:id="197" w:author="Reliant" w:date="2006-09-15T20:21:00Z">
              <w:r>
                <w:rPr>
                  <w:rFonts w:cs="Arial" w:ascii="Arial" w:hAnsi="Arial"/>
                  <w:sz w:val="18"/>
                </w:rPr>
                <w:t>[Reliant: it would be helpful if the system provided an ‘hours/minutes remaining bid clock.  Also communications should be time-stamped to facilitate audit functions.]</w:t>
              </w:r>
            </w:ins>
          </w:p>
          <w:p>
            <w:pPr>
              <w:pStyle w:val="TableTextBullet"/>
              <w:numPr>
                <w:ilvl w:val="1"/>
                <w:numId w:val="12"/>
              </w:numPr>
              <w:rPr/>
            </w:pPr>
            <w:r>
              <w:rPr/>
              <w:t xml:space="preserve">Download all CRR related network and market data </w:t>
            </w:r>
            <w:ins w:id="198" w:author="Reliant" w:date="2006-09-15T20:16:00Z">
              <w:r>
                <w:rPr/>
                <w:t>[Reliant: please identify the data elements envisioned.  These should include CRR identifier, MW sold (including an auction identifier</w:t>
              </w:r>
            </w:ins>
            <w:ins w:id="199" w:author="Reliant" w:date="2006-09-15T21:28:00Z">
              <w:r>
                <w:rPr/>
                <w:t>)</w:t>
              </w:r>
            </w:ins>
            <w:ins w:id="200" w:author="Reliant" w:date="2006-09-15T20:17:00Z">
              <w:r>
                <w:rPr/>
                <w:t>, etc.   We need this information to understand what will be available through the CRR system, and what, if anything will be available through the MIS.</w:t>
              </w:r>
            </w:ins>
            <w:ins w:id="201" w:author="Reliant" w:date="2006-09-15T20:24:00Z">
              <w:r>
                <w:rPr/>
                <w:t xml:space="preserve">  Does this requirement include Protocols 7.5.3.1(2) or will this be handled in the MIS system? If this is in the MIS system the CRR system still needs to produce the data and this should be recorded as a requirement here.  Also, why doesn</w:t>
              </w:r>
            </w:ins>
            <w:ins w:id="202" w:author="Reliant" w:date="2006-09-15T20:26:00Z">
              <w:r>
                <w:rPr/>
                <w:t>’t this requirement include all of the data elements set forth all of the requirements in 7.5.3.1(1) rather than just limiting it to 7.5.3.1(1)(b) which stipulates only the type of CRR?</w:t>
              </w:r>
            </w:ins>
            <w:ins w:id="203" w:author="Reliant" w:date="2006-09-15T21:28:00Z">
              <w:r>
                <w:rPr/>
                <w:t xml:space="preserve">  Overall, it would be useful to separate out which data will be limited to CRR account holders and which data will be provided to the MIS.</w:t>
              </w:r>
            </w:ins>
            <w:ins w:id="204" w:author="Reliant" w:date="2006-09-15T20:17:00Z">
              <w:r>
                <w:rPr/>
                <w:t>]</w:t>
              </w:r>
            </w:ins>
          </w:p>
          <w:p>
            <w:pPr>
              <w:pStyle w:val="TableTextBullet"/>
              <w:numPr>
                <w:ilvl w:val="1"/>
                <w:numId w:val="12"/>
              </w:numPr>
              <w:rPr/>
            </w:pPr>
            <w:r>
              <w:rPr/>
              <w:t>Create and validate buy bids for CRRs for auctions</w:t>
            </w:r>
            <w:ins w:id="205" w:author="Reliant" w:date="2006-09-15T20:20:00Z">
              <w:r>
                <w:rPr/>
                <w:t xml:space="preserve"> [Reliant:  this means that the system must provide error messages (including reason codes for invalid bids) to participants that submit invalid bids.</w:t>
              </w:r>
            </w:ins>
            <w:ins w:id="206" w:author="Reliant" w:date="2006-09-15T21:20:00Z">
              <w:r>
                <w:rPr/>
                <w:t xml:space="preserve">  This concept is embodied in 7.5.2.4(3).</w:t>
              </w:r>
            </w:ins>
            <w:ins w:id="207" w:author="Reliant" w:date="2006-09-15T20:23:00Z">
              <w:r>
                <w:rPr/>
                <w:t>]</w:t>
              </w:r>
            </w:ins>
            <w:ins w:id="208" w:author="Reliant" w:date="2006-09-15T20:20:00Z">
              <w:r>
                <w:rPr/>
                <w:t xml:space="preserve"> </w:t>
              </w:r>
            </w:ins>
          </w:p>
          <w:p>
            <w:pPr>
              <w:pStyle w:val="TableTextBullet"/>
              <w:numPr>
                <w:ilvl w:val="1"/>
                <w:numId w:val="12"/>
              </w:numPr>
              <w:rPr/>
            </w:pPr>
            <w:r>
              <w:rPr/>
              <w:t>Create and validate sell offers for CRRs for auctions</w:t>
            </w:r>
            <w:ins w:id="209" w:author="Reliant" w:date="2006-09-15T20:32:00Z">
              <w:r>
                <w:rPr/>
                <w:t xml:space="preserve">  [Reliant: </w:t>
              </w:r>
            </w:ins>
            <w:ins w:id="210" w:author="Reliant" w:date="2006-09-15T20:36:00Z">
              <w:r>
                <w:rPr/>
                <w:t xml:space="preserve">This must include the capability to offer CRRs by both unique identifier and by duration based strips which is stipulated </w:t>
              </w:r>
            </w:ins>
            <w:ins w:id="211" w:author="Reliant" w:date="2006-09-15T20:32:00Z">
              <w:r>
                <w:rPr/>
                <w:t xml:space="preserve">in Protocols 7.5.2.1(1), </w:t>
              </w:r>
            </w:ins>
            <w:ins w:id="212" w:author="Reliant" w:date="2006-09-15T20:35:00Z">
              <w:r>
                <w:rPr/>
                <w:t xml:space="preserve">and </w:t>
              </w:r>
            </w:ins>
            <w:ins w:id="213" w:author="Reliant" w:date="2006-09-15T20:32:00Z">
              <w:r>
                <w:rPr/>
                <w:t>(3)</w:t>
              </w:r>
            </w:ins>
            <w:ins w:id="214" w:author="Reliant" w:date="2006-09-15T20:36:00Z">
              <w:r>
                <w:rPr/>
                <w:t>.</w:t>
              </w:r>
            </w:ins>
            <w:ins w:id="215" w:author="Reliant" w:date="2006-09-15T21:15:00Z">
              <w:r>
                <w:rPr/>
                <w:t xml:space="preserve">  Also, any time an auction window is open, a CRR account holder must be able to see all of its valid CRR auction offers as set forth in 7.5.2.2(2)</w:t>
              </w:r>
            </w:ins>
            <w:ins w:id="216" w:author="Reliant" w:date="2006-09-15T21:19:00Z">
              <w:r>
                <w:rPr/>
                <w:t xml:space="preserve"> and bids as set forth in 7.5.2.4(2)</w:t>
              </w:r>
            </w:ins>
            <w:ins w:id="217" w:author="Reliant" w:date="2006-09-15T21:15:00Z">
              <w:r>
                <w:rPr/>
                <w:t>.</w:t>
              </w:r>
            </w:ins>
            <w:ins w:id="218" w:author="Reliant" w:date="2006-09-15T20:35:00Z">
              <w:r>
                <w:rPr/>
                <w:t>]</w:t>
              </w:r>
            </w:ins>
          </w:p>
          <w:p>
            <w:pPr>
              <w:pStyle w:val="TableTextBullet"/>
              <w:numPr>
                <w:ilvl w:val="1"/>
                <w:numId w:val="12"/>
              </w:numPr>
              <w:rPr/>
            </w:pPr>
            <w:r>
              <w:rPr/>
              <w:t>Create and validate nominations for CRRs for allocations</w:t>
            </w:r>
            <w:ins w:id="219" w:author="Reliant" w:date="2006-09-15T21:21:00Z">
              <w:r>
                <w:rPr/>
                <w:t xml:space="preserve"> [Reliant:  as noted above, it seems unlikely that the CRR system will be sophisticated enough to </w:t>
              </w:r>
            </w:ins>
            <w:ins w:id="220" w:author="Reliant" w:date="2006-09-15T21:24:00Z">
              <w:r>
                <w:rPr/>
                <w:t xml:space="preserve">validate requests for PCRRs shaped to accommodate capacity factor limitations. (For example, if the capacity of a Resource is limited due to a partial shutdown---would this be captured in the NMMS data that form the backbone of the CRR network model used for allocation?) Please set forth the specific requirements for the validation if the </w:t>
              </w:r>
            </w:ins>
            <w:ins w:id="221" w:author="Reliant" w:date="2006-09-15T21:26:00Z">
              <w:r>
                <w:rPr/>
                <w:t xml:space="preserve">CRR </w:t>
              </w:r>
            </w:ins>
            <w:ins w:id="222" w:author="Reliant" w:date="2006-09-15T21:24:00Z">
              <w:r>
                <w:rPr/>
                <w:t>system will be performing this functionality.]</w:t>
              </w:r>
            </w:ins>
          </w:p>
          <w:p>
            <w:pPr>
              <w:pStyle w:val="TableTextBullet"/>
              <w:numPr>
                <w:ilvl w:val="1"/>
                <w:numId w:val="12"/>
              </w:numPr>
              <w:rPr/>
            </w:pPr>
            <w:r>
              <w:rPr/>
              <w:t>Specify a self-imposed auction-wide credit limit, if the CRR Account holder chooses to,</w:t>
            </w:r>
          </w:p>
          <w:p>
            <w:pPr>
              <w:pStyle w:val="TableTextBullet"/>
              <w:numPr>
                <w:ilvl w:val="0"/>
                <w:numId w:val="12"/>
              </w:numPr>
              <w:rPr/>
            </w:pPr>
            <w:r>
              <w:rPr/>
              <w:t>Record Bilateral trades</w:t>
            </w:r>
            <w:ins w:id="223" w:author="Reliant" w:date="2006-09-15T20:22:00Z">
              <w:r>
                <w:rPr/>
                <w:t xml:space="preserve"> [Reliant:  Note that Protocols requires ERCOT to verify </w:t>
              </w:r>
            </w:ins>
            <w:ins w:id="224" w:author="Reliant" w:date="2006-09-15T21:31:00Z">
              <w:r>
                <w:rPr/>
                <w:t>and link to the Credit System</w:t>
              </w:r>
            </w:ins>
            <w:ins w:id="225" w:author="Reliant" w:date="2006-09-15T20:23:00Z">
              <w:r>
                <w:rPr/>
                <w:t xml:space="preserve"> for ERCOT registered trades---so it is more than a ‘recording’ function. Please describe how the system will meet the requirement in Prot</w:t>
              </w:r>
            </w:ins>
            <w:ins w:id="226" w:author="Reliant" w:date="2006-09-15T21:31:00Z">
              <w:r>
                <w:rPr/>
                <w:t>o</w:t>
              </w:r>
            </w:ins>
            <w:ins w:id="227" w:author="Reliant" w:date="2006-09-15T20:23:00Z">
              <w:r>
                <w:rPr/>
                <w:t xml:space="preserve">cols </w:t>
              </w:r>
            </w:ins>
            <w:ins w:id="228" w:author="Reliant" w:date="2006-09-15T21:30:00Z">
              <w:r>
                <w:rPr/>
                <w:t>7.5.4</w:t>
              </w:r>
            </w:ins>
            <w:ins w:id="229" w:author="Reliant" w:date="2006-09-15T21:32:00Z">
              <w:r>
                <w:rPr/>
                <w:t>(2).</w:t>
              </w:r>
            </w:ins>
            <w:ins w:id="230" w:author="Reliant" w:date="2006-09-15T21:30:00Z">
              <w:r>
                <w:rPr/>
                <w:t>]</w:t>
              </w:r>
            </w:ins>
          </w:p>
          <w:p>
            <w:pPr>
              <w:pStyle w:val="TableTextBullet"/>
              <w:numPr>
                <w:ilvl w:val="0"/>
                <w:numId w:val="12"/>
              </w:numPr>
              <w:rPr/>
            </w:pPr>
            <w:r>
              <w:rPr/>
              <w:t xml:space="preserve">View ownership of record for CRRs. </w:t>
            </w:r>
            <w:ins w:id="231" w:author="Reliant" w:date="2006-09-15T21:33:00Z">
              <w:r>
                <w:rPr/>
                <w:t xml:space="preserve">[Reliant: per Protocols 7.5.5.2 this includes ownership of record for each source and sink pair and each flowgate, including total MWs held by each account holder.  Also, if we are careful about the </w:t>
              </w:r>
            </w:ins>
            <w:ins w:id="232" w:author="Reliant" w:date="2006-09-15T21:35:00Z">
              <w:r>
                <w:rPr/>
                <w:t>data format, this data should be exportable, and if we are careful about the naming conventions, we should be able to sort by source-sink CRR names and identify all owners for a particular source sink product.  This is envisioned in the requirements set forth in 7.5.3.1(h).]</w:t>
              </w:r>
            </w:ins>
          </w:p>
          <w:p>
            <w:pPr>
              <w:pStyle w:val="TableTextBullet"/>
              <w:numPr>
                <w:ilvl w:val="0"/>
                <w:numId w:val="0"/>
              </w:numPr>
              <w:spacing w:before="60" w:after="60"/>
              <w:ind w:left="0" w:hanging="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3.1.1</w:t>
            </w:r>
            <w:ins w:id="233" w:author="Reliant" w:date="2006-09-15T21:37:00Z">
              <w:r>
                <w:rPr>
                  <w:i/>
                  <w:iCs/>
                </w:rPr>
                <w:t>.</w:t>
              </w:r>
            </w:ins>
          </w:p>
          <w:p>
            <w:pPr>
              <w:pStyle w:val="Tabletext"/>
              <w:rPr>
                <w:i/>
                <w:i/>
                <w:iCs/>
              </w:rPr>
            </w:pPr>
            <w:r>
              <w:rPr>
                <w:i/>
                <w:iCs/>
              </w:rPr>
              <w:t>7.5.3 (1) (i) (i)</w:t>
            </w:r>
            <w:ins w:id="234" w:author="Reliant" w:date="2006-09-15T21:38:00Z">
              <w:r>
                <w:rPr>
                  <w:i/>
                  <w:iCs/>
                </w:rPr>
                <w:t xml:space="preserve">.[Reliant: This talks about when the model will be posted.  </w:t>
              </w:r>
            </w:ins>
            <w:ins w:id="235" w:author="Reliant" w:date="2006-09-15T21:40:00Z">
              <w:r>
                <w:rPr>
                  <w:i/>
                  <w:iCs/>
                </w:rPr>
                <w:t>Will the system automatically ‘post the model’ or is this a business process?</w:t>
              </w:r>
            </w:ins>
            <w:ins w:id="236" w:author="Reliant" w:date="2006-09-15T21:47:00Z">
              <w:r>
                <w:rPr>
                  <w:i/>
                  <w:iCs/>
                </w:rPr>
                <w:t xml:space="preserve"> If it is a ‘button’ that is pushed and then gathers all files and zips them and posts them to the MIS this needs to be clearly stated.</w:t>
              </w:r>
            </w:ins>
            <w:ins w:id="237" w:author="Reliant" w:date="2006-09-15T21:40:00Z">
              <w:r>
                <w:rPr>
                  <w:i/>
                  <w:iCs/>
                </w:rPr>
                <w:t>]</w:t>
              </w:r>
            </w:ins>
          </w:p>
          <w:p>
            <w:pPr>
              <w:pStyle w:val="Tabletext"/>
              <w:rPr>
                <w:i/>
                <w:i/>
                <w:iCs/>
              </w:rPr>
            </w:pPr>
            <w:r>
              <w:rPr>
                <w:i/>
                <w:iCs/>
              </w:rPr>
              <w:t>7.5.3 (1) (i) (ii)</w:t>
            </w:r>
            <w:ins w:id="238" w:author="Reliant" w:date="2006-09-15T21:39:00Z">
              <w:r>
                <w:rPr>
                  <w:i/>
                  <w:iCs/>
                </w:rPr>
                <w:t>. [Reliant: This talks about when the model will be posted.  Will the system automatically ‘post the model’ or is this a business process?]</w:t>
              </w:r>
            </w:ins>
          </w:p>
          <w:p>
            <w:pPr>
              <w:pStyle w:val="Tabletext"/>
              <w:rPr>
                <w:i/>
                <w:i/>
                <w:iCs/>
              </w:rPr>
            </w:pPr>
            <w:r>
              <w:rPr>
                <w:i/>
                <w:iCs/>
              </w:rPr>
              <w:t>7.5.3.2 (1) (a)</w:t>
            </w:r>
            <w:ins w:id="239" w:author="Reliant" w:date="2006-09-15T21:59:00Z">
              <w:r>
                <w:rPr>
                  <w:i/>
                  <w:iCs/>
                </w:rPr>
                <w:t>.</w:t>
              </w:r>
            </w:ins>
          </w:p>
          <w:p>
            <w:pPr>
              <w:pStyle w:val="Tabletext"/>
              <w:rPr>
                <w:i/>
                <w:i/>
                <w:iCs/>
              </w:rPr>
            </w:pPr>
            <w:r>
              <w:rPr>
                <w:i/>
                <w:iCs/>
              </w:rPr>
              <w:t>7.5.3.2 (1) (b)</w:t>
            </w:r>
            <w:ins w:id="240" w:author="Reliant" w:date="2006-09-15T21:59:00Z">
              <w:r>
                <w:rPr>
                  <w:i/>
                  <w:iCs/>
                </w:rPr>
                <w:t>.</w:t>
              </w:r>
            </w:ins>
          </w:p>
          <w:p>
            <w:pPr>
              <w:pStyle w:val="Tabletext"/>
              <w:rPr>
                <w:i/>
                <w:i/>
                <w:iCs/>
              </w:rPr>
            </w:pPr>
            <w:r>
              <w:rPr>
                <w:i/>
                <w:iCs/>
              </w:rPr>
              <w:t>7.5.3.2 (1) (g)</w:t>
            </w:r>
            <w:ins w:id="241" w:author="Reliant" w:date="2006-09-15T21:59:00Z">
              <w:r>
                <w:rPr>
                  <w:i/>
                  <w:iCs/>
                </w:rPr>
                <w:t>[Reliant: this requirement references the bid and offer format---but this is not discussed below. It should be discussed below.]</w:t>
              </w:r>
            </w:ins>
          </w:p>
          <w:p>
            <w:pPr>
              <w:pStyle w:val="Tabletext"/>
              <w:rPr>
                <w:i/>
                <w:i/>
                <w:iCs/>
              </w:rPr>
            </w:pPr>
            <w:r>
              <w:rPr>
                <w:i/>
                <w:iCs/>
              </w:rPr>
              <w:t>7.5.3.2 (1) (h)</w:t>
            </w:r>
            <w:ins w:id="242" w:author="Reliant" w:date="2006-09-15T22:07:00Z">
              <w:r>
                <w:rPr>
                  <w:i/>
                  <w:iCs/>
                </w:rPr>
                <w:t>.</w:t>
              </w:r>
            </w:ins>
          </w:p>
          <w:p>
            <w:pPr>
              <w:pStyle w:val="Tabletext"/>
              <w:keepLines/>
              <w:widowControl w:val="false"/>
              <w:spacing w:before="60" w:after="60"/>
              <w:rPr>
                <w:i/>
                <w:i/>
                <w:iCs/>
              </w:rPr>
            </w:pPr>
            <w:r>
              <w:rPr>
                <w:i/>
                <w:iCs/>
              </w:rPr>
              <w:t>7.7.2 (2)</w:t>
            </w:r>
            <w:ins w:id="243" w:author="Reliant" w:date="2006-09-15T22:07: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the following information to the MIS Public Area before the opening of the submission window for a market run (auction or allocation):</w:t>
            </w:r>
          </w:p>
          <w:p>
            <w:pPr>
              <w:pStyle w:val="TableTextBullet"/>
              <w:numPr>
                <w:ilvl w:val="1"/>
                <w:numId w:val="12"/>
              </w:numPr>
              <w:rPr/>
            </w:pPr>
            <w:r>
              <w:rPr/>
              <w:t>Network Model including contingency list</w:t>
            </w:r>
          </w:p>
          <w:p>
            <w:pPr>
              <w:pStyle w:val="TableTextBullet"/>
              <w:numPr>
                <w:ilvl w:val="1"/>
                <w:numId w:val="12"/>
              </w:numPr>
              <w:rPr/>
            </w:pPr>
            <w:r>
              <w:rPr/>
              <w:t>Non-thermal/generic constraints</w:t>
            </w:r>
          </w:p>
          <w:p>
            <w:pPr>
              <w:pStyle w:val="Tabletext"/>
              <w:rPr>
                <w:ins w:id="252" w:author="Reliant" w:date="2006-09-15T21:56:00Z"/>
              </w:rPr>
            </w:pPr>
            <w:r>
              <w:rPr/>
              <w:t>Flowgate list and definitions</w:t>
            </w:r>
            <w:ins w:id="244" w:author="Reliant" w:date="2006-09-15T22:04:00Z">
              <w:r>
                <w:rPr/>
                <w:t xml:space="preserve"> as required in 7.7.2(2) </w:t>
              </w:r>
            </w:ins>
            <w:ins w:id="245" w:author="Reliant" w:date="2006-09-15T21:50:00Z">
              <w:r>
                <w:rPr/>
                <w:t xml:space="preserve"> [Reliant:  </w:t>
              </w:r>
            </w:ins>
            <w:ins w:id="246" w:author="Reliant" w:date="2006-09-15T22:04:00Z">
              <w:r>
                <w:rPr/>
                <w:t xml:space="preserve">along with the requirement in 7.7.2(2), </w:t>
              </w:r>
            </w:ins>
            <w:ins w:id="247" w:author="Reliant" w:date="2006-09-15T21:50:00Z">
              <w:r>
                <w:rPr/>
                <w:t>the requirement</w:t>
              </w:r>
            </w:ins>
            <w:ins w:id="248" w:author="Reliant" w:date="2006-09-15T22:05:00Z">
              <w:r>
                <w:rPr/>
                <w:t xml:space="preserve"> in </w:t>
              </w:r>
            </w:ins>
            <w:ins w:id="249" w:author="Reliant" w:date="2006-09-15T22:05:00Z">
              <w:r>
                <w:rPr>
                  <w:i/>
                  <w:iCs/>
                </w:rPr>
                <w:t>7.5.3.2 (1) (c)---</w:t>
              </w:r>
            </w:ins>
            <w:ins w:id="250" w:author="Reliant" w:date="2006-09-15T21:50:00Z">
              <w:r>
                <w:rPr/>
                <w:t xml:space="preserve"> is for more than a ‘list.’  </w:t>
              </w:r>
            </w:ins>
            <w:ins w:id="251" w:author="Reliant" w:date="2006-09-15T21:56:00Z">
              <w:r>
                <w:rPr>
                  <w:i/>
                  <w:iCs/>
                </w:rPr>
                <w:t>7.5.3.2 (1) (c)---which is included as a requirement elsewhere in this document--is for the McCamey Area flowgate limits (to be used in an auction) and the affected transmission Elements used to derive the limits to be clearly identified and posted to the MIS public area. Just posting the PSS/E RAWD format (as suggested elsewhere) will not meet this requirement because it won’t specifically identify the flowgate composition. If it will, this still needs to be clearly set forth as a requirement---so that it can be tested.]</w:t>
              </w:r>
            </w:ins>
          </w:p>
          <w:p>
            <w:pPr>
              <w:pStyle w:val="TableTextBullet"/>
              <w:numPr>
                <w:ilvl w:val="0"/>
                <w:numId w:val="0"/>
              </w:numPr>
              <w:ind w:left="0" w:hanging="0"/>
              <w:rPr>
                <w:i/>
                <w:i/>
                <w:iCs/>
              </w:rPr>
            </w:pPr>
            <w:r>
              <w:rPr>
                <w:i/>
                <w:iCs/>
              </w:rPr>
            </w:r>
          </w:p>
          <w:p>
            <w:pPr>
              <w:pStyle w:val="TableTextBullet"/>
              <w:numPr>
                <w:ilvl w:val="1"/>
                <w:numId w:val="12"/>
              </w:numPr>
              <w:rPr/>
            </w:pPr>
            <w:r>
              <w:rPr/>
              <w:t>All eligible sources and sinks by CRR type</w:t>
            </w:r>
          </w:p>
          <w:p>
            <w:pPr>
              <w:pStyle w:val="TableTextBullet"/>
              <w:numPr>
                <w:ilvl w:val="1"/>
                <w:numId w:val="12"/>
              </w:numPr>
              <w:rPr/>
            </w:pPr>
            <w:r>
              <w:rPr/>
              <w:t>Previously awarded or allocated CRRs for the market (including source, sink, flowgate, time of use &amp; MW amount)</w:t>
            </w:r>
          </w:p>
          <w:p>
            <w:pPr>
              <w:pStyle w:val="TableTextBullet"/>
              <w:numPr>
                <w:ilvl w:val="1"/>
                <w:numId w:val="12"/>
              </w:numPr>
              <w:rPr/>
            </w:pPr>
            <w:r>
              <w:rPr/>
              <w:t>Load Zone definitions</w:t>
            </w:r>
          </w:p>
          <w:p>
            <w:pPr>
              <w:pStyle w:val="TableTextBullet"/>
              <w:numPr>
                <w:ilvl w:val="0"/>
                <w:numId w:val="0"/>
              </w:numPr>
              <w:tabs>
                <w:tab w:val="clear" w:pos="720"/>
                <w:tab w:val="left" w:pos="3516" w:leader="none"/>
              </w:tabs>
              <w:spacing w:before="60" w:after="60"/>
              <w:ind w:left="0" w:hanging="0"/>
              <w:rPr/>
            </w:pPr>
            <w:ins w:id="253" w:author="Reliant" w:date="2006-09-15T22:06:00Z">
              <w:r>
                <w:rPr/>
                <w:t>[Reliant:  there is also a requirement in 7.7.2 to post a map of the McCamey Area. While this isn’t necessarily a function of the CRR system it is a requirement that we don’t want to lose…]</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7.5.3.1 (1) </w:t>
            </w:r>
            <w:ins w:id="254" w:author="Reliant" w:date="2006-09-15T22:13:00Z">
              <w:r>
                <w:rPr>
                  <w:i/>
                  <w:iCs/>
                </w:rPr>
                <w:t>.</w:t>
              </w:r>
            </w:ins>
          </w:p>
          <w:p>
            <w:pPr>
              <w:pStyle w:val="Tabletext"/>
              <w:rPr>
                <w:i/>
                <w:i/>
                <w:iCs/>
              </w:rPr>
            </w:pPr>
            <w:r>
              <w:rPr>
                <w:i/>
                <w:iCs/>
              </w:rPr>
              <w:t>7.5.3.1 (1) (a)</w:t>
            </w:r>
            <w:ins w:id="255" w:author="Reliant" w:date="2006-09-15T22:13:00Z">
              <w:r>
                <w:rPr>
                  <w:i/>
                  <w:iCs/>
                </w:rPr>
                <w:t>.</w:t>
              </w:r>
            </w:ins>
          </w:p>
          <w:p>
            <w:pPr>
              <w:pStyle w:val="Tabletext"/>
              <w:rPr>
                <w:i/>
                <w:i/>
                <w:iCs/>
              </w:rPr>
            </w:pPr>
            <w:r>
              <w:rPr>
                <w:i/>
                <w:iCs/>
              </w:rPr>
              <w:t>7.5.3.1 (1) (b)</w:t>
            </w:r>
            <w:ins w:id="256" w:author="Reliant" w:date="2006-09-15T22:13:00Z">
              <w:r>
                <w:rPr>
                  <w:i/>
                  <w:iCs/>
                </w:rPr>
                <w:t>.</w:t>
              </w:r>
            </w:ins>
          </w:p>
          <w:p>
            <w:pPr>
              <w:pStyle w:val="Tabletext"/>
              <w:rPr>
                <w:i/>
                <w:i/>
                <w:iCs/>
              </w:rPr>
            </w:pPr>
            <w:r>
              <w:rPr>
                <w:i/>
                <w:iCs/>
              </w:rPr>
              <w:t>7.5.3.1 (1) (c)</w:t>
            </w:r>
            <w:ins w:id="257" w:author="Reliant" w:date="2006-09-15T22:13:00Z">
              <w:r>
                <w:rPr>
                  <w:i/>
                  <w:iCs/>
                </w:rPr>
                <w:t>.</w:t>
              </w:r>
            </w:ins>
          </w:p>
          <w:p>
            <w:pPr>
              <w:pStyle w:val="Tabletext"/>
              <w:rPr>
                <w:i/>
                <w:i/>
                <w:iCs/>
              </w:rPr>
            </w:pPr>
            <w:r>
              <w:rPr>
                <w:i/>
                <w:iCs/>
              </w:rPr>
              <w:t>7.5.3.1 (1) (d)</w:t>
            </w:r>
            <w:ins w:id="258" w:author="Reliant" w:date="2006-09-15T22:13:00Z">
              <w:r>
                <w:rPr>
                  <w:i/>
                  <w:iCs/>
                </w:rPr>
                <w:t>.</w:t>
              </w:r>
            </w:ins>
          </w:p>
          <w:p>
            <w:pPr>
              <w:pStyle w:val="Tabletext"/>
              <w:rPr>
                <w:i/>
                <w:i/>
                <w:iCs/>
              </w:rPr>
            </w:pPr>
            <w:r>
              <w:rPr>
                <w:i/>
                <w:iCs/>
              </w:rPr>
              <w:t>7.5.3.1 (1) (e)</w:t>
            </w:r>
            <w:ins w:id="259" w:author="Reliant" w:date="2006-09-15T22:13:00Z">
              <w:r>
                <w:rPr>
                  <w:i/>
                  <w:iCs/>
                </w:rPr>
                <w:t>.</w:t>
              </w:r>
            </w:ins>
          </w:p>
          <w:p>
            <w:pPr>
              <w:pStyle w:val="Tabletext"/>
              <w:rPr>
                <w:i/>
                <w:i/>
                <w:iCs/>
              </w:rPr>
            </w:pPr>
            <w:r>
              <w:rPr>
                <w:i/>
                <w:iCs/>
              </w:rPr>
              <w:t>7.5.3.1 (1) (f)</w:t>
            </w:r>
            <w:ins w:id="260" w:author="Reliant" w:date="2006-09-15T22:13:00Z">
              <w:r>
                <w:rPr>
                  <w:i/>
                  <w:iCs/>
                </w:rPr>
                <w:t>.</w:t>
              </w:r>
            </w:ins>
          </w:p>
          <w:p>
            <w:pPr>
              <w:pStyle w:val="Tabletext"/>
              <w:keepLines/>
              <w:widowControl w:val="false"/>
              <w:spacing w:before="60" w:after="60"/>
              <w:rPr/>
            </w:pPr>
            <w:r>
              <w:rPr>
                <w:i/>
                <w:iCs/>
              </w:rPr>
              <w:t>7.5.3.1 (1) (g</w:t>
            </w:r>
            <w:ins w:id="261" w:author="Reliant" w:date="2006-09-15T22:13:00Z">
              <w:r>
                <w:rPr>
                  <w:i/>
                  <w:iCs/>
                </w:rPr>
                <w:t>.</w:t>
              </w:r>
            </w:ins>
            <w:r>
              <w:rPr>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on the MIS Certified Area the following information to each CRR Account Holder once a market run (auction or allocation) has been posted:</w:t>
            </w:r>
          </w:p>
          <w:p>
            <w:pPr>
              <w:pStyle w:val="Tabletext"/>
              <w:spacing w:before="60" w:after="60"/>
              <w:rPr>
                <w:i/>
                <w:i/>
                <w:iCs/>
              </w:rPr>
            </w:pPr>
            <w:r>
              <w:rPr/>
              <w:t>Individual CRR Results (including CRR identifier, CRR type, clearing price for auctions</w:t>
            </w:r>
            <w:ins w:id="262" w:author="Reliant" w:date="2006-09-15T22:08:00Z">
              <w:r>
                <w:rPr/>
                <w:t xml:space="preserve"> including the PCRR pricing factor</w:t>
              </w:r>
            </w:ins>
            <w:r>
              <w:rPr/>
              <w:t xml:space="preserve">, source and sink for PTP or Flowgate identity and direction for flowgate rights, </w:t>
            </w:r>
            <w:del w:id="263" w:author="Reliant" w:date="2006-09-15T22:09:00Z">
              <w:r>
                <w:rPr/>
                <w:delText>start and end</w:delText>
              </w:r>
            </w:del>
            <w:r>
              <w:rPr/>
              <w:t xml:space="preserve"> date</w:t>
            </w:r>
            <w:ins w:id="264" w:author="Reliant" w:date="2006-09-15T22:10:00Z">
              <w:r>
                <w:rPr/>
                <w:t xml:space="preserve"> and hour</w:t>
              </w:r>
            </w:ins>
            <w:del w:id="265" w:author="Reliant" w:date="2006-09-15T22:10:00Z">
              <w:r>
                <w:rPr/>
                <w:delText>s</w:delText>
              </w:r>
            </w:del>
            <w:r>
              <w:rPr/>
              <w:t xml:space="preserve"> for </w:t>
            </w:r>
            <w:del w:id="266" w:author="Reliant" w:date="2006-09-15T22:09:00Z">
              <w:r>
                <w:rPr/>
                <w:delText>the Right</w:delText>
              </w:r>
            </w:del>
            <w:ins w:id="267" w:author="Reliant" w:date="2006-09-15T22:09:00Z">
              <w:r>
                <w:rPr/>
                <w:t>which each CRR is effective (</w:t>
              </w:r>
            </w:ins>
            <w:ins w:id="268" w:author="Reliant" w:date="2006-09-15T22:09:00Z">
              <w:r>
                <w:rPr>
                  <w:i/>
                  <w:iCs/>
                </w:rPr>
                <w:t>7.5.3.1 (1) (f)</w:t>
              </w:r>
            </w:ins>
            <w:ins w:id="269" w:author="Reliant" w:date="2006-09-15T22:12:00Z">
              <w:r>
                <w:rPr>
                  <w:i/>
                  <w:iCs/>
                </w:rPr>
                <w:t>—(-if this is embodied in the naming convention, th enaming convention needs to be clearly set forth.)</w:t>
              </w:r>
            </w:ins>
            <w:ins w:id="270" w:author="Reliant" w:date="2006-09-15T22:10:00Z">
              <w:r>
                <w:rPr>
                  <w:i/>
                  <w:iCs/>
                </w:rPr>
                <w:t>)</w:t>
              </w:r>
            </w:ins>
            <w:r>
              <w:rPr/>
              <w:t xml:space="preserve"> and MW amount) for all CRRs awarded/allocated to said Account Holder or sold by said owner.  CRR Account Holders shall only be permitted to access their own data; they shall not be permitted access any data belonging to another CRR Account Holder</w:t>
            </w:r>
            <w:ins w:id="271" w:author="Reliant" w:date="2006-09-15T22:11:00Z">
              <w:r>
                <w:rPr/>
                <w:t xml:space="preserve">.  [Reliant:  </w:t>
              </w:r>
            </w:ins>
            <w:ins w:id="272" w:author="Reliant" w:date="2006-09-15T22:11:00Z">
              <w:r>
                <w:rPr>
                  <w:i/>
                  <w:iCs/>
                </w:rPr>
                <w:t>7.5.3.1 (1) (g) also requires provision of the total MW of each PTP pair of CRR (or flowgate) that was awarded, sold or allocated.]</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3.1 (2)</w:t>
            </w:r>
            <w:ins w:id="273" w:author="Reliant" w:date="2006-09-17T21:06:00Z">
              <w:r>
                <w:rPr>
                  <w:i/>
                  <w:iCs/>
                </w:rPr>
                <w:t>.</w:t>
              </w:r>
            </w:ins>
          </w:p>
          <w:p>
            <w:pPr>
              <w:pStyle w:val="Tabletext"/>
              <w:rPr>
                <w:i/>
                <w:i/>
                <w:iCs/>
              </w:rPr>
            </w:pPr>
            <w:r>
              <w:rPr>
                <w:i/>
                <w:iCs/>
              </w:rPr>
              <w:t>7.5.3.1 (2) (a)</w:t>
            </w:r>
            <w:ins w:id="274" w:author="Reliant" w:date="2006-09-17T21:06:00Z">
              <w:r>
                <w:rPr>
                  <w:i/>
                  <w:iCs/>
                </w:rPr>
                <w:t>.</w:t>
              </w:r>
            </w:ins>
          </w:p>
          <w:p>
            <w:pPr>
              <w:pStyle w:val="Tabletext"/>
              <w:rPr>
                <w:i/>
                <w:i/>
                <w:iCs/>
              </w:rPr>
            </w:pPr>
            <w:r>
              <w:rPr>
                <w:i/>
                <w:iCs/>
              </w:rPr>
              <w:t>7.5.3.1 (2) (b)</w:t>
            </w:r>
            <w:ins w:id="275" w:author="Reliant" w:date="2006-09-17T21:06:00Z">
              <w:r>
                <w:rPr>
                  <w:i/>
                  <w:iCs/>
                </w:rPr>
                <w:t>.</w:t>
              </w:r>
            </w:ins>
          </w:p>
          <w:p>
            <w:pPr>
              <w:pStyle w:val="Tabletext"/>
              <w:rPr/>
            </w:pPr>
            <w:r>
              <w:rPr>
                <w:i/>
                <w:iCs/>
              </w:rPr>
              <w:t>7.5.3.1 (2) (c)</w:t>
            </w:r>
            <w:ins w:id="276" w:author="Reliant" w:date="2006-09-17T21:06:00Z">
              <w:r>
                <w:rPr>
                  <w:i/>
                  <w:iCs/>
                </w:rPr>
                <w:t>.</w:t>
              </w:r>
            </w:ins>
            <w:r>
              <w:rPr>
                <w:i/>
                <w:iCs/>
              </w:rPr>
              <w:t xml:space="preserve"> </w:t>
            </w:r>
          </w:p>
          <w:p>
            <w:pPr>
              <w:pStyle w:val="Tabletext"/>
              <w:rPr>
                <w:i/>
                <w:i/>
                <w:iCs/>
              </w:rPr>
            </w:pPr>
            <w:r>
              <w:rPr>
                <w:i/>
                <w:iCs/>
              </w:rPr>
              <w:t>7.5.3.1 (2) (d)</w:t>
            </w:r>
            <w:ins w:id="277" w:author="Reliant" w:date="2006-09-17T21:06:00Z">
              <w:r>
                <w:rPr>
                  <w:i/>
                  <w:iCs/>
                </w:rPr>
                <w:t>.</w:t>
              </w:r>
            </w:ins>
          </w:p>
          <w:p>
            <w:pPr>
              <w:pStyle w:val="Tabletext"/>
              <w:rPr>
                <w:i/>
                <w:i/>
                <w:iCs/>
              </w:rPr>
            </w:pPr>
            <w:r>
              <w:rPr>
                <w:i/>
                <w:iCs/>
              </w:rPr>
              <w:t>7.5.3.1 (2) (e)</w:t>
            </w:r>
            <w:ins w:id="278" w:author="Reliant" w:date="2006-09-17T21:06:00Z">
              <w:r>
                <w:rPr>
                  <w:i/>
                  <w:iCs/>
                </w:rPr>
                <w:t>.</w:t>
              </w:r>
            </w:ins>
          </w:p>
          <w:p>
            <w:pPr>
              <w:pStyle w:val="Tabletext"/>
              <w:rPr>
                <w:i/>
                <w:i/>
                <w:iCs/>
              </w:rPr>
            </w:pPr>
            <w:r>
              <w:rPr>
                <w:i/>
                <w:iCs/>
              </w:rPr>
              <w:t>7.5.3.1 (2) (f)</w:t>
            </w:r>
            <w:ins w:id="279" w:author="Reliant" w:date="2006-09-17T21:06:00Z">
              <w:r>
                <w:rPr>
                  <w:i/>
                  <w:iCs/>
                </w:rPr>
                <w:t>.</w:t>
              </w:r>
            </w:ins>
          </w:p>
          <w:p>
            <w:pPr>
              <w:pStyle w:val="Tabletext"/>
              <w:rPr/>
            </w:pPr>
            <w:r>
              <w:rPr>
                <w:i/>
                <w:iCs/>
              </w:rPr>
              <w:t>7.5.3.1 (2) (g</w:t>
            </w:r>
            <w:ins w:id="280" w:author="Reliant" w:date="2006-09-17T21:06:00Z">
              <w:r>
                <w:rPr>
                  <w:i/>
                  <w:iCs/>
                </w:rPr>
                <w:t>.</w:t>
              </w:r>
            </w:ins>
            <w:r>
              <w:rPr>
                <w:i/>
                <w:iCs/>
              </w:rPr>
              <w:t>)</w:t>
            </w:r>
          </w:p>
          <w:p>
            <w:pPr>
              <w:pStyle w:val="Tabletext"/>
              <w:keepLines/>
              <w:widowControl w:val="false"/>
              <w:spacing w:before="60" w:after="60"/>
              <w:rPr>
                <w:i/>
                <w:i/>
                <w:iCs/>
              </w:rPr>
            </w:pPr>
            <w:r>
              <w:rPr>
                <w:i/>
                <w:iCs/>
              </w:rPr>
              <w:t>7.5.5.2</w:t>
            </w:r>
            <w:ins w:id="281" w:author="Reliant" w:date="2006-09-17T21:22: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449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ins w:id="282" w:author="Reliant" w:date="2006-09-17T21:16:00Z">
              <w:r>
                <w:rPr/>
                <w:t xml:space="preserve">  [Reliant:  the specific Protocol language provides more specificity]</w:t>
              </w:r>
            </w:ins>
          </w:p>
          <w:p>
            <w:pPr>
              <w:pStyle w:val="Tabletext"/>
              <w:rPr/>
            </w:pPr>
            <w:r>
              <w:rPr/>
              <w:t xml:space="preserve">The CRR System shall make available on the MIS Public Area the following information to all market participants once a market run (auction or allocation) has been </w:t>
            </w:r>
            <w:del w:id="283" w:author="Reliant" w:date="2006-09-17T21:06:00Z">
              <w:r>
                <w:rPr/>
                <w:delText>posted</w:delText>
              </w:r>
            </w:del>
            <w:ins w:id="284" w:author="Reliant" w:date="2006-09-17T21:06:00Z">
              <w:r>
                <w:rPr/>
                <w:t>completed</w:t>
              </w:r>
            </w:ins>
            <w:r>
              <w:rPr/>
              <w:t>:</w:t>
            </w:r>
          </w:p>
          <w:p>
            <w:pPr>
              <w:pStyle w:val="Footnote"/>
              <w:numPr>
                <w:ilvl w:val="0"/>
                <w:numId w:val="12"/>
              </w:numPr>
              <w:rPr>
                <w:ins w:id="286" w:author="Reliant" w:date="2006-09-17T21:15:00Z"/>
              </w:rPr>
            </w:pPr>
            <w:ins w:id="285" w:author="Reliant" w:date="2006-09-17T21:15:00Z">
              <w:r>
                <w:rPr/>
                <w:t xml:space="preserve">PTP Options and PTP Options with Refund – the source and sink , and total MWs; </w:t>
              </w:r>
            </w:ins>
          </w:p>
          <w:p>
            <w:pPr>
              <w:pStyle w:val="Footnote"/>
              <w:numPr>
                <w:ilvl w:val="0"/>
                <w:numId w:val="12"/>
              </w:numPr>
              <w:rPr>
                <w:ins w:id="288" w:author="Reliant" w:date="2006-09-17T21:15:00Z"/>
              </w:rPr>
            </w:pPr>
            <w:ins w:id="287" w:author="Reliant" w:date="2006-09-17T21:15:00Z">
              <w:r>
                <w:rPr/>
                <w:t>PTP Obligations and PTP Obligations with Refund – the source and sink and total MWs;</w:t>
              </w:r>
            </w:ins>
          </w:p>
          <w:p>
            <w:pPr>
              <w:pStyle w:val="Footnote"/>
              <w:numPr>
                <w:ilvl w:val="0"/>
                <w:numId w:val="12"/>
              </w:numPr>
              <w:rPr>
                <w:ins w:id="290" w:author="Reliant" w:date="2006-09-17T21:15:00Z"/>
              </w:rPr>
            </w:pPr>
            <w:ins w:id="289" w:author="Reliant" w:date="2006-09-17T21:15:00Z">
              <w:r>
                <w:rPr/>
                <w:t>FGRs – the identity of each directional flowgate, and the magnitude of positive flow (MW) on each directional network element represented by each flowgate;</w:t>
              </w:r>
            </w:ins>
          </w:p>
          <w:p>
            <w:pPr>
              <w:pStyle w:val="Footnote"/>
              <w:numPr>
                <w:ilvl w:val="0"/>
                <w:numId w:val="12"/>
              </w:numPr>
              <w:rPr>
                <w:ins w:id="292" w:author="Reliant" w:date="2006-09-17T21:15:00Z"/>
              </w:rPr>
            </w:pPr>
            <w:ins w:id="291" w:author="Reliant" w:date="2006-09-17T21:15:00Z">
              <w:r>
                <w:rPr/>
                <w:t>The identities of the CRR Account Holders that were awarded or allocated CRRs in or before the CRR Auction;</w:t>
              </w:r>
            </w:ins>
          </w:p>
          <w:p>
            <w:pPr>
              <w:pStyle w:val="Footnote"/>
              <w:numPr>
                <w:ilvl w:val="0"/>
                <w:numId w:val="12"/>
              </w:numPr>
              <w:rPr>
                <w:ins w:id="294" w:author="Reliant" w:date="2006-09-17T21:15:00Z"/>
              </w:rPr>
            </w:pPr>
            <w:ins w:id="293" w:author="Reliant" w:date="2006-09-17T21:15:00Z">
              <w:r>
                <w:rPr/>
                <w:t xml:space="preserve">The clearing prices for each strip of CRR blocks awarded in the CRR Auction; </w:t>
              </w:r>
            </w:ins>
          </w:p>
          <w:p>
            <w:pPr>
              <w:pStyle w:val="TableTextBullet"/>
              <w:numPr>
                <w:ilvl w:val="0"/>
                <w:numId w:val="12"/>
              </w:numPr>
              <w:rPr>
                <w:del w:id="296" w:author="Reliant" w:date="2006-09-17T21:15:00Z"/>
              </w:rPr>
            </w:pPr>
            <w:del w:id="295" w:author="Reliant" w:date="2006-09-17T21:15:00Z">
              <w:r>
                <w:rPr/>
                <w:delText>Aggregated CRR Results (including CRR identifier, CRR type, clearing price for auctions, source and sink for PTP or the magnitude of positive flow (MW) on each directional network element represented by each flowgate for flowgate rights, start and end dates for the right and MW amount).</w:delText>
              </w:r>
            </w:del>
          </w:p>
          <w:p>
            <w:pPr>
              <w:pStyle w:val="TableTextBullet"/>
              <w:numPr>
                <w:ilvl w:val="0"/>
                <w:numId w:val="12"/>
              </w:numPr>
              <w:rPr>
                <w:ins w:id="298" w:author="Reliant" w:date="2006-09-17T21:17:00Z"/>
              </w:rPr>
            </w:pPr>
            <w:r>
              <w:rPr>
                <w:rFonts w:cs="Arial" w:ascii="Arial" w:hAnsi="Arial"/>
                <w:sz w:val="18"/>
              </w:rPr>
              <w:t>Identity and post contingency flow of each binding directional element based on the CRR Network Model used in the CRR Auction.</w:t>
            </w:r>
            <w:ins w:id="297" w:author="Reliant" w:date="2006-09-17T21:17:00Z">
              <w:r>
                <w:rPr>
                  <w:rFonts w:cs="Arial" w:ascii="Arial" w:hAnsi="Arial"/>
                  <w:sz w:val="18"/>
                </w:rPr>
                <w:t xml:space="preserve"> </w:t>
              </w:r>
            </w:ins>
          </w:p>
          <w:p>
            <w:pPr>
              <w:pStyle w:val="Footnote"/>
              <w:numPr>
                <w:ilvl w:val="0"/>
                <w:numId w:val="12"/>
              </w:numPr>
              <w:ind w:left="0" w:hanging="0"/>
              <w:rPr>
                <w:del w:id="300" w:author="Unknown" w:date="0-00-00T00:00:00Z"/>
              </w:rPr>
            </w:pPr>
            <w:ins w:id="299" w:author="Reliant" w:date="2006-09-17T21:17:00Z">
              <w:r>
                <w:rPr/>
                <w:t>All CRR Auction Bids and CRR Auction Offers, without identifying the name of the CRR Account Holder that submitted the bid or offer.</w:t>
              </w:r>
            </w:ins>
          </w:p>
          <w:p>
            <w:pPr>
              <w:pStyle w:val="Footnote"/>
              <w:widowControl/>
              <w:numPr>
                <w:ilvl w:val="0"/>
                <w:numId w:val="12"/>
              </w:numPr>
              <w:overflowPunct w:val="true"/>
              <w:autoSpaceDE w:val="true"/>
              <w:bidi w:val="0"/>
              <w:spacing w:before="0" w:after="0"/>
              <w:ind w:left="0" w:hanging="0"/>
              <w:textAlignment w:val="auto"/>
              <w:rPr>
                <w:ins w:id="302" w:author="Reliant" w:date="2006-09-17T21:19:00Z"/>
              </w:rPr>
            </w:pPr>
            <w:ins w:id="301" w:author="Reliant" w:date="2006-09-17T21:19:00Z">
              <w:r>
                <w:rPr/>
              </w:r>
            </w:ins>
          </w:p>
          <w:p>
            <w:pPr>
              <w:pStyle w:val="Footnote"/>
              <w:numPr>
                <w:ilvl w:val="0"/>
                <w:numId w:val="0"/>
              </w:numPr>
              <w:ind w:left="0" w:hanging="0"/>
              <w:rPr>
                <w:ins w:id="304" w:author="Reliant" w:date="2006-09-17T21:22:00Z"/>
              </w:rPr>
            </w:pPr>
            <w:ins w:id="303" w:author="Reliant" w:date="2006-09-17T21:22:00Z">
              <w:r>
                <w:rPr/>
              </w:r>
            </w:ins>
          </w:p>
          <w:p>
            <w:pPr>
              <w:pStyle w:val="Footnote"/>
              <w:numPr>
                <w:ilvl w:val="0"/>
                <w:numId w:val="0"/>
              </w:numPr>
              <w:ind w:left="0" w:hanging="0"/>
              <w:rPr>
                <w:ins w:id="308" w:author="Reliant" w:date="2006-09-17T21:21:00Z"/>
              </w:rPr>
            </w:pPr>
            <w:ins w:id="305" w:author="Reliant" w:date="2006-09-17T21:22:00Z">
              <w:r>
                <w:rPr/>
                <w:t xml:space="preserve">7.5.5.2 requires: </w:t>
              </w:r>
            </w:ins>
            <w:ins w:id="306" w:author="Reliant" w:date="2006-09-17T21:19:00Z">
              <w:r>
                <w:rPr/>
                <w:t xml:space="preserve">The CRR System must be able to produce data to meet the following requirements:  </w:t>
              </w:r>
            </w:ins>
            <w:ins w:id="307" w:author="Reliant" w:date="2006-09-17T21:21:00Z">
              <w:r>
                <w:rPr/>
                <w:t xml:space="preserve">For each source and sink pair and each flowgate: CRR ownership of Record. Additionally, for all CRR Account Holders, the </w:t>
              </w:r>
            </w:ins>
          </w:p>
          <w:p>
            <w:pPr>
              <w:pStyle w:val="Footnote"/>
              <w:numPr>
                <w:ilvl w:val="0"/>
                <w:numId w:val="12"/>
              </w:numPr>
              <w:rPr>
                <w:del w:id="311" w:author="Reliant" w:date="2006-09-17T21:14:00Z"/>
              </w:rPr>
            </w:pPr>
            <w:ins w:id="309" w:author="Reliant" w:date="2006-09-17T21:19:00Z">
              <w:r>
                <w:rPr/>
                <w:t xml:space="preserve">type of CRR held by that account holder, and total MWs held by that account holder.  </w:t>
              </w:r>
            </w:ins>
            <w:del w:id="310" w:author="Reliant" w:date="2006-09-17T21:14:00Z">
              <w:r>
                <w:rPr>
                  <w:rFonts w:cs="Arial" w:ascii="Arial" w:hAnsi="Arial"/>
                  <w:sz w:val="18"/>
                </w:rPr>
                <w:delText>All CRR bid, offer and nominations without identifying the owner.</w:delText>
              </w:r>
            </w:del>
          </w:p>
          <w:p>
            <w:pPr>
              <w:pStyle w:val="Footnote"/>
              <w:widowControl/>
              <w:numPr>
                <w:ilvl w:val="0"/>
                <w:numId w:val="12"/>
              </w:numPr>
              <w:overflowPunct w:val="true"/>
              <w:autoSpaceDE w:val="true"/>
              <w:bidi w:val="0"/>
              <w:spacing w:before="0" w:after="0"/>
              <w:ind w:hanging="0"/>
              <w:textAlignment w:val="auto"/>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3.1 (2) (g)</w:t>
            </w:r>
            <w:ins w:id="312" w:author="Reliant" w:date="2006-09-17T21:24:00Z">
              <w:r>
                <w:rPr>
                  <w:i/>
                  <w:iCs/>
                </w:rPr>
                <w:t>. [Reliant:  This citation is for Auction Bids and Auction Offers. The information below looks correct, but the reference does not appear to match up.]</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ake available on the MIS Public Area the following information to all market participants independently of market run:</w:t>
            </w:r>
          </w:p>
          <w:p>
            <w:pPr>
              <w:pStyle w:val="TableTextBullet"/>
              <w:numPr>
                <w:ilvl w:val="0"/>
                <w:numId w:val="12"/>
              </w:numPr>
              <w:rPr/>
            </w:pPr>
            <w:r>
              <w:rPr/>
              <w:t>CRR list (including CRR identifier, CRR type, source and sink for PTP or Flowgate for flowgate rights, time of use, MW amount and start and end dates of the right).</w:t>
            </w:r>
          </w:p>
          <w:p>
            <w:pPr>
              <w:pStyle w:val="TableTextBullet"/>
              <w:numPr>
                <w:ilvl w:val="0"/>
                <w:numId w:val="0"/>
              </w:numPr>
              <w:spacing w:before="60" w:after="60"/>
              <w:ind w:left="0" w:hanging="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3.1.1</w:t>
            </w:r>
            <w:ins w:id="313" w:author="Reliant" w:date="2006-09-17T21:26:00Z">
              <w:r>
                <w:rPr>
                  <w:i/>
                  <w:iCs/>
                </w:rPr>
                <w:t>[Reliant:  This citation discusses the process for defining flowgates which requires notification to all Market Participants, not just those participating in the CRR Auctions.]</w:t>
              </w:r>
            </w:ins>
          </w:p>
          <w:p>
            <w:pPr>
              <w:pStyle w:val="Tabletext"/>
              <w:rPr>
                <w:i/>
                <w:i/>
                <w:iCs/>
              </w:rPr>
            </w:pPr>
            <w:r>
              <w:rPr>
                <w:i/>
                <w:iCs/>
              </w:rPr>
              <w:t>7.5.3.2 (1) (c)</w:t>
            </w:r>
            <w:ins w:id="314" w:author="Reliant" w:date="2006-09-15T21:53:00Z">
              <w:r>
                <w:rPr>
                  <w:i/>
                  <w:iCs/>
                </w:rPr>
                <w:t xml:space="preserve">[Reliant: this requirement is for the McCamey Area flowgate limits (to be used in an auction) and the affected transmission Elements used to derive the limits to be clearly identified and posted to the MIS public area. This requirement needs to be clearly set forth below.  Just posting the </w:t>
              </w:r>
            </w:ins>
            <w:ins w:id="315" w:author="Reliant" w:date="2006-09-15T21:55:00Z">
              <w:r>
                <w:rPr>
                  <w:i/>
                  <w:iCs/>
                </w:rPr>
                <w:t xml:space="preserve">PSS/E </w:t>
              </w:r>
            </w:ins>
            <w:ins w:id="316" w:author="Reliant" w:date="2006-09-15T21:53:00Z">
              <w:r>
                <w:rPr>
                  <w:i/>
                  <w:iCs/>
                </w:rPr>
                <w:t xml:space="preserve">RAWD format </w:t>
              </w:r>
            </w:ins>
            <w:ins w:id="317" w:author="Reliant" w:date="2006-09-15T21:55:00Z">
              <w:r>
                <w:rPr>
                  <w:i/>
                  <w:iCs/>
                </w:rPr>
                <w:t>will not meet this requirement because it won’t specifically identify the flowgate composition. If it will, this still needs to be clearly set forth as a requirement---so that it can be tested.]</w:t>
              </w:r>
            </w:ins>
          </w:p>
          <w:p>
            <w:pPr>
              <w:pStyle w:val="Tabletext"/>
              <w:rPr>
                <w:i/>
                <w:i/>
                <w:iCs/>
              </w:rPr>
            </w:pPr>
            <w:r>
              <w:rPr>
                <w:i/>
                <w:iCs/>
              </w:rPr>
              <w:t>7.5.3.2 (1) (d)</w:t>
            </w:r>
            <w:ins w:id="318" w:author="Reliant" w:date="2006-09-17T21:30:00Z">
              <w:r>
                <w:rPr>
                  <w:i/>
                  <w:iCs/>
                </w:rPr>
                <w:t>.</w:t>
              </w:r>
            </w:ins>
          </w:p>
          <w:p>
            <w:pPr>
              <w:pStyle w:val="Tabletext"/>
              <w:rPr>
                <w:i/>
                <w:i/>
                <w:iCs/>
              </w:rPr>
            </w:pPr>
            <w:r>
              <w:rPr>
                <w:i/>
                <w:iCs/>
              </w:rPr>
              <w:t>7.5.3.2 (1) (f)</w:t>
            </w:r>
            <w:ins w:id="319" w:author="Reliant" w:date="2006-09-17T21:30:00Z">
              <w:r>
                <w:rPr>
                  <w:i/>
                  <w:iCs/>
                </w:rPr>
                <w:t>.</w:t>
              </w:r>
            </w:ins>
          </w:p>
          <w:p>
            <w:pPr>
              <w:pStyle w:val="Tabletext"/>
              <w:rPr/>
            </w:pPr>
            <w:r>
              <w:rPr>
                <w:i/>
                <w:iCs/>
              </w:rPr>
              <w:t>7.5.3.2 (1) (g</w:t>
            </w:r>
            <w:ins w:id="320" w:author="Reliant" w:date="2006-09-17T21:30:00Z">
              <w:r>
                <w:rPr>
                  <w:i/>
                  <w:iCs/>
                </w:rPr>
                <w:t>.</w:t>
              </w:r>
            </w:ins>
            <w:r>
              <w:rPr>
                <w:i/>
                <w:iCs/>
              </w:rPr>
              <w:t>)</w:t>
            </w:r>
          </w:p>
          <w:p>
            <w:pPr>
              <w:pStyle w:val="Tabletext"/>
              <w:rPr>
                <w:i/>
                <w:i/>
                <w:iCs/>
              </w:rPr>
            </w:pPr>
            <w:r>
              <w:rPr>
                <w:i/>
                <w:iCs/>
              </w:rPr>
              <w:t>7.7.2 (1)</w:t>
            </w:r>
            <w:ins w:id="321" w:author="Reliant" w:date="2006-09-17T21:31:00Z">
              <w:r>
                <w:rPr>
                  <w:i/>
                  <w:iCs/>
                </w:rPr>
                <w:t>.</w:t>
              </w:r>
            </w:ins>
          </w:p>
          <w:p>
            <w:pPr>
              <w:pStyle w:val="Tabletext"/>
              <w:keepLines/>
              <w:widowControl w:val="false"/>
              <w:spacing w:before="60" w:after="60"/>
              <w:rPr>
                <w:i/>
                <w:i/>
                <w:iCs/>
              </w:rPr>
            </w:pPr>
            <w:r>
              <w:rPr>
                <w:i/>
                <w:iCs/>
              </w:rPr>
              <w:t>7.7.2 (4)</w:t>
            </w:r>
            <w:ins w:id="322" w:author="Reliant" w:date="2006-09-17T21:39: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functionality that shall enable CRR Market Operators to issue public and private messages to CRR account holders.   The messaging functionality shall be capable of attaching files including but not limited to the following types:</w:t>
            </w:r>
          </w:p>
          <w:p>
            <w:pPr>
              <w:pStyle w:val="TableTextBullet"/>
              <w:numPr>
                <w:ilvl w:val="0"/>
                <w:numId w:val="12"/>
              </w:numPr>
              <w:rPr/>
            </w:pPr>
            <w:r>
              <w:rPr/>
              <w:t>Microsoft Office</w:t>
            </w:r>
          </w:p>
          <w:p>
            <w:pPr>
              <w:pStyle w:val="TableTextBullet"/>
              <w:numPr>
                <w:ilvl w:val="0"/>
                <w:numId w:val="12"/>
              </w:numPr>
              <w:rPr/>
            </w:pPr>
            <w:r>
              <w:rPr/>
              <w:t>Compressed files</w:t>
            </w:r>
          </w:p>
          <w:p>
            <w:pPr>
              <w:pStyle w:val="TableTextBullet"/>
              <w:numPr>
                <w:ilvl w:val="0"/>
                <w:numId w:val="12"/>
              </w:numPr>
              <w:rPr/>
            </w:pPr>
            <w:r>
              <w:rPr/>
              <w:t>PDF</w:t>
            </w:r>
          </w:p>
          <w:p>
            <w:pPr>
              <w:pStyle w:val="TableTextBullet"/>
              <w:numPr>
                <w:ilvl w:val="0"/>
                <w:numId w:val="12"/>
              </w:numPr>
              <w:rPr/>
            </w:pPr>
            <w:r>
              <w:rPr/>
              <w:t>PSS/E RAWD</w:t>
            </w:r>
          </w:p>
          <w:p>
            <w:pPr>
              <w:pStyle w:val="TableTextBullet"/>
              <w:numPr>
                <w:ilvl w:val="0"/>
                <w:numId w:val="12"/>
              </w:numPr>
              <w:rPr/>
            </w:pPr>
            <w:r>
              <w:rPr/>
              <w:t>AutoCAD files</w:t>
            </w:r>
          </w:p>
          <w:p>
            <w:pPr>
              <w:pStyle w:val="TableTextBullet"/>
              <w:numPr>
                <w:ilvl w:val="0"/>
                <w:numId w:val="12"/>
              </w:numPr>
              <w:rPr/>
            </w:pPr>
            <w:r>
              <w:rPr/>
              <w:t>Image</w:t>
            </w:r>
          </w:p>
          <w:p>
            <w:pPr>
              <w:pStyle w:val="TableTextBullet"/>
              <w:numPr>
                <w:ilvl w:val="0"/>
                <w:numId w:val="12"/>
              </w:numPr>
              <w:rPr/>
            </w:pPr>
            <w:r>
              <w:rPr/>
              <w:t>Text</w:t>
            </w:r>
          </w:p>
          <w:p>
            <w:pPr>
              <w:pStyle w:val="TableTextBullet"/>
              <w:numPr>
                <w:ilvl w:val="0"/>
                <w:numId w:val="12"/>
              </w:numPr>
              <w:rPr>
                <w:ins w:id="326" w:author="Reliant" w:date="2006-09-17T21:34:00Z"/>
              </w:rPr>
            </w:pPr>
            <w:ins w:id="323" w:author="Reliant" w:date="2006-09-17T21:34:00Z">
              <w:r>
                <w:rPr/>
                <w:t xml:space="preserve">Data from the Outage Scheduler </w:t>
              </w:r>
            </w:ins>
            <w:ins w:id="324" w:author="Reliant" w:date="2006-09-17T21:37:00Z">
              <w:r>
                <w:rPr/>
                <w:t xml:space="preserve">to be included in the CRR Network Model, including cause and duration information as indicated in Outage Scheduler </w:t>
              </w:r>
            </w:ins>
            <w:ins w:id="325" w:author="Reliant" w:date="2006-09-17T21:34:00Z">
              <w:r>
                <w:rPr/>
                <w:t>(per Protocols 7.5.1(2))</w:t>
              </w:r>
            </w:ins>
          </w:p>
          <w:p>
            <w:pPr>
              <w:pStyle w:val="TableTextBullet"/>
              <w:numPr>
                <w:ilvl w:val="0"/>
                <w:numId w:val="12"/>
              </w:numPr>
              <w:rPr>
                <w:ins w:id="330" w:author="Reliant" w:date="2006-09-17T21:27:00Z"/>
              </w:rPr>
            </w:pPr>
            <w:ins w:id="327" w:author="Reliant" w:date="2006-09-17T21:27:00Z">
              <w:r>
                <w:rPr/>
                <w:t xml:space="preserve">NMMS model data CIM format CRR </w:t>
              </w:r>
            </w:ins>
            <w:ins w:id="328" w:author="Reliant" w:date="2006-09-17T21:34:00Z">
              <w:r>
                <w:rPr/>
                <w:t xml:space="preserve">Network </w:t>
              </w:r>
            </w:ins>
            <w:ins w:id="329" w:author="Reliant" w:date="2006-09-17T21:27:00Z">
              <w:r>
                <w:rPr/>
                <w:t>Model, including all required data for the topology for the CRR auction—such as data from outage scheduler and contingency list.</w:t>
              </w:r>
            </w:ins>
          </w:p>
          <w:p>
            <w:pPr>
              <w:pStyle w:val="Tabletext"/>
              <w:keepLines/>
              <w:widowControl w:val="false"/>
              <w:spacing w:before="60" w:after="60"/>
              <w:rPr/>
            </w:pPr>
            <w:r>
              <w:rPr/>
              <w:t xml:space="preserve">At a minimum, the system must be capable of handling attachments </w:t>
            </w:r>
            <w:del w:id="331" w:author="Reliant" w:date="2006-09-17T21:39:00Z">
              <w:r>
                <w:rPr/>
                <w:delText>of 5MB per message</w:delText>
              </w:r>
            </w:del>
            <w:ins w:id="332" w:author="Reliant" w:date="2006-09-17T21:39:00Z">
              <w:r>
                <w:rPr/>
                <w:t>as required to facilitate transfer of the CRR Network Model based on the NMMS CIM model.</w:t>
              </w:r>
            </w:ins>
            <w:ins w:id="333" w:author="Reliant" w:date="2006-09-17T21:32:00Z">
              <w:r>
                <w:rPr/>
                <w:t xml:space="preserve"> [Reliant: </w:t>
              </w:r>
            </w:ins>
            <w:ins w:id="334" w:author="Reliant" w:date="2006-09-17T21:40:00Z">
              <w:r>
                <w:rPr/>
                <w:t>5 MB is likely not</w:t>
              </w:r>
            </w:ins>
            <w:ins w:id="335" w:author="Reliant" w:date="2006-09-17T21:32:00Z">
              <w:r>
                <w:rPr/>
                <w:t xml:space="preserve"> sufficient to accommodate the NMMS based CRR Network Model</w:t>
              </w:r>
            </w:ins>
            <w:ins w:id="336" w:author="Reliant" w:date="2006-09-17T21:40:00Z">
              <w:r>
                <w:rPr/>
                <w:t>.</w:t>
              </w:r>
            </w:ins>
            <w:ins w:id="337" w:author="Reliant" w:date="2006-09-17T21:32:00Z">
              <w:r>
                <w:rPr/>
                <w:t xml:space="preserve">  The file sizes here must accommodate the model as envisioned in Protocols</w:t>
              </w:r>
            </w:ins>
            <w:ins w:id="338" w:author="Reliant" w:date="2006-09-17T21:35:00Z">
              <w:r>
                <w:rPr/>
                <w:t>.  The PSS/E RAWD format is not mentioned in the Protocols</w:t>
              </w:r>
            </w:ins>
            <w:ins w:id="339" w:author="Reliant" w:date="2006-09-17T21:32:00Z">
              <w:r>
                <w:rPr/>
                <w:t>.</w:t>
              </w:r>
            </w:ins>
            <w:ins w:id="340" w:author="Reliant" w:date="2006-09-17T21:36:00Z">
              <w:r>
                <w:rPr/>
                <w:t xml:space="preserve">  This is a useful addition</w:t>
              </w:r>
            </w:ins>
            <w:ins w:id="341" w:author="Reliant" w:date="2006-09-17T21:40:00Z">
              <w:r>
                <w:rPr/>
                <w:t xml:space="preserve"> (and we support inclusion to the extent that it supplements, but does not supplant, the NMMS based model.  A</w:t>
              </w:r>
            </w:ins>
            <w:ins w:id="342" w:author="Reliant" w:date="2006-09-17T21:36:00Z">
              <w:r>
                <w:rPr/>
                <w:t>dherence to the NMMS based model ---with all of the relevant qualifiers set forth in Sections 3 and 7 of the Protocols--must be the primary objective in developing the CRR Network Model</w:t>
              </w:r>
            </w:ins>
            <w:ins w:id="343" w:author="Reliant" w:date="2006-09-17T21:40:00Z">
              <w:r>
                <w:rPr/>
                <w:t xml:space="preserve"> and associated information</w:t>
              </w:r>
            </w:ins>
            <w:ins w:id="344" w:author="Reliant" w:date="2006-09-17T21:32:00Z">
              <w:r>
                <w:rPr/>
                <w:t>]</w:t>
              </w:r>
            </w:ins>
            <w:r>
              <w:rPr/>
              <w: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3.1.1</w:t>
            </w:r>
            <w:ins w:id="345" w:author="Reliant" w:date="2006-09-17T21:42:00Z">
              <w:r>
                <w:rPr>
                  <w:i/>
                  <w:iCs/>
                </w:rPr>
                <w:t>[Reliant: this section is about how flowgates are defined. Is inclusion here to indicate that the CRR system must be flexible enough to accommodate new flowgates? If not, what will be tested here?]</w:t>
              </w:r>
            </w:ins>
          </w:p>
          <w:p>
            <w:pPr>
              <w:pStyle w:val="Tabletext"/>
              <w:rPr>
                <w:i/>
                <w:i/>
                <w:iCs/>
              </w:rPr>
            </w:pPr>
            <w:r>
              <w:rPr>
                <w:i/>
                <w:iCs/>
              </w:rPr>
              <w:t>7.4.2 (c)</w:t>
            </w:r>
            <w:ins w:id="346" w:author="Reliant" w:date="2006-09-17T21:43:00Z">
              <w:r>
                <w:rPr>
                  <w:i/>
                  <w:iCs/>
                </w:rPr>
                <w:t>[Reliant:  This entire section talks about the PCRR allocation process. This is not discussed at all below</w:t>
              </w:r>
            </w:ins>
            <w:ins w:id="347" w:author="Reliant" w:date="2006-09-17T21:45:00Z">
              <w:r>
                <w:rPr>
                  <w:i/>
                  <w:iCs/>
                </w:rPr>
                <w:t xml:space="preserve"> (with the exception of the requirement to be able </w:t>
              </w:r>
            </w:ins>
            <w:ins w:id="348" w:author="Reliant" w:date="2006-09-17T21:48:00Z">
              <w:r>
                <w:rPr>
                  <w:i/>
                  <w:iCs/>
                </w:rPr>
                <w:t>to scale</w:t>
              </w:r>
            </w:ins>
            <w:ins w:id="349" w:author="Reliant" w:date="2006-09-17T21:45:00Z">
              <w:r>
                <w:rPr>
                  <w:i/>
                  <w:iCs/>
                </w:rPr>
                <w:t xml:space="preserve"> the model</w:t>
              </w:r>
            </w:ins>
            <w:ins w:id="350" w:author="Reliant" w:date="2006-09-17T21:48:00Z">
              <w:r>
                <w:rPr>
                  <w:i/>
                  <w:iCs/>
                </w:rPr>
                <w:t xml:space="preserve">).  </w:t>
              </w:r>
            </w:ins>
            <w:ins w:id="351" w:author="Reliant" w:date="2006-09-17T21:43:00Z">
              <w:r>
                <w:rPr>
                  <w:i/>
                  <w:iCs/>
                </w:rPr>
                <w:t>Requirements need to be developed that scope out functionalities of the system for PCRR allocation.  These requirements need to be auditable.</w:t>
              </w:r>
            </w:ins>
            <w:ins w:id="352" w:author="Reliant" w:date="2006-09-17T21:46:00Z">
              <w:r>
                <w:rPr>
                  <w:i/>
                  <w:iCs/>
                </w:rPr>
                <w:t>]</w:t>
              </w:r>
            </w:ins>
          </w:p>
          <w:p>
            <w:pPr>
              <w:pStyle w:val="Tabletext"/>
              <w:rPr>
                <w:i/>
                <w:i/>
                <w:iCs/>
              </w:rPr>
            </w:pPr>
            <w:r>
              <w:rPr>
                <w:i/>
                <w:iCs/>
              </w:rPr>
              <w:t>7.4.2 (c) (i)</w:t>
            </w:r>
            <w:ins w:id="353" w:author="Reliant" w:date="2006-09-17T21:48:00Z">
              <w:r>
                <w:rPr>
                  <w:i/>
                  <w:iCs/>
                </w:rPr>
                <w:t>[Reliant: see comment for 7.4.2(c)]</w:t>
              </w:r>
            </w:ins>
          </w:p>
          <w:p>
            <w:pPr>
              <w:pStyle w:val="Tabletext"/>
              <w:rPr>
                <w:i/>
                <w:i/>
                <w:iCs/>
              </w:rPr>
            </w:pPr>
            <w:r>
              <w:rPr>
                <w:i/>
                <w:iCs/>
              </w:rPr>
              <w:t>7.4.2 (c) (ii)</w:t>
            </w:r>
            <w:ins w:id="354" w:author="Reliant" w:date="2006-09-17T21:49:00Z">
              <w:r>
                <w:rPr>
                  <w:i/>
                  <w:iCs/>
                </w:rPr>
                <w:t xml:space="preserve"> [Reliant: see comment for 7.4.2(c)]</w:t>
              </w:r>
            </w:ins>
          </w:p>
          <w:p>
            <w:pPr>
              <w:pStyle w:val="Tabletext"/>
              <w:rPr>
                <w:i/>
                <w:i/>
                <w:iCs/>
              </w:rPr>
            </w:pPr>
            <w:r>
              <w:rPr>
                <w:i/>
                <w:iCs/>
              </w:rPr>
              <w:t>7.4.2 (c) (iii)</w:t>
            </w:r>
            <w:ins w:id="355" w:author="Reliant" w:date="2006-09-17T21:49:00Z">
              <w:r>
                <w:rPr>
                  <w:i/>
                  <w:iCs/>
                </w:rPr>
                <w:t xml:space="preserve"> [Reliant: see comment for 7.4.2(c)]</w:t>
              </w:r>
            </w:ins>
          </w:p>
          <w:p>
            <w:pPr>
              <w:pStyle w:val="Tabletext"/>
              <w:rPr>
                <w:i/>
                <w:i/>
                <w:iCs/>
                <w:lang w:val="pt-BR"/>
              </w:rPr>
            </w:pPr>
            <w:r>
              <w:rPr>
                <w:i/>
                <w:iCs/>
                <w:lang w:val="pt-BR"/>
              </w:rPr>
              <w:t>7.4.2 (d)</w:t>
            </w:r>
            <w:ins w:id="356" w:author="Reliant" w:date="2006-09-17T21:49:00Z">
              <w:r>
                <w:rPr>
                  <w:i/>
                  <w:iCs/>
                </w:rPr>
                <w:t xml:space="preserve"> [Reliant: see comment for 7.4.2(c)]</w:t>
              </w:r>
            </w:ins>
          </w:p>
          <w:p>
            <w:pPr>
              <w:pStyle w:val="Tabletext"/>
              <w:rPr>
                <w:i/>
                <w:i/>
                <w:iCs/>
                <w:lang w:val="pt-BR"/>
              </w:rPr>
            </w:pPr>
            <w:r>
              <w:rPr>
                <w:i/>
                <w:iCs/>
                <w:lang w:val="pt-BR"/>
              </w:rPr>
              <w:t>7.5.1 (4) (a)</w:t>
            </w:r>
          </w:p>
          <w:p>
            <w:pPr>
              <w:pStyle w:val="Tabletext"/>
              <w:rPr>
                <w:i/>
                <w:i/>
                <w:iCs/>
                <w:lang w:val="pt-BR"/>
              </w:rPr>
            </w:pPr>
            <w:r>
              <w:rPr>
                <w:i/>
                <w:iCs/>
                <w:lang w:val="pt-BR"/>
              </w:rPr>
              <w:t>7.5.1 (4) (b)</w:t>
            </w:r>
            <w:ins w:id="357" w:author="Reliant" w:date="2006-09-17T22:08:00Z">
              <w:r>
                <w:rPr>
                  <w:i/>
                  <w:iCs/>
                  <w:lang w:val="pt-BR"/>
                </w:rPr>
                <w:t>[Reliant: this citation requires ERCTO to conduct the auction on a specific day. It is not a system requirement.]</w:t>
              </w:r>
            </w:ins>
          </w:p>
          <w:p>
            <w:pPr>
              <w:pStyle w:val="Tabletext"/>
              <w:rPr>
                <w:i/>
                <w:i/>
                <w:iCs/>
                <w:lang w:val="pt-BR"/>
              </w:rPr>
            </w:pPr>
            <w:r>
              <w:rPr>
                <w:i/>
                <w:iCs/>
                <w:lang w:val="pt-BR"/>
              </w:rPr>
              <w:t>7.5.1 (4) (d)</w:t>
            </w:r>
            <w:ins w:id="358" w:author="Reliant" w:date="2006-09-17T22:09:00Z">
              <w:r>
                <w:rPr>
                  <w:i/>
                  <w:iCs/>
                  <w:lang w:val="pt-BR"/>
                </w:rPr>
                <w:t>[Reliant: This requirement indicates that the system must be configurable for the number of months to auction. Such a statement should be included below.]</w:t>
              </w:r>
            </w:ins>
          </w:p>
          <w:p>
            <w:pPr>
              <w:pStyle w:val="Tabletext"/>
              <w:rPr>
                <w:i/>
                <w:i/>
                <w:iCs/>
                <w:lang w:val="pt-BR"/>
              </w:rPr>
            </w:pPr>
            <w:r>
              <w:rPr>
                <w:i/>
                <w:iCs/>
                <w:lang w:val="pt-BR"/>
              </w:rPr>
              <w:t>7.5.1 (4) (e)</w:t>
            </w:r>
            <w:ins w:id="359" w:author="Reliant" w:date="2006-09-17T22:10:00Z">
              <w:r>
                <w:rPr>
                  <w:i/>
                  <w:iCs/>
                  <w:lang w:val="pt-BR"/>
                </w:rPr>
                <w:t xml:space="preserve"> Reliant: this citation requires ERCTO to conduct the auction on a specific day. It is not a system requirement.]</w:t>
              </w:r>
            </w:ins>
          </w:p>
          <w:p>
            <w:pPr>
              <w:pStyle w:val="Tabletext"/>
              <w:rPr>
                <w:i/>
                <w:i/>
                <w:iCs/>
                <w:lang w:val="pt-BR"/>
              </w:rPr>
            </w:pPr>
            <w:r>
              <w:rPr>
                <w:i/>
                <w:iCs/>
                <w:lang w:val="pt-BR"/>
              </w:rPr>
              <w:t>7.5.1 (6)</w:t>
            </w:r>
            <w:ins w:id="360" w:author="Reliant" w:date="2006-09-17T22:10:00Z">
              <w:r>
                <w:rPr>
                  <w:i/>
                  <w:iCs/>
                  <w:lang w:val="pt-BR"/>
                </w:rPr>
                <w:t>.[Reliant: We included more precise requirements for this section below.]</w:t>
              </w:r>
            </w:ins>
          </w:p>
          <w:p>
            <w:pPr>
              <w:pStyle w:val="Tabletext"/>
              <w:rPr>
                <w:i/>
                <w:i/>
                <w:iCs/>
                <w:lang w:val="pt-BR"/>
              </w:rPr>
            </w:pPr>
            <w:r>
              <w:rPr>
                <w:i/>
                <w:iCs/>
                <w:lang w:val="pt-BR"/>
              </w:rPr>
              <w:t>7.5.1 (6) (a)</w:t>
            </w:r>
            <w:ins w:id="361" w:author="Reliant" w:date="2006-09-17T22:18:00Z">
              <w:r>
                <w:rPr>
                  <w:i/>
                  <w:iCs/>
                  <w:lang w:val="pt-BR"/>
                </w:rPr>
                <w:t xml:space="preserve"> [Reliant: We included more precise requirements for this section below.]</w:t>
              </w:r>
            </w:ins>
          </w:p>
          <w:p>
            <w:pPr>
              <w:pStyle w:val="Tabletext"/>
              <w:rPr>
                <w:i/>
                <w:i/>
                <w:iCs/>
                <w:lang w:val="pt-BR"/>
              </w:rPr>
            </w:pPr>
            <w:r>
              <w:rPr>
                <w:i/>
                <w:iCs/>
                <w:lang w:val="pt-BR"/>
              </w:rPr>
              <w:t>7.5.1 (6) (b)</w:t>
            </w:r>
            <w:ins w:id="362" w:author="Reliant" w:date="2006-09-17T22:18:00Z">
              <w:r>
                <w:rPr>
                  <w:i/>
                  <w:iCs/>
                  <w:lang w:val="pt-BR"/>
                </w:rPr>
                <w:t xml:space="preserve"> [Reliant: We included more precise requirements for this section below.]</w:t>
              </w:r>
            </w:ins>
          </w:p>
          <w:p>
            <w:pPr>
              <w:pStyle w:val="Tabletext"/>
              <w:rPr>
                <w:i/>
                <w:i/>
                <w:iCs/>
                <w:lang w:val="pt-BR"/>
              </w:rPr>
            </w:pPr>
            <w:r>
              <w:rPr>
                <w:i/>
                <w:iCs/>
                <w:lang w:val="pt-BR"/>
              </w:rPr>
              <w:t>7.5.1 (7)</w:t>
            </w:r>
            <w:ins w:id="363" w:author="Reliant" w:date="2006-09-17T22:21:00Z">
              <w:r>
                <w:rPr>
                  <w:i/>
                  <w:iCs/>
                  <w:lang w:val="pt-BR"/>
                </w:rPr>
                <w:t xml:space="preserve"> </w:t>
              </w:r>
            </w:ins>
            <w:ins w:id="364" w:author="Reliant" w:date="2006-09-17T22:27:00Z">
              <w:r>
                <w:rPr>
                  <w:i/>
                  <w:iCs/>
                  <w:lang w:val="pt-BR"/>
                </w:rPr>
                <w:t>[</w:t>
              </w:r>
            </w:ins>
            <w:ins w:id="365" w:author="Reliant" w:date="2006-09-17T22:21:00Z">
              <w:r>
                <w:rPr>
                  <w:i/>
                  <w:iCs/>
                  <w:lang w:val="pt-BR"/>
                </w:rPr>
                <w:t>Reliant: We included more precise requirements for this section below.]</w:t>
              </w:r>
            </w:ins>
          </w:p>
          <w:p>
            <w:pPr>
              <w:pStyle w:val="Tabletext"/>
              <w:rPr>
                <w:i/>
                <w:i/>
                <w:iCs/>
                <w:lang w:val="pt-BR"/>
              </w:rPr>
            </w:pPr>
            <w:r>
              <w:rPr>
                <w:i/>
                <w:iCs/>
                <w:lang w:val="pt-BR"/>
              </w:rPr>
              <w:t>7.5.1 (7) (a)</w:t>
            </w:r>
            <w:ins w:id="366" w:author="Reliant" w:date="2006-09-17T22:27:00Z">
              <w:r>
                <w:rPr>
                  <w:i/>
                  <w:iCs/>
                  <w:lang w:val="pt-BR"/>
                </w:rPr>
                <w:t xml:space="preserve"> [Reliant: We included more precise requirements for this section below.]</w:t>
              </w:r>
            </w:ins>
          </w:p>
          <w:p>
            <w:pPr>
              <w:pStyle w:val="Tabletext"/>
              <w:rPr>
                <w:i/>
                <w:i/>
                <w:iCs/>
                <w:lang w:val="pt-BR"/>
              </w:rPr>
            </w:pPr>
            <w:r>
              <w:rPr>
                <w:i/>
                <w:iCs/>
                <w:lang w:val="pt-BR"/>
              </w:rPr>
              <w:t>7.5.1 (7) (b)</w:t>
            </w:r>
            <w:ins w:id="367" w:author="Reliant" w:date="2006-09-17T22:27:00Z">
              <w:r>
                <w:rPr>
                  <w:i/>
                  <w:iCs/>
                  <w:lang w:val="pt-BR"/>
                </w:rPr>
                <w:t xml:space="preserve"> [Reliant: We included more precise requirements for this section below.]</w:t>
              </w:r>
            </w:ins>
          </w:p>
          <w:p>
            <w:pPr>
              <w:pStyle w:val="Tabletext"/>
              <w:rPr>
                <w:i/>
                <w:i/>
                <w:iCs/>
                <w:lang w:val="pt-BR"/>
              </w:rPr>
            </w:pPr>
            <w:r>
              <w:rPr>
                <w:i/>
                <w:iCs/>
                <w:lang w:val="pt-BR"/>
              </w:rPr>
              <w:t>7.5.3 (1) (i) (i)</w:t>
            </w:r>
            <w:ins w:id="368" w:author="Reliant" w:date="2006-09-17T22:27:00Z">
              <w:r>
                <w:rPr>
                  <w:i/>
                  <w:iCs/>
                  <w:lang w:val="pt-BR"/>
                </w:rPr>
                <w:t>.</w:t>
              </w:r>
            </w:ins>
          </w:p>
          <w:p>
            <w:pPr>
              <w:pStyle w:val="Tabletext"/>
              <w:rPr>
                <w:i/>
                <w:i/>
                <w:iCs/>
              </w:rPr>
            </w:pPr>
            <w:r>
              <w:rPr>
                <w:i/>
                <w:iCs/>
              </w:rPr>
              <w:t>7.5.3 (1) (i) (ii)</w:t>
            </w:r>
            <w:ins w:id="369" w:author="Reliant" w:date="2006-09-17T22:29:00Z">
              <w:r>
                <w:rPr>
                  <w:i/>
                  <w:iCs/>
                </w:rPr>
                <w:t>.</w:t>
              </w:r>
            </w:ins>
          </w:p>
          <w:p>
            <w:pPr>
              <w:pStyle w:val="Tabletext"/>
              <w:rPr>
                <w:i/>
                <w:i/>
                <w:iCs/>
              </w:rPr>
            </w:pPr>
            <w:r>
              <w:rPr>
                <w:i/>
                <w:iCs/>
              </w:rPr>
              <w:t>7.5.3 (2)</w:t>
            </w:r>
            <w:ins w:id="370" w:author="Reliant" w:date="2006-09-17T22:33:00Z">
              <w:r>
                <w:rPr>
                  <w:i/>
                  <w:iCs/>
                  <w:lang w:val="pt-BR"/>
                </w:rPr>
                <w:t xml:space="preserve"> Reliant: We included more precise requirements for this section below.]</w:t>
              </w:r>
            </w:ins>
          </w:p>
          <w:p>
            <w:pPr>
              <w:pStyle w:val="Tabletext"/>
              <w:rPr>
                <w:i/>
                <w:i/>
                <w:iCs/>
              </w:rPr>
            </w:pPr>
            <w:r>
              <w:rPr>
                <w:i/>
                <w:iCs/>
              </w:rPr>
              <w:t>7.5.3.2 (1)</w:t>
            </w:r>
            <w:ins w:id="371" w:author="Reliant" w:date="2006-09-17T22:41:00Z">
              <w:r>
                <w:rPr>
                  <w:i/>
                  <w:iCs/>
                </w:rPr>
                <w:t>[Reliant—the conditions set forth below do not meet all of the conditions of 7.5.3.2 (1)]</w:t>
              </w:r>
            </w:ins>
          </w:p>
          <w:p>
            <w:pPr>
              <w:pStyle w:val="Tabletext"/>
              <w:rPr>
                <w:i/>
                <w:i/>
                <w:iCs/>
              </w:rPr>
            </w:pPr>
            <w:r>
              <w:rPr>
                <w:i/>
                <w:iCs/>
              </w:rPr>
              <w:t>7.5.5.4 (3) (d)</w:t>
            </w:r>
            <w:ins w:id="372" w:author="Reliant" w:date="2006-09-19T14:41:00Z">
              <w:r>
                <w:rPr>
                  <w:i/>
                  <w:iCs/>
                </w:rPr>
                <w:t>.</w:t>
              </w:r>
            </w:ins>
          </w:p>
          <w:p>
            <w:pPr>
              <w:pStyle w:val="Tabletext"/>
              <w:rPr>
                <w:i/>
                <w:i/>
                <w:iCs/>
              </w:rPr>
            </w:pPr>
            <w:r>
              <w:rPr>
                <w:i/>
                <w:iCs/>
              </w:rPr>
              <w:t>7.5.5.4 (3) (e)</w:t>
            </w:r>
            <w:ins w:id="373" w:author="Reliant" w:date="2006-09-19T14:41:00Z">
              <w:r>
                <w:rPr>
                  <w:i/>
                  <w:iCs/>
                </w:rPr>
                <w:t>.</w:t>
              </w:r>
            </w:ins>
          </w:p>
          <w:p>
            <w:pPr>
              <w:pStyle w:val="Tabletext"/>
              <w:rPr>
                <w:i/>
                <w:i/>
                <w:iCs/>
              </w:rPr>
            </w:pPr>
            <w:r>
              <w:rPr>
                <w:i/>
                <w:iCs/>
              </w:rPr>
              <w:t>7.7.3 (2)</w:t>
            </w:r>
            <w:ins w:id="374" w:author="Reliant" w:date="2006-09-19T14:43:00Z">
              <w:r>
                <w:rPr>
                  <w:i/>
                  <w:iCs/>
                </w:rPr>
                <w:t xml:space="preserve"> [Reliant: the information that ERCOT has presented does not reflect the capability required by this section.  This capability is for allocation of MCFRIs. It requires the interaction of system elements and business processes.</w:t>
              </w:r>
            </w:ins>
            <w:ins w:id="375" w:author="Reliant" w:date="2006-09-19T14:45:00Z">
              <w:r>
                <w:rPr>
                  <w:i/>
                  <w:iCs/>
                </w:rPr>
                <w:t xml:space="preserve"> If the process is to be automated it may require an interface with the registration database. Otherwise, it is likely to require a lot of manual activities. What specific system components are being specified to support this process? (The specifications we suggest below may be sufficient)]</w:t>
              </w:r>
            </w:ins>
          </w:p>
          <w:p>
            <w:pPr>
              <w:pStyle w:val="Tabletext"/>
              <w:keepLines/>
              <w:widowControl w:val="false"/>
              <w:spacing w:before="60" w:after="60"/>
              <w:rPr>
                <w:i/>
                <w:i/>
                <w:iCs/>
              </w:rPr>
            </w:pPr>
            <w:r>
              <w:rPr>
                <w:i/>
                <w:iCs/>
              </w:rPr>
              <w:t>7.7.3 (3)</w:t>
            </w:r>
            <w:ins w:id="376" w:author="Reliant" w:date="2006-09-19T14:47:00Z">
              <w:r>
                <w:rPr>
                  <w:i/>
                  <w:iCs/>
                </w:rPr>
                <w:t xml:space="preserve"> Reliant: the information that ERCOT has presented does not reflect the capability required by this section.  This capability is for allocation of MCFRIs. It requires the interaction of system elements and business processes. If the process is to be automated it may require an interface with the registration database. Otherwise, it is likely to require a lot of manual activities. What specific system components are being specified to support this process? (The specifications we suggest below may be sufficien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ERCOT CRR system shall, allow the CRR Market Operator to create as many markets as necessary (auctions or allocations), specifying the following attributes:</w:t>
            </w:r>
          </w:p>
          <w:p>
            <w:pPr>
              <w:pStyle w:val="TableTextBullet"/>
              <w:numPr>
                <w:ilvl w:val="0"/>
                <w:numId w:val="12"/>
              </w:numPr>
              <w:rPr/>
            </w:pPr>
            <w:r>
              <w:rPr/>
              <w:t>Name of the market</w:t>
            </w:r>
          </w:p>
          <w:p>
            <w:pPr>
              <w:pStyle w:val="TableTextBullet"/>
              <w:numPr>
                <w:ilvl w:val="0"/>
                <w:numId w:val="12"/>
              </w:numPr>
              <w:rPr/>
            </w:pPr>
            <w:r>
              <w:rPr/>
              <w:t>Market term (i.e., yearly, monthly)</w:t>
            </w:r>
          </w:p>
          <w:p>
            <w:pPr>
              <w:pStyle w:val="TableTextBullet"/>
              <w:numPr>
                <w:ilvl w:val="0"/>
                <w:numId w:val="12"/>
              </w:numPr>
              <w:rPr/>
            </w:pPr>
            <w:r>
              <w:rPr/>
              <w:t>Start and end dates of the effective period</w:t>
            </w:r>
            <w:ins w:id="377" w:author="Reliant" w:date="2006-09-17T22:07:00Z">
              <w:r>
                <w:rPr/>
                <w:t xml:space="preserve"> of the auction</w:t>
              </w:r>
            </w:ins>
          </w:p>
          <w:p>
            <w:pPr>
              <w:pStyle w:val="TableTextBullet"/>
              <w:numPr>
                <w:ilvl w:val="0"/>
                <w:numId w:val="12"/>
              </w:numPr>
              <w:rPr/>
            </w:pPr>
            <w:r>
              <w:rPr/>
              <w:t xml:space="preserve">Start and end dates of the </w:t>
            </w:r>
            <w:ins w:id="378" w:author="Reliant" w:date="2006-09-17T21:50:00Z">
              <w:r>
                <w:rPr/>
                <w:t xml:space="preserve">bid and offer </w:t>
              </w:r>
            </w:ins>
            <w:r>
              <w:rPr/>
              <w:t>submission window</w:t>
            </w:r>
          </w:p>
          <w:p>
            <w:pPr>
              <w:pStyle w:val="Footnote"/>
              <w:numPr>
                <w:ilvl w:val="0"/>
                <w:numId w:val="12"/>
              </w:numPr>
              <w:rPr>
                <w:ins w:id="381" w:author="Reliant" w:date="2006-09-17T22:33:00Z"/>
              </w:rPr>
            </w:pPr>
            <w:ins w:id="379" w:author="Reliant" w:date="2006-09-17T22:29:00Z">
              <w:r>
                <w:rPr/>
                <w:t>Per 7.5.3 (2): the CRR Network Model is as defined in Section 3.10.3, CRR Network Model.</w:t>
              </w:r>
            </w:ins>
            <w:ins w:id="380" w:author="Reliant" w:date="2006-09-17T22:31:00Z">
              <w:r>
                <w:rPr/>
                <w:t xml:space="preserve">  The relevant requirements in  3.10.3CRR Network Model, are:</w:t>
              </w:r>
            </w:ins>
          </w:p>
          <w:p>
            <w:pPr>
              <w:pStyle w:val="BodyTextNumbered"/>
              <w:rPr>
                <w:ins w:id="389" w:author="Reliant" w:date="2006-09-17T22:31:00Z"/>
              </w:rPr>
            </w:pPr>
            <w:ins w:id="382" w:author="Reliant" w:date="2006-09-17T22:33:00Z">
              <w:r>
                <w:rPr/>
                <w:t>1.  The CRR Network Model</w:t>
              </w:r>
            </w:ins>
            <w:ins w:id="383" w:author="Reliant" w:date="2006-09-17T22:31:00Z">
              <w:r>
                <w:rPr/>
                <w:t xml:space="preserve">, as much as practicable, </w:t>
              </w:r>
            </w:ins>
            <w:ins w:id="384" w:author="Reliant" w:date="2006-09-17T22:34:00Z">
              <w:r>
                <w:rPr/>
                <w:t xml:space="preserve">must contain </w:t>
              </w:r>
            </w:ins>
            <w:ins w:id="385" w:author="Reliant" w:date="2006-09-17T22:31:00Z">
              <w:r>
                <w:rPr/>
                <w:t xml:space="preserve">information consistent with the Network Operations Model.  </w:t>
              </w:r>
            </w:ins>
            <w:ins w:id="386" w:author="Reliant" w:date="2006-09-17T22:31:00Z">
              <w:r>
                <w:rPr>
                  <w:highlight w:val="yellow"/>
                </w:rPr>
                <w:t>Names of Transmission Elements in the Network Operations Model and the CRR Network Model must be identical for the same physical equipment</w:t>
              </w:r>
            </w:ins>
            <w:ins w:id="387" w:author="Reliant" w:date="2006-09-17T22:31:00Z">
              <w:r>
                <w:rPr/>
                <w:t xml:space="preserve">. </w:t>
              </w:r>
            </w:ins>
            <w:ins w:id="388" w:author="Reliant" w:date="2006-09-17T22:34:00Z">
              <w:r>
                <w:rPr/>
                <w:t>(emphasis added)</w:t>
              </w:r>
            </w:ins>
          </w:p>
          <w:p>
            <w:pPr>
              <w:pStyle w:val="BodyTextNumbered"/>
              <w:rPr>
                <w:ins w:id="396" w:author="Reliant" w:date="2006-09-17T22:31:00Z"/>
              </w:rPr>
            </w:pPr>
            <w:ins w:id="390" w:author="Reliant" w:date="2006-09-17T22:34:00Z">
              <w:r>
                <w:rPr/>
                <w:t>2.  N</w:t>
              </w:r>
            </w:ins>
            <w:ins w:id="391" w:author="Reliant" w:date="2006-09-17T22:31:00Z">
              <w:r>
                <w:rPr/>
                <w:t xml:space="preserve">ames of Hub Buses and Electrical Buses used to describe the same device in any Hub </w:t>
              </w:r>
            </w:ins>
            <w:ins w:id="392" w:author="Reliant" w:date="2006-09-17T22:34:00Z">
              <w:r>
                <w:rPr/>
                <w:t xml:space="preserve">must be </w:t>
              </w:r>
            </w:ins>
            <w:ins w:id="393" w:author="Reliant" w:date="2006-09-17T22:31:00Z">
              <w:r>
                <w:rPr/>
                <w:t xml:space="preserve">identically named in </w:t>
              </w:r>
            </w:ins>
            <w:ins w:id="394" w:author="Reliant" w:date="2006-09-17T22:34:00Z">
              <w:r>
                <w:rPr/>
                <w:t xml:space="preserve">the NMMS Model and the </w:t>
              </w:r>
            </w:ins>
            <w:ins w:id="395" w:author="Reliant" w:date="2006-09-17T22:31:00Z">
              <w:r>
                <w:rPr/>
                <w:t xml:space="preserve">CRR Network Model. </w:t>
              </w:r>
            </w:ins>
          </w:p>
          <w:p>
            <w:pPr>
              <w:pStyle w:val="BodyTextNumbered"/>
              <w:rPr>
                <w:ins w:id="399" w:author="Reliant" w:date="2006-09-17T22:31:00Z"/>
              </w:rPr>
            </w:pPr>
            <w:ins w:id="397" w:author="Reliant" w:date="2006-09-17T22:35:00Z">
              <w:r>
                <w:rPr/>
                <w:t xml:space="preserve">3.  </w:t>
              </w:r>
            </w:ins>
            <w:ins w:id="398" w:author="Reliant" w:date="2006-09-17T22:31:00Z">
              <w:r>
                <w:rPr/>
                <w:t>Each CRR Network Model must include:</w:t>
              </w:r>
            </w:ins>
          </w:p>
          <w:p>
            <w:pPr>
              <w:pStyle w:val="List"/>
              <w:ind w:left="720" w:hanging="360"/>
              <w:rPr>
                <w:ins w:id="401" w:author="Reliant" w:date="2006-09-17T22:31:00Z"/>
              </w:rPr>
            </w:pPr>
            <w:ins w:id="400" w:author="Reliant" w:date="2006-09-17T22:31:00Z">
              <w:r>
                <w:rPr/>
                <w:t xml:space="preserve">(a) </w:t>
                <w:tab/>
                <w:t>A complete one-line diagram with all Settlement Points (indicating the Settlement Point that the Electrical Bus is a part of) and including all Hub Buses used to calculate Hub prices (if applicable);</w:t>
              </w:r>
            </w:ins>
          </w:p>
          <w:p>
            <w:pPr>
              <w:pStyle w:val="List"/>
              <w:ind w:left="720" w:hanging="360"/>
              <w:rPr>
                <w:ins w:id="403" w:author="Reliant" w:date="2006-09-17T22:31:00Z"/>
              </w:rPr>
            </w:pPr>
            <w:ins w:id="402" w:author="Reliant" w:date="2006-09-17T22:31:00Z">
              <w:r>
                <w:rPr/>
                <w:t>(b)</w:t>
                <w:tab/>
                <w:t>Generation Resource locations;</w:t>
              </w:r>
            </w:ins>
          </w:p>
          <w:p>
            <w:pPr>
              <w:pStyle w:val="List"/>
              <w:ind w:left="720" w:hanging="360"/>
              <w:rPr>
                <w:ins w:id="405" w:author="Reliant" w:date="2006-09-17T22:31:00Z"/>
              </w:rPr>
            </w:pPr>
            <w:ins w:id="404" w:author="Reliant" w:date="2006-09-17T22:31:00Z">
              <w:r>
                <w:rPr/>
                <w:t>(c)</w:t>
                <w:tab/>
                <w:t>Transmission Elements;</w:t>
              </w:r>
            </w:ins>
          </w:p>
          <w:p>
            <w:pPr>
              <w:pStyle w:val="List"/>
              <w:ind w:left="720" w:hanging="360"/>
              <w:rPr>
                <w:ins w:id="407" w:author="Reliant" w:date="2006-09-17T22:31:00Z"/>
              </w:rPr>
            </w:pPr>
            <w:ins w:id="406" w:author="Reliant" w:date="2006-09-17T22:31:00Z">
              <w:r>
                <w:rPr/>
                <w:t>(d)</w:t>
                <w:tab/>
                <w:t>Transmission impedances;</w:t>
              </w:r>
            </w:ins>
          </w:p>
          <w:p>
            <w:pPr>
              <w:pStyle w:val="List"/>
              <w:ind w:left="720" w:hanging="360"/>
              <w:rPr>
                <w:ins w:id="409" w:author="Reliant" w:date="2006-09-17T22:31:00Z"/>
              </w:rPr>
            </w:pPr>
            <w:ins w:id="408" w:author="Reliant" w:date="2006-09-17T22:31:00Z">
              <w:r>
                <w:rPr/>
                <w:t>(e)</w:t>
                <w:tab/>
                <w:t>Transmission ratings;</w:t>
              </w:r>
            </w:ins>
          </w:p>
          <w:p>
            <w:pPr>
              <w:pStyle w:val="List"/>
              <w:ind w:left="720" w:hanging="360"/>
              <w:rPr>
                <w:ins w:id="411" w:author="Reliant" w:date="2006-09-17T22:31:00Z"/>
              </w:rPr>
            </w:pPr>
            <w:ins w:id="410" w:author="Reliant" w:date="2006-09-17T22:31:00Z">
              <w:r>
                <w:rPr/>
                <w:t>(f)</w:t>
                <w:tab/>
                <w:t>Contingency lists;</w:t>
              </w:r>
            </w:ins>
          </w:p>
          <w:p>
            <w:pPr>
              <w:pStyle w:val="List"/>
              <w:ind w:left="720" w:hanging="360"/>
              <w:rPr>
                <w:ins w:id="413" w:author="Reliant" w:date="2006-09-17T22:31:00Z"/>
              </w:rPr>
            </w:pPr>
            <w:ins w:id="412" w:author="Reliant" w:date="2006-09-17T22:31:00Z">
              <w:r>
                <w:rPr/>
                <w:t>(g)</w:t>
                <w:tab/>
                <w:t xml:space="preserve">Data inputs used in the calculation of Dynamic Ratings, and </w:t>
              </w:r>
            </w:ins>
          </w:p>
          <w:p>
            <w:pPr>
              <w:pStyle w:val="List"/>
              <w:ind w:left="720" w:hanging="360"/>
              <w:rPr>
                <w:ins w:id="415" w:author="Reliant" w:date="2006-09-17T22:31:00Z"/>
              </w:rPr>
            </w:pPr>
            <w:ins w:id="414" w:author="Reliant" w:date="2006-09-17T22:31:00Z">
              <w:r>
                <w:rPr/>
                <w:t>(h)</w:t>
                <w:tab/>
                <w:t>Other relevant assumptions and inputs used for the CRR Network Model.</w:t>
              </w:r>
            </w:ins>
          </w:p>
          <w:p>
            <w:pPr>
              <w:pStyle w:val="BodyTextNumbered"/>
              <w:rPr>
                <w:ins w:id="417" w:author="Reliant" w:date="2006-09-17T22:36:00Z"/>
              </w:rPr>
            </w:pPr>
            <w:ins w:id="416" w:author="Reliant" w:date="2006-09-17T22:36:00Z">
              <w:r>
                <w:rPr/>
              </w:r>
            </w:ins>
          </w:p>
          <w:p>
            <w:pPr>
              <w:pStyle w:val="BodyTextNumbered"/>
              <w:rPr>
                <w:ins w:id="422" w:author="Reliant" w:date="2006-09-17T22:31:00Z"/>
              </w:rPr>
            </w:pPr>
            <w:ins w:id="418" w:author="Reliant" w:date="2006-09-17T22:36:00Z">
              <w:r>
                <w:rPr/>
                <w:t>4.  U</w:t>
              </w:r>
            </w:ins>
            <w:ins w:id="419" w:author="Reliant" w:date="2006-09-17T22:31:00Z">
              <w:r>
                <w:rPr/>
                <w:t xml:space="preserve">pdates to CRR Network Model for CRR auctions as described in Section 7, Congestion Revenue Rights, </w:t>
              </w:r>
            </w:ins>
            <w:ins w:id="420" w:author="Reliant" w:date="2006-09-17T22:36:00Z">
              <w:r>
                <w:rPr/>
                <w:t>must be produced by the CRR System a</w:t>
              </w:r>
            </w:ins>
            <w:ins w:id="421" w:author="Reliant" w:date="2006-09-17T22:31:00Z">
              <w:r>
                <w:rPr/>
                <w:t xml:space="preserve"> minimum of two months in advance.  </w:t>
              </w:r>
            </w:ins>
          </w:p>
          <w:p>
            <w:pPr>
              <w:pStyle w:val="BodyTextNumbered"/>
              <w:rPr>
                <w:ins w:id="428" w:author="Reliant" w:date="2006-09-17T22:28:00Z"/>
              </w:rPr>
            </w:pPr>
            <w:ins w:id="423" w:author="Reliant" w:date="2006-09-17T22:31:00Z">
              <w:r>
                <w:rPr/>
                <w:t>(5)</w:t>
                <w:tab/>
              </w:r>
            </w:ins>
            <w:ins w:id="424" w:author="Reliant" w:date="2006-09-17T22:37:00Z">
              <w:r>
                <w:rPr/>
                <w:t xml:space="preserve">The CRR Network Model information must be </w:t>
              </w:r>
            </w:ins>
            <w:ins w:id="425" w:author="Reliant" w:date="2006-09-17T22:31:00Z">
              <w:r>
                <w:rPr/>
                <w:t xml:space="preserve">through the use of the Electric Power Research Institute (EPRI) and NERC-sponsored “Common Information Model” </w:t>
              </w:r>
            </w:ins>
            <w:ins w:id="426" w:author="Reliant" w:date="2006-09-17T22:37:00Z">
              <w:r>
                <w:rPr/>
                <w:t xml:space="preserve">format and must be provided through </w:t>
              </w:r>
            </w:ins>
            <w:ins w:id="427" w:author="Reliant" w:date="2006-09-17T22:31:00Z">
              <w:r>
                <w:rPr/>
                <w:t>and web based XML communications.</w:t>
              </w:r>
            </w:ins>
          </w:p>
          <w:p>
            <w:pPr>
              <w:pStyle w:val="TableTextBullet"/>
              <w:numPr>
                <w:ilvl w:val="0"/>
                <w:numId w:val="12"/>
              </w:numPr>
              <w:rPr/>
            </w:pPr>
            <w:ins w:id="429" w:author="Reliant" w:date="2006-09-17T22:28:00Z">
              <w:r>
                <w:rPr/>
                <w:t xml:space="preserve">CRR </w:t>
              </w:r>
            </w:ins>
            <w:r>
              <w:rPr/>
              <w:t>Network Model</w:t>
            </w:r>
            <w:ins w:id="430" w:author="Reliant" w:date="2006-09-17T22:28:00Z">
              <w:r>
                <w:rPr/>
                <w:t xml:space="preserve"> of the effective period of the auction (monthly for monthly auctions, each month for annual auctions and both years for the two year auction)</w:t>
              </w:r>
            </w:ins>
            <w:r>
              <w:rPr/>
              <w:t xml:space="preserve">, Contingencies, Non-thermal/generic constraints, Source/Sinks and Flowgates to be </w:t>
            </w:r>
            <w:del w:id="431" w:author="Reliant" w:date="2006-09-17T21:50:00Z">
              <w:r>
                <w:rPr/>
                <w:delText xml:space="preserve">use </w:delText>
              </w:r>
            </w:del>
            <w:ins w:id="432" w:author="Reliant" w:date="2006-09-17T21:50:00Z">
              <w:r>
                <w:rPr/>
                <w:t xml:space="preserve">auctioned </w:t>
              </w:r>
            </w:ins>
            <w:r>
              <w:rPr/>
              <w:t xml:space="preserve">for </w:t>
            </w:r>
            <w:del w:id="433" w:author="Reliant" w:date="2006-09-17T22:00:00Z">
              <w:r>
                <w:rPr/>
                <w:delText>each time of use</w:delText>
              </w:r>
            </w:del>
            <w:ins w:id="434" w:author="Reliant" w:date="2006-09-17T22:00:00Z">
              <w:r>
                <w:rPr/>
                <w:t>peak and offpeak.</w:t>
              </w:r>
            </w:ins>
            <w:ins w:id="435" w:author="Reliant" w:date="2006-09-17T21:51:00Z">
              <w:r>
                <w:rPr/>
                <w:t xml:space="preserve"> [Reliant: </w:t>
              </w:r>
            </w:ins>
            <w:ins w:id="436" w:author="Reliant" w:date="2006-09-17T22:01:00Z">
              <w:r>
                <w:rPr/>
                <w:t>if this edit isn’t correct, please clarify what</w:t>
              </w:r>
            </w:ins>
            <w:ins w:id="437" w:author="Reliant" w:date="2006-09-17T21:51:00Z">
              <w:r>
                <w:rPr/>
                <w:t xml:space="preserve"> ‘each time of use</w:t>
              </w:r>
            </w:ins>
            <w:ins w:id="438" w:author="Reliant" w:date="2006-09-17T22:01:00Z">
              <w:r>
                <w:rPr/>
                <w:t>’</w:t>
              </w:r>
            </w:ins>
            <w:ins w:id="439" w:author="Reliant" w:date="2006-09-17T21:51:00Z">
              <w:r>
                <w:rPr/>
                <w:t xml:space="preserve"> mean</w:t>
              </w:r>
            </w:ins>
            <w:ins w:id="440" w:author="Reliant" w:date="2006-09-17T22:01:00Z">
              <w:r>
                <w:rPr/>
                <w:t>s.</w:t>
              </w:r>
            </w:ins>
            <w:ins w:id="441" w:author="Reliant" w:date="2006-09-17T21:52:00Z">
              <w:r>
                <w:rPr/>
                <w:t>]</w:t>
              </w:r>
            </w:ins>
            <w:r>
              <w:rPr/>
              <w:t>.</w:t>
            </w:r>
          </w:p>
          <w:p>
            <w:pPr>
              <w:pStyle w:val="TableTextBullet"/>
              <w:numPr>
                <w:ilvl w:val="0"/>
                <w:numId w:val="12"/>
              </w:numPr>
              <w:rPr/>
            </w:pPr>
            <w:r>
              <w:rPr/>
              <w:t>Scaling factors for the capacity and previously allocated/awarded CRRs to limit the available capacity in the market run</w:t>
            </w:r>
          </w:p>
          <w:p>
            <w:pPr>
              <w:pStyle w:val="TableTextBullet"/>
              <w:numPr>
                <w:ilvl w:val="0"/>
                <w:numId w:val="12"/>
              </w:numPr>
              <w:rPr/>
            </w:pPr>
            <w:r>
              <w:rPr/>
              <w:t>Date when the market related data should become available to CRR Account Holders (i.e., post data date).</w:t>
            </w:r>
            <w:ins w:id="442" w:author="Reliant" w:date="2006-09-17T21:52:00Z">
              <w:r>
                <w:rPr/>
                <w:t xml:space="preserve"> [Reliant:  </w:t>
              </w:r>
            </w:ins>
            <w:ins w:id="443" w:author="Reliant" w:date="2006-09-17T22:02:00Z">
              <w:r>
                <w:rPr/>
                <w:t>Protocols contain</w:t>
              </w:r>
            </w:ins>
            <w:ins w:id="444" w:author="Reliant" w:date="2006-09-17T21:52:00Z">
              <w:r>
                <w:rPr/>
                <w:t xml:space="preserve"> requirements for data posting prior to the auction and data posting subsequent to the auction. </w:t>
              </w:r>
            </w:ins>
            <w:ins w:id="445" w:author="Reliant" w:date="2006-09-17T22:02:00Z">
              <w:r>
                <w:rPr/>
                <w:t xml:space="preserve">Each such </w:t>
              </w:r>
            </w:ins>
            <w:ins w:id="446" w:author="Reliant" w:date="2006-09-17T21:52:00Z">
              <w:r>
                <w:rPr/>
                <w:t xml:space="preserve">requirement should </w:t>
              </w:r>
            </w:ins>
            <w:ins w:id="447" w:author="Reliant" w:date="2006-09-17T22:02:00Z">
              <w:r>
                <w:rPr/>
                <w:t>b</w:t>
              </w:r>
            </w:ins>
            <w:ins w:id="448" w:author="Reliant" w:date="2006-09-17T21:52:00Z">
              <w:r>
                <w:rPr/>
                <w:t>e listed</w:t>
              </w:r>
            </w:ins>
            <w:ins w:id="449" w:author="Reliant" w:date="2006-09-17T22:01:00Z">
              <w:r>
                <w:rPr/>
                <w:t>.  This is necessary to create a requirements specification that can be tested---and a system that is auditable</w:t>
              </w:r>
            </w:ins>
            <w:ins w:id="450" w:author="Reliant" w:date="2006-09-17T21:52:00Z">
              <w:r>
                <w:rPr/>
                <w:t>.]</w:t>
              </w:r>
            </w:ins>
          </w:p>
          <w:p>
            <w:pPr>
              <w:pStyle w:val="TableTextBullet"/>
              <w:numPr>
                <w:ilvl w:val="0"/>
                <w:numId w:val="12"/>
              </w:numPr>
              <w:rPr>
                <w:ins w:id="453" w:author="Reliant" w:date="2006-09-17T22:38:00Z"/>
              </w:rPr>
            </w:pPr>
            <w:ins w:id="451" w:author="Reliant" w:date="2006-09-17T22:38:00Z">
              <w:r>
                <w:rPr/>
                <w:t>The CRR System must produce, for posting and down load, a list of all source and sink points and flowgates, and aggregate outstanding MW (including auctioned and allocated CRRs).</w:t>
              </w:r>
            </w:ins>
            <w:ins w:id="452" w:author="Reliant" w:date="2006-09-17T22:40:00Z">
              <w:r>
                <w:rPr/>
                <w:t xml:space="preserve">  (This is what is meant in 7.5.3.2 (1)(a) and (b).]</w:t>
              </w:r>
            </w:ins>
          </w:p>
          <w:p>
            <w:pPr>
              <w:pStyle w:val="Tabletext"/>
              <w:rPr>
                <w:ins w:id="458" w:author="Reliant" w:date="2006-09-17T22:03:00Z"/>
              </w:rPr>
            </w:pPr>
            <w:r>
              <w:rPr/>
              <w:t xml:space="preserve">The CRR system </w:t>
            </w:r>
            <w:del w:id="454" w:author="Reliant" w:date="2006-09-15T11:14:00Z">
              <w:r>
                <w:rPr/>
                <w:delText>shall be able</w:delText>
              </w:r>
            </w:del>
            <w:ins w:id="455" w:author="Reliant" w:date="2006-09-15T11:14:00Z">
              <w:r>
                <w:rPr/>
                <w:t>must provide ERCOT with the ability to</w:t>
              </w:r>
            </w:ins>
            <w:r>
              <w:rPr/>
              <w:t xml:space="preserve"> to adjust the CRR Network Model </w:t>
            </w:r>
            <w:ins w:id="456" w:author="Reliant" w:date="2006-09-15T11:15:00Z">
              <w:r>
                <w:rPr/>
                <w:t>(and to identify and track these adjustments for purposes of audit)</w:t>
              </w:r>
            </w:ins>
            <w:ins w:id="457" w:author="Reliant" w:date="2006-09-17T22:03:00Z">
              <w:r>
                <w:rPr/>
                <w:t xml:space="preserve">.  The capability required is:  </w:t>
              </w:r>
            </w:ins>
          </w:p>
          <w:p>
            <w:pPr>
              <w:pStyle w:val="Tabletext"/>
              <w:numPr>
                <w:ilvl w:val="0"/>
                <w:numId w:val="11"/>
              </w:numPr>
              <w:rPr>
                <w:ins w:id="460" w:author="Reliant" w:date="2006-09-17T22:21:00Z"/>
              </w:rPr>
            </w:pPr>
            <w:ins w:id="459" w:author="Reliant" w:date="2006-09-17T22:03:00Z">
              <w:r>
                <w:rPr/>
                <w:t xml:space="preserve">general topology scaling (percentage), </w:t>
              </w:r>
            </w:ins>
          </w:p>
          <w:p>
            <w:pPr>
              <w:pStyle w:val="Tabletext"/>
              <w:numPr>
                <w:ilvl w:val="0"/>
                <w:numId w:val="11"/>
              </w:numPr>
              <w:rPr>
                <w:ins w:id="468" w:author="Reliant" w:date="2006-09-17T22:04:00Z"/>
              </w:rPr>
            </w:pPr>
            <w:ins w:id="461" w:author="Reliant" w:date="2006-09-17T22:21:00Z">
              <w:r>
                <w:rPr/>
                <w:t xml:space="preserve">with or without pre-adjustment with general topology scaling, the capability must exist to </w:t>
              </w:r>
            </w:ins>
            <w:r>
              <w:rPr/>
              <w:t xml:space="preserve">to increase </w:t>
            </w:r>
            <w:ins w:id="462" w:author="Reliant" w:date="2006-09-17T22:04:00Z">
              <w:r>
                <w:rPr/>
                <w:t xml:space="preserve">or decrease </w:t>
              </w:r>
            </w:ins>
            <w:r>
              <w:rPr/>
              <w:t>capacity of</w:t>
            </w:r>
            <w:del w:id="463" w:author="Reliant" w:date="2006-09-17T22:04:00Z">
              <w:r>
                <w:rPr/>
                <w:delText xml:space="preserve"> each</w:delText>
              </w:r>
            </w:del>
            <w:ins w:id="464" w:author="Reliant" w:date="2006-09-17T22:04:00Z">
              <w:r>
                <w:rPr/>
                <w:t xml:space="preserve"> individual transmission</w:t>
              </w:r>
            </w:ins>
            <w:r>
              <w:rPr/>
              <w:t xml:space="preserve"> element</w:t>
            </w:r>
            <w:ins w:id="465" w:author="Reliant" w:date="2006-09-17T22:04:00Z">
              <w:r>
                <w:rPr/>
                <w:t xml:space="preserve">s to facilitate solution when there is an oversold condition </w:t>
              </w:r>
            </w:ins>
            <w:ins w:id="466" w:author="Reliant" w:date="2006-09-17T22:11:00Z">
              <w:r>
                <w:rPr/>
                <w:t>and</w:t>
              </w:r>
            </w:ins>
            <w:ins w:id="467" w:author="Reliant" w:date="2006-09-17T22:04:00Z">
              <w:r>
                <w:rPr/>
                <w:t xml:space="preserve"> to accurately represent transfer capability that exists in outstanding CRRs.  </w:t>
              </w:r>
            </w:ins>
          </w:p>
          <w:p>
            <w:pPr>
              <w:pStyle w:val="Tabletext"/>
              <w:numPr>
                <w:ilvl w:val="0"/>
                <w:numId w:val="11"/>
              </w:numPr>
              <w:rPr>
                <w:ins w:id="475" w:author="Reliant" w:date="2006-09-17T22:14:00Z"/>
              </w:rPr>
            </w:pPr>
            <w:ins w:id="469" w:author="Reliant" w:date="2006-09-17T22:04:00Z">
              <w:r>
                <w:rPr/>
                <w:t xml:space="preserve">to compare the existing topology </w:t>
              </w:r>
            </w:ins>
            <w:ins w:id="470" w:author="Reliant" w:date="2006-09-17T22:12:00Z">
              <w:r>
                <w:rPr/>
                <w:t xml:space="preserve">(in the CRR Network Model) </w:t>
              </w:r>
            </w:ins>
            <w:ins w:id="471" w:author="Reliant" w:date="2006-09-17T22:05:00Z">
              <w:r>
                <w:rPr/>
                <w:t xml:space="preserve">with the MW of CRR products that </w:t>
              </w:r>
            </w:ins>
            <w:ins w:id="472" w:author="Reliant" w:date="2006-09-17T22:12:00Z">
              <w:r>
                <w:rPr/>
                <w:t xml:space="preserve">outstanding (allocated or </w:t>
              </w:r>
            </w:ins>
            <w:ins w:id="473" w:author="Reliant" w:date="2006-09-17T22:05:00Z">
              <w:r>
                <w:rPr/>
                <w:t>sold in prior auctions</w:t>
              </w:r>
            </w:ins>
            <w:ins w:id="474" w:author="Reliant" w:date="2006-09-17T22:12:00Z">
              <w:r>
                <w:rPr/>
                <w:t>). The comparison function must yield an output of each element that is oversold, and the number of MW it is oversold.</w:t>
              </w:r>
            </w:ins>
          </w:p>
          <w:p>
            <w:pPr>
              <w:pStyle w:val="Tabletext"/>
              <w:numPr>
                <w:ilvl w:val="0"/>
                <w:numId w:val="11"/>
              </w:numPr>
              <w:rPr>
                <w:ins w:id="479" w:author="Reliant" w:date="2006-09-17T22:12:00Z"/>
              </w:rPr>
            </w:pPr>
            <w:ins w:id="476" w:author="Reliant" w:date="2006-09-17T22:14:00Z">
              <w:r>
                <w:rPr/>
                <w:t xml:space="preserve">The CRR system must recommend adjustments to the </w:t>
              </w:r>
            </w:ins>
            <w:ins w:id="477" w:author="Reliant" w:date="2006-09-17T22:22:00Z">
              <w:r>
                <w:rPr/>
                <w:t>CRR Network M</w:t>
              </w:r>
            </w:ins>
            <w:ins w:id="478" w:author="Reliant" w:date="2006-09-17T22:14:00Z">
              <w:r>
                <w:rPr/>
                <w:t>odel to facilitate solution in the event of an oversold condition.</w:t>
              </w:r>
            </w:ins>
          </w:p>
          <w:p>
            <w:pPr>
              <w:pStyle w:val="Tabletext"/>
              <w:numPr>
                <w:ilvl w:val="0"/>
                <w:numId w:val="11"/>
              </w:numPr>
              <w:rPr>
                <w:ins w:id="490" w:author="Reliant" w:date="2006-09-17T22:14:00Z"/>
              </w:rPr>
            </w:pPr>
            <w:ins w:id="480" w:author="Reliant" w:date="2006-09-17T22:05:00Z">
              <w:r>
                <w:rPr>
                  <w:rFonts w:eastAsia="Arial"/>
                </w:rPr>
                <w:t xml:space="preserve"> </w:t>
              </w:r>
            </w:ins>
            <w:ins w:id="481" w:author="Reliant" w:date="2006-09-17T22:05:00Z">
              <w:r>
                <w:rPr/>
                <w:t xml:space="preserve">the </w:t>
              </w:r>
            </w:ins>
            <w:ins w:id="482" w:author="Reliant" w:date="2006-09-17T22:13:00Z">
              <w:r>
                <w:rPr/>
                <w:t xml:space="preserve">CRR system must have an analyst interface that allows the analyst to accept or reject each recommendation individually, or all recommendations </w:t>
              </w:r>
            </w:ins>
            <w:ins w:id="483" w:author="Reliant" w:date="2006-09-17T22:15:00Z">
              <w:r>
                <w:rPr/>
                <w:t>at once, for</w:t>
              </w:r>
            </w:ins>
            <w:ins w:id="484" w:author="Reliant" w:date="2006-09-17T22:13:00Z">
              <w:r>
                <w:rPr/>
                <w:t xml:space="preserve"> modification </w:t>
              </w:r>
            </w:ins>
            <w:ins w:id="485" w:author="Reliant" w:date="2006-09-17T22:15:00Z">
              <w:r>
                <w:rPr/>
                <w:t xml:space="preserve">to the CRR Network model </w:t>
              </w:r>
            </w:ins>
            <w:ins w:id="486" w:author="Reliant" w:date="2006-09-17T22:13:00Z">
              <w:r>
                <w:rPr/>
                <w:t xml:space="preserve">required to </w:t>
              </w:r>
            </w:ins>
            <w:ins w:id="487" w:author="Reliant" w:date="2006-09-17T22:15:00Z">
              <w:r>
                <w:rPr/>
                <w:t>accommodate</w:t>
              </w:r>
            </w:ins>
            <w:ins w:id="488" w:author="Reliant" w:date="2006-09-17T22:06:00Z">
              <w:r>
                <w:rPr/>
                <w:t xml:space="preserve"> the oversold MW</w:t>
              </w:r>
            </w:ins>
            <w:ins w:id="489" w:author="Reliant" w:date="2006-09-17T22:14:00Z">
              <w:r>
                <w:rPr/>
                <w:t>.</w:t>
              </w:r>
            </w:ins>
          </w:p>
          <w:p>
            <w:pPr>
              <w:pStyle w:val="Tabletext"/>
              <w:numPr>
                <w:ilvl w:val="0"/>
                <w:numId w:val="11"/>
              </w:numPr>
              <w:rPr>
                <w:ins w:id="502" w:author="Reliant" w:date="2006-09-17T22:16:00Z"/>
              </w:rPr>
            </w:pPr>
            <w:ins w:id="491" w:author="Reliant" w:date="2006-09-17T22:14:00Z">
              <w:r>
                <w:rPr/>
                <w:t>The CRR system must develop</w:t>
              </w:r>
            </w:ins>
            <w:ins w:id="492" w:author="Reliant" w:date="2006-09-17T22:22:00Z">
              <w:r>
                <w:rPr/>
                <w:t xml:space="preserve"> and output</w:t>
              </w:r>
            </w:ins>
            <w:ins w:id="493" w:author="Reliant" w:date="2006-09-17T22:15:00Z">
              <w:r>
                <w:rPr/>
                <w:t xml:space="preserve"> a table of all recommended adjustments and identify which </w:t>
              </w:r>
            </w:ins>
            <w:ins w:id="494" w:author="Reliant" w:date="2006-09-17T22:22:00Z">
              <w:r>
                <w:rPr/>
                <w:t xml:space="preserve">adjustments </w:t>
              </w:r>
            </w:ins>
            <w:ins w:id="495" w:author="Reliant" w:date="2006-09-17T22:15:00Z">
              <w:r>
                <w:rPr/>
                <w:t xml:space="preserve">the CRR analyst has chosen to accept.  These data must be </w:t>
              </w:r>
            </w:ins>
            <w:ins w:id="496" w:author="Reliant" w:date="2006-09-17T22:06:00Z">
              <w:r>
                <w:rPr/>
                <w:t>set forth for each affected element</w:t>
              </w:r>
            </w:ins>
            <w:ins w:id="497" w:author="Reliant" w:date="2006-09-17T22:23:00Z">
              <w:r>
                <w:rPr/>
                <w:t>, each affected source-sink pair, and each flowgate.  Such</w:t>
              </w:r>
            </w:ins>
            <w:ins w:id="498" w:author="Reliant" w:date="2006-09-17T22:16:00Z">
              <w:r>
                <w:rPr/>
                <w:t xml:space="preserve"> data sets need to be archived with the auction data for each auction.</w:t>
              </w:r>
            </w:ins>
            <w:ins w:id="499" w:author="Reliant" w:date="2006-09-17T22:23:00Z">
              <w:r>
                <w:rPr/>
                <w:t xml:space="preserve"> [This information should also be made available on the MIS.</w:t>
              </w:r>
            </w:ins>
            <w:ins w:id="500" w:author="Reliant" w:date="2006-09-17T22:25:00Z">
              <w:r>
                <w:rPr/>
                <w:t xml:space="preserve"> (This capability is required under 7.5.3.2(1)(h) “Any other relevant information of commercial significance to CRR Account Holders.)</w:t>
              </w:r>
            </w:ins>
            <w:ins w:id="501" w:author="Reliant" w:date="2006-09-17T22:23:00Z">
              <w:r>
                <w:rPr/>
                <w:t>]</w:t>
              </w:r>
            </w:ins>
          </w:p>
          <w:p>
            <w:pPr>
              <w:pStyle w:val="Tabletext"/>
              <w:numPr>
                <w:ilvl w:val="0"/>
                <w:numId w:val="11"/>
              </w:numPr>
              <w:spacing w:before="60" w:after="60"/>
              <w:rPr/>
            </w:pPr>
            <w:ins w:id="503" w:author="Reliant" w:date="2006-09-17T22:16:00Z">
              <w:r>
                <w:rPr>
                  <w:rFonts w:eastAsia="Arial"/>
                </w:rPr>
                <w:t xml:space="preserve"> </w:t>
              </w:r>
            </w:ins>
            <w:ins w:id="504" w:author="Reliant" w:date="2006-09-17T22:16:00Z">
              <w:r>
                <w:rPr/>
                <w:t>Additionally, the system should be able sum up over all outstanding CRRs to develop aggregate MW of outstanding CRRs by source and sink point or by flowgate---for a time period input by the CRR analyst</w:t>
              </w:r>
            </w:ins>
            <w:ins w:id="505" w:author="Reliant" w:date="2006-09-17T22:06:00Z">
              <w:r>
                <w:rPr/>
                <w:t xml:space="preserve">. </w:t>
              </w:r>
            </w:ins>
            <w:r>
              <w:rPr/>
              <w:t xml:space="preserve"> </w:t>
            </w:r>
            <w:del w:id="506" w:author="Reliant" w:date="2006-09-17T22:07:00Z">
              <w:r>
                <w:rPr/>
                <w:delText>that has been oversold in prior CRR Auctions and CRR allocations to exactly match the amount of CRRs that have been sold or allocated on that element (this ensures the feasibility of the CRR Auction)</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bookmarkStart w:id="7" w:name="OLE_LINK1"/>
            <w:r>
              <w:rPr>
                <w:i/>
                <w:iCs/>
                <w:lang w:val="pt-BR"/>
              </w:rPr>
              <w:t>7.5.5.4 (3) (a)</w:t>
            </w:r>
            <w:ins w:id="507" w:author="Reliant" w:date="2006-09-19T15:13:00Z">
              <w:r>
                <w:rPr>
                  <w:i/>
                  <w:iCs/>
                  <w:lang w:val="pt-BR"/>
                </w:rPr>
                <w:t>.</w:t>
              </w:r>
            </w:ins>
          </w:p>
          <w:p>
            <w:pPr>
              <w:pStyle w:val="Tabletext"/>
              <w:rPr>
                <w:i/>
                <w:i/>
                <w:iCs/>
                <w:lang w:val="pt-BR"/>
              </w:rPr>
            </w:pPr>
            <w:r>
              <w:rPr>
                <w:i/>
                <w:iCs/>
                <w:lang w:val="pt-BR"/>
              </w:rPr>
              <w:t>7.5.5.4 (3) (b)</w:t>
            </w:r>
            <w:ins w:id="508" w:author="Reliant" w:date="2006-09-19T15:13:00Z">
              <w:r>
                <w:rPr>
                  <w:i/>
                  <w:iCs/>
                  <w:lang w:val="pt-BR"/>
                </w:rPr>
                <w:t>.</w:t>
              </w:r>
            </w:ins>
          </w:p>
          <w:p>
            <w:pPr>
              <w:pStyle w:val="Tabletext"/>
              <w:rPr>
                <w:i/>
                <w:i/>
                <w:iCs/>
                <w:lang w:val="pt-BR"/>
              </w:rPr>
            </w:pPr>
            <w:r>
              <w:rPr>
                <w:i/>
                <w:iCs/>
                <w:lang w:val="pt-BR"/>
              </w:rPr>
              <w:t>7.5.5.4 (3) (c)</w:t>
            </w:r>
            <w:ins w:id="509" w:author="Reliant" w:date="2006-09-19T15:13:00Z">
              <w:r>
                <w:rPr>
                  <w:i/>
                  <w:iCs/>
                  <w:lang w:val="pt-BR"/>
                </w:rPr>
                <w:t>.</w:t>
              </w:r>
            </w:ins>
          </w:p>
          <w:p>
            <w:pPr>
              <w:pStyle w:val="Tabletext"/>
              <w:rPr>
                <w:i/>
                <w:i/>
                <w:iCs/>
                <w:lang w:val="pt-BR"/>
              </w:rPr>
            </w:pPr>
            <w:r>
              <w:rPr>
                <w:i/>
                <w:iCs/>
                <w:lang w:val="pt-BR"/>
              </w:rPr>
              <w:t>7.5.5.4 (3) (f) (i)</w:t>
            </w:r>
            <w:ins w:id="510" w:author="Reliant" w:date="2006-09-19T15:13:00Z">
              <w:r>
                <w:rPr>
                  <w:i/>
                  <w:iCs/>
                  <w:lang w:val="pt-BR"/>
                </w:rPr>
                <w:t>.</w:t>
              </w:r>
            </w:ins>
          </w:p>
          <w:p>
            <w:pPr>
              <w:pStyle w:val="Tabletext"/>
              <w:rPr>
                <w:i/>
                <w:i/>
                <w:iCs/>
                <w:lang w:val="pt-BR"/>
              </w:rPr>
            </w:pPr>
            <w:r>
              <w:rPr>
                <w:i/>
                <w:iCs/>
                <w:lang w:val="pt-BR"/>
              </w:rPr>
              <w:t>7.5.5.4 (3) (f) (ii)</w:t>
            </w:r>
            <w:ins w:id="511" w:author="Reliant" w:date="2006-09-19T15:13:00Z">
              <w:r>
                <w:rPr>
                  <w:i/>
                  <w:iCs/>
                  <w:lang w:val="pt-BR"/>
                </w:rPr>
                <w:t>.</w:t>
              </w:r>
            </w:ins>
          </w:p>
          <w:p>
            <w:pPr>
              <w:pStyle w:val="Tabletext"/>
              <w:rPr>
                <w:i/>
                <w:i/>
                <w:iCs/>
                <w:lang w:val="pt-BR"/>
              </w:rPr>
            </w:pPr>
            <w:r>
              <w:rPr>
                <w:i/>
                <w:iCs/>
                <w:lang w:val="pt-BR"/>
              </w:rPr>
              <w:t>7.5.5.4 (3) (g)</w:t>
            </w:r>
            <w:ins w:id="512" w:author="Reliant" w:date="2006-09-19T15:13:00Z">
              <w:r>
                <w:rPr>
                  <w:i/>
                  <w:iCs/>
                  <w:lang w:val="pt-BR"/>
                </w:rPr>
                <w:t>.</w:t>
              </w:r>
            </w:ins>
          </w:p>
          <w:p>
            <w:pPr>
              <w:pStyle w:val="Tabletext"/>
              <w:rPr>
                <w:i/>
                <w:i/>
                <w:iCs/>
                <w:lang w:val="pt-BR"/>
              </w:rPr>
            </w:pPr>
            <w:r>
              <w:rPr>
                <w:i/>
                <w:iCs/>
                <w:lang w:val="pt-BR"/>
              </w:rPr>
              <w:t>7.5.5.4 (3) (h)</w:t>
            </w:r>
            <w:ins w:id="513" w:author="Reliant" w:date="2006-09-19T15:13:00Z">
              <w:r>
                <w:rPr>
                  <w:i/>
                  <w:iCs/>
                  <w:lang w:val="pt-BR"/>
                </w:rPr>
                <w:t>.</w:t>
              </w:r>
            </w:ins>
          </w:p>
          <w:p>
            <w:pPr>
              <w:pStyle w:val="Tabletext"/>
              <w:rPr>
                <w:i/>
                <w:i/>
                <w:iCs/>
              </w:rPr>
            </w:pPr>
            <w:r>
              <w:rPr>
                <w:i/>
                <w:iCs/>
              </w:rPr>
              <w:t>7.5.5.4 (3) (i)</w:t>
            </w:r>
            <w:ins w:id="514" w:author="Reliant" w:date="2006-09-19T15:13:00Z">
              <w:r>
                <w:rPr>
                  <w:i/>
                  <w:iCs/>
                </w:rPr>
                <w:t>.</w:t>
              </w:r>
            </w:ins>
          </w:p>
          <w:p>
            <w:pPr>
              <w:pStyle w:val="Tabletext"/>
              <w:keepLines/>
              <w:widowControl w:val="false"/>
              <w:spacing w:before="60" w:after="60"/>
              <w:rPr>
                <w:i/>
                <w:i/>
                <w:iCs/>
              </w:rPr>
            </w:pPr>
            <w:bookmarkStart w:id="8" w:name="OLE_LINK1"/>
            <w:r>
              <w:rPr>
                <w:i/>
                <w:iCs/>
              </w:rPr>
              <w:t>7.5.5.4 (3) (j)</w:t>
            </w:r>
            <w:ins w:id="515" w:author="Reliant" w:date="2006-09-19T15:13:00Z">
              <w:bookmarkEnd w:id="8"/>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Market Operator shall be able to view all CRR System information to be used in obtaining the solution for the market including:</w:t>
            </w:r>
          </w:p>
          <w:p>
            <w:pPr>
              <w:pStyle w:val="TableTextBullet"/>
              <w:numPr>
                <w:ilvl w:val="0"/>
                <w:numId w:val="12"/>
              </w:numPr>
              <w:rPr/>
            </w:pPr>
            <w:r>
              <w:rPr/>
              <w:t>Bids and offers for auctions and nominations for allocations</w:t>
            </w:r>
          </w:p>
          <w:p>
            <w:pPr>
              <w:pStyle w:val="TableTextBullet"/>
              <w:numPr>
                <w:ilvl w:val="0"/>
                <w:numId w:val="12"/>
              </w:numPr>
              <w:rPr/>
            </w:pPr>
            <w:del w:id="516" w:author="Reliant" w:date="2006-09-19T14:52:00Z">
              <w:r>
                <w:rPr/>
                <w:delText>Previously awarded and allocated CRRs</w:delText>
              </w:r>
            </w:del>
            <w:ins w:id="517" w:author="Reliant" w:date="2006-09-19T14:50:00Z">
              <w:r>
                <w:rPr/>
                <w:t xml:space="preserve"> [Reliant: </w:t>
              </w:r>
            </w:ins>
            <w:ins w:id="518" w:author="Reliant" w:date="2006-09-19T14:52:00Z">
              <w:r>
                <w:rPr/>
                <w:t xml:space="preserve">it seems like </w:t>
              </w:r>
            </w:ins>
            <w:ins w:id="519" w:author="Reliant" w:date="2006-09-19T14:50:00Z">
              <w:r>
                <w:rPr/>
                <w:t>the outstanding MW (for the period under consideration for the auction) by source-sink pair and flowgate</w:t>
              </w:r>
            </w:ins>
            <w:ins w:id="520" w:author="Reliant" w:date="2006-09-19T14:52:00Z">
              <w:r>
                <w:rPr/>
                <w:t xml:space="preserve"> would</w:t>
              </w:r>
            </w:ins>
            <w:ins w:id="521" w:author="Reliant" w:date="2006-09-19T14:50:00Z">
              <w:r>
                <w:rPr/>
                <w:t xml:space="preserve"> be more helpful.]</w:t>
              </w:r>
            </w:ins>
            <w:r>
              <w:rPr/>
              <w:t xml:space="preserve"> that affect the available capacity for the current market</w:t>
            </w:r>
            <w:ins w:id="522" w:author="Reliant" w:date="2006-09-19T15:03:00Z">
              <w:r>
                <w:rPr/>
                <w:t>. Please consider the topology scaling details Reliant provided to be reiterated here.</w:t>
              </w:r>
            </w:ins>
          </w:p>
          <w:p>
            <w:pPr>
              <w:pStyle w:val="TableTextBullet"/>
              <w:numPr>
                <w:ilvl w:val="0"/>
                <w:numId w:val="12"/>
              </w:numPr>
              <w:rPr/>
            </w:pPr>
            <w:r>
              <w:rPr/>
              <w:t>Line and transformer description: including their base-case and contingency ratings and their corresponding in service/out of service flags as defined in the CRR network model</w:t>
            </w:r>
            <w:ins w:id="523" w:author="Reliant" w:date="2006-09-19T14:58:00Z">
              <w:r>
                <w:rPr/>
                <w:t xml:space="preserve"> as updated for the relevant period by information from the Outage Scheduler</w:t>
              </w:r>
            </w:ins>
            <w:r>
              <w:rPr/>
              <w:t>.</w:t>
            </w:r>
            <w:ins w:id="524" w:author="Reliant" w:date="2006-09-19T14:53:00Z">
              <w:r>
                <w:rPr/>
                <w:t xml:space="preserve">  [Reliant: </w:t>
              </w:r>
            </w:ins>
            <w:ins w:id="525" w:author="Reliant" w:date="2006-09-19T14:58:00Z">
              <w:r>
                <w:rPr/>
                <w:t>Please confirm that the in</w:t>
              </w:r>
            </w:ins>
            <w:ins w:id="526" w:author="Reliant" w:date="2006-09-19T14:53:00Z">
              <w:r>
                <w:rPr/>
                <w:t xml:space="preserve"> service/out of service flags represent outage conditions from the Outage Scheduler</w:t>
              </w:r>
            </w:ins>
            <w:ins w:id="527" w:author="Reliant" w:date="2006-09-19T14:58:00Z">
              <w:r>
                <w:rPr/>
                <w:t>.</w:t>
              </w:r>
            </w:ins>
            <w:ins w:id="528" w:author="Reliant" w:date="2006-09-19T14:53:00Z">
              <w:r>
                <w:rPr/>
                <w:t>]</w:t>
              </w:r>
            </w:ins>
          </w:p>
          <w:p>
            <w:pPr>
              <w:pStyle w:val="TableTextBullet"/>
              <w:numPr>
                <w:ilvl w:val="0"/>
                <w:numId w:val="12"/>
              </w:numPr>
              <w:rPr/>
            </w:pPr>
            <w:r>
              <w:rPr/>
              <w:t xml:space="preserve">Constraints defined as the sum of the weighted branch flows (this includes constraint coming from voltage and stability limits </w:t>
            </w:r>
            <w:ins w:id="529" w:author="Reliant" w:date="2006-09-19T15:04:00Z">
              <w:r>
                <w:rPr/>
                <w:t xml:space="preserve">(converted to thermal limits) </w:t>
              </w:r>
            </w:ins>
            <w:r>
              <w:rPr/>
              <w:t>and RAPs and SPSs,</w:t>
            </w:r>
            <w:del w:id="530" w:author="Reliant" w:date="2006-09-19T15:11:00Z">
              <w:r>
                <w:rPr/>
                <w:delText xml:space="preserve"> to the extent possible</w:delText>
              </w:r>
            </w:del>
            <w:r>
              <w:rPr/>
              <w:t>).</w:t>
            </w:r>
          </w:p>
          <w:p>
            <w:pPr>
              <w:pStyle w:val="Footnote"/>
              <w:numPr>
                <w:ilvl w:val="0"/>
                <w:numId w:val="12"/>
              </w:numPr>
              <w:rPr>
                <w:rFonts w:ascii="Arial" w:hAnsi="Arial" w:cs="Arial"/>
                <w:sz w:val="18"/>
              </w:rPr>
            </w:pPr>
            <w:r>
              <w:rPr>
                <w:rFonts w:cs="Arial" w:ascii="Arial" w:hAnsi="Arial"/>
                <w:sz w:val="18"/>
              </w:rPr>
              <w:t>List and definitions of contingencies</w:t>
            </w:r>
          </w:p>
          <w:p>
            <w:pPr>
              <w:pStyle w:val="Footnote"/>
              <w:numPr>
                <w:ilvl w:val="0"/>
                <w:numId w:val="12"/>
              </w:numPr>
              <w:rPr>
                <w:rFonts w:ascii="Arial" w:hAnsi="Arial" w:cs="Arial"/>
                <w:sz w:val="18"/>
              </w:rPr>
            </w:pPr>
            <w:r>
              <w:rPr>
                <w:rFonts w:cs="Arial" w:ascii="Arial" w:hAnsi="Arial"/>
                <w:sz w:val="18"/>
              </w:rPr>
              <w:t>List and definitions of source and sinks.</w:t>
            </w:r>
          </w:p>
          <w:p>
            <w:pPr>
              <w:pStyle w:val="Footnote"/>
              <w:numPr>
                <w:ilvl w:val="0"/>
                <w:numId w:val="12"/>
              </w:numPr>
              <w:rPr>
                <w:rFonts w:ascii="Times New Roman" w:hAnsi="Times New Roman" w:cs="Times New Roman"/>
                <w:sz w:val="20"/>
              </w:rPr>
            </w:pPr>
            <w:r>
              <w:rPr>
                <w:rFonts w:cs="Arial" w:ascii="Arial" w:hAnsi="Arial"/>
                <w:sz w:val="18"/>
              </w:rPr>
              <w:t>Load distribution factors for Load Zone definition</w:t>
            </w:r>
          </w:p>
          <w:p>
            <w:pPr>
              <w:pStyle w:val="Footnote"/>
              <w:numPr>
                <w:ilvl w:val="0"/>
                <w:numId w:val="12"/>
              </w:numPr>
              <w:rPr>
                <w:rFonts w:ascii="Times New Roman" w:hAnsi="Times New Roman" w:cs="Times New Roman"/>
                <w:sz w:val="20"/>
                <w:ins w:id="532" w:author="Reliant" w:date="2006-09-19T15:11:00Z"/>
              </w:rPr>
            </w:pPr>
            <w:ins w:id="531" w:author="Reliant" w:date="2006-09-19T15:11:00Z">
              <w:r>
                <w:rPr>
                  <w:rFonts w:cs="Arial" w:ascii="Arial" w:hAnsi="Arial"/>
                  <w:sz w:val="18"/>
                </w:rPr>
                <w:t>Distribution factors for Hubs.</w:t>
              </w:r>
            </w:ins>
          </w:p>
          <w:p>
            <w:pPr>
              <w:pStyle w:val="Footnote"/>
              <w:numPr>
                <w:ilvl w:val="0"/>
                <w:numId w:val="0"/>
              </w:numPr>
              <w:ind w:left="288" w:hanging="288"/>
              <w:rPr>
                <w:rFonts w:ascii="Arial" w:hAnsi="Arial" w:cs="Arial"/>
                <w:sz w:val="18"/>
                <w:ins w:id="534" w:author="Reliant" w:date="2006-09-19T14:47:00Z"/>
              </w:rPr>
            </w:pPr>
            <w:ins w:id="533" w:author="Reliant" w:date="2006-09-19T14:47:00Z">
              <w:r>
                <w:rPr>
                  <w:rFonts w:cs="Arial" w:ascii="Arial" w:hAnsi="Arial"/>
                  <w:sz w:val="18"/>
                </w:rPr>
              </w:r>
            </w:ins>
          </w:p>
          <w:p>
            <w:pPr>
              <w:pStyle w:val="Footnote"/>
              <w:numPr>
                <w:ilvl w:val="0"/>
                <w:numId w:val="0"/>
              </w:numPr>
              <w:ind w:left="288" w:hanging="288"/>
              <w:rPr>
                <w:rFonts w:ascii="Arial" w:hAnsi="Arial" w:cs="Arial"/>
                <w:sz w:val="18"/>
                <w:ins w:id="545" w:author="Reliant" w:date="2006-09-19T14:49:00Z"/>
              </w:rPr>
            </w:pPr>
            <w:ins w:id="535" w:author="Reliant" w:date="2006-09-19T14:47:00Z">
              <w:r>
                <w:rPr>
                  <w:rFonts w:cs="Arial" w:ascii="Arial" w:hAnsi="Arial"/>
                  <w:sz w:val="18"/>
                </w:rPr>
                <w:t>[Reliant: The relevant protocol language is focused on the SFT</w:t>
              </w:r>
            </w:ins>
            <w:ins w:id="536" w:author="Reliant" w:date="2006-09-19T15:00:00Z">
              <w:r>
                <w:rPr>
                  <w:rFonts w:cs="Arial" w:ascii="Arial" w:hAnsi="Arial"/>
                  <w:sz w:val="18"/>
                </w:rPr>
                <w:t>.  If the SFT is ‘inherent’ in the Nexant system, please describe this functionality here. If it isn’t, this set of requirements will not meet the Protocols.</w:t>
              </w:r>
            </w:ins>
            <w:ins w:id="537" w:author="Reliant" w:date="2006-09-19T14:48:00Z">
              <w:r>
                <w:rPr>
                  <w:rFonts w:cs="Arial" w:ascii="Arial" w:hAnsi="Arial"/>
                  <w:sz w:val="18"/>
                </w:rPr>
                <w:t xml:space="preserve"> </w:t>
              </w:r>
            </w:ins>
            <w:ins w:id="538" w:author="Reliant" w:date="2006-09-19T15:02:00Z">
              <w:r>
                <w:rPr>
                  <w:rFonts w:cs="Arial" w:ascii="Arial" w:hAnsi="Arial"/>
                  <w:sz w:val="18"/>
                </w:rPr>
                <w:t>Additionally, p</w:t>
              </w:r>
            </w:ins>
            <w:ins w:id="539" w:author="Reliant" w:date="2006-09-19T14:57:00Z">
              <w:r>
                <w:rPr>
                  <w:rFonts w:cs="Arial" w:ascii="Arial" w:hAnsi="Arial"/>
                  <w:sz w:val="18"/>
                </w:rPr>
                <w:t>lease clarify how the</w:t>
              </w:r>
            </w:ins>
            <w:ins w:id="540" w:author="Reliant" w:date="2006-09-19T14:48:00Z">
              <w:r>
                <w:rPr>
                  <w:rFonts w:cs="Arial" w:ascii="Arial" w:hAnsi="Arial"/>
                  <w:sz w:val="18"/>
                </w:rPr>
                <w:t xml:space="preserve"> </w:t>
              </w:r>
            </w:ins>
            <w:ins w:id="541" w:author="Reliant" w:date="2006-09-19T14:57:00Z">
              <w:r>
                <w:rPr>
                  <w:rFonts w:cs="Arial" w:ascii="Arial" w:hAnsi="Arial"/>
                  <w:sz w:val="18"/>
                </w:rPr>
                <w:t>above</w:t>
              </w:r>
            </w:ins>
            <w:ins w:id="542" w:author="Reliant" w:date="2006-09-19T14:48:00Z">
              <w:r>
                <w:rPr>
                  <w:rFonts w:cs="Arial" w:ascii="Arial" w:hAnsi="Arial"/>
                  <w:sz w:val="18"/>
                </w:rPr>
                <w:t xml:space="preserve"> specifications meet the conditions in the protocol language included </w:t>
              </w:r>
            </w:ins>
            <w:ins w:id="543" w:author="Reliant" w:date="2006-09-19T14:57:00Z">
              <w:r>
                <w:rPr>
                  <w:rFonts w:cs="Arial" w:ascii="Arial" w:hAnsi="Arial"/>
                  <w:sz w:val="18"/>
                </w:rPr>
                <w:t>below</w:t>
              </w:r>
            </w:ins>
            <w:ins w:id="544" w:author="Reliant" w:date="2006-09-19T14:49:00Z">
              <w:r>
                <w:rPr>
                  <w:rFonts w:cs="Arial" w:ascii="Arial" w:hAnsi="Arial"/>
                  <w:sz w:val="18"/>
                </w:rPr>
                <w:t xml:space="preserve">.  </w:t>
              </w:r>
            </w:ins>
          </w:p>
          <w:p>
            <w:pPr>
              <w:pStyle w:val="Footnote"/>
              <w:numPr>
                <w:ilvl w:val="0"/>
                <w:numId w:val="0"/>
              </w:numPr>
              <w:ind w:left="288" w:hanging="288"/>
              <w:rPr>
                <w:rFonts w:ascii="Arial" w:hAnsi="Arial" w:cs="Arial"/>
                <w:sz w:val="18"/>
                <w:ins w:id="547" w:author="Reliant" w:date="2006-09-19T14:49:00Z"/>
              </w:rPr>
            </w:pPr>
            <w:ins w:id="546" w:author="Reliant" w:date="2006-09-19T14:49:00Z">
              <w:r>
                <w:rPr>
                  <w:rFonts w:cs="Arial" w:ascii="Arial" w:hAnsi="Arial"/>
                  <w:sz w:val="18"/>
                </w:rPr>
              </w:r>
            </w:ins>
          </w:p>
          <w:p>
            <w:pPr>
              <w:pStyle w:val="BodyTextNumbered"/>
              <w:rPr>
                <w:ins w:id="550" w:author="Reliant" w:date="2006-09-19T14:50:00Z"/>
              </w:rPr>
            </w:pPr>
            <w:ins w:id="548" w:author="Reliant" w:date="2006-09-19T15:02:00Z">
              <w:r>
                <w:rPr/>
                <w:t xml:space="preserve">7.5.5.4 </w:t>
              </w:r>
            </w:ins>
            <w:ins w:id="549" w:author="Reliant" w:date="2006-09-19T14:50:00Z">
              <w:r>
                <w:rPr/>
                <w:t>(3)</w:t>
                <w:tab/>
                <w:t>Inputs to the SFT model include:</w:t>
              </w:r>
            </w:ins>
          </w:p>
          <w:p>
            <w:pPr>
              <w:pStyle w:val="List"/>
              <w:rPr>
                <w:ins w:id="553" w:author="Reliant" w:date="2006-09-19T14:50:00Z"/>
              </w:rPr>
            </w:pPr>
            <w:ins w:id="551" w:author="Reliant" w:date="2006-09-19T15:04:00Z">
              <w:r>
                <w:rPr>
                  <w:rFonts w:eastAsia="Arial"/>
                </w:rPr>
                <w:t xml:space="preserve"> </w:t>
              </w:r>
            </w:ins>
            <w:ins w:id="552" w:author="Reliant" w:date="2006-09-19T14:50:00Z">
              <w:r>
                <w:rPr/>
                <w:t>(f)</w:t>
                <w:tab/>
                <w:t>Thermal operating limits (including estimates for Dynamic Ratings) for transmission lines;</w:t>
              </w:r>
            </w:ins>
          </w:p>
          <w:p>
            <w:pPr>
              <w:pStyle w:val="List2"/>
              <w:rPr>
                <w:ins w:id="555" w:author="Reliant" w:date="2006-09-19T14:50:00Z"/>
              </w:rPr>
            </w:pPr>
            <w:ins w:id="554" w:author="Reliant" w:date="2006-09-19T14:50:00Z">
              <w:r>
                <w:rPr/>
                <w:t>(i)</w:t>
                <w:tab/>
                <w:t xml:space="preserve">for the annual auction ERCOT shall use Dynamic Ratings based on a historical analysis of the maximum peak-hour temperatures for the previous 10 years; and </w:t>
              </w:r>
            </w:ins>
          </w:p>
          <w:p>
            <w:pPr>
              <w:pStyle w:val="List2"/>
              <w:rPr>
                <w:ins w:id="557" w:author="Reliant" w:date="2006-09-19T14:50:00Z"/>
              </w:rPr>
            </w:pPr>
            <w:ins w:id="556" w:author="Reliant" w:date="2006-09-19T14:50:00Z">
              <w:r>
                <w:rPr/>
                <w:t>(ii)</w:t>
                <w:tab/>
                <w:t xml:space="preserve">for the monthly auction ERCOT shall use Dynamic Ratings for the maximum peak-hour temperature forecast for the month;  </w:t>
              </w:r>
            </w:ins>
          </w:p>
          <w:p>
            <w:pPr>
              <w:pStyle w:val="List"/>
              <w:rPr>
                <w:ins w:id="559" w:author="Reliant" w:date="2006-09-19T14:50:00Z"/>
              </w:rPr>
            </w:pPr>
            <w:ins w:id="558" w:author="Reliant" w:date="2006-09-19T14:50:00Z">
              <w:r>
                <w:rPr/>
                <w:t>(i)</w:t>
                <w:tab/>
                <w:t>All Transmission Element contingencies expected to be used by ERCOT in Real-Time Operations; and</w:t>
              </w:r>
            </w:ins>
          </w:p>
          <w:p>
            <w:pPr>
              <w:pStyle w:val="List"/>
              <w:rPr>
                <w:ins w:id="561" w:author="Reliant" w:date="2006-09-19T15:14:00Z"/>
              </w:rPr>
            </w:pPr>
            <w:ins w:id="560" w:author="Reliant" w:date="2006-09-19T15:14:00Z">
              <w:r>
                <w:rPr/>
                <w:t>[the missing part is (j)</w:t>
                <w:tab/>
                <w:t>RAPs and SPSs---which is covered above.]</w:t>
              </w:r>
            </w:ins>
          </w:p>
          <w:p>
            <w:pPr>
              <w:pStyle w:val="List"/>
              <w:rPr/>
            </w:pPr>
            <w:r>
              <w:rPr/>
            </w:r>
          </w:p>
        </w:tc>
      </w:tr>
    </w:tbl>
    <w:p>
      <w:pPr>
        <w:pStyle w:val="TextBody"/>
        <w:rPr/>
      </w:pPr>
      <w:r>
        <w:rPr/>
      </w:r>
    </w:p>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7.5.1 (2</w:t>
            </w:r>
            <w:ins w:id="562" w:author="Reliant" w:date="2006-09-19T15:22:00Z">
              <w:r>
                <w:rPr>
                  <w:i/>
                  <w:iCs/>
                </w:rPr>
                <w:t>.</w:t>
              </w:r>
            </w:ins>
            <w:r>
              <w:rPr>
                <w:i/>
                <w:iCs/>
              </w:rPr>
              <w:t>)</w:t>
            </w:r>
          </w:p>
          <w:p>
            <w:pPr>
              <w:pStyle w:val="Tabletext"/>
              <w:rPr>
                <w:i/>
                <w:i/>
                <w:iCs/>
              </w:rPr>
            </w:pPr>
            <w:r>
              <w:rPr>
                <w:i/>
                <w:iCs/>
              </w:rPr>
              <w:t>7.5.1 (2) (a)</w:t>
            </w:r>
            <w:ins w:id="563" w:author="Reliant" w:date="2006-09-19T15:22:00Z">
              <w:r>
                <w:rPr>
                  <w:i/>
                  <w:iCs/>
                </w:rPr>
                <w:t>.</w:t>
              </w:r>
            </w:ins>
          </w:p>
          <w:p>
            <w:pPr>
              <w:pStyle w:val="Tabletext"/>
              <w:rPr>
                <w:i/>
                <w:i/>
                <w:iCs/>
              </w:rPr>
            </w:pPr>
            <w:r>
              <w:rPr>
                <w:i/>
                <w:iCs/>
              </w:rPr>
              <w:t>7.5.1 (2) (b)</w:t>
            </w:r>
            <w:ins w:id="564" w:author="Reliant" w:date="2006-09-19T15:22:00Z">
              <w:r>
                <w:rPr>
                  <w:i/>
                  <w:iCs/>
                </w:rPr>
                <w:t>.</w:t>
              </w:r>
            </w:ins>
          </w:p>
          <w:p>
            <w:pPr>
              <w:pStyle w:val="Tabletext"/>
              <w:rPr>
                <w:i/>
                <w:i/>
                <w:iCs/>
                <w:ins w:id="566" w:author="Reliant" w:date="2006-09-19T15:16:00Z"/>
              </w:rPr>
            </w:pPr>
            <w:r>
              <w:rPr>
                <w:i/>
                <w:iCs/>
              </w:rPr>
              <w:t>7.5.1 (2) (c)</w:t>
            </w:r>
            <w:ins w:id="565" w:author="Reliant" w:date="2006-09-19T15:22:00Z">
              <w:r>
                <w:rPr>
                  <w:i/>
                  <w:iCs/>
                </w:rPr>
                <w:t>.</w:t>
              </w:r>
            </w:ins>
          </w:p>
          <w:p>
            <w:pPr>
              <w:pStyle w:val="Tabletext"/>
              <w:keepLines/>
              <w:widowControl w:val="false"/>
              <w:spacing w:before="60" w:after="60"/>
              <w:rPr>
                <w:i/>
                <w:i/>
                <w:iCs/>
              </w:rPr>
            </w:pPr>
            <w:ins w:id="567" w:author="Reliant" w:date="2006-09-19T15:16:00Z">
              <w:r>
                <w:rPr>
                  <w:i/>
                  <w:iCs/>
                </w:rPr>
                <w:t>[Reliant: these references discuss the CRR Network Model---the specific requirements of which need additional clarity</w:t>
              </w:r>
            </w:ins>
            <w:ins w:id="568" w:author="Reliant" w:date="2006-09-19T15:22:00Z">
              <w:r>
                <w:rPr>
                  <w:i/>
                  <w:iCs/>
                </w:rPr>
                <w:t>.  We have tried to provide this in comments to other FRs</w:t>
              </w:r>
            </w:ins>
            <w:ins w:id="569" w:author="Reliant" w:date="2006-09-19T15:16: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Market Operator shall be able to edit the information within the markets (auctions or allocations) creating and/or modifying the following attributes:</w:t>
            </w:r>
          </w:p>
          <w:p>
            <w:pPr>
              <w:pStyle w:val="TableTextBullet"/>
              <w:numPr>
                <w:ilvl w:val="0"/>
                <w:numId w:val="12"/>
              </w:numPr>
              <w:rPr/>
            </w:pPr>
            <w:r>
              <w:rPr/>
              <w:t>In-service/out-of-service flag for lines and transformers</w:t>
            </w:r>
          </w:p>
          <w:p>
            <w:pPr>
              <w:pStyle w:val="TableTextBullet"/>
              <w:numPr>
                <w:ilvl w:val="0"/>
                <w:numId w:val="12"/>
              </w:numPr>
              <w:rPr/>
            </w:pPr>
            <w:r>
              <w:rPr/>
              <w:t>Base-case and contingency ratings for lines and transformers</w:t>
            </w:r>
          </w:p>
          <w:p>
            <w:pPr>
              <w:pStyle w:val="TableTextBullet"/>
              <w:numPr>
                <w:ilvl w:val="0"/>
                <w:numId w:val="12"/>
              </w:numPr>
              <w:rPr/>
            </w:pPr>
            <w:r>
              <w:rPr/>
              <w:t>Contingencies to include/exclude</w:t>
            </w:r>
            <w:ins w:id="570" w:author="Reliant" w:date="2006-09-19T15:17:00Z">
              <w:r>
                <w:rPr/>
                <w:t xml:space="preserve"> [Reliant: does this mean that we are asking for a table to be populated with the contingency list from the appropriate EMMS system, with flags to enforce a contingency in a particular auction?  </w:t>
              </w:r>
            </w:ins>
            <w:ins w:id="571" w:author="Reliant" w:date="2006-09-19T15:20:00Z">
              <w:r>
                <w:rPr/>
                <w:t xml:space="preserve">(The choice of which may be influenced by the anticipated operating conditions for the period under auction, as indicated in (2)(b).) </w:t>
              </w:r>
            </w:ins>
            <w:ins w:id="572" w:author="Reliant" w:date="2006-09-19T15:18:00Z">
              <w:r>
                <w:rPr/>
                <w:t>Additionally to accommodate the Protocols the CRR team needs to work with Operations to determine how to represent RAPS and SPSs as contingencies or limits so that they can be included in the CRR Network model.</w:t>
              </w:r>
            </w:ins>
            <w:ins w:id="573" w:author="Reliant" w:date="2006-09-19T15:21:00Z">
              <w:r>
                <w:rPr/>
                <w:t xml:space="preserve">  Note that this section also requires posting of outages to be included in the Model for the auction period.</w:t>
              </w:r>
            </w:ins>
            <w:ins w:id="574" w:author="Reliant" w:date="2006-09-19T15:17:00Z">
              <w:r>
                <w:rPr/>
                <w:t>]</w:t>
              </w:r>
            </w:ins>
          </w:p>
          <w:p>
            <w:pPr>
              <w:pStyle w:val="TableTextBullet"/>
              <w:numPr>
                <w:ilvl w:val="0"/>
                <w:numId w:val="12"/>
              </w:numPr>
              <w:rPr/>
            </w:pPr>
            <w:r>
              <w:rPr/>
              <w:t>Non-thermal/generic constraint limits.</w:t>
            </w:r>
          </w:p>
          <w:p>
            <w:pPr>
              <w:pStyle w:val="TableTextBullet"/>
              <w:numPr>
                <w:ilvl w:val="0"/>
                <w:numId w:val="12"/>
              </w:numPr>
              <w:rPr>
                <w:ins w:id="576" w:author="Reliant" w:date="2006-09-19T15:15:00Z"/>
              </w:rPr>
            </w:pPr>
            <w:ins w:id="575" w:author="Reliant" w:date="2006-09-19T15:15:00Z">
              <w:r>
                <w:rPr/>
                <w:t>Dynamic Ratings</w:t>
              </w:r>
            </w:ins>
          </w:p>
          <w:p>
            <w:pPr>
              <w:pStyle w:val="TableTextBullet"/>
              <w:numPr>
                <w:ilvl w:val="0"/>
                <w:numId w:val="0"/>
              </w:numPr>
              <w:spacing w:before="60" w:after="60"/>
              <w:ind w:left="0" w:hanging="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3 (1) (c)</w:t>
            </w:r>
            <w:ins w:id="577" w:author="Reliant" w:date="2006-09-19T15:23:00Z">
              <w:r>
                <w:rPr>
                  <w:i/>
                  <w:iCs/>
                </w:rPr>
                <w:t>.</w:t>
              </w:r>
            </w:ins>
          </w:p>
          <w:p>
            <w:pPr>
              <w:pStyle w:val="Tabletext"/>
              <w:keepLines/>
              <w:widowControl w:val="false"/>
              <w:spacing w:before="60" w:after="60"/>
              <w:rPr>
                <w:i/>
                <w:i/>
                <w:iCs/>
              </w:rPr>
            </w:pPr>
            <w:r>
              <w:rPr>
                <w:i/>
                <w:iCs/>
              </w:rPr>
              <w:t>7.5.3 (1) (d)</w:t>
            </w:r>
            <w:ins w:id="578" w:author="Reliant" w:date="2006-09-19T15:23: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ind w:left="0" w:hanging="0"/>
              <w:rPr/>
            </w:pPr>
            <w:r>
              <w:rPr/>
              <w:t>The CRR System shall allow the CRR Market Operators to administer the markets (auctions and allocations) by performing the following functions:</w:t>
            </w:r>
          </w:p>
          <w:p>
            <w:pPr>
              <w:pStyle w:val="TableTextBullet"/>
              <w:numPr>
                <w:ilvl w:val="0"/>
                <w:numId w:val="12"/>
              </w:numPr>
              <w:rPr/>
            </w:pPr>
            <w:r>
              <w:rPr/>
              <w:t>Create and maintain markets</w:t>
            </w:r>
            <w:ins w:id="579" w:author="Reliant" w:date="2006-09-19T15:24:00Z">
              <w:r>
                <w:rPr/>
                <w:t xml:space="preserve"> [Reliant: this requirement would be better described with a bit more on the ‘expectation’ side about what it means to ‘create and maintain a market.’  It is the process of gathering the data for, and updating the CRR Network Model, with all of the relevant data and interfaces to other ERCOT systems.}</w:t>
              </w:r>
            </w:ins>
          </w:p>
          <w:p>
            <w:pPr>
              <w:pStyle w:val="TableTextBullet"/>
              <w:numPr>
                <w:ilvl w:val="0"/>
                <w:numId w:val="12"/>
              </w:numPr>
              <w:rPr/>
            </w:pPr>
            <w:r>
              <w:rPr/>
              <w:t>Monitor the market during the submission period (view bids or nomination being submitted to the market)</w:t>
            </w:r>
            <w:ins w:id="580" w:author="Reliant" w:date="2006-09-19T15:25:00Z">
              <w:r>
                <w:rPr/>
                <w:t xml:space="preserve"> [Reliant: Additional details would provide code developers with guidance. For example, what type of ‘monitoring’ is expected? Do you want alarming if particular elements don’t work? If so this should be stated here. Etc.]</w:t>
              </w:r>
            </w:ins>
          </w:p>
          <w:p>
            <w:pPr>
              <w:pStyle w:val="TableTextBullet"/>
              <w:numPr>
                <w:ilvl w:val="0"/>
                <w:numId w:val="12"/>
              </w:numPr>
              <w:rPr/>
            </w:pPr>
            <w:r>
              <w:rPr/>
              <w:t>Clear the market</w:t>
            </w:r>
            <w:ins w:id="581" w:author="Reliant" w:date="2006-09-19T15:26:00Z">
              <w:r>
                <w:rPr/>
                <w:t xml:space="preserve"> [Reliant: does this mean </w:t>
              </w:r>
            </w:ins>
            <w:ins w:id="582" w:author="Reliant" w:date="2006-09-19T15:28:00Z">
              <w:r>
                <w:rPr/>
                <w:t xml:space="preserve">simultaneously </w:t>
              </w:r>
            </w:ins>
            <w:ins w:id="583" w:author="Reliant" w:date="2006-09-19T15:26:00Z">
              <w:r>
                <w:rPr/>
                <w:t>consider</w:t>
              </w:r>
            </w:ins>
            <w:ins w:id="584" w:author="Reliant" w:date="2006-09-19T15:28:00Z">
              <w:r>
                <w:rPr/>
                <w:t>ing</w:t>
              </w:r>
            </w:ins>
            <w:ins w:id="585" w:author="Reliant" w:date="2006-09-19T15:26:00Z">
              <w:r>
                <w:rPr/>
                <w:t xml:space="preserve"> all of the bids and offers as flows in the CRR network model (subject to rules set forth elsewhere) while solving under certain mathematical conditions</w:t>
              </w:r>
            </w:ins>
            <w:ins w:id="586" w:author="Reliant" w:date="2006-09-19T15:28:00Z">
              <w:r>
                <w:rPr/>
                <w:t xml:space="preserve"> (such a simultaneous feasibility with certain optimality and certain constraints)</w:t>
              </w:r>
            </w:ins>
            <w:ins w:id="587" w:author="Reliant" w:date="2006-09-19T15:26:00Z">
              <w:r>
                <w:rPr/>
                <w:t>? Such conditions should be clearly stated here</w:t>
              </w:r>
            </w:ins>
            <w:ins w:id="588" w:author="Reliant" w:date="2006-09-19T15:29:00Z">
              <w:r>
                <w:rPr/>
                <w:t>.  Do you want an alarm if the algorithm fails to converge?</w:t>
              </w:r>
            </w:ins>
            <w:ins w:id="589" w:author="Reliant" w:date="2006-09-19T15:27:00Z">
              <w:r>
                <w:rPr/>
                <w:t>]</w:t>
              </w:r>
            </w:ins>
          </w:p>
          <w:p>
            <w:pPr>
              <w:pStyle w:val="TableTextBullet"/>
              <w:numPr>
                <w:ilvl w:val="0"/>
                <w:numId w:val="12"/>
              </w:numPr>
              <w:spacing w:before="60" w:after="60"/>
              <w:rPr/>
            </w:pPr>
            <w:r>
              <w:rPr/>
              <w:t>Post the market results</w:t>
            </w:r>
            <w:ins w:id="590" w:author="Reliant" w:date="2006-09-19T15:28:00Z">
              <w:r>
                <w:rPr/>
                <w:t xml:space="preserve">  [Reliant: Post what (include reference if necessary or state here). When?  Do you want an alert when the market finishes so that you can look at the results first? </w:t>
              </w:r>
            </w:ins>
            <w:ins w:id="591" w:author="Reliant" w:date="2006-09-19T15:30:00Z">
              <w:r>
                <w:rPr/>
                <w:t>Post h</w:t>
              </w:r>
            </w:ins>
            <w:ins w:id="592" w:author="Reliant" w:date="2006-09-19T15:28:00Z">
              <w:r>
                <w:rPr/>
                <w:t>ow</w:t>
              </w:r>
            </w:ins>
            <w:ins w:id="593" w:author="Reliant" w:date="2006-09-19T15:30:00Z">
              <w:r>
                <w:rPr/>
                <w:t>?  In what format? At what time? Post w</w:t>
              </w:r>
            </w:ins>
            <w:ins w:id="594" w:author="Reliant" w:date="2006-09-19T15:28:00Z">
              <w:r>
                <w:rPr/>
                <w:t>here</w:t>
              </w:r>
            </w:ins>
            <w:ins w:id="595" w:author="Reliant" w:date="2006-09-19T15:31:00Z">
              <w:r>
                <w:rPr/>
                <w:t>---to CRR account holders, to the MIS</w:t>
              </w:r>
            </w:ins>
            <w:ins w:id="596" w:author="Reliant" w:date="2006-09-19T15:28:00Z">
              <w:r>
                <w:rPr/>
                <w:t>?</w:t>
              </w:r>
            </w:ins>
            <w:ins w:id="597" w:author="Reliant" w:date="2006-09-19T15:30:00Z">
              <w:r>
                <w:rPr/>
                <w:t xml:space="preserve">  This information is required for other teams to write their specifications---for example Settlements, or the MIS team.]</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3 (1) (h)</w:t>
            </w:r>
            <w:ins w:id="598" w:author="Reliant" w:date="2006-09-19T15:37:00Z">
              <w:r>
                <w:rPr>
                  <w:i/>
                  <w:iCs/>
                </w:rPr>
                <w:t>.</w:t>
              </w:r>
            </w:ins>
          </w:p>
          <w:p>
            <w:pPr>
              <w:pStyle w:val="Tabletext"/>
              <w:keepLines/>
              <w:widowControl w:val="false"/>
              <w:spacing w:before="60" w:after="60"/>
              <w:rPr>
                <w:i/>
                <w:i/>
                <w:iCs/>
              </w:rPr>
            </w:pPr>
            <w:r>
              <w:rPr>
                <w:i/>
                <w:iCs/>
              </w:rPr>
              <w:t>7.5.5.3 (4)</w:t>
            </w:r>
            <w:ins w:id="599" w:author="Reliant" w:date="2006-09-19T15:37:00Z">
              <w:r>
                <w:rPr>
                  <w:i/>
                  <w:iCs/>
                </w:rPr>
                <w:t>[Reliant: This discusses the credit limit, which isn’t mentioned below. We tried to address this.]</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0"/>
              </w:numPr>
              <w:ind w:left="11" w:hanging="11"/>
              <w:rPr/>
            </w:pPr>
            <w:r>
              <w:rPr/>
              <w:t>After posting the market, the CRR System shall maintain:</w:t>
            </w:r>
            <w:ins w:id="600" w:author="Reliant" w:date="2006-09-19T15:31:00Z">
              <w:r>
                <w:rPr/>
                <w:t xml:space="preserve"> [Reliant: do you want the CRR system to maintain this? Or do you want the CRR system to hand this off to the archival process? If the former, we must ensure that it conforms with all ERCOT retention requirements. If the latter, interfaces, storage, and retrieval must be considered.  Also, since the protocols use the word ‘tools’ it may be necessary to </w:t>
              </w:r>
            </w:ins>
            <w:ins w:id="601" w:author="Reliant" w:date="2006-09-19T15:33:00Z">
              <w:r>
                <w:rPr/>
                <w:t>‘version’ the CRR system itself and provisions need to be made for this as well.  The requirement is to “Keep, under the ERCOT data retention policy, all information and tools necessary to reproduce CRR calculations.</w:t>
              </w:r>
            </w:ins>
            <w:ins w:id="602" w:author="Reliant" w:date="2006-09-19T15:35:00Z">
              <w:r>
                <w:rPr/>
                <w:t>”</w:t>
              </w:r>
            </w:ins>
            <w:ins w:id="603" w:author="Reliant" w:date="2006-09-19T15:32:00Z">
              <w:r>
                <w:rPr/>
                <w:t>]</w:t>
              </w:r>
            </w:ins>
          </w:p>
          <w:p>
            <w:pPr>
              <w:pStyle w:val="TableTextBullet"/>
              <w:numPr>
                <w:ilvl w:val="0"/>
                <w:numId w:val="12"/>
              </w:numPr>
              <w:rPr/>
            </w:pPr>
            <w:r>
              <w:rPr/>
              <w:t>Bids and offers for auctions and nominations for allocations</w:t>
            </w:r>
          </w:p>
          <w:p>
            <w:pPr>
              <w:pStyle w:val="TableTextBullet"/>
              <w:numPr>
                <w:ilvl w:val="0"/>
                <w:numId w:val="12"/>
              </w:numPr>
              <w:rPr>
                <w:ins w:id="605" w:author="Reliant" w:date="2006-09-19T15:38:00Z"/>
              </w:rPr>
            </w:pPr>
            <w:ins w:id="604" w:author="Reliant" w:date="2006-09-19T15:38:00Z">
              <w:r>
                <w:rPr/>
                <w:t>Auction participant credit limits</w:t>
              </w:r>
            </w:ins>
          </w:p>
          <w:p>
            <w:pPr>
              <w:pStyle w:val="TableTextBullet"/>
              <w:numPr>
                <w:ilvl w:val="0"/>
                <w:numId w:val="12"/>
              </w:numPr>
              <w:rPr/>
            </w:pPr>
            <w:r>
              <w:rPr/>
              <w:t>Previously awarded and allocated CRRs that affect the available capacity for the current market</w:t>
            </w:r>
            <w:ins w:id="606" w:author="Reliant" w:date="2006-09-19T15:33:00Z">
              <w:r>
                <w:rPr/>
                <w:t xml:space="preserve"> </w:t>
              </w:r>
            </w:ins>
          </w:p>
          <w:p>
            <w:pPr>
              <w:pStyle w:val="TableTextBullet"/>
              <w:numPr>
                <w:ilvl w:val="0"/>
                <w:numId w:val="12"/>
              </w:numPr>
              <w:rPr/>
            </w:pPr>
            <w:r>
              <w:rPr/>
              <w:t>CRR network model</w:t>
            </w:r>
            <w:ins w:id="607" w:author="Reliant" w:date="2006-09-19T15:35:00Z">
              <w:r>
                <w:rPr/>
                <w:t xml:space="preserve"> [Reliant—requires saving it off or some type of version control.]</w:t>
              </w:r>
            </w:ins>
          </w:p>
          <w:p>
            <w:pPr>
              <w:pStyle w:val="TableTextBullet"/>
              <w:numPr>
                <w:ilvl w:val="0"/>
                <w:numId w:val="12"/>
              </w:numPr>
              <w:rPr/>
            </w:pPr>
            <w:r>
              <w:rPr/>
              <w:t>Constraints defined as the sum of the weighted branch flows (this includes constraint coming from voltage and stability limits and RAPs and SPSs, to the extent possible).</w:t>
            </w:r>
          </w:p>
          <w:p>
            <w:pPr>
              <w:pStyle w:val="TableTextBullet"/>
              <w:numPr>
                <w:ilvl w:val="0"/>
                <w:numId w:val="12"/>
              </w:numPr>
              <w:rPr/>
            </w:pPr>
            <w:r>
              <w:rPr/>
              <w:t>List and definitions of contingencies</w:t>
            </w:r>
          </w:p>
          <w:p>
            <w:pPr>
              <w:pStyle w:val="TableTextBullet"/>
              <w:numPr>
                <w:ilvl w:val="0"/>
                <w:numId w:val="12"/>
              </w:numPr>
              <w:rPr/>
            </w:pPr>
            <w:r>
              <w:rPr/>
              <w:t>List and definitions of source and sinks.</w:t>
            </w:r>
          </w:p>
          <w:p>
            <w:pPr>
              <w:pStyle w:val="TableTextBullet"/>
              <w:numPr>
                <w:ilvl w:val="0"/>
                <w:numId w:val="12"/>
              </w:numPr>
              <w:rPr/>
            </w:pPr>
            <w:r>
              <w:rPr/>
              <w:t>Load distribution factors for Load Zone definition</w:t>
            </w:r>
          </w:p>
          <w:p>
            <w:pPr>
              <w:pStyle w:val="TableTextBullet"/>
              <w:numPr>
                <w:ilvl w:val="0"/>
                <w:numId w:val="12"/>
              </w:numPr>
              <w:rPr>
                <w:ins w:id="609" w:author="Reliant" w:date="2006-09-19T15:36:00Z"/>
              </w:rPr>
            </w:pPr>
            <w:ins w:id="608" w:author="Reliant" w:date="2006-09-19T15:36:00Z">
              <w:r>
                <w:rPr/>
                <w:t>Dynamic rating assumptions</w:t>
              </w:r>
            </w:ins>
          </w:p>
          <w:p>
            <w:pPr>
              <w:pStyle w:val="TableTextBullet"/>
              <w:numPr>
                <w:ilvl w:val="0"/>
                <w:numId w:val="12"/>
              </w:numPr>
              <w:rPr>
                <w:ins w:id="611" w:author="Reliant" w:date="2006-09-19T15:36:00Z"/>
              </w:rPr>
            </w:pPr>
            <w:ins w:id="610" w:author="Reliant" w:date="2006-09-19T15:36:00Z">
              <w:r>
                <w:rPr/>
                <w:t>RAP and SPS assumptions</w:t>
              </w:r>
            </w:ins>
          </w:p>
          <w:p>
            <w:pPr>
              <w:pStyle w:val="TableTextBullet"/>
              <w:numPr>
                <w:ilvl w:val="0"/>
                <w:numId w:val="12"/>
              </w:numPr>
              <w:rPr>
                <w:ins w:id="613" w:author="Reliant" w:date="2006-09-19T15:36:00Z"/>
              </w:rPr>
            </w:pPr>
            <w:ins w:id="612" w:author="Reliant" w:date="2006-09-19T15:36:00Z">
              <w:r>
                <w:rPr/>
                <w:t>Contingency List (and, if applicable, the subset of contingencies flagged for enforcement in the model)</w:t>
              </w:r>
            </w:ins>
          </w:p>
          <w:p>
            <w:pPr>
              <w:pStyle w:val="TableTextBullet"/>
              <w:numPr>
                <w:ilvl w:val="0"/>
                <w:numId w:val="0"/>
              </w:numPr>
              <w:spacing w:before="60" w:after="60"/>
              <w:ind w:left="11" w:hanging="11"/>
              <w:rPr/>
            </w:pPr>
            <w:del w:id="614" w:author="Reliant" w:date="2006-09-19T15:36:00Z">
              <w:r>
                <w:rPr/>
                <w:delText xml:space="preserve">This </w:delText>
              </w:r>
            </w:del>
            <w:ins w:id="615" w:author="Reliant" w:date="2006-09-19T15:36:00Z">
              <w:r>
                <w:rPr/>
                <w:t xml:space="preserve">All </w:t>
              </w:r>
            </w:ins>
            <w:r>
              <w:rPr/>
              <w:t>data</w:t>
            </w:r>
            <w:del w:id="616" w:author="Reliant" w:date="2006-09-19T15:36:00Z">
              <w:r>
                <w:rPr/>
                <w:delText xml:space="preserve"> is</w:delText>
              </w:r>
            </w:del>
            <w:r>
              <w:rPr/>
              <w:t xml:space="preserve"> necessary to fully reproduce the clearing of a market for auditing purposes.  This data shall be maintained according to the ERCOT data retention policy.</w:t>
            </w:r>
          </w:p>
        </w:tc>
      </w:tr>
    </w:tbl>
    <w:p>
      <w:pPr>
        <w:pStyle w:val="TextBody"/>
        <w:rPr/>
      </w:pPr>
      <w:r>
        <w:rPr/>
      </w:r>
    </w:p>
    <w:p>
      <w:pPr>
        <w:pStyle w:val="Heading3"/>
        <w:rPr/>
      </w:pPr>
      <w:r>
        <w:rPr/>
        <w:t>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4.2 (f)</w:t>
            </w:r>
            <w:ins w:id="617" w:author="Reliant" w:date="2006-09-19T15:39:00Z">
              <w:r>
                <w:rPr>
                  <w:i/>
                  <w:iCs/>
                </w:rPr>
                <w:t xml:space="preserve">[Reliant: this section discusses </w:t>
              </w:r>
            </w:ins>
            <w:ins w:id="618" w:author="Reliant" w:date="2006-09-19T15:41:00Z">
              <w:r>
                <w:rPr>
                  <w:i/>
                  <w:iCs/>
                </w:rPr>
                <w:t>L</w:t>
              </w:r>
            </w:ins>
            <w:ins w:id="619" w:author="Reliant" w:date="2006-09-19T15:39:00Z">
              <w:r>
                <w:rPr>
                  <w:i/>
                  <w:iCs/>
                </w:rPr>
                <w:t xml:space="preserve">oad </w:t>
              </w:r>
            </w:ins>
            <w:ins w:id="620" w:author="Reliant" w:date="2006-09-19T15:41:00Z">
              <w:r>
                <w:rPr>
                  <w:i/>
                  <w:iCs/>
                </w:rPr>
                <w:t>Z</w:t>
              </w:r>
            </w:ins>
            <w:ins w:id="621" w:author="Reliant" w:date="2006-09-19T15:39:00Z">
              <w:r>
                <w:rPr>
                  <w:i/>
                  <w:iCs/>
                </w:rPr>
                <w:t>ones for PCRR allocations. Where are the requirements that facilitate supporting these protocol conditions?]</w:t>
              </w:r>
            </w:ins>
          </w:p>
          <w:p>
            <w:pPr>
              <w:pStyle w:val="Tabletext"/>
              <w:rPr>
                <w:i/>
                <w:i/>
                <w:iCs/>
              </w:rPr>
            </w:pPr>
            <w:r>
              <w:rPr>
                <w:i/>
                <w:iCs/>
              </w:rPr>
              <w:t>7.5.1 (3)</w:t>
            </w:r>
            <w:ins w:id="622" w:author="Reliant" w:date="2006-09-19T15:49:00Z">
              <w:r>
                <w:rPr>
                  <w:i/>
                  <w:iCs/>
                </w:rPr>
                <w:t>.</w:t>
              </w:r>
            </w:ins>
          </w:p>
          <w:p>
            <w:pPr>
              <w:pStyle w:val="Tabletext"/>
              <w:rPr>
                <w:i/>
                <w:i/>
                <w:iCs/>
              </w:rPr>
            </w:pPr>
            <w:r>
              <w:rPr>
                <w:i/>
                <w:iCs/>
              </w:rPr>
              <w:t>7.5.1 (3) (a)</w:t>
            </w:r>
            <w:ins w:id="623" w:author="Reliant" w:date="2006-09-19T15:49:00Z">
              <w:r>
                <w:rPr>
                  <w:i/>
                  <w:iCs/>
                </w:rPr>
                <w:t>.</w:t>
              </w:r>
            </w:ins>
          </w:p>
          <w:p>
            <w:pPr>
              <w:pStyle w:val="Tabletext"/>
              <w:rPr>
                <w:i/>
                <w:i/>
                <w:iCs/>
                <w:ins w:id="625" w:author="Reliant" w:date="2006-09-15T11:26:00Z"/>
              </w:rPr>
            </w:pPr>
            <w:r>
              <w:rPr>
                <w:i/>
                <w:iCs/>
              </w:rPr>
              <w:t>7.5.1 (3) (b)</w:t>
            </w:r>
            <w:ins w:id="624" w:author="Reliant" w:date="2006-09-19T15:49:00Z">
              <w:r>
                <w:rPr>
                  <w:i/>
                  <w:iCs/>
                </w:rPr>
                <w:t>.</w:t>
              </w:r>
            </w:ins>
          </w:p>
          <w:p>
            <w:pPr>
              <w:pStyle w:val="Tabletext"/>
              <w:rPr>
                <w:i/>
                <w:i/>
                <w:iCs/>
                <w:ins w:id="628" w:author="Reliant" w:date="2006-09-15T11:26:00Z"/>
              </w:rPr>
            </w:pPr>
            <w:ins w:id="626" w:author="Reliant" w:date="2006-09-15T11:26:00Z">
              <w:r>
                <w:rPr>
                  <w:i/>
                  <w:iCs/>
                </w:rPr>
                <w:t>3.4</w:t>
              </w:r>
            </w:ins>
            <w:ins w:id="627" w:author="Reliant" w:date="2006-09-19T15:49:00Z">
              <w:r>
                <w:rPr>
                  <w:i/>
                  <w:iCs/>
                </w:rPr>
                <w:t xml:space="preserve"> [Requirements from Protocols Sections 3.4 and 3.5 need to be captured here as well.]</w:t>
              </w:r>
            </w:ins>
          </w:p>
          <w:p>
            <w:pPr>
              <w:pStyle w:val="Tabletext"/>
              <w:rPr>
                <w:i/>
                <w:i/>
                <w:iCs/>
              </w:rPr>
            </w:pPr>
            <w:ins w:id="629" w:author="Reliant" w:date="2006-09-15T11:26:00Z">
              <w:r>
                <w:rPr>
                  <w:i/>
                  <w:iCs/>
                </w:rPr>
                <w:t>3.5</w:t>
              </w:r>
            </w:ins>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model Load Zones and Hubs as a group of one or more electrical buses with distribution factors to weight their contribution on CRR injections and withdrawals.</w:t>
            </w:r>
            <w:ins w:id="630" w:author="Reliant" w:date="2006-09-15T11:20:00Z">
              <w:r>
                <w:rPr/>
                <w:t xml:space="preserve">  [Reliant:  The CRR system must be scalable to allow for definition of additional (or modifications to) load zones and hubs.  For example, if a NOIE ops in, the associated elements will become part of that load zone definition.  Thus, each relevant element must be able to be assigned for flagged for membership in different load zones or hubs</w:t>
              </w:r>
            </w:ins>
            <w:ins w:id="631" w:author="Reliant" w:date="2006-09-15T11:24:00Z">
              <w:r>
                <w:rPr/>
                <w:t>.  Note that the designation for membership in the class “hub” and “load zone” are not mutually exclusive per Protocols 3.4 which describes the buses assigned to Load Zones</w:t>
              </w:r>
            </w:ins>
            <w:ins w:id="632" w:author="Reliant" w:date="2006-09-15T11:21:00Z">
              <w:r>
                <w:rPr/>
                <w:t>.</w:t>
              </w:r>
            </w:ins>
            <w:ins w:id="633" w:author="Reliant" w:date="2006-09-15T11:24:00Z">
              <w:r>
                <w:rPr/>
                <w:t xml:space="preserve">  However, a bus may not be assigned to more than one load zone or one hub.  A description of this functionality is required in this document.</w:t>
              </w:r>
            </w:ins>
            <w:ins w:id="634" w:author="Reliant" w:date="2006-09-15T11:20:00Z">
              <w:r>
                <w:rPr/>
                <w:t>]</w:t>
              </w:r>
            </w:ins>
          </w:p>
          <w:p>
            <w:pPr>
              <w:pStyle w:val="Tabletext"/>
              <w:rPr/>
            </w:pPr>
            <w:r>
              <w:rPr/>
              <w:t>To calculate these factors, the CRR System shall use the following assumptions:</w:t>
            </w:r>
          </w:p>
          <w:p>
            <w:pPr>
              <w:pStyle w:val="Tabletext"/>
              <w:numPr>
                <w:ilvl w:val="0"/>
                <w:numId w:val="9"/>
              </w:numPr>
              <w:rPr/>
            </w:pPr>
            <w:r>
              <w:rPr/>
              <w:t>Resource Nodes: the injections and withdrawals shall be fully assigned to a Resource Node.</w:t>
            </w:r>
          </w:p>
          <w:p>
            <w:pPr>
              <w:pStyle w:val="Tabletext"/>
              <w:numPr>
                <w:ilvl w:val="0"/>
                <w:numId w:val="9"/>
              </w:numPr>
              <w:rPr/>
            </w:pPr>
            <w:r>
              <w:rPr/>
              <w:t>Load zones: the injections and withdrawals shall be distributed among the electrical buses proportionally to the loads from the zone.</w:t>
            </w:r>
            <w:ins w:id="635" w:author="Reliant" w:date="2006-09-15T11:28:00Z">
              <w:r>
                <w:rPr/>
                <w:t xml:space="preserve">  [Reliant:  this does </w:t>
              </w:r>
            </w:ins>
            <w:ins w:id="636" w:author="Reliant" w:date="2006-09-19T15:48:00Z">
              <w:r>
                <w:rPr/>
                <w:t xml:space="preserve">not </w:t>
              </w:r>
            </w:ins>
            <w:ins w:id="637" w:author="Reliant" w:date="2006-09-15T20:07:00Z">
              <w:r>
                <w:rPr/>
                <w:t>support</w:t>
              </w:r>
            </w:ins>
            <w:ins w:id="638" w:author="Reliant" w:date="2006-09-15T11:32:00Z">
              <w:r>
                <w:rPr/>
                <w:t xml:space="preserve"> the requirement in</w:t>
              </w:r>
            </w:ins>
            <w:ins w:id="639" w:author="Reliant" w:date="2006-09-15T11:28:00Z">
              <w:r>
                <w:rPr/>
                <w:t xml:space="preserve"> Protocols 7.5.1(3) which has specific requirements for using </w:t>
              </w:r>
            </w:ins>
            <w:ins w:id="640" w:author="Reliant" w:date="2006-09-15T11:32:00Z">
              <w:r>
                <w:rPr/>
                <w:t>on</w:t>
              </w:r>
            </w:ins>
            <w:ins w:id="641" w:author="Reliant" w:date="2006-09-15T20:08:00Z">
              <w:r>
                <w:rPr/>
                <w:t>-</w:t>
              </w:r>
            </w:ins>
            <w:ins w:id="642" w:author="Reliant" w:date="2006-09-15T11:32:00Z">
              <w:r>
                <w:rPr/>
                <w:t xml:space="preserve">peak </w:t>
              </w:r>
            </w:ins>
            <w:ins w:id="643" w:author="Reliant" w:date="2006-09-15T11:28:00Z">
              <w:r>
                <w:rPr/>
                <w:t>load</w:t>
              </w:r>
            </w:ins>
            <w:ins w:id="644" w:author="Reliant" w:date="2006-09-15T20:08:00Z">
              <w:r>
                <w:rPr/>
                <w:t>-</w:t>
              </w:r>
            </w:ins>
            <w:ins w:id="645" w:author="Reliant" w:date="2006-09-15T11:28:00Z">
              <w:r>
                <w:rPr/>
                <w:t xml:space="preserve">weighted distribution factors from the </w:t>
              </w:r>
            </w:ins>
            <w:ins w:id="646" w:author="Reliant" w:date="2006-09-15T20:08:00Z">
              <w:r>
                <w:rPr/>
                <w:t xml:space="preserve">appropriate </w:t>
              </w:r>
            </w:ins>
            <w:ins w:id="647" w:author="Reliant" w:date="2006-09-15T11:28:00Z">
              <w:r>
                <w:rPr/>
                <w:t>planning case.</w:t>
              </w:r>
            </w:ins>
            <w:ins w:id="648" w:author="Reliant" w:date="2006-09-15T11:32:00Z">
              <w:r>
                <w:rPr/>
                <w:t xml:space="preserve">  The requirements for bus specific load weightings derived from the appropriate planning case needs to be clearly set forth here.</w:t>
              </w:r>
            </w:ins>
            <w:ins w:id="649" w:author="Reliant" w:date="2006-09-19T15:40:00Z">
              <w:r>
                <w:rPr/>
                <w:t xml:space="preserve"> Also, the whole discussion in 7.4.2(f) is about the assumptions required for ‘sinking’ PCRRs to NOIE load zones in proportion to the load they serve in the Load </w:t>
              </w:r>
            </w:ins>
            <w:ins w:id="650" w:author="Reliant" w:date="2006-09-19T15:48:00Z">
              <w:r>
                <w:rPr/>
                <w:t>Z</w:t>
              </w:r>
            </w:ins>
            <w:ins w:id="651" w:author="Reliant" w:date="2006-09-19T15:40:00Z">
              <w:r>
                <w:rPr/>
                <w:t>one in which the NOIE Zone is embedded. This concept isn’t captured here at all.</w:t>
              </w:r>
            </w:ins>
            <w:ins w:id="652" w:author="Reliant" w:date="2006-09-15T11:32:00Z">
              <w:r>
                <w:rPr/>
                <w:t>]</w:t>
              </w:r>
            </w:ins>
            <w:ins w:id="653" w:author="Reliant" w:date="2006-09-15T11:28:00Z">
              <w:r>
                <w:rPr/>
                <w:t xml:space="preserve"> </w:t>
              </w:r>
            </w:ins>
          </w:p>
          <w:p>
            <w:pPr>
              <w:pStyle w:val="Tabletext"/>
              <w:numPr>
                <w:ilvl w:val="0"/>
                <w:numId w:val="9"/>
              </w:numPr>
              <w:rPr/>
            </w:pPr>
            <w:r>
              <w:rPr/>
              <w:t>Hubs: the injections and withdrawals shall be equally distributed among all electrical buses in the hub.</w:t>
            </w:r>
          </w:p>
          <w:p>
            <w:pPr>
              <w:pStyle w:val="Tabletext"/>
              <w:spacing w:before="60" w:after="6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TextNumbered"/>
              <w:rPr>
                <w:ins w:id="656" w:author="Reliant" w:date="2006-09-19T15:54:00Z"/>
              </w:rPr>
            </w:pPr>
            <w:r>
              <w:rPr>
                <w:i/>
                <w:iCs w:val="false"/>
              </w:rPr>
              <w:t>7.5.1 (5) (b) (ii)</w:t>
            </w:r>
            <w:ins w:id="654" w:author="Reliant" w:date="2006-09-19T15:54:00Z">
              <w:r>
                <w:rPr>
                  <w:i/>
                  <w:iCs w:val="false"/>
                </w:rPr>
                <w:t xml:space="preserve">[Reliant: the Protocol language is: </w:t>
              </w:r>
            </w:ins>
            <w:ins w:id="655" w:author="Reliant" w:date="2006-09-19T15:54:00Z">
              <w:r>
                <w:rPr/>
                <w:t>(5)</w:t>
                <w:tab/>
                <w:t xml:space="preserve">ERCOT shall auction the following products: </w:t>
              </w:r>
            </w:ins>
          </w:p>
          <w:p>
            <w:pPr>
              <w:pStyle w:val="List"/>
              <w:rPr>
                <w:ins w:id="658" w:author="Reliant" w:date="2006-09-19T15:54:00Z"/>
              </w:rPr>
            </w:pPr>
            <w:ins w:id="657" w:author="Reliant" w:date="2006-09-19T15:54:00Z">
              <w:r>
                <w:rPr/>
                <w:t>(a)</w:t>
                <w:tab/>
                <w:t>In each monthly CRR Auction:  one-month strips of PTP Options, PTP Obligations, and MCFRIs; and</w:t>
              </w:r>
            </w:ins>
          </w:p>
          <w:p>
            <w:pPr>
              <w:pStyle w:val="List"/>
              <w:rPr>
                <w:ins w:id="660" w:author="Reliant" w:date="2006-09-19T15:54:00Z"/>
              </w:rPr>
            </w:pPr>
            <w:ins w:id="659" w:author="Reliant" w:date="2006-09-19T15:54:00Z">
              <w:r>
                <w:rPr/>
                <w:t>(b)</w:t>
                <w:tab/>
                <w:t xml:space="preserve">In each annual CRR Auction:  </w:t>
              </w:r>
            </w:ins>
          </w:p>
          <w:p>
            <w:pPr>
              <w:pStyle w:val="List2"/>
              <w:rPr>
                <w:ins w:id="662" w:author="Reliant" w:date="2006-09-19T15:54:00Z"/>
              </w:rPr>
            </w:pPr>
            <w:ins w:id="661" w:author="Reliant" w:date="2006-09-19T15:54:00Z">
              <w:r>
                <w:rPr/>
                <w:t>(i)</w:t>
                <w:tab/>
                <w:t xml:space="preserve">PTP Options in one-month strips, any specified consecutive monthly strips, annual strips, and two-year strips; </w:t>
              </w:r>
            </w:ins>
          </w:p>
          <w:p>
            <w:pPr>
              <w:pStyle w:val="List2"/>
              <w:rPr>
                <w:ins w:id="664" w:author="Reliant" w:date="2006-09-19T15:54:00Z"/>
              </w:rPr>
            </w:pPr>
            <w:ins w:id="663" w:author="Reliant" w:date="2006-09-19T15:54: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2"/>
              <w:numPr>
                <w:ilvl w:val="0"/>
                <w:numId w:val="14"/>
              </w:numPr>
              <w:rPr>
                <w:ins w:id="666" w:author="Reliant" w:date="2006-09-19T15:54:00Z"/>
              </w:rPr>
            </w:pPr>
            <w:ins w:id="665" w:author="Reliant" w:date="2006-09-19T15:54:00Z">
              <w:r>
                <w:rPr/>
                <w:t>MCFRIs in one-month strips, any specified consecutive monthly strips, annual strips, and two-year strips.</w:t>
              </w:r>
            </w:ins>
          </w:p>
          <w:p>
            <w:pPr>
              <w:pStyle w:val="List2"/>
              <w:rPr>
                <w:i w:val="false"/>
                <w:i w:val="false"/>
                <w:iCs w:val="false"/>
              </w:rPr>
            </w:pPr>
            <w:ins w:id="667" w:author="Reliant" w:date="2006-09-19T15:54:00Z">
              <w:r>
                <w:rPr/>
                <w:t>The language that was provided is not at all consistent with the Protocols.</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del w:id="670" w:author="Reliant" w:date="2006-09-19T15:55:00Z"/>
              </w:rPr>
            </w:pPr>
            <w:ins w:id="668" w:author="Reliant" w:date="2006-09-19T15:58:00Z">
              <w:r>
                <w:rPr/>
                <w:t>[</w:t>
              </w:r>
            </w:ins>
            <w:del w:id="669" w:author="Reliant" w:date="2006-09-19T15:55:00Z">
              <w:r>
                <w:rPr/>
                <w:delText>The CRR System shall enable the CRR Market Operator to divide sources and sinks into the following four categories:</w:delText>
              </w:r>
            </w:del>
          </w:p>
          <w:p>
            <w:pPr>
              <w:pStyle w:val="Tabletext"/>
              <w:keepLines/>
              <w:widowControl w:val="false"/>
              <w:numPr>
                <w:ilvl w:val="0"/>
                <w:numId w:val="0"/>
              </w:numPr>
              <w:overflowPunct w:val="false"/>
              <w:autoSpaceDE w:val="false"/>
              <w:bidi w:val="0"/>
              <w:spacing w:before="60" w:after="60"/>
              <w:textAlignment w:val="baseline"/>
              <w:rPr/>
            </w:pPr>
            <w:del w:id="671" w:author="Reliant" w:date="2006-09-19T15:55:00Z">
              <w:r>
                <w:rPr/>
                <w:delText>Non-biddable</w:delText>
              </w:r>
            </w:del>
            <w:ins w:id="672" w:author="Reliant" w:date="2006-09-19T15:50:00Z">
              <w:r>
                <w:rPr/>
                <w:t xml:space="preserve">Reliant:  CRRs can be defined between any two settlement points. Which exact points are you envisioning as ‘non-biddable’?  The protocols do not contain any prohibitions on who can bid relative to any settlement </w:t>
              </w:r>
            </w:ins>
            <w:ins w:id="673" w:author="Reliant" w:date="2006-09-19T15:52:00Z">
              <w:r>
                <w:rPr/>
                <w:t xml:space="preserve">point. The only Prohibitions are on who can be a CRR Account Holder. The ‘prohibition’ in this section of the Protocols is on the </w:t>
              </w:r>
            </w:ins>
            <w:ins w:id="674" w:author="Reliant" w:date="2006-09-19T15:52:00Z">
              <w:r>
                <w:rPr>
                  <w:b/>
                </w:rPr>
                <w:t>duration</w:t>
              </w:r>
            </w:ins>
            <w:ins w:id="675" w:author="Reliant" w:date="2006-09-19T15:52:00Z">
              <w:r>
                <w:rPr/>
                <w:t xml:space="preserve"> of obligations that can be offered, not on the combinations!]</w:t>
              </w:r>
            </w:ins>
          </w:p>
          <w:p>
            <w:pPr>
              <w:pStyle w:val="Tabletext"/>
              <w:numPr>
                <w:ilvl w:val="0"/>
                <w:numId w:val="9"/>
              </w:numPr>
              <w:rPr>
                <w:del w:id="677" w:author="Reliant" w:date="2006-09-19T15:55:00Z"/>
              </w:rPr>
            </w:pPr>
            <w:del w:id="676" w:author="Reliant" w:date="2006-09-19T15:55:00Z">
              <w:r>
                <w:rPr/>
                <w:delText>Biddable as part of PTP Obligation only</w:delText>
              </w:r>
            </w:del>
          </w:p>
          <w:p>
            <w:pPr>
              <w:pStyle w:val="Tabletext"/>
              <w:numPr>
                <w:ilvl w:val="0"/>
                <w:numId w:val="9"/>
              </w:numPr>
              <w:rPr>
                <w:del w:id="679" w:author="Reliant" w:date="2006-09-19T15:55:00Z"/>
              </w:rPr>
            </w:pPr>
            <w:del w:id="678" w:author="Reliant" w:date="2006-09-19T15:55:00Z">
              <w:r>
                <w:rPr/>
                <w:delText>Biddable as part of PTP Option only</w:delText>
              </w:r>
            </w:del>
          </w:p>
          <w:p>
            <w:pPr>
              <w:pStyle w:val="Tabletext"/>
              <w:numPr>
                <w:ilvl w:val="0"/>
                <w:numId w:val="9"/>
              </w:numPr>
              <w:rPr>
                <w:del w:id="681" w:author="Reliant" w:date="2006-09-19T15:55:00Z"/>
              </w:rPr>
            </w:pPr>
            <w:del w:id="680" w:author="Reliant" w:date="2006-09-19T15:55:00Z">
              <w:r>
                <w:rPr/>
                <w:delText>Biddable as part of PTP Obligation and PTP Option.</w:delText>
              </w:r>
            </w:del>
          </w:p>
          <w:p>
            <w:pPr>
              <w:pStyle w:val="Tabletext"/>
              <w:rPr/>
            </w:pPr>
            <w:r>
              <w:rPr/>
            </w:r>
          </w:p>
          <w:p>
            <w:pPr>
              <w:pStyle w:val="Tabletext"/>
              <w:rPr/>
            </w:pPr>
            <w:r>
              <w:rPr/>
              <w:t xml:space="preserve">Assumption:  Initially this configuration shall only allow for obligations to be sold for the first month of the annual auction (January).  </w:t>
            </w:r>
            <w:ins w:id="682" w:author="Reliant" w:date="2006-09-19T15:58:00Z">
              <w:r>
                <w:rPr/>
                <w:t>H</w:t>
              </w:r>
            </w:ins>
            <w:del w:id="683" w:author="Reliant" w:date="2006-09-19T15:57:00Z">
              <w:r>
                <w:rPr/>
                <w:delText>If the</w:delText>
              </w:r>
            </w:del>
            <w:ins w:id="684" w:author="Reliant" w:date="2006-09-19T15:57:00Z">
              <w:r>
                <w:rPr/>
                <w:t>owever, the system must offer the functionality to auction obligations for durations longer than one month.</w:t>
              </w:r>
            </w:ins>
            <w:del w:id="685" w:author="Reliant" w:date="2006-09-19T15:57:00Z">
              <w:r>
                <w:rPr/>
                <w:delText xml:space="preserve"> ERCOT Board allows shall be sold for multiple month strips.</w:delText>
              </w:r>
            </w:del>
          </w:p>
          <w:p>
            <w:pPr>
              <w:pStyle w:val="Tabletext"/>
              <w:rPr/>
            </w:pPr>
            <w:r>
              <w:rPr/>
            </w:r>
          </w:p>
          <w:p>
            <w:pPr>
              <w:pStyle w:val="Tabletext"/>
              <w:keepLines/>
              <w:widowControl w:val="false"/>
              <w:spacing w:before="60" w:after="60"/>
              <w:rPr/>
            </w:pPr>
            <w:del w:id="686" w:author="Reliant" w:date="2006-09-19T15:58:00Z">
              <w:r>
                <w:rPr/>
                <w:delText>Note:  The ERCOT CRR team recommends an NPRR to clarify this section of the protocols to validate this assumption.  NPRR language to follow.</w:delText>
              </w:r>
            </w:del>
          </w:p>
        </w:tc>
      </w:tr>
    </w:tbl>
    <w:p>
      <w:pPr>
        <w:pStyle w:val="Normal"/>
        <w:rPr/>
      </w:pPr>
      <w:r>
        <w:rPr/>
      </w:r>
    </w:p>
    <w:p>
      <w:pPr>
        <w:pStyle w:val="Heading3"/>
        <w:rPr/>
      </w:pPr>
      <w:r>
        <w:rPr/>
        <w:t>Syste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7.5.2 (1)</w:t>
            </w:r>
            <w:ins w:id="687" w:author="Reliant" w:date="2006-09-19T16:00: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only </w:t>
            </w:r>
            <w:del w:id="688" w:author="Reliant" w:date="2006-09-19T15:59:00Z">
              <w:r>
                <w:rPr/>
                <w:delText>grant access</w:delText>
              </w:r>
            </w:del>
            <w:ins w:id="689" w:author="Reliant" w:date="2006-09-19T15:59:00Z">
              <w:r>
                <w:rPr/>
                <w:t>accept bids and offers from</w:t>
              </w:r>
            </w:ins>
            <w:del w:id="690" w:author="Reliant" w:date="2006-09-19T15:59:00Z">
              <w:r>
                <w:rPr/>
                <w:delText xml:space="preserve"> to</w:delText>
              </w:r>
            </w:del>
            <w:r>
              <w:rPr/>
              <w:t xml:space="preserve"> entities that are registered as valid CRR Account Holder</w:t>
            </w:r>
            <w:ins w:id="691" w:author="Reliant" w:date="2006-09-19T15:59:00Z">
              <w:r>
                <w:rPr/>
                <w:t>s</w:t>
              </w:r>
            </w:ins>
            <w:r>
              <w:rPr/>
              <w:t xml:space="preserve"> with ERCOT.</w:t>
            </w:r>
          </w:p>
        </w:tc>
      </w:tr>
    </w:tbl>
    <w:p>
      <w:pPr>
        <w:pStyle w:val="Heading3"/>
        <w:numPr>
          <w:ilvl w:val="0"/>
          <w:numId w:val="0"/>
        </w:numPr>
        <w:ind w:left="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list of CRRs to market operators to facilitate the maintenance of the rights and related attributes.</w:t>
            </w:r>
            <w:ins w:id="692" w:author="Reliant" w:date="2006-09-19T16:00:00Z">
              <w:r>
                <w:rPr/>
                <w:t xml:space="preserve"> [Reliant: do you want just a list? Or do you want it to be sortable? Do you want it in a specific format? Does the MIS team have any requirements for this since a lot of the data will be posted?  Also, what does it mean to ‘maintain’ rights? Do you mean support bilateral trades? This functionality should be described. Do you want to audit bilateral trades? This </w:t>
              </w:r>
            </w:ins>
            <w:ins w:id="693" w:author="Reliant" w:date="2006-09-19T16:02:00Z">
              <w:r>
                <w:rPr/>
                <w:t>function should be described. What specific aspects “related attributes” do you want to maintain and what specific functionality are you looking for?</w:t>
              </w:r>
            </w:ins>
            <w:ins w:id="694" w:author="Reliant" w:date="2006-09-19T16:00:00Z">
              <w:r>
                <w:rPr/>
                <w:t>]</w:t>
              </w:r>
            </w:ins>
          </w:p>
          <w:p>
            <w:pPr>
              <w:pStyle w:val="Tabletext"/>
              <w:keepLines/>
              <w:widowControl w:val="false"/>
              <w:spacing w:before="60" w:after="60"/>
              <w:rPr/>
            </w:pPr>
            <w:r>
              <w:rPr/>
              <w:t>*Note:  This requirement is based on the August 2006 protocol revision and is still pending Nodal change control approval.</w:t>
            </w:r>
            <w:ins w:id="695" w:author="Reliant" w:date="2006-09-19T16:03:00Z">
              <w:r>
                <w:rPr/>
                <w:t xml:space="preserve"> [Reliant: What exactly in the NPRR would relate to this? Is this the rounding issue?]</w:t>
              </w:r>
            </w:ins>
          </w:p>
        </w:tc>
      </w:tr>
    </w:tbl>
    <w:p>
      <w:pPr>
        <w:pStyle w:val="Heading3"/>
        <w:rPr/>
      </w:pPr>
      <w:r>
        <w:rPr/>
        <w:t>Document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Full</w:t>
            </w:r>
            <w:ins w:id="696" w:author="Reliant" w:date="2006-09-19T16:04:00Z">
              <w:r>
                <w:rPr>
                  <w:i/>
                  <w:iCs/>
                </w:rPr>
                <w:t xml:space="preserve"> [Reliant: this may be a full condition from asystem perspective but ERCOT’s obligation under the Protocols is to describe the “CRR </w:t>
              </w:r>
            </w:ins>
            <w:ins w:id="697" w:author="Reliant" w:date="2006-09-19T16:06:00Z">
              <w:r>
                <w:rPr>
                  <w:i/>
                  <w:iCs/>
                </w:rPr>
                <w:t>p</w:t>
              </w:r>
            </w:ins>
            <w:ins w:id="698" w:author="Reliant" w:date="2006-09-19T16:04:00Z">
              <w:r>
                <w:rPr>
                  <w:i/>
                  <w:iCs/>
                </w:rPr>
                <w:t>rogram” which goes beyond the CRR system user manual. It will need to cover all other aspects, like the DAM relationship, credit, settlements</w:t>
              </w:r>
            </w:ins>
            <w:ins w:id="699" w:author="Reliant" w:date="2006-09-19T16:06:00Z">
              <w:r>
                <w:rPr>
                  <w:i/>
                  <w:iCs/>
                </w:rPr>
                <w:t>…</w:t>
              </w:r>
            </w:ins>
            <w:ins w:id="700" w:author="Reliant" w:date="2006-09-19T16:04:00Z">
              <w:r>
                <w:rPr>
                  <w:i/>
                  <w:iCs/>
                </w:rPr>
                <w:t xml:space="preserve">.] </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Heading2"/>
        <w:numPr>
          <w:ilvl w:val="0"/>
          <w:numId w:val="0"/>
        </w:numPr>
        <w:ind w:left="0" w:hanging="0"/>
        <w:rPr/>
      </w:pPr>
      <w:r>
        <w:rPr/>
      </w:r>
    </w:p>
    <w:p>
      <w:pPr>
        <w:pStyle w:val="Heading2"/>
        <w:rPr/>
      </w:pPr>
      <w:bookmarkStart w:id="9" w:name="__RefHeading___Toc144557360"/>
      <w:bookmarkEnd w:id="9"/>
      <w:r>
        <w:rPr/>
        <w:t>Au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1 (2) (a)</w:t>
            </w:r>
            <w:ins w:id="701" w:author="Reliant" w:date="2006-09-19T16:08:00Z">
              <w:r>
                <w:rPr>
                  <w:i/>
                  <w:iCs/>
                </w:rPr>
                <w:t>.</w:t>
              </w:r>
            </w:ins>
          </w:p>
          <w:p>
            <w:pPr>
              <w:pStyle w:val="Tabletext"/>
              <w:rPr>
                <w:i/>
                <w:i/>
                <w:iCs/>
              </w:rPr>
            </w:pPr>
            <w:r>
              <w:rPr>
                <w:i/>
                <w:iCs/>
              </w:rPr>
              <w:t>7.5.1 (5) (a)</w:t>
            </w:r>
            <w:ins w:id="702" w:author="Reliant" w:date="2006-09-19T16:12:00Z">
              <w:r>
                <w:rPr>
                  <w:i/>
                  <w:iCs/>
                </w:rPr>
                <w:t>.</w:t>
              </w:r>
            </w:ins>
          </w:p>
          <w:p>
            <w:pPr>
              <w:pStyle w:val="Tabletext"/>
              <w:rPr>
                <w:i/>
                <w:i/>
                <w:iCs/>
              </w:rPr>
            </w:pPr>
            <w:r>
              <w:rPr>
                <w:i/>
                <w:iCs/>
              </w:rPr>
              <w:t>7.5.1 (5) (b) (i)</w:t>
            </w:r>
            <w:ins w:id="703" w:author="Reliant" w:date="2006-09-19T16:16:00Z">
              <w:r>
                <w:rPr>
                  <w:i/>
                  <w:iCs/>
                </w:rPr>
                <w:t>.</w:t>
              </w:r>
            </w:ins>
          </w:p>
          <w:p>
            <w:pPr>
              <w:pStyle w:val="Tabletext"/>
              <w:rPr>
                <w:i/>
                <w:i/>
                <w:iCs/>
              </w:rPr>
            </w:pPr>
            <w:r>
              <w:rPr>
                <w:i/>
                <w:iCs/>
              </w:rPr>
              <w:t>7.5.1 (5) (b) (ii)</w:t>
            </w:r>
            <w:ins w:id="704" w:author="Reliant" w:date="2006-09-19T16:16:00Z">
              <w:r>
                <w:rPr>
                  <w:i/>
                  <w:iCs/>
                </w:rPr>
                <w:t>.</w:t>
              </w:r>
            </w:ins>
          </w:p>
          <w:p>
            <w:pPr>
              <w:pStyle w:val="Tabletext"/>
              <w:rPr>
                <w:i/>
                <w:i/>
                <w:iCs/>
              </w:rPr>
            </w:pPr>
            <w:r>
              <w:rPr>
                <w:i/>
                <w:iCs/>
              </w:rPr>
              <w:t>7.5.1 (5) (b) (iii)</w:t>
            </w:r>
            <w:ins w:id="705" w:author="Reliant" w:date="2006-09-19T16:16:00Z">
              <w:r>
                <w:rPr>
                  <w:i/>
                  <w:iCs/>
                </w:rPr>
                <w:t>.</w:t>
              </w:r>
            </w:ins>
          </w:p>
          <w:p>
            <w:pPr>
              <w:pStyle w:val="Tabletext"/>
              <w:rPr>
                <w:i/>
                <w:i/>
                <w:iCs/>
              </w:rPr>
            </w:pPr>
            <w:r>
              <w:rPr>
                <w:i/>
                <w:iCs/>
              </w:rPr>
              <w:t>7.5.5.3 (1)</w:t>
            </w:r>
            <w:ins w:id="706" w:author="Reliant" w:date="2006-09-19T16:25:00Z">
              <w:r>
                <w:rPr>
                  <w:i/>
                  <w:iCs/>
                </w:rPr>
                <w:t xml:space="preserve">[Reliant:  this talks </w:t>
              </w:r>
            </w:ins>
            <w:ins w:id="707" w:author="Reliant" w:date="2006-09-19T16:29:00Z">
              <w:r>
                <w:rPr>
                  <w:i/>
                  <w:iCs/>
                </w:rPr>
                <w:t>simultaneous auctions---concept not captured below. We attempted to remedy</w:t>
              </w:r>
            </w:ins>
            <w:ins w:id="708" w:author="Reliant" w:date="2006-09-19T16:25:00Z">
              <w:r>
                <w:rPr>
                  <w:i/>
                  <w:iCs/>
                </w:rPr>
                <w:t>.]</w:t>
              </w:r>
            </w:ins>
          </w:p>
          <w:p>
            <w:pPr>
              <w:pStyle w:val="Tabletext"/>
              <w:spacing w:before="60" w:after="60"/>
              <w:rPr>
                <w:i/>
                <w:i/>
                <w:iCs/>
              </w:rPr>
            </w:pPr>
            <w:ins w:id="709" w:author="Reliant" w:date="2006-09-14T17:43:00Z">
              <w:r>
                <w:rPr>
                  <w:i/>
                  <w:iCs/>
                </w:rPr>
                <w:t>7.3(7)</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i/>
                <w:i/>
                <w:iCs/>
              </w:rPr>
            </w:pPr>
            <w:r>
              <w:rPr/>
              <w:t>The CRR System shall enable the CRR Market Operator to initiate, direct and oversee periodic single-round  auctions</w:t>
            </w:r>
            <w:ins w:id="710" w:author="Reliant" w:date="2006-09-19T16:30:00Z">
              <w:r>
                <w:rPr/>
                <w:t xml:space="preserve"> (simultaneously optimizing across offers for all types of CRR products—obligations, options, and flowgates)</w:t>
              </w:r>
            </w:ins>
            <w:r>
              <w:rPr/>
              <w:t xml:space="preserve"> to allow valid CRR Account Holders to buy and sell their CRRs of the following types: PTP Options and PTP Obligations, and Flowgate Rights.</w:t>
            </w:r>
            <w:ins w:id="711" w:author="Reliant" w:date="2006-09-14T17:40:00Z">
              <w:r>
                <w:rPr/>
                <w:t xml:space="preserve"> [Reliant</w:t>
              </w:r>
            </w:ins>
            <w:ins w:id="712" w:author="Reliant" w:date="2006-09-14T17:43:00Z">
              <w:r>
                <w:rPr/>
                <w:t>:</w:t>
              </w:r>
            </w:ins>
            <w:ins w:id="713" w:author="Reliant" w:date="2006-09-14T17:40:00Z">
              <w:r>
                <w:rPr/>
                <w:t xml:space="preserve"> The auctions vary, in part, by the duration of products offered</w:t>
              </w:r>
            </w:ins>
            <w:ins w:id="714" w:author="Reliant" w:date="2006-09-14T17:43:00Z">
              <w:r>
                <w:rPr/>
                <w:t xml:space="preserve"> in the auction</w:t>
              </w:r>
            </w:ins>
            <w:ins w:id="715" w:author="Reliant" w:date="2006-09-14T17:41:00Z">
              <w:r>
                <w:rPr/>
                <w:t>. Protocols 7.3(7) requires that the CRR blocks be “auctioned simultaneously in the annual CRR Auctions, in which capacity is made available for the next two years.”</w:t>
              </w:r>
            </w:ins>
            <w:ins w:id="716" w:author="Reliant" w:date="2006-09-15T20:12:00Z">
              <w:r>
                <w:rPr/>
                <w:t xml:space="preserve">  </w:t>
              </w:r>
            </w:ins>
            <w:ins w:id="717" w:author="Reliant" w:date="2006-09-14T17:42:00Z">
              <w:r>
                <w:rPr/>
                <w:t xml:space="preserve">This means that the annual CRR auction for the two year product needs to have the capability to offer a product across a two year period for any of the block combinations. </w:t>
              </w:r>
            </w:ins>
            <w:ins w:id="718" w:author="Reliant" w:date="2006-09-15T20:10:00Z">
              <w:r>
                <w:rPr/>
                <w:t>This is also required under 7.5.1(5)</w:t>
              </w:r>
            </w:ins>
            <w:ins w:id="719" w:author="Reliant" w:date="2006-09-15T20:12:00Z">
              <w:r>
                <w:rPr/>
                <w:t xml:space="preserve"> and (6)</w:t>
              </w:r>
            </w:ins>
            <w:ins w:id="720" w:author="Reliant" w:date="2006-09-15T20:10:00Z">
              <w:r>
                <w:rPr/>
                <w:t>.</w:t>
              </w:r>
            </w:ins>
            <w:ins w:id="721" w:author="Reliant" w:date="2006-09-19T16:12:00Z">
              <w:r>
                <w:rPr/>
                <w:t xml:space="preserve"> Additionally, </w:t>
              </w:r>
            </w:ins>
            <w:ins w:id="722" w:author="Reliant" w:date="2006-09-19T16:12:00Z">
              <w:r>
                <w:rPr>
                  <w:i/>
                  <w:iCs/>
                </w:rPr>
                <w:t xml:space="preserve">7.5.1 (5) (b) (i) </w:t>
              </w:r>
            </w:ins>
            <w:ins w:id="723" w:author="Reliant" w:date="2006-09-19T16:12:00Z">
              <w:r>
                <w:rPr>
                  <w:iCs/>
                </w:rPr>
                <w:t xml:space="preserve">requires the capability to </w:t>
              </w:r>
            </w:ins>
            <w:ins w:id="724" w:author="Reliant" w:date="2006-09-19T16:14:00Z">
              <w:r>
                <w:rPr>
                  <w:iCs/>
                </w:rPr>
                <w:t>accept bids for “</w:t>
              </w:r>
            </w:ins>
            <w:ins w:id="725" w:author="Reliant" w:date="2006-09-19T16:14:00Z">
              <w:r>
                <w:rPr/>
                <w:t>PTP Options in one-month strips, any specified consecutive monthly strips, annual strips, and two-year strips,” [and as pointed out above</w:t>
              </w:r>
            </w:ins>
            <w:ins w:id="726" w:author="Reliant" w:date="2006-09-19T16:16:00Z">
              <w:r>
                <w:rPr/>
                <w:t xml:space="preserve"> and by </w:t>
              </w:r>
            </w:ins>
            <w:ins w:id="727" w:author="Reliant" w:date="2006-09-19T16:16:00Z">
              <w:r>
                <w:rPr>
                  <w:i/>
                  <w:iCs/>
                </w:rPr>
                <w:t>7.5.1 (5) (b) (ii)</w:t>
              </w:r>
            </w:ins>
            <w:ins w:id="728" w:author="Reliant" w:date="2006-09-19T16:16:00Z">
              <w:r>
                <w:rPr/>
                <w:t xml:space="preserve"> </w:t>
              </w:r>
            </w:ins>
            <w:ins w:id="729" w:author="Reliant" w:date="2006-09-19T16:14:00Z">
              <w:r>
                <w:rPr/>
                <w:t>, this will be necessary for obligations at such time as durations longer than one month are approved by the ERCOT BOD.</w:t>
              </w:r>
            </w:ins>
            <w:ins w:id="730" w:author="Reliant" w:date="2006-09-19T16:16:00Z">
              <w:r>
                <w:rPr/>
                <w:t xml:space="preserve"> Requirements for Flowgates are similar to options.</w:t>
              </w:r>
            </w:ins>
            <w:ins w:id="731" w:author="Reliant" w:date="2006-09-19T16:27:00Z">
              <w:r>
                <w:rPr/>
                <w:t xml:space="preserve">  Also, the credit constraint needs to be discussed here.</w:t>
              </w:r>
            </w:ins>
            <w:ins w:id="732" w:author="Reliant" w:date="2006-09-14T17:42:00Z">
              <w:r>
                <w:rPr/>
                <w:t>]</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5.3 (2) (a)</w:t>
            </w:r>
            <w:ins w:id="733" w:author="Reliant" w:date="2006-09-19T16:32:00Z">
              <w:r>
                <w:rPr>
                  <w:i/>
                  <w:iCs/>
                </w:rPr>
                <w:t>[Reliant—the key requirement was not initially included. We attempted to remedy.]</w:t>
              </w:r>
            </w:ins>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optimize annual auction revenues</w:t>
            </w:r>
            <w:ins w:id="734" w:author="Reliant" w:date="2006-09-19T16:31:00Z">
              <w:r>
                <w:rPr/>
                <w:t>---making all awarded CRR products simultaneously feasible---</w:t>
              </w:r>
            </w:ins>
            <w:del w:id="735" w:author="Reliant" w:date="2006-09-19T16:31:00Z">
              <w:r>
                <w:rPr/>
                <w:delText xml:space="preserve"> </w:delText>
              </w:r>
            </w:del>
            <w:r>
              <w:rPr/>
              <w:t>across the entire auction.</w:t>
            </w:r>
          </w:p>
          <w:p>
            <w:pPr>
              <w:pStyle w:val="BodyTextNumbered"/>
              <w:rPr>
                <w:ins w:id="737" w:author="Reliant" w:date="2006-09-19T16:32:00Z"/>
              </w:rPr>
            </w:pPr>
            <w:r>
              <w:rPr/>
              <w:t>Note:  This entire requirement is based on the August 2006 protocol revision and is still pending Nodal change control approval.</w:t>
            </w:r>
            <w:ins w:id="736" w:author="Reliant" w:date="2006-09-19T16:32:00Z">
              <w:r>
                <w:rPr/>
                <w:t xml:space="preserve"> [Reliant: what part of this is affected by the NPRR? This requirement is in the existing Protocols. Specifically  7.5.5.3(2)(a) states: “ERCOT shall use a linear programming auction engine model for each CRR Auction that evaluates all CRR Auction Bids and CRR Auction Offers submitted, and selects a combination of CRR Auction Bids and CRR Auction Offers that:</w:t>
              </w:r>
            </w:ins>
          </w:p>
          <w:p>
            <w:pPr>
              <w:pStyle w:val="List"/>
              <w:rPr>
                <w:ins w:id="740" w:author="Reliant" w:date="2006-09-19T16:32:00Z"/>
              </w:rPr>
            </w:pPr>
            <w:ins w:id="738" w:author="Reliant" w:date="2006-09-19T16:32:00Z">
              <w:r>
                <w:rPr/>
                <w:t>(a)</w:t>
                <w:tab/>
                <w:t>Makes the solution simultaneously feasible within the limits of the ERCOT network capability over the auction term;</w:t>
              </w:r>
            </w:ins>
            <w:ins w:id="739" w:author="Reliant" w:date="2006-09-19T16:34:00Z">
              <w:r>
                <w:rPr/>
                <w:t>”</w:t>
              </w:r>
            </w:ins>
          </w:p>
          <w:p>
            <w:pPr>
              <w:pStyle w:val="Tabletext"/>
              <w:keepLines/>
              <w:widowControl w:val="false"/>
              <w:spacing w:before="60" w:after="60"/>
              <w:rPr/>
            </w:pPr>
            <w:ins w:id="741" w:author="Reliant" w:date="2006-09-19T16:32:00Z">
              <w:r>
                <w:rPr/>
                <w:t>]</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5.3 (1) (a)</w:t>
            </w:r>
            <w:ins w:id="742" w:author="Reliant" w:date="2006-09-19T16:36:00Z">
              <w:r>
                <w:rPr>
                  <w:i/>
                  <w:iCs/>
                </w:rPr>
                <w:t>.</w:t>
              </w:r>
            </w:ins>
          </w:p>
          <w:p>
            <w:pPr>
              <w:pStyle w:val="Tabletext"/>
              <w:rPr>
                <w:i/>
                <w:i/>
                <w:iCs/>
              </w:rPr>
            </w:pPr>
            <w:r>
              <w:rPr>
                <w:i/>
                <w:iCs/>
              </w:rPr>
              <w:t>7.5.5.3 (2)</w:t>
            </w:r>
            <w:ins w:id="743" w:author="Reliant" w:date="2006-09-19T16:37:00Z">
              <w:r>
                <w:rPr>
                  <w:i/>
                  <w:iCs/>
                </w:rPr>
                <w:t>.</w:t>
              </w:r>
            </w:ins>
          </w:p>
          <w:p>
            <w:pPr>
              <w:pStyle w:val="Tabletext"/>
              <w:rPr>
                <w:i/>
                <w:i/>
                <w:iCs/>
              </w:rPr>
            </w:pPr>
            <w:r>
              <w:rPr>
                <w:i/>
                <w:iCs/>
              </w:rPr>
              <w:t>7.5.5.3 (2) (a)</w:t>
            </w:r>
            <w:ins w:id="744" w:author="Reliant" w:date="2006-09-19T16:37:00Z">
              <w:r>
                <w:rPr>
                  <w:i/>
                  <w:iCs/>
                </w:rPr>
                <w:t xml:space="preserve"> [Reliant: again, this section contains the simultaneous concept which is not captured below.]</w:t>
              </w:r>
            </w:ins>
          </w:p>
          <w:p>
            <w:pPr>
              <w:pStyle w:val="Tabletext"/>
              <w:rPr>
                <w:i/>
                <w:i/>
                <w:iCs/>
              </w:rPr>
            </w:pPr>
            <w:r>
              <w:rPr>
                <w:i/>
                <w:iCs/>
              </w:rPr>
              <w:t>7.5.5.3 (2) (b)</w:t>
            </w:r>
            <w:ins w:id="745" w:author="Reliant" w:date="2006-09-19T16:40:00Z">
              <w:r>
                <w:rPr>
                  <w:i/>
                  <w:iCs/>
                </w:rPr>
                <w:t>.</w:t>
              </w:r>
            </w:ins>
          </w:p>
          <w:p>
            <w:pPr>
              <w:pStyle w:val="Tabletext"/>
              <w:rPr>
                <w:i/>
                <w:i/>
                <w:iCs/>
              </w:rPr>
            </w:pPr>
            <w:r>
              <w:rPr>
                <w:i/>
                <w:iCs/>
              </w:rPr>
              <w:t>7.5.5.3 (3)</w:t>
            </w:r>
            <w:ins w:id="746" w:author="Reliant" w:date="2006-09-19T16:42:00Z">
              <w:r>
                <w:rPr>
                  <w:i/>
                  <w:iCs/>
                </w:rPr>
                <w:t>.</w:t>
              </w:r>
            </w:ins>
          </w:p>
          <w:p>
            <w:pPr>
              <w:pStyle w:val="Tabletext"/>
              <w:rPr>
                <w:i/>
                <w:i/>
                <w:iCs/>
              </w:rPr>
            </w:pPr>
            <w:r>
              <w:rPr>
                <w:i/>
                <w:iCs/>
              </w:rPr>
              <w:t>7.5.5.4 (1)</w:t>
            </w:r>
            <w:ins w:id="747" w:author="Reliant" w:date="2006-09-19T16:42:00Z">
              <w:r>
                <w:rPr>
                  <w:i/>
                  <w:iCs/>
                </w:rPr>
                <w:t>.</w:t>
              </w:r>
            </w:ins>
          </w:p>
          <w:p>
            <w:pPr>
              <w:pStyle w:val="Tabletext"/>
              <w:keepLines/>
              <w:widowControl w:val="false"/>
              <w:spacing w:before="60" w:after="60"/>
              <w:rPr/>
            </w:pPr>
            <w:r>
              <w:rPr>
                <w:i/>
                <w:iCs/>
              </w:rPr>
              <w:t>7.5.5.4 (2)</w:t>
            </w:r>
            <w:ins w:id="748" w:author="Reliant" w:date="2006-09-19T16:42:00Z">
              <w:r>
                <w:rPr>
                  <w:i/>
                  <w:iCs/>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calculation engine shall calculate the DC power flow solution that maximizes the objective function of the auction</w:t>
            </w:r>
            <w:ins w:id="749" w:author="Reliant" w:date="2006-09-19T16:42:00Z">
              <w:r>
                <w:rPr/>
                <w:t xml:space="preserve"> to award simultaneously feasible CRRs</w:t>
              </w:r>
            </w:ins>
            <w:r>
              <w:rPr/>
              <w:t>, expressed as the CRR bid prices times the awarded CRR Auction Bids, minus the CRR offer prices times the awarded CRR Auction Offers; subject to individual CRR Account Holder credit limits and the base-case and post –contingency operating constraints</w:t>
            </w:r>
            <w:ins w:id="750" w:author="Reliant" w:date="2006-09-19T16:40:00Z">
              <w:r>
                <w:rPr/>
                <w:t xml:space="preserve"> (including SPSs, RAPs, and operational procedures that would be enforced by Operations for the time period(s) under auction)</w:t>
              </w:r>
            </w:ins>
            <w:ins w:id="751" w:author="Reliant" w:date="2006-09-19T16:38:00Z">
              <w:r>
                <w:rPr/>
                <w:t xml:space="preserve"> [Reliant: a reasonable discussion of the constraint set (with a full discussion of the constraint set in the detailed requirements) should be included in this document. Specifically, it includes the CRR Account Holder’s credit limit, the enforced Contingency List</w:t>
              </w:r>
            </w:ins>
            <w:ins w:id="752" w:author="Reliant" w:date="2006-09-19T16:40:00Z">
              <w:r>
                <w:rPr/>
                <w:t xml:space="preserve"> (which may be affected by the operational procedures)</w:t>
              </w:r>
            </w:ins>
            <w:ins w:id="753" w:author="Reliant" w:date="2006-09-19T16:38:00Z">
              <w:r>
                <w:rPr/>
                <w:t>, the simultaneous requirement, topology limits, etc</w:t>
              </w:r>
            </w:ins>
            <w:r>
              <w:rPr/>
              <w:t>.</w:t>
            </w:r>
            <w:ins w:id="754" w:author="Reliant" w:date="2006-09-19T16:39:00Z">
              <w:r>
                <w:rPr/>
                <w:t>]</w:t>
              </w:r>
            </w:ins>
            <w:r>
              <w:rPr/>
              <w:t xml:space="preserve">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2.1 (1)</w:t>
            </w:r>
            <w:ins w:id="755" w:author="Reliant" w:date="2006-09-19T16:45:00Z">
              <w:r>
                <w:rPr/>
                <w:t>.</w:t>
              </w:r>
            </w:ins>
          </w:p>
          <w:p>
            <w:pPr>
              <w:pStyle w:val="Tabletext"/>
              <w:rPr/>
            </w:pPr>
            <w:r>
              <w:rPr/>
              <w:t>7.5.2.1 (1) (a)</w:t>
            </w:r>
            <w:ins w:id="756" w:author="Reliant" w:date="2006-09-19T16:45:00Z">
              <w:r>
                <w:rPr/>
                <w:t>.</w:t>
              </w:r>
            </w:ins>
          </w:p>
          <w:p>
            <w:pPr>
              <w:pStyle w:val="Tabletext"/>
              <w:rPr/>
            </w:pPr>
            <w:r>
              <w:rPr/>
              <w:t>7.5.2.1 (1) (b)</w:t>
            </w:r>
            <w:ins w:id="757" w:author="Reliant" w:date="2006-09-19T16:45:00Z">
              <w:r>
                <w:rPr/>
                <w:t>.</w:t>
              </w:r>
            </w:ins>
          </w:p>
          <w:p>
            <w:pPr>
              <w:pStyle w:val="Tabletext"/>
              <w:rPr/>
            </w:pPr>
            <w:r>
              <w:rPr/>
              <w:t xml:space="preserve">7.5.2.1 (1) (c) </w:t>
            </w:r>
            <w:ins w:id="758" w:author="Reliant" w:date="2006-09-19T16:45:00Z">
              <w:r>
                <w:rPr/>
                <w:t>.</w:t>
              </w:r>
            </w:ins>
          </w:p>
          <w:p>
            <w:pPr>
              <w:pStyle w:val="Tabletext"/>
              <w:rPr/>
            </w:pPr>
            <w:r>
              <w:rPr/>
              <w:t>7.5.2.1 (1) (d)</w:t>
            </w:r>
            <w:ins w:id="759" w:author="Reliant" w:date="2006-09-19T16:45:00Z">
              <w:r>
                <w:rPr/>
                <w:t>.</w:t>
              </w:r>
            </w:ins>
          </w:p>
          <w:p>
            <w:pPr>
              <w:pStyle w:val="Tabletext"/>
              <w:rPr/>
            </w:pPr>
            <w:r>
              <w:rPr/>
              <w:t>7.5.2.1 (1) (f)</w:t>
            </w:r>
            <w:ins w:id="760" w:author="Reliant" w:date="2006-09-19T16:45:00Z">
              <w:r>
                <w:rPr/>
                <w:t>.</w:t>
              </w:r>
            </w:ins>
          </w:p>
          <w:p>
            <w:pPr>
              <w:pStyle w:val="Tabletext"/>
              <w:rPr/>
            </w:pPr>
            <w:r>
              <w:rPr/>
              <w:t>7.5.2.1 (3)</w:t>
            </w:r>
            <w:ins w:id="761" w:author="Reliant" w:date="2006-09-19T16:46:00Z">
              <w:r>
                <w:rPr/>
                <w:t>.</w:t>
              </w:r>
            </w:ins>
          </w:p>
          <w:p>
            <w:pPr>
              <w:pStyle w:val="Tabletext"/>
              <w:keepLines/>
              <w:widowControl w:val="false"/>
              <w:spacing w:before="60" w:after="60"/>
              <w:rPr/>
            </w:pPr>
            <w:r>
              <w:rPr/>
              <w:t>7.5.2.1 (4)</w:t>
            </w:r>
            <w:ins w:id="762" w:author="Reliant" w:date="2006-09-19T16:46:00Z">
              <w:r>
                <w:rPr/>
                <w:t>.</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A CRR Account Holder shall be able to sell CRRs in auctions by specifying (the system shall automatically obtain the ID of the CRR Account Holder for the session):</w:t>
            </w:r>
          </w:p>
          <w:p>
            <w:pPr>
              <w:pStyle w:val="TableTextBullet"/>
              <w:numPr>
                <w:ilvl w:val="0"/>
                <w:numId w:val="12"/>
              </w:numPr>
              <w:rPr/>
            </w:pPr>
            <w:r>
              <w:rPr/>
              <w:t xml:space="preserve">The unique identifier of the CRR </w:t>
            </w:r>
          </w:p>
          <w:p>
            <w:pPr>
              <w:pStyle w:val="TableTextBullet"/>
              <w:numPr>
                <w:ilvl w:val="0"/>
                <w:numId w:val="12"/>
              </w:numPr>
              <w:rPr/>
            </w:pPr>
            <w:r>
              <w:rPr/>
              <w:t>MW amount to be sold</w:t>
            </w:r>
          </w:p>
          <w:p>
            <w:pPr>
              <w:pStyle w:val="TableTextBullet"/>
              <w:numPr>
                <w:ilvl w:val="0"/>
                <w:numId w:val="12"/>
              </w:numPr>
              <w:rPr/>
            </w:pPr>
            <w:r>
              <w:rPr/>
              <w:t>Month</w:t>
            </w:r>
          </w:p>
          <w:p>
            <w:pPr>
              <w:pStyle w:val="TableTextBullet"/>
              <w:numPr>
                <w:ilvl w:val="0"/>
                <w:numId w:val="12"/>
              </w:numPr>
              <w:rPr/>
            </w:pPr>
            <w:r>
              <w:rPr/>
              <w:t>Minimum reservation price ($/MW/hr)</w:t>
            </w:r>
          </w:p>
          <w:p>
            <w:pPr>
              <w:pStyle w:val="TableTextBullet"/>
              <w:numPr>
                <w:ilvl w:val="0"/>
                <w:numId w:val="0"/>
              </w:numPr>
              <w:ind w:left="0" w:hanging="0"/>
              <w:rPr/>
            </w:pPr>
            <w:r>
              <w:rPr/>
              <w:t>The unique identifier of the CRR implicitly indicates the remaining CRR attributes (below) (the system shall just present these values, and the CRR Account Holder does not need to specify them).</w:t>
            </w:r>
          </w:p>
          <w:p>
            <w:pPr>
              <w:pStyle w:val="TableTextBullet"/>
              <w:numPr>
                <w:ilvl w:val="0"/>
                <w:numId w:val="12"/>
              </w:numPr>
              <w:rPr/>
            </w:pPr>
            <w:r>
              <w:rPr/>
              <w:t>Source (if the sell is of category PTP Option or PTP Obligation)</w:t>
            </w:r>
          </w:p>
          <w:p>
            <w:pPr>
              <w:pStyle w:val="TableTextBullet"/>
              <w:numPr>
                <w:ilvl w:val="0"/>
                <w:numId w:val="12"/>
              </w:numPr>
              <w:rPr/>
            </w:pPr>
            <w:r>
              <w:rPr/>
              <w:t>Sink (if the sell is of category PTP Option or PTP Obligation)</w:t>
            </w:r>
          </w:p>
          <w:p>
            <w:pPr>
              <w:pStyle w:val="TableTextBullet"/>
              <w:numPr>
                <w:ilvl w:val="0"/>
                <w:numId w:val="12"/>
              </w:numPr>
              <w:rPr/>
            </w:pPr>
            <w:r>
              <w:rPr/>
              <w:t>Flowgate Name (if the sell is of category FGR)</w:t>
            </w:r>
          </w:p>
          <w:p>
            <w:pPr>
              <w:pStyle w:val="TableTextBullet"/>
              <w:numPr>
                <w:ilvl w:val="0"/>
                <w:numId w:val="12"/>
              </w:numPr>
              <w:spacing w:before="60" w:after="60"/>
              <w:rPr/>
            </w:pPr>
            <w:r>
              <w:rPr/>
              <w:t>Time of Use block.</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pt-BR"/>
              </w:rPr>
            </w:pPr>
            <w:r>
              <w:rPr>
                <w:lang w:val="pt-BR"/>
              </w:rPr>
              <w:t xml:space="preserve">7.5.2.3 (1) </w:t>
            </w:r>
            <w:ins w:id="763" w:author="Reliant" w:date="2006-09-19T16:49:00Z">
              <w:r>
                <w:rPr>
                  <w:lang w:val="pt-BR"/>
                </w:rPr>
                <w:t>.</w:t>
              </w:r>
            </w:ins>
          </w:p>
          <w:p>
            <w:pPr>
              <w:pStyle w:val="Tabletext"/>
              <w:rPr>
                <w:lang w:val="pt-BR"/>
              </w:rPr>
            </w:pPr>
            <w:r>
              <w:rPr>
                <w:lang w:val="pt-BR"/>
              </w:rPr>
              <w:t>7.5.2.3 (1) (a)</w:t>
            </w:r>
            <w:ins w:id="764" w:author="Reliant" w:date="2006-09-19T16:49:00Z">
              <w:r>
                <w:rPr>
                  <w:lang w:val="pt-BR"/>
                </w:rPr>
                <w:t>.</w:t>
              </w:r>
            </w:ins>
          </w:p>
          <w:p>
            <w:pPr>
              <w:pStyle w:val="Tabletext"/>
              <w:rPr>
                <w:lang w:val="pt-BR"/>
              </w:rPr>
            </w:pPr>
            <w:r>
              <w:rPr>
                <w:lang w:val="pt-BR"/>
              </w:rPr>
              <w:t>7.5.2.3 (1) (b)</w:t>
            </w:r>
            <w:ins w:id="765" w:author="Reliant" w:date="2006-09-19T16:49:00Z">
              <w:r>
                <w:rPr>
                  <w:lang w:val="pt-BR"/>
                </w:rPr>
                <w:t>.</w:t>
              </w:r>
            </w:ins>
          </w:p>
          <w:p>
            <w:pPr>
              <w:pStyle w:val="Tabletext"/>
              <w:rPr>
                <w:lang w:val="pt-BR"/>
              </w:rPr>
            </w:pPr>
            <w:r>
              <w:rPr>
                <w:lang w:val="pt-BR"/>
              </w:rPr>
              <w:t>7.5.2.3 (1) (c)</w:t>
            </w:r>
            <w:ins w:id="766" w:author="Reliant" w:date="2006-09-19T16:49:00Z">
              <w:r>
                <w:rPr>
                  <w:lang w:val="pt-BR"/>
                </w:rPr>
                <w:t>.</w:t>
              </w:r>
            </w:ins>
          </w:p>
          <w:p>
            <w:pPr>
              <w:pStyle w:val="Tabletext"/>
              <w:rPr>
                <w:lang w:val="pt-BR"/>
              </w:rPr>
            </w:pPr>
            <w:r>
              <w:rPr>
                <w:lang w:val="pt-BR"/>
              </w:rPr>
              <w:t>7.5.2.3 (1) (d)</w:t>
            </w:r>
            <w:ins w:id="767" w:author="Reliant" w:date="2006-09-19T16:49:00Z">
              <w:r>
                <w:rPr>
                  <w:lang w:val="pt-BR"/>
                </w:rPr>
                <w:t>.</w:t>
              </w:r>
            </w:ins>
          </w:p>
          <w:p>
            <w:pPr>
              <w:pStyle w:val="Tabletext"/>
              <w:rPr>
                <w:lang w:val="pt-BR"/>
              </w:rPr>
            </w:pPr>
            <w:r>
              <w:rPr>
                <w:lang w:val="pt-BR"/>
              </w:rPr>
              <w:t>7.5.2.3 (1) (e)</w:t>
            </w:r>
            <w:ins w:id="768" w:author="Reliant" w:date="2006-09-19T16:49:00Z">
              <w:r>
                <w:rPr>
                  <w:lang w:val="pt-BR"/>
                </w:rPr>
                <w:t>.</w:t>
              </w:r>
            </w:ins>
          </w:p>
          <w:p>
            <w:pPr>
              <w:pStyle w:val="Tabletext"/>
              <w:rPr>
                <w:lang w:val="pt-BR"/>
              </w:rPr>
            </w:pPr>
            <w:r>
              <w:rPr>
                <w:lang w:val="pt-BR"/>
              </w:rPr>
              <w:t>7.5.2.3 (1) (f)</w:t>
            </w:r>
            <w:ins w:id="769" w:author="Reliant" w:date="2006-09-19T16:49:00Z">
              <w:r>
                <w:rPr>
                  <w:lang w:val="pt-BR"/>
                </w:rPr>
                <w:t>.</w:t>
              </w:r>
            </w:ins>
          </w:p>
          <w:p>
            <w:pPr>
              <w:pStyle w:val="Tabletext"/>
              <w:rPr>
                <w:lang w:val="pt-BR"/>
              </w:rPr>
            </w:pPr>
            <w:r>
              <w:rPr>
                <w:lang w:val="pt-BR"/>
              </w:rPr>
              <w:t>7.5.2.3 (3)</w:t>
            </w:r>
            <w:ins w:id="770" w:author="Reliant" w:date="2006-09-19T16:49:00Z">
              <w:r>
                <w:rPr>
                  <w:lang w:val="pt-BR"/>
                </w:rPr>
                <w:t>.</w:t>
              </w:r>
            </w:ins>
          </w:p>
          <w:p>
            <w:pPr>
              <w:pStyle w:val="Tabletext"/>
              <w:rPr>
                <w:lang w:val="pt-BR"/>
              </w:rPr>
            </w:pPr>
            <w:r>
              <w:rPr>
                <w:lang w:val="pt-BR"/>
              </w:rPr>
              <w:t>7.5.2.3 (4)</w:t>
            </w:r>
            <w:ins w:id="771" w:author="Reliant" w:date="2006-09-19T16:49:00Z">
              <w:r>
                <w:rPr>
                  <w:lang w:val="pt-BR"/>
                </w:rPr>
                <w:t>.</w:t>
              </w:r>
            </w:ins>
          </w:p>
          <w:p>
            <w:pPr>
              <w:pStyle w:val="Tabletext"/>
              <w:rPr>
                <w:lang w:val="pt-BR"/>
              </w:rPr>
            </w:pPr>
            <w:r>
              <w:rPr>
                <w:lang w:val="pt-BR"/>
              </w:rPr>
              <w:t>7.5.1 (5) (b) (i)</w:t>
            </w:r>
            <w:ins w:id="772" w:author="Reliant" w:date="2006-09-19T16:50:00Z">
              <w:r>
                <w:rPr>
                  <w:lang w:val="pt-BR"/>
                </w:rPr>
                <w:t xml:space="preserve"> [R</w:t>
              </w:r>
            </w:ins>
            <w:ins w:id="773" w:author="Reliant" w:date="2006-09-19T16:50:00Z">
              <w:r>
                <w:rPr>
                  <w:lang w:val="pt-BR"/>
                </w:rPr>
                <w:t>eliant:  not sure why this is here</w:t>
              </w:r>
            </w:ins>
            <w:ins w:id="774" w:author="Reliant" w:date="2006-09-19T16:50:00Z">
              <w:r>
                <w:rPr>
                  <w:lang w:val="pt-BR"/>
                </w:rPr>
                <w:t>}</w:t>
              </w:r>
            </w:ins>
          </w:p>
          <w:p>
            <w:pPr>
              <w:pStyle w:val="Tabletext"/>
              <w:keepLines/>
              <w:widowControl w:val="false"/>
              <w:spacing w:before="60" w:after="60"/>
              <w:rPr>
                <w:lang w:val="pt-BR"/>
              </w:rPr>
            </w:pPr>
            <w:r>
              <w:rPr>
                <w:highlight w:val="yellow"/>
                <w:lang w:val="pt-BR"/>
              </w:rPr>
              <w:t>7.5.1 (5) (b) (ii)</w:t>
            </w:r>
            <w:ins w:id="775" w:author="Reliant" w:date="2006-09-19T16:51:00Z">
              <w:r>
                <w:rPr>
                  <w:lang w:val="pt-BR"/>
                </w:rPr>
                <w:t xml:space="preserve"> [Reliant—interpretation of this section is incorrect. See relevant comments above regarding ‘duration.’]</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A CRR account holder shall be able to buy CRRs in auctions by specifying (the system automatically obtains the id of the CRR Account Holder for the session)</w:t>
            </w:r>
            <w:del w:id="776" w:author="Reliant" w:date="2006-09-17T22:39:00Z">
              <w:r>
                <w:rPr/>
                <w:delText>:</w:delText>
              </w:r>
            </w:del>
          </w:p>
          <w:p>
            <w:pPr>
              <w:pStyle w:val="TableTextBullet"/>
              <w:numPr>
                <w:ilvl w:val="0"/>
                <w:numId w:val="12"/>
              </w:numPr>
              <w:rPr/>
            </w:pPr>
            <w:r>
              <w:rPr/>
              <w:t>Hedge Type (i.e., PTP Option or PTP Obligation or FGR)</w:t>
            </w:r>
          </w:p>
          <w:p>
            <w:pPr>
              <w:pStyle w:val="TableTextBullet"/>
              <w:numPr>
                <w:ilvl w:val="0"/>
                <w:numId w:val="12"/>
              </w:numPr>
              <w:rPr/>
            </w:pPr>
            <w:r>
              <w:rPr/>
              <w:t>Source (if the sell is of category PTP Option or PTP Obligation)</w:t>
            </w:r>
          </w:p>
          <w:p>
            <w:pPr>
              <w:pStyle w:val="TableTextBullet"/>
              <w:numPr>
                <w:ilvl w:val="0"/>
                <w:numId w:val="12"/>
              </w:numPr>
              <w:rPr/>
            </w:pPr>
            <w:r>
              <w:rPr/>
              <w:t>Sink  (if the sell is of category PTP Option or PTP Obligation)</w:t>
            </w:r>
          </w:p>
          <w:p>
            <w:pPr>
              <w:pStyle w:val="TableTextBullet"/>
              <w:numPr>
                <w:ilvl w:val="0"/>
                <w:numId w:val="12"/>
              </w:numPr>
              <w:rPr/>
            </w:pPr>
            <w:r>
              <w:rPr/>
              <w:t>Flowgate Name (if the sell is of category FGR)</w:t>
            </w:r>
          </w:p>
          <w:p>
            <w:pPr>
              <w:pStyle w:val="TableTextBullet"/>
              <w:numPr>
                <w:ilvl w:val="0"/>
                <w:numId w:val="12"/>
              </w:numPr>
              <w:rPr/>
            </w:pPr>
            <w:r>
              <w:rPr/>
              <w:t>MW Amount</w:t>
            </w:r>
          </w:p>
          <w:p>
            <w:pPr>
              <w:pStyle w:val="TableTextBullet"/>
              <w:numPr>
                <w:ilvl w:val="0"/>
                <w:numId w:val="12"/>
              </w:numPr>
              <w:rPr/>
            </w:pPr>
            <w:r>
              <w:rPr/>
              <w:t>Time of Use (e.g., peak)</w:t>
            </w:r>
          </w:p>
          <w:p>
            <w:pPr>
              <w:pStyle w:val="TableTextBullet"/>
              <w:numPr>
                <w:ilvl w:val="0"/>
                <w:numId w:val="12"/>
              </w:numPr>
              <w:rPr/>
            </w:pPr>
            <w:r>
              <w:rPr/>
              <w:t>Month(s)</w:t>
            </w:r>
          </w:p>
          <w:p>
            <w:pPr>
              <w:pStyle w:val="TableTextBullet"/>
              <w:numPr>
                <w:ilvl w:val="0"/>
                <w:numId w:val="12"/>
              </w:numPr>
              <w:rPr/>
            </w:pPr>
            <w:r>
              <w:rPr/>
              <w:t>Not-to-exceed price ($/MW/hr)</w:t>
            </w:r>
          </w:p>
          <w:p>
            <w:pPr>
              <w:pStyle w:val="Tabletext"/>
              <w:rPr/>
            </w:pPr>
            <w:del w:id="777" w:author="Reliant" w:date="2006-09-19T16:48:00Z">
              <w:r>
                <w:rPr/>
                <w:delText>If a buy bid is of category PTP Option or PTP Obligation, then the Source and Sink shall be not null and the flowgate shall be null, and if the bid is of category FGR, then the Source and Sink shall be null and the flowgate shall be not null</w:delText>
              </w:r>
            </w:del>
            <w:r>
              <w:rPr/>
              <w:t>. Additionally, if the chosen hedge type is PTP Option or FGR, the not to exceed price should be non-negative.</w:t>
            </w:r>
          </w:p>
          <w:p>
            <w:pPr>
              <w:pStyle w:val="Tabletext"/>
              <w:keepLines/>
              <w:widowControl w:val="false"/>
              <w:spacing w:before="60" w:after="60"/>
              <w:rPr/>
            </w:pPr>
            <w:r>
              <w:rPr/>
              <w:t>For the annual auction, PTP Options bids shall be permitted in combinations of one or more consecutive months as a unit where PTP Obligations bids shall only be allowed in one month strips.  This portion of the requirement is based on the August 2006 protocol revision and is still pending Nodal change control approval.</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2.1 (5)</w:t>
            </w:r>
            <w:ins w:id="778" w:author="Reliant" w:date="2006-09-19T16:54:00Z">
              <w:r>
                <w:rPr/>
                <w:t xml:space="preserve"> .</w:t>
              </w:r>
            </w:ins>
          </w:p>
          <w:p>
            <w:pPr>
              <w:pStyle w:val="Tabletext"/>
              <w:rPr/>
            </w:pPr>
            <w:r>
              <w:rPr/>
              <w:t>7.5.2.3 (5)</w:t>
            </w:r>
            <w:ins w:id="779" w:author="Reliant" w:date="2006-09-19T16:54:00Z">
              <w:r>
                <w:rPr/>
                <w:t>.</w:t>
              </w:r>
            </w:ins>
          </w:p>
          <w:p>
            <w:pPr>
              <w:pStyle w:val="Tabletext"/>
              <w:rPr/>
            </w:pPr>
            <w:r>
              <w:rPr/>
              <w:t xml:space="preserve">7.5.5.3 (1) (b)** </w:t>
            </w:r>
            <w:ins w:id="780" w:author="Reliant" w:date="2006-09-19T16:54:00Z">
              <w:r>
                <w:rPr/>
                <w:t>.</w:t>
              </w:r>
            </w:ins>
          </w:p>
          <w:p>
            <w:pPr>
              <w:pStyle w:val="Tabletext"/>
              <w:rPr/>
            </w:pPr>
            <w:r>
              <w:rPr/>
              <w:t xml:space="preserve">7.5.5.3 (1) (c) </w:t>
            </w:r>
            <w:ins w:id="781" w:author="Reliant" w:date="2006-09-19T16:54:00Z">
              <w:r>
                <w:rPr/>
                <w:t>.</w:t>
              </w:r>
            </w:ins>
          </w:p>
          <w:p>
            <w:pPr>
              <w:pStyle w:val="Tabletext"/>
              <w:spacing w:before="60" w:after="60"/>
              <w:rPr>
                <w:i/>
                <w:i/>
                <w:iCs/>
              </w:rPr>
            </w:pPr>
            <w:r>
              <w:rPr>
                <w:i/>
                <w:iCs/>
              </w:rPr>
              <w:t>**Per 012NPR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ns w:id="785" w:author="Reliant" w:date="2006-09-19T16:53:00Z"/>
              </w:rPr>
            </w:pPr>
            <w:del w:id="782" w:author="Reliant" w:date="2006-09-19T16:53:00Z">
              <w:r>
                <w:rPr>
                  <w:i/>
                  <w:iCs/>
                </w:rPr>
                <w:delText>Full</w:delText>
              </w:r>
            </w:del>
            <w:ins w:id="783" w:author="Reliant" w:date="2006-09-19T16:53:00Z">
              <w:r>
                <w:rPr>
                  <w:i/>
                  <w:iCs/>
                </w:rPr>
                <w:t xml:space="preserve">[Reliant: the conditions in </w:t>
              </w:r>
            </w:ins>
            <w:ins w:id="784" w:author="Reliant" w:date="2006-09-19T16:53:00Z">
              <w:r>
                <w:rPr/>
                <w:t>7.5.2.1 (5)</w:t>
              </w:r>
            </w:ins>
          </w:p>
          <w:p>
            <w:pPr>
              <w:pStyle w:val="Tabletext"/>
              <w:keepLines/>
              <w:widowControl w:val="false"/>
              <w:spacing w:before="60" w:after="60"/>
              <w:rPr>
                <w:i w:val="false"/>
                <w:i w:val="false"/>
                <w:iCs w:val="false"/>
              </w:rPr>
            </w:pPr>
            <w:ins w:id="786" w:author="Reliant" w:date="2006-09-19T16:53:00Z">
              <w:r>
                <w:rPr>
                  <w:i/>
                  <w:iCs/>
                </w:rPr>
                <w:t xml:space="preserve">and </w:t>
              </w:r>
            </w:ins>
            <w:ins w:id="787" w:author="Reliant" w:date="2006-09-19T16:53:00Z">
              <w:r>
                <w:rPr/>
                <w:t>7.5.2.3 (5) regarding not specifying minimum quantities are not captured here and they should be.]</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Bullet"/>
              <w:numPr>
                <w:ilvl w:val="0"/>
                <w:numId w:val="12"/>
              </w:numPr>
              <w:rPr/>
            </w:pPr>
            <w:r>
              <w:rPr/>
              <w:t xml:space="preserve">The CRR system shall award CRRs to all buy bids whose not-to-exceed reservation price is more than the clearing price of the path for the particular CRR type.  No bid should be cleared if its not-to-exceed reservation price is lower than the clearing price of the path for the particular CRR type. If the price is the same as the clearing price, then a partial amount shall be awarded (between zero and the MW amount of the bid).  The awarded amount shall be rounded to a MW amount with one decimal place granularity (tenths of a MW)**.  The CRR clearing price shall be equal to the shadow price of the product.   </w:t>
            </w:r>
          </w:p>
          <w:p>
            <w:pPr>
              <w:pStyle w:val="TableTextBullet"/>
              <w:numPr>
                <w:ilvl w:val="0"/>
                <w:numId w:val="12"/>
              </w:numPr>
              <w:rPr/>
            </w:pPr>
            <w:r>
              <w:rPr/>
              <w:t>The CRR system shall allow CRRs to be sold for all sell offers whose minimum reservation price is less than the clearing price of the path for the particular CRR type. If the price is the same as the clearing price, then a partial amount shall be sold (between zero and the MW amount of the offer).  The awarded amount shall be truncated define truncated to a MW amount with one decimal place granularity (tenths of a MW). The CRR clearing price shall be equal to the shadow price of the product.</w:t>
            </w:r>
          </w:p>
          <w:p>
            <w:pPr>
              <w:pStyle w:val="Tabletext"/>
              <w:keepLines/>
              <w:widowControl w:val="false"/>
              <w:spacing w:before="60" w:after="60"/>
              <w:rPr/>
            </w:pPr>
            <w:r>
              <w:rPr/>
              <w:t>**This portion of the requirement is based on the TPTF approved but still in-flight 012NPRR protocol revision and is still pending Nodal change control approval.</w:t>
            </w:r>
          </w:p>
        </w:tc>
      </w:tr>
    </w:tbl>
    <w:p>
      <w:pPr>
        <w:pStyle w:val="TextBody"/>
        <w:rPr>
          <w:ins w:id="789" w:author="Reliant" w:date="2006-09-19T16:55:00Z"/>
        </w:rPr>
      </w:pPr>
      <w:ins w:id="788" w:author="Reliant" w:date="2006-09-19T16:55:00Z">
        <w:r>
          <w:rPr/>
        </w:r>
      </w:ins>
    </w:p>
    <w:p>
      <w:pPr>
        <w:pStyle w:val="TextBody"/>
        <w:rPr/>
      </w:pPr>
      <w:ins w:id="790" w:author="Reliant" w:date="2006-09-19T16:55:00Z">
        <w:r>
          <w:rPr/>
          <w:t>Reliant: the majority of our review ended here—but there are some comments at the end.</w:t>
        </w:r>
      </w:ins>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pt-BR"/>
              </w:rPr>
            </w:pPr>
            <w:r>
              <w:rPr>
                <w:lang w:val="pt-BR"/>
              </w:rPr>
              <w:t>7.5.2.1 (2)</w:t>
            </w:r>
            <w:ins w:id="791" w:author="Reliant" w:date="2006-09-19T16:55:00Z">
              <w:r>
                <w:rPr>
                  <w:lang w:val="pt-BR"/>
                </w:rPr>
                <w:t>.</w:t>
              </w:r>
            </w:ins>
          </w:p>
          <w:p>
            <w:pPr>
              <w:pStyle w:val="Tabletext"/>
              <w:rPr>
                <w:lang w:val="pt-BR"/>
              </w:rPr>
            </w:pPr>
            <w:r>
              <w:rPr>
                <w:lang w:val="pt-BR"/>
              </w:rPr>
              <w:t>7.5.2.2 (1)</w:t>
            </w:r>
          </w:p>
          <w:p>
            <w:pPr>
              <w:pStyle w:val="Tabletext"/>
              <w:rPr>
                <w:lang w:val="pt-BR"/>
              </w:rPr>
            </w:pPr>
            <w:r>
              <w:rPr>
                <w:lang w:val="pt-BR"/>
              </w:rPr>
              <w:t>7.5.2.3 (2)</w:t>
            </w:r>
          </w:p>
          <w:p>
            <w:pPr>
              <w:pStyle w:val="Tabletext"/>
              <w:rPr>
                <w:lang w:val="pt-BR"/>
              </w:rPr>
            </w:pPr>
            <w:r>
              <w:rPr>
                <w:lang w:val="pt-BR"/>
              </w:rPr>
              <w:t>7.5.2.4 (1)</w:t>
            </w:r>
          </w:p>
          <w:p>
            <w:pPr>
              <w:pStyle w:val="Tabletext"/>
              <w:rPr>
                <w:lang w:val="pt-BR"/>
              </w:rPr>
            </w:pPr>
            <w:r>
              <w:rPr>
                <w:lang w:val="pt-BR"/>
              </w:rPr>
              <w:t>7.5.5.1</w:t>
            </w:r>
          </w:p>
          <w:p>
            <w:pPr>
              <w:pStyle w:val="Tabletext"/>
              <w:rPr>
                <w:lang w:val="pt-BR"/>
              </w:rPr>
            </w:pPr>
            <w:r>
              <w:rPr>
                <w:lang w:val="pt-BR"/>
              </w:rPr>
              <w:t>7.5.5.3 (1) (a)</w:t>
            </w:r>
          </w:p>
          <w:p>
            <w:pPr>
              <w:pStyle w:val="Tabletext"/>
              <w:rPr>
                <w:lang w:val="pt-BR"/>
              </w:rPr>
            </w:pPr>
            <w:r>
              <w:rPr>
                <w:lang w:val="pt-BR"/>
              </w:rPr>
              <w:t>7.5.5.3 (1) (a) (i)</w:t>
            </w:r>
          </w:p>
          <w:p>
            <w:pPr>
              <w:pStyle w:val="Tabletext"/>
              <w:rPr>
                <w:lang w:val="pt-BR"/>
              </w:rPr>
            </w:pPr>
            <w:r>
              <w:rPr>
                <w:lang w:val="pt-BR"/>
              </w:rPr>
              <w:t>7.5.5.3 (1) (a) (ii)</w:t>
            </w:r>
          </w:p>
          <w:p>
            <w:pPr>
              <w:pStyle w:val="Tabletext"/>
              <w:spacing w:before="60" w:after="60"/>
              <w:rPr>
                <w:lang w:val="pt-BR"/>
              </w:rPr>
            </w:pPr>
            <w:r>
              <w:rPr>
                <w:lang w:val="pt-BR"/>
              </w:rPr>
              <w:t>7.5.5.3 (1) (a)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nsure that no CRR Account Holder is awarded CRRs with a value that exceeds their auction-wide credit limit.  This limit shall be calculated as the minimum of the ERCOT determined credit limit and the self-imposed credit limit (if specified by the CRR Account Holder).</w:t>
            </w:r>
          </w:p>
          <w:p>
            <w:pPr>
              <w:pStyle w:val="Tabletext"/>
              <w:keepLines/>
              <w:widowControl w:val="false"/>
              <w:spacing w:before="60" w:after="60"/>
              <w:rPr/>
            </w:pPr>
            <w:r>
              <w:rPr/>
              <w:t xml:space="preserve">The calculation shall account for the sum of all transactions evaluated as all awarded CRR Auction Bids multiplied by the absolute value of the corresponding bid price; plus all awarded CRR Auction Offers with negative offer prices multiplied by the absolute value of their corresponding offer price; plus the additional credit requirements for all awarded PTP obligations. </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5.3 (1) (d)</w:t>
            </w:r>
          </w:p>
          <w:p>
            <w:pPr>
              <w:pStyle w:val="Tabletext"/>
              <w:keepLines/>
              <w:widowControl w:val="false"/>
              <w:spacing w:before="60" w:after="60"/>
              <w:rPr/>
            </w:pPr>
            <w:r>
              <w:rPr/>
              <w:t>7.5.5.3 (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The CRR System shall not release ownership of PTP Obligations sold in an auction at a negative price until the CRR System receives confirmation that the invoice has been paid from commercial system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7)</w:t>
            </w:r>
          </w:p>
          <w:p>
            <w:pPr>
              <w:pStyle w:val="Tabletext"/>
              <w:rPr>
                <w:i/>
                <w:i/>
                <w:iCs/>
              </w:rPr>
            </w:pPr>
            <w:r>
              <w:rPr>
                <w:i/>
                <w:iCs/>
              </w:rPr>
              <w:t>7.5.1 (1)</w:t>
            </w:r>
          </w:p>
          <w:p>
            <w:pPr>
              <w:pStyle w:val="Tabletext"/>
              <w:rPr>
                <w:i/>
                <w:i/>
                <w:iCs/>
              </w:rPr>
            </w:pPr>
            <w:r>
              <w:rPr>
                <w:i/>
                <w:iCs/>
              </w:rPr>
              <w:t>7.5.1 (4)</w:t>
            </w:r>
          </w:p>
          <w:p>
            <w:pPr>
              <w:pStyle w:val="Tabletext"/>
              <w:rPr>
                <w:i/>
                <w:i/>
                <w:iCs/>
              </w:rPr>
            </w:pPr>
            <w:r>
              <w:rPr>
                <w:i/>
                <w:iCs/>
              </w:rPr>
              <w:t>7.5.1 (5) (a)</w:t>
            </w:r>
          </w:p>
          <w:p>
            <w:pPr>
              <w:pStyle w:val="Tabletext"/>
              <w:rPr>
                <w:i/>
                <w:i/>
                <w:iCs/>
              </w:rPr>
            </w:pPr>
            <w:r>
              <w:rPr>
                <w:i/>
                <w:iCs/>
              </w:rPr>
              <w:t>7.5.1 (5) (b) (i)</w:t>
            </w:r>
          </w:p>
          <w:p>
            <w:pPr>
              <w:pStyle w:val="Tabletext"/>
              <w:rPr>
                <w:i/>
                <w:i/>
                <w:iCs/>
              </w:rPr>
            </w:pPr>
            <w:r>
              <w:rPr>
                <w:i/>
                <w:iCs/>
              </w:rPr>
              <w:t>7.5.1 (5) (b) (ii)</w:t>
            </w:r>
          </w:p>
          <w:p>
            <w:pPr>
              <w:pStyle w:val="Tabletext"/>
              <w:spacing w:before="60" w:after="60"/>
              <w:rPr>
                <w:i/>
                <w:i/>
                <w:iCs/>
              </w:rPr>
            </w:pPr>
            <w:r>
              <w:rPr>
                <w:i/>
                <w:iCs/>
              </w:rPr>
              <w:t>7.5.1 (5) (b)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nable ERCOT to conduct an annual auction</w:t>
            </w:r>
            <w:del w:id="792" w:author="Reliant" w:date="2006-09-19T16:56:00Z">
              <w:r>
                <w:rPr/>
                <w:delText xml:space="preserve"> once a year</w:delText>
              </w:r>
            </w:del>
            <w:r>
              <w:rPr/>
              <w:t>, consisting of two auction runs (one for each year).</w:t>
            </w:r>
            <w:ins w:id="793" w:author="Reliant" w:date="2006-09-19T16:56:00Z">
              <w:r>
                <w:rPr/>
                <w:t xml:space="preserve"> </w:t>
              </w:r>
            </w:ins>
            <w:r>
              <w:rPr/>
              <w:t xml:space="preserve"> </w:t>
            </w:r>
          </w:p>
          <w:p>
            <w:pPr>
              <w:pStyle w:val="Tabletext"/>
              <w:keepLines/>
              <w:widowControl w:val="false"/>
              <w:spacing w:before="60" w:after="60"/>
              <w:rPr/>
            </w:pPr>
            <w:r>
              <w:rPr/>
              <w:t xml:space="preserve">The CRR System shall enable ERCOT to conduct a monthly auction once a month, consisting of 1 auction run which </w:t>
            </w:r>
            <w:r>
              <w:rPr>
                <w:highlight w:val="yellow"/>
              </w:rPr>
              <w:t>simultaneously solves at least 3 auction models</w:t>
            </w:r>
            <w:r>
              <w:rPr/>
              <w:t>.</w:t>
            </w:r>
            <w:ins w:id="794" w:author="Reliant" w:date="2006-09-19T16:57:00Z">
              <w:r>
                <w:rPr/>
                <w:t xml:space="preserve"> [Reliant: why are we solving three separate models? Are we breaking each time of use block out separately and selling it in an auction by itself?  Are the ‘auction models’ the CRR Network model broken up three ways? Much more description of this is required.]</w:t>
              </w:r>
            </w:ins>
          </w:p>
        </w:tc>
      </w:tr>
    </w:tbl>
    <w:p>
      <w:pPr>
        <w:pStyle w:val="Heading2"/>
        <w:rPr/>
      </w:pPr>
      <w:bookmarkStart w:id="10" w:name="__RefHeading___Toc144557361"/>
      <w:bookmarkEnd w:id="10"/>
      <w:r>
        <w:rPr/>
        <w:t>Allo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w:t>
            </w:r>
          </w:p>
          <w:p>
            <w:pPr>
              <w:pStyle w:val="Tabletext"/>
              <w:rPr>
                <w:i/>
                <w:i/>
                <w:iCs/>
              </w:rPr>
            </w:pPr>
            <w:r>
              <w:rPr>
                <w:i/>
                <w:iCs/>
              </w:rPr>
              <w:t>7.1 (2) (b)</w:t>
            </w:r>
          </w:p>
          <w:p>
            <w:pPr>
              <w:pStyle w:val="Tabletext"/>
              <w:spacing w:before="60" w:after="60"/>
              <w:rPr>
                <w:i/>
                <w:i/>
                <w:iCs/>
              </w:rPr>
            </w:pPr>
            <w:r>
              <w:rPr>
                <w:i/>
                <w:iCs/>
              </w:rPr>
              <w:t>7.1 (2)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389"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enable ERCOT to conduct periodic allocations to assign PCRRs to eligible CRR Account Holders for the allocations’ effective dates. </w:t>
            </w:r>
          </w:p>
          <w:p>
            <w:pPr>
              <w:pStyle w:val="Tabletext"/>
              <w:keepLines/>
              <w:widowControl w:val="false"/>
              <w:spacing w:before="60" w:after="60"/>
              <w:rPr/>
            </w:pPr>
            <w:r>
              <w:rPr/>
              <w:t xml:space="preserve">The allocation shall be setup as a two-stage process: in the first stage allocated PCRRs  shall be assigned to the eligible CRR account holders, and in the second stage MCFRIs  shall be assigned to the eligible CRR account holders.  </w:t>
            </w:r>
            <w:ins w:id="795" w:author="Reliant" w:date="2006-09-19T16:59:00Z">
              <w:r>
                <w:rPr/>
                <w:t>[Reliant: as discussed elsewhere in this document, much more detail is needed to accomplish this process. We provided some, but the original sentences are not requirements unless you set forth what the CRR system needs to provide to “enable” ERCOT to accomplish its job.]</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 (a)</w:t>
            </w:r>
          </w:p>
          <w:p>
            <w:pPr>
              <w:pStyle w:val="Tabletext"/>
              <w:spacing w:before="60" w:after="60"/>
              <w:rPr>
                <w:i/>
                <w:i/>
                <w:iCs/>
              </w:rPr>
            </w:pPr>
            <w:r>
              <w:rPr>
                <w:i/>
                <w:iCs/>
              </w:rPr>
              <w:t>7.4.1 (1)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Stage 1 of the allocation process shall allocate point-to-point PCRRs to CRR Account Holders who have requested PCRRs and been approved, on the defined effective dates of the run.  </w:t>
            </w:r>
          </w:p>
          <w:p>
            <w:pPr>
              <w:pStyle w:val="Tabletext"/>
              <w:keepLines/>
              <w:widowControl w:val="false"/>
              <w:spacing w:before="60" w:after="60"/>
              <w:rPr/>
            </w:pPr>
            <w:r>
              <w:rPr/>
              <w:t xml:space="preserve">The CRR System shall provide an upload feature to allow the CRR Market Operator to insert the list of PCRR nominations to the system.  These nominations shall correspond to the </w:t>
            </w:r>
            <w:r>
              <w:rPr>
                <w:highlight w:val="yellow"/>
              </w:rPr>
              <w:t>list of existing agreements</w:t>
            </w:r>
            <w:r>
              <w:rPr/>
              <w:t xml:space="preserve"> that are eligible to receive PCRRs.</w:t>
            </w:r>
            <w:ins w:id="796" w:author="Reliant" w:date="2006-09-19T17:00:00Z">
              <w:r>
                <w:rPr/>
                <w:t xml:space="preserve"> [Reliant: is the cross check of the list supposed to be automatic? Or is this a manual process?]</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7.4.2 (e)</w:t>
            </w:r>
          </w:p>
          <w:p>
            <w:pPr>
              <w:pStyle w:val="Tabletext"/>
              <w:rPr>
                <w:i/>
                <w:i/>
                <w:iCs/>
                <w:lang w:val="pt-BR"/>
              </w:rPr>
            </w:pPr>
            <w:r>
              <w:rPr>
                <w:i/>
                <w:iCs/>
                <w:lang w:val="pt-BR"/>
              </w:rPr>
              <w:t>7.4.2 (e) (i)</w:t>
            </w:r>
          </w:p>
          <w:p>
            <w:pPr>
              <w:pStyle w:val="Tabletext"/>
              <w:rPr>
                <w:i/>
                <w:i/>
                <w:iCs/>
                <w:lang w:val="pt-BR"/>
              </w:rPr>
            </w:pPr>
            <w:r>
              <w:rPr>
                <w:i/>
                <w:iCs/>
                <w:lang w:val="pt-BR"/>
              </w:rPr>
              <w:t>7.4.2 (e) (ii) (A)</w:t>
            </w:r>
          </w:p>
          <w:p>
            <w:pPr>
              <w:pStyle w:val="Tabletext"/>
              <w:rPr>
                <w:i/>
                <w:i/>
                <w:iCs/>
                <w:lang w:val="pt-BR"/>
              </w:rPr>
            </w:pPr>
            <w:r>
              <w:rPr>
                <w:i/>
                <w:iCs/>
                <w:lang w:val="pt-BR"/>
              </w:rPr>
              <w:t>7.4.2 (e) (ii) (B)</w:t>
            </w:r>
          </w:p>
          <w:p>
            <w:pPr>
              <w:pStyle w:val="Tabletext"/>
              <w:rPr>
                <w:i/>
                <w:i/>
                <w:iCs/>
              </w:rPr>
            </w:pPr>
            <w:r>
              <w:rPr>
                <w:i/>
                <w:iCs/>
              </w:rPr>
              <w:t>7.4.2 (d)</w:t>
            </w:r>
          </w:p>
          <w:p>
            <w:pPr>
              <w:pStyle w:val="Tabletext"/>
              <w:spacing w:before="60" w:after="60"/>
              <w:rPr>
                <w:i/>
                <w:i/>
                <w:iCs/>
              </w:rPr>
            </w:pPr>
            <w:r>
              <w:rPr>
                <w:i/>
                <w:iCs/>
              </w:rPr>
              <w:t>7.4.2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For stage 1 of the allocation process CRR Account Holders shall have the option between having their PCRR entitlements modeled as capacity or refund rights on a per entitlement basis.</w:t>
            </w:r>
          </w:p>
          <w:p>
            <w:pPr>
              <w:pStyle w:val="Tabletext"/>
              <w:rPr/>
            </w:pPr>
            <w:r>
              <w:rPr/>
              <w:t>For capacity entitlements, Account Holders shall be able to nominate up to 40% capacity factor of their capacity entitlement amount over the effective period of the allocation.  This parameter shall be configurable by the CRR Market Operator to meet market Protocols.</w:t>
            </w:r>
          </w:p>
          <w:p>
            <w:pPr>
              <w:pStyle w:val="Tabletext"/>
              <w:rPr/>
            </w:pPr>
            <w:r>
              <w:rPr/>
              <w:t>For refund entitlements, Account Holders shall be able to nominate up to 100% of their entitlement amount over the effective period of the allocation.</w:t>
            </w:r>
            <w:bookmarkStart w:id="11" w:name="OLE_LINK5"/>
            <w:r>
              <w:rPr/>
              <w:t xml:space="preserve">  This parameter shall be configurable by the CRR Market Operator to meet market Protocols.</w:t>
            </w:r>
            <w:bookmarkEnd w:id="11"/>
          </w:p>
          <w:p>
            <w:pPr>
              <w:pStyle w:val="Tabletext"/>
              <w:rPr/>
            </w:pPr>
            <w:r>
              <w:rPr/>
              <w:t>The eligible CRR Account Holder shall also be able to specify the hedge type (i.e., PTP Option or PTP Obligation) of their desired allocated CRR on a per entitlement basis.</w:t>
            </w:r>
          </w:p>
          <w:p>
            <w:pPr>
              <w:pStyle w:val="Tabletext"/>
              <w:keepLines/>
              <w:widowControl w:val="false"/>
              <w:spacing w:before="60" w:after="60"/>
              <w:rPr/>
            </w:pPr>
            <w:r>
              <w:rPr/>
              <w:t>Prior to each subsequent monthly CRR Auction, the CRR System shall re-evaluate the full nomination for PCRRs and allocate additional PCRRs, if feasible, in the event that PCRR nominations were not feasible at the time of the annual CRR Auction resulting in proportionally reduced PCRR allocation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 (i)</w:t>
            </w:r>
          </w:p>
          <w:p>
            <w:pPr>
              <w:pStyle w:val="Tabletext"/>
              <w:rPr>
                <w:i/>
                <w:i/>
                <w:iCs/>
              </w:rPr>
            </w:pPr>
            <w:r>
              <w:rPr>
                <w:i/>
                <w:iCs/>
              </w:rPr>
              <w:t>7.4.2 (c) (ii)</w:t>
            </w:r>
          </w:p>
          <w:p>
            <w:pPr>
              <w:pStyle w:val="Tabletext"/>
              <w:spacing w:before="60" w:after="60"/>
              <w:rPr>
                <w:i/>
                <w:i/>
                <w:iCs/>
              </w:rPr>
            </w:pPr>
            <w:r>
              <w:rPr>
                <w:i/>
                <w:iCs/>
              </w:rPr>
              <w:t>7.4.2 (c)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For stage 1 of the allocation process the CRR System shall split allocated CRRs according to CRR Market Operator defined percentages.  These CRRs shall then be release to CRR Account Holders according to a CRR Market Operator defined time-line.</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c)</w:t>
            </w:r>
          </w:p>
          <w:p>
            <w:pPr>
              <w:pStyle w:val="Tabletext"/>
              <w:rPr>
                <w:i/>
                <w:i/>
                <w:iCs/>
              </w:rPr>
            </w:pPr>
            <w:r>
              <w:rPr>
                <w:i/>
                <w:iCs/>
              </w:rPr>
              <w:t>7.7.2 (1)</w:t>
            </w:r>
          </w:p>
          <w:p>
            <w:pPr>
              <w:pStyle w:val="Tabletext"/>
              <w:rPr>
                <w:i/>
                <w:i/>
                <w:iCs/>
              </w:rPr>
            </w:pPr>
            <w:r>
              <w:rPr>
                <w:i/>
                <w:iCs/>
              </w:rPr>
              <w:t>7.7.2 (3) (a)</w:t>
            </w:r>
          </w:p>
          <w:p>
            <w:pPr>
              <w:pStyle w:val="Tabletext"/>
              <w:rPr>
                <w:i/>
                <w:i/>
                <w:iCs/>
              </w:rPr>
            </w:pPr>
            <w:r>
              <w:rPr>
                <w:i/>
                <w:iCs/>
              </w:rPr>
              <w:t>7.7.2 (3) (b)</w:t>
            </w:r>
          </w:p>
          <w:p>
            <w:pPr>
              <w:pStyle w:val="Tabletext"/>
              <w:rPr>
                <w:i/>
                <w:i/>
                <w:iCs/>
              </w:rPr>
            </w:pPr>
            <w:r>
              <w:rPr>
                <w:i/>
                <w:iCs/>
              </w:rPr>
              <w:t>7.7.2 (3) (c)</w:t>
            </w:r>
          </w:p>
          <w:p>
            <w:pPr>
              <w:pStyle w:val="Tabletext"/>
              <w:rPr>
                <w:i/>
                <w:i/>
                <w:iCs/>
              </w:rPr>
            </w:pPr>
            <w:r>
              <w:rPr>
                <w:i/>
                <w:iCs/>
              </w:rPr>
              <w:t>7.7.2 (5)</w:t>
            </w:r>
          </w:p>
          <w:p>
            <w:pPr>
              <w:pStyle w:val="Tabletext"/>
              <w:rPr>
                <w:i/>
                <w:i/>
                <w:iCs/>
              </w:rPr>
            </w:pPr>
            <w:r>
              <w:rPr>
                <w:i/>
                <w:iCs/>
              </w:rPr>
              <w:t>7.7.3 (1)</w:t>
            </w:r>
          </w:p>
          <w:p>
            <w:pPr>
              <w:pStyle w:val="Tabletext"/>
              <w:rPr>
                <w:i/>
                <w:i/>
                <w:iCs/>
              </w:rPr>
            </w:pPr>
            <w:r>
              <w:rPr>
                <w:i/>
                <w:iCs/>
              </w:rPr>
              <w:t>7.7.3 (2)</w:t>
            </w:r>
          </w:p>
          <w:p>
            <w:pPr>
              <w:pStyle w:val="Tabletext"/>
              <w:spacing w:before="60" w:after="60"/>
              <w:rPr>
                <w:i/>
                <w:i/>
                <w:iCs/>
              </w:rPr>
            </w:pPr>
            <w:r>
              <w:rPr>
                <w:i/>
                <w:iCs/>
              </w:rPr>
              <w:t>7.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Stage 2 of the allocation process shall allocate FGRs to eligible CRR Account Holders on the defined effective dates of the run.  </w:t>
            </w:r>
          </w:p>
          <w:p>
            <w:pPr>
              <w:pStyle w:val="Tabletext"/>
              <w:keepLines/>
              <w:widowControl w:val="false"/>
              <w:spacing w:before="60" w:after="60"/>
              <w:rPr/>
            </w:pPr>
            <w:r>
              <w:rPr/>
              <w:t>The CRR System shall provide an upload feature to allow the CRR Market Operator to insert the ‘capacity impact’.  These insertions shall correspond to the list of Wind Generation Resources in the McCamey Area that are eligible to receive FGRs.</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rPr>
                <w:i/>
                <w:i/>
                <w:iCs/>
              </w:rPr>
            </w:pPr>
            <w:r>
              <w:rPr>
                <w:i/>
                <w:iCs/>
              </w:rPr>
              <w:t>7.7.3 (2)</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keepLines/>
              <w:widowControl w:val="false"/>
              <w:spacing w:before="60" w:after="60"/>
              <w:rPr/>
            </w:pPr>
            <w:r>
              <w:rPr/>
              <w:t xml:space="preserve">The CRR System shall perform a simultaneous feasibility analysis.  If there are any infeasible nominations, the CRR System shall proportionally reduce the nominations according to their impact ratio </w:t>
            </w:r>
            <w:r>
              <w:rPr>
                <w:highlight w:val="yellow"/>
              </w:rPr>
              <w:t>based on the feasible region of the solution</w:t>
            </w:r>
            <w:r>
              <w:rPr/>
              <w:t xml:space="preserve">. </w:t>
            </w:r>
            <w:ins w:id="797" w:author="Reliant" w:date="2006-09-19T17:02:00Z">
              <w:r>
                <w:rPr/>
                <w:t>[Reliant: what does the ‘feasible region’ of the solution mean? This has a particular mathematical meaning. Is this what you are referring to here?]</w:t>
              </w:r>
            </w:ins>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 xml:space="preserve">7.4.2 (h) (i) (A) </w:t>
            </w:r>
          </w:p>
          <w:p>
            <w:pPr>
              <w:pStyle w:val="Tabletext"/>
              <w:rPr>
                <w:i/>
                <w:i/>
                <w:iCs/>
                <w:lang w:val="pt-BR"/>
              </w:rPr>
            </w:pPr>
            <w:r>
              <w:rPr>
                <w:i/>
                <w:iCs/>
                <w:lang w:val="pt-BR"/>
              </w:rPr>
              <w:t xml:space="preserve">7.4.2 (h) (i) (B) </w:t>
            </w:r>
          </w:p>
          <w:p>
            <w:pPr>
              <w:pStyle w:val="Tabletext"/>
              <w:rPr>
                <w:i/>
                <w:i/>
                <w:iCs/>
                <w:lang w:val="pt-BR"/>
              </w:rPr>
            </w:pPr>
            <w:r>
              <w:rPr>
                <w:i/>
                <w:iCs/>
                <w:lang w:val="pt-BR"/>
              </w:rPr>
              <w:t xml:space="preserve">7.4.2 (h) (i) (C) </w:t>
            </w:r>
          </w:p>
          <w:p>
            <w:pPr>
              <w:pStyle w:val="Tabletext"/>
              <w:rPr>
                <w:i/>
                <w:i/>
                <w:iCs/>
                <w:lang w:val="pt-BR"/>
              </w:rPr>
            </w:pPr>
            <w:r>
              <w:rPr>
                <w:i/>
                <w:iCs/>
                <w:lang w:val="pt-BR"/>
              </w:rPr>
              <w:t xml:space="preserve">7.4.2 (h) (ii) (A) </w:t>
            </w:r>
          </w:p>
          <w:p>
            <w:pPr>
              <w:pStyle w:val="Tabletext"/>
              <w:rPr>
                <w:i/>
                <w:i/>
                <w:iCs/>
              </w:rPr>
            </w:pPr>
            <w:r>
              <w:rPr>
                <w:i/>
                <w:iCs/>
              </w:rPr>
              <w:t xml:space="preserve">7.4.2 (h) (ii) (B) </w:t>
            </w:r>
          </w:p>
          <w:p>
            <w:pPr>
              <w:pStyle w:val="Tabletext"/>
              <w:spacing w:before="60" w:after="60"/>
              <w:rPr>
                <w:i/>
                <w:i/>
                <w:iCs/>
              </w:rPr>
            </w:pPr>
            <w:r>
              <w:rPr>
                <w:i/>
                <w:iCs/>
              </w:rPr>
              <w:t>7.4.2 (h) (ii)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PCRRs allocations shall be one of ten types:</w:t>
            </w:r>
          </w:p>
          <w:p>
            <w:pPr>
              <w:pStyle w:val="TableTextBullet"/>
              <w:numPr>
                <w:ilvl w:val="0"/>
                <w:numId w:val="12"/>
              </w:numPr>
              <w:rPr/>
            </w:pPr>
            <w:r>
              <w:rPr/>
              <w:t>Option</w:t>
            </w:r>
          </w:p>
          <w:p>
            <w:pPr>
              <w:pStyle w:val="TableTextBullet"/>
              <w:numPr>
                <w:ilvl w:val="1"/>
                <w:numId w:val="12"/>
              </w:numPr>
              <w:rPr/>
            </w:pPr>
            <w:r>
              <w:rPr/>
              <w:t>Nuclear, coal, lignite or combined-cycle resources</w:t>
            </w:r>
          </w:p>
          <w:p>
            <w:pPr>
              <w:pStyle w:val="TableTextBullet"/>
              <w:numPr>
                <w:ilvl w:val="1"/>
                <w:numId w:val="12"/>
              </w:numPr>
              <w:rPr/>
            </w:pPr>
            <w:r>
              <w:rPr/>
              <w:t>Gas steam resources capacity</w:t>
            </w:r>
          </w:p>
          <w:p>
            <w:pPr>
              <w:pStyle w:val="TableTextBullet"/>
              <w:numPr>
                <w:ilvl w:val="1"/>
                <w:numId w:val="12"/>
              </w:numPr>
              <w:rPr/>
            </w:pPr>
            <w:r>
              <w:rPr/>
              <w:t>Gas steam resources refund</w:t>
            </w:r>
          </w:p>
          <w:p>
            <w:pPr>
              <w:pStyle w:val="TableTextBullet"/>
              <w:numPr>
                <w:ilvl w:val="1"/>
                <w:numId w:val="12"/>
              </w:numPr>
              <w:rPr/>
            </w:pPr>
            <w:r>
              <w:rPr/>
              <w:t>Hydro, Wind, Simple Cycle or other resources not included in the entitlement list capacity</w:t>
            </w:r>
          </w:p>
          <w:p>
            <w:pPr>
              <w:pStyle w:val="TableTextBullet"/>
              <w:numPr>
                <w:ilvl w:val="1"/>
                <w:numId w:val="12"/>
              </w:numPr>
              <w:rPr/>
            </w:pPr>
            <w:r>
              <w:rPr/>
              <w:t>Hydro, Wind, Simple Cycle or other resources not included in the entitlement list refund</w:t>
            </w:r>
          </w:p>
          <w:p>
            <w:pPr>
              <w:pStyle w:val="TableTextBullet"/>
              <w:numPr>
                <w:ilvl w:val="0"/>
                <w:numId w:val="12"/>
              </w:numPr>
              <w:rPr/>
            </w:pPr>
            <w:r>
              <w:rPr/>
              <w:t>Obligation</w:t>
            </w:r>
          </w:p>
          <w:p>
            <w:pPr>
              <w:pStyle w:val="TableTextBullet"/>
              <w:numPr>
                <w:ilvl w:val="1"/>
                <w:numId w:val="12"/>
              </w:numPr>
              <w:rPr/>
            </w:pPr>
            <w:r>
              <w:rPr/>
              <w:t>Nuclear, coal, lignite or combined-cycle resources</w:t>
            </w:r>
          </w:p>
          <w:p>
            <w:pPr>
              <w:pStyle w:val="TableTextBullet"/>
              <w:numPr>
                <w:ilvl w:val="1"/>
                <w:numId w:val="12"/>
              </w:numPr>
              <w:rPr/>
            </w:pPr>
            <w:r>
              <w:rPr/>
              <w:t>Gas steam resources capacity</w:t>
            </w:r>
          </w:p>
          <w:p>
            <w:pPr>
              <w:pStyle w:val="TableTextBullet"/>
              <w:numPr>
                <w:ilvl w:val="1"/>
                <w:numId w:val="12"/>
              </w:numPr>
              <w:rPr/>
            </w:pPr>
            <w:r>
              <w:rPr/>
              <w:t>Gas steam resources refund</w:t>
            </w:r>
          </w:p>
          <w:p>
            <w:pPr>
              <w:pStyle w:val="TableTextBullet"/>
              <w:numPr>
                <w:ilvl w:val="1"/>
                <w:numId w:val="12"/>
              </w:numPr>
              <w:rPr/>
            </w:pPr>
            <w:r>
              <w:rPr/>
              <w:t>Hydro, Wind, Simple Cycle or other resources not included in the entitlement list capacity</w:t>
            </w:r>
          </w:p>
          <w:p>
            <w:pPr>
              <w:pStyle w:val="TableTextBullet"/>
              <w:numPr>
                <w:ilvl w:val="1"/>
                <w:numId w:val="12"/>
              </w:numPr>
              <w:rPr/>
            </w:pPr>
            <w:r>
              <w:rPr/>
              <w:t>Hydro, Wind, Simple Cycle or other resources not included in the entitlement list refund</w:t>
            </w:r>
          </w:p>
          <w:p>
            <w:pPr>
              <w:pStyle w:val="TableTextBullet"/>
              <w:numPr>
                <w:ilvl w:val="0"/>
                <w:numId w:val="0"/>
              </w:numPr>
              <w:spacing w:before="60" w:after="60"/>
              <w:ind w:left="0" w:hanging="0"/>
              <w:rPr>
                <w:rFonts w:cs="Arial"/>
              </w:rPr>
            </w:pPr>
            <w:r>
              <w:rPr>
                <w:rFonts w:cs="Arial"/>
              </w:rPr>
              <w:t>The price, expressed as a percentage of the applicable CRR auction clearing price, associated with each type of PCRR shall be configurable by the CRR Market Operator to meet market Protocols.  Negative clearing prices shall have a separately configurable percentage.</w:t>
            </w:r>
          </w:p>
        </w:tc>
      </w:tr>
    </w:tbl>
    <w:p>
      <w:pPr>
        <w:pStyle w:val="Normal"/>
        <w:rPr/>
      </w:pPr>
      <w:r>
        <w:rPr/>
      </w:r>
    </w:p>
    <w:p>
      <w:pPr>
        <w:pStyle w:val="Heading2"/>
        <w:rPr/>
      </w:pPr>
      <w:bookmarkStart w:id="12" w:name="__RefHeading___Toc144557362"/>
      <w:bookmarkEnd w:id="12"/>
      <w:r>
        <w:rPr/>
        <w:t>BILATERAL Marke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rPr>
                <w:i/>
                <w:i/>
                <w:iCs/>
              </w:rPr>
            </w:pPr>
            <w:r>
              <w:rPr>
                <w:i/>
                <w:iCs/>
              </w:rPr>
              <w:t>7.4.2 (i)</w:t>
            </w:r>
          </w:p>
          <w:p>
            <w:pPr>
              <w:pStyle w:val="Tabletext"/>
              <w:rPr>
                <w:i/>
                <w:i/>
                <w:iCs/>
              </w:rPr>
            </w:pPr>
            <w:r>
              <w:rPr>
                <w:i/>
                <w:iCs/>
              </w:rPr>
              <w:t>7.5.3 (1) (f)</w:t>
            </w:r>
          </w:p>
          <w:p>
            <w:pPr>
              <w:pStyle w:val="Tabletext"/>
              <w:rPr>
                <w:i/>
                <w:i/>
                <w:iCs/>
              </w:rPr>
            </w:pPr>
            <w:r>
              <w:rPr>
                <w:i/>
                <w:iCs/>
              </w:rPr>
              <w:t>7.8 (1)</w:t>
            </w:r>
          </w:p>
          <w:p>
            <w:pPr>
              <w:pStyle w:val="Tabletext"/>
              <w:spacing w:before="60" w:after="60"/>
              <w:rPr>
                <w:i/>
                <w:i/>
                <w:iCs/>
              </w:rPr>
            </w:pPr>
            <w:r>
              <w:rPr>
                <w:i/>
                <w:iCs/>
              </w:rPr>
              <w:t>7.8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provide a Bilateral Market system to allow eligible CRR Account Holder to buy and sell non-expired tradable CRRs and, report change of ownership from bilateral transactions outside of ERCOT system.</w:t>
            </w:r>
          </w:p>
          <w:p>
            <w:pPr>
              <w:pStyle w:val="Tabletext"/>
              <w:rPr/>
            </w:pPr>
            <w:r>
              <w:rPr/>
              <w:t>The CRR System shall only allow transactions for CRRs including the next day until before the cut-off time.  The cut-off time parameter shall be configurable by the CRR Market Operator to meet market Protocols.*</w:t>
            </w:r>
          </w:p>
          <w:p>
            <w:pPr>
              <w:pStyle w:val="Tabletext"/>
              <w:rPr/>
            </w:pPr>
            <w:r>
              <w:rPr/>
              <w:t xml:space="preserve">PCRRs shall only be bilaterally traded through the ERCOT system after the completion of the CRR auction that determined their value. </w:t>
            </w:r>
            <w:ins w:id="798" w:author="Reliant" w:date="2006-09-19T17:03:00Z">
              <w:r>
                <w:rPr/>
                <w:t>[Reliant: note that some PCRRs are not tradable. How will the system prevent these trades?]</w:t>
              </w:r>
            </w:ins>
          </w:p>
          <w:p>
            <w:pPr>
              <w:pStyle w:val="Tabletext"/>
              <w:rPr/>
            </w:pPr>
            <w:r>
              <w:rPr/>
              <w:t>MCFRIs shall be permitted to be bilaterally traded through the ERCOT system prior to the completion of the CRR auction immediately subsequent to its allocation.</w:t>
            </w:r>
          </w:p>
          <w:p>
            <w:pPr>
              <w:pStyle w:val="Tabletext"/>
              <w:keepLines/>
              <w:widowControl w:val="false"/>
              <w:spacing w:before="60" w:after="60"/>
              <w:rPr/>
            </w:pPr>
            <w:r>
              <w:rPr/>
              <w:t>*Note:  This requirement is based on the August 2006 protocol revision and is still pending Nodal change control approval.</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keepLines/>
              <w:widowControl w:val="false"/>
              <w:spacing w:before="60" w:after="60"/>
              <w:rPr/>
            </w:pPr>
            <w:r>
              <w:rPr/>
              <w:t>7.8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del w:id="801" w:author="Reliant" w:date="2006-09-19T17:07:00Z"/>
              </w:rPr>
            </w:pPr>
            <w:r>
              <w:rPr/>
              <w:t>The CRR System shall not allow CRR Account Holders to reconfigure the following attributes when registering a bilateral trade of their tradable CRRs in the Bilateral Market:</w:t>
            </w:r>
            <w:ins w:id="799" w:author="Reliant" w:date="2006-09-19T17:04:00Z">
              <w:r>
                <w:rPr/>
                <w:t xml:space="preserve"> [Reliant: this does not have any meaning. A CRR is a defined product. It can be traded and trading does not ‘reconfigure’ it. The protocols do seem to envision being able to break CRRs up for trading purposes…so we may need discussion on what is meant by “time of use.”  Particularly if a CRR holder has a 7x24 product, it is comprised of the sub products, and these should be tradable by block type---but the granularity ---meaning two days, one day---could be envisioned. But </w:t>
              </w:r>
            </w:ins>
            <w:ins w:id="800" w:author="Reliant" w:date="2006-09-19T17:06:00Z">
              <w:r>
                <w:rPr/>
                <w:t xml:space="preserve">if you are suggesting that all products need to be traded are at a minimum monthly in length, this should be explicitly stated.  This is not a specific requirement of the Protocols. ] </w:t>
              </w:r>
            </w:ins>
          </w:p>
          <w:p>
            <w:pPr>
              <w:pStyle w:val="Tabletext"/>
              <w:keepLines/>
              <w:widowControl w:val="false"/>
              <w:numPr>
                <w:ilvl w:val="0"/>
                <w:numId w:val="0"/>
              </w:numPr>
              <w:overflowPunct w:val="false"/>
              <w:autoSpaceDE w:val="false"/>
              <w:bidi w:val="0"/>
              <w:spacing w:before="60" w:after="60"/>
              <w:textAlignment w:val="baseline"/>
              <w:rPr>
                <w:del w:id="803" w:author="Reliant" w:date="2006-09-19T17:04:00Z"/>
              </w:rPr>
            </w:pPr>
            <w:del w:id="802" w:author="Reliant" w:date="2006-09-19T17:04:00Z">
              <w:r>
                <w:rPr/>
                <w:delText>Source or sink (if PTP Option or PTP Obligation)</w:delText>
              </w:r>
            </w:del>
          </w:p>
          <w:p>
            <w:pPr>
              <w:pStyle w:val="Tabletext"/>
              <w:numPr>
                <w:ilvl w:val="0"/>
                <w:numId w:val="10"/>
              </w:numPr>
              <w:rPr>
                <w:del w:id="805" w:author="Reliant" w:date="2006-09-19T17:04:00Z"/>
              </w:rPr>
            </w:pPr>
            <w:del w:id="804" w:author="Reliant" w:date="2006-09-19T17:04:00Z">
              <w:r>
                <w:rPr/>
                <w:delText>Flowgate (if Flowgate Right)</w:delText>
              </w:r>
            </w:del>
          </w:p>
          <w:p>
            <w:pPr>
              <w:pStyle w:val="Tabletext"/>
              <w:numPr>
                <w:ilvl w:val="0"/>
                <w:numId w:val="10"/>
              </w:numPr>
              <w:rPr>
                <w:del w:id="807" w:author="Reliant" w:date="2006-09-19T17:04:00Z"/>
              </w:rPr>
            </w:pPr>
            <w:del w:id="806" w:author="Reliant" w:date="2006-09-19T17:04:00Z">
              <w:r>
                <w:rPr/>
                <w:delText>Hedge type</w:delText>
              </w:r>
            </w:del>
          </w:p>
          <w:p>
            <w:pPr>
              <w:pStyle w:val="Tabletext"/>
              <w:numPr>
                <w:ilvl w:val="0"/>
                <w:numId w:val="10"/>
              </w:numPr>
              <w:spacing w:before="60" w:after="60"/>
              <w:rPr/>
            </w:pPr>
            <w:r>
              <w:rPr/>
              <w:t>Time of us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 (d)</w:t>
            </w:r>
          </w:p>
          <w:p>
            <w:pPr>
              <w:pStyle w:val="Tabletext"/>
              <w:spacing w:before="60" w:after="60"/>
              <w:rPr>
                <w:i/>
                <w:i/>
                <w:iCs/>
              </w:rPr>
            </w:pPr>
            <w:r>
              <w:rPr>
                <w:i/>
                <w:iCs/>
              </w:rPr>
              <w:t>7.8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us until all credit checks are complete.</w:t>
            </w:r>
          </w:p>
          <w:p>
            <w:pPr>
              <w:pStyle w:val="Tabletext"/>
              <w:keepLines/>
              <w:widowControl w:val="false"/>
              <w:spacing w:before="60" w:after="60"/>
              <w:rPr/>
            </w:pPr>
            <w:r>
              <w:rPr/>
              <w:t xml:space="preserve">Note:  Credit check requirement for bilateral trading is an outstanding question to Credit regarding Credit System capability </w:t>
            </w:r>
          </w:p>
        </w:tc>
      </w:tr>
    </w:tbl>
    <w:p>
      <w:pPr>
        <w:pStyle w:val="Heading2"/>
        <w:rPr/>
      </w:pPr>
      <w:bookmarkStart w:id="13" w:name="__RefHeading___Toc144557363"/>
      <w:bookmarkEnd w:id="13"/>
      <w:r>
        <w:rPr/>
        <w:t>Data Ex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rPr>
                <w:i/>
                <w:i/>
                <w:iCs/>
              </w:rPr>
            </w:pPr>
            <w:r>
              <w:rPr>
                <w:i/>
                <w:iCs/>
              </w:rPr>
              <w:t>7.5.1 (2) (a)</w:t>
            </w:r>
          </w:p>
          <w:p>
            <w:pPr>
              <w:pStyle w:val="Tabletext"/>
              <w:rPr>
                <w:i/>
                <w:i/>
                <w:iCs/>
              </w:rPr>
            </w:pPr>
            <w:r>
              <w:rPr>
                <w:i/>
                <w:iCs/>
              </w:rPr>
              <w:t>7.5.1 (2) (b)</w:t>
            </w:r>
          </w:p>
          <w:p>
            <w:pPr>
              <w:pStyle w:val="Tabletext"/>
              <w:rPr>
                <w:i/>
                <w:i/>
                <w:iCs/>
              </w:rPr>
            </w:pPr>
            <w:r>
              <w:rPr>
                <w:i/>
                <w:iCs/>
              </w:rPr>
              <w:t>7.5.1 (2) (c)</w:t>
            </w:r>
          </w:p>
          <w:p>
            <w:pPr>
              <w:pStyle w:val="Tabletext"/>
              <w:rPr/>
            </w:pPr>
            <w:r>
              <w:rPr/>
              <w:t>7.5.3 (1) (a)</w:t>
            </w:r>
          </w:p>
          <w:p>
            <w:pPr>
              <w:pStyle w:val="Tabletext"/>
              <w:keepLines/>
              <w:widowControl w:val="false"/>
              <w:spacing w:before="60" w:after="60"/>
              <w:rPr/>
            </w:pPr>
            <w:r>
              <w:rPr/>
              <w:t>7.5.3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 xml:space="preserve">The CRR System shall import and the following data coming from upstream systems and validate that it is </w:t>
            </w:r>
            <w:del w:id="808" w:author="Reliant" w:date="2006-09-19T17:08:00Z">
              <w:r>
                <w:rPr/>
                <w:delText>acceptible</w:delText>
              </w:r>
            </w:del>
            <w:ins w:id="809" w:author="Reliant" w:date="2006-09-19T17:08:00Z">
              <w:r>
                <w:rPr/>
                <w:t>acceptable</w:t>
              </w:r>
            </w:ins>
            <w:r>
              <w:rPr/>
              <w:t xml:space="preserve"> to the system data requirements</w:t>
            </w:r>
            <w:ins w:id="810" w:author="Reliant" w:date="2006-09-19T17:08:00Z">
              <w:r>
                <w:rPr/>
                <w:t xml:space="preserve"> [Reliant: what specific validations are you envisioning?]</w:t>
              </w:r>
            </w:ins>
            <w:r>
              <w:rPr/>
              <w:t>:</w:t>
            </w:r>
          </w:p>
          <w:p>
            <w:pPr>
              <w:pStyle w:val="TableTextBullet"/>
              <w:numPr>
                <w:ilvl w:val="0"/>
                <w:numId w:val="12"/>
              </w:numPr>
              <w:rPr/>
            </w:pPr>
            <w:r>
              <w:rPr/>
              <w:t xml:space="preserve">CRR Network Model </w:t>
            </w:r>
          </w:p>
          <w:p>
            <w:pPr>
              <w:pStyle w:val="TableTextBullet"/>
              <w:numPr>
                <w:ilvl w:val="0"/>
                <w:numId w:val="12"/>
              </w:numPr>
              <w:rPr/>
            </w:pPr>
            <w:r>
              <w:rPr/>
              <w:t>Monitoring status and ratings for branches (this object may be embedded in the CRR Network Model)</w:t>
            </w:r>
          </w:p>
          <w:p>
            <w:pPr>
              <w:pStyle w:val="TableTextBullet"/>
              <w:numPr>
                <w:ilvl w:val="0"/>
                <w:numId w:val="12"/>
              </w:numPr>
              <w:rPr/>
            </w:pPr>
            <w:r>
              <w:rPr/>
              <w:t>Outages (this object may be embedded in the CRR Network Model)</w:t>
            </w:r>
          </w:p>
          <w:p>
            <w:pPr>
              <w:pStyle w:val="TableTextBullet"/>
              <w:numPr>
                <w:ilvl w:val="0"/>
                <w:numId w:val="12"/>
              </w:numPr>
              <w:rPr/>
            </w:pPr>
            <w:r>
              <w:rPr/>
              <w:t xml:space="preserve">Sources and Sinks </w:t>
            </w:r>
          </w:p>
          <w:p>
            <w:pPr>
              <w:pStyle w:val="TableTextBullet"/>
              <w:numPr>
                <w:ilvl w:val="0"/>
                <w:numId w:val="12"/>
              </w:numPr>
              <w:rPr/>
            </w:pPr>
            <w:r>
              <w:rPr/>
              <w:t>List of Contingencies</w:t>
            </w:r>
          </w:p>
          <w:p>
            <w:pPr>
              <w:pStyle w:val="TableTextBullet"/>
              <w:numPr>
                <w:ilvl w:val="0"/>
                <w:numId w:val="12"/>
              </w:numPr>
              <w:rPr/>
            </w:pPr>
            <w:r>
              <w:rPr/>
              <w:t>Non-thermal/generic constraints</w:t>
            </w:r>
          </w:p>
          <w:p>
            <w:pPr>
              <w:pStyle w:val="TableTextBullet"/>
              <w:numPr>
                <w:ilvl w:val="0"/>
                <w:numId w:val="12"/>
              </w:numPr>
              <w:rPr/>
            </w:pPr>
            <w:r>
              <w:rPr/>
              <w:t>Flowgate</w:t>
            </w:r>
            <w:del w:id="811" w:author="Reliant" w:date="2006-09-19T17:07:00Z">
              <w:r>
                <w:rPr/>
                <w:delText>s</w:delText>
              </w:r>
            </w:del>
            <w:r>
              <w:rPr/>
              <w:t xml:space="preserve"> definitions</w:t>
            </w:r>
          </w:p>
          <w:p>
            <w:pPr>
              <w:pStyle w:val="TableTextBullet"/>
              <w:numPr>
                <w:ilvl w:val="0"/>
                <w:numId w:val="12"/>
              </w:numPr>
              <w:rPr/>
            </w:pPr>
            <w:r>
              <w:rPr/>
              <w:t>CRR Account Holder list</w:t>
            </w:r>
          </w:p>
          <w:p>
            <w:pPr>
              <w:pStyle w:val="TableTextBullet"/>
              <w:numPr>
                <w:ilvl w:val="0"/>
                <w:numId w:val="12"/>
              </w:numPr>
              <w:rPr/>
            </w:pPr>
            <w:r>
              <w:rPr/>
              <w:t>Credit Limit information for CRR Account Holders</w:t>
            </w:r>
          </w:p>
          <w:p>
            <w:pPr>
              <w:pStyle w:val="TableTextBullet"/>
              <w:numPr>
                <w:ilvl w:val="0"/>
                <w:numId w:val="12"/>
              </w:numPr>
              <w:spacing w:before="60" w:after="60"/>
              <w:rPr/>
            </w:pPr>
            <w:r>
              <w:rPr/>
              <w:t>Auction transaction and payment confirmation lis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CRR System shall export the following data to downstream systems:</w:t>
            </w:r>
          </w:p>
          <w:p>
            <w:pPr>
              <w:pStyle w:val="TableTextBullet"/>
              <w:numPr>
                <w:ilvl w:val="0"/>
                <w:numId w:val="12"/>
              </w:numPr>
              <w:rPr/>
            </w:pPr>
            <w:r>
              <w:rPr/>
              <w:t>Daily ownership of all CRRs for the next day</w:t>
            </w:r>
          </w:p>
          <w:p>
            <w:pPr>
              <w:pStyle w:val="TableTextBullet"/>
              <w:numPr>
                <w:ilvl w:val="0"/>
                <w:numId w:val="12"/>
              </w:numPr>
              <w:rPr/>
            </w:pPr>
            <w:r>
              <w:rPr/>
              <w:t>Auction Transaction.</w:t>
            </w:r>
          </w:p>
          <w:p>
            <w:pPr>
              <w:pStyle w:val="TableTextBullet"/>
              <w:numPr>
                <w:ilvl w:val="0"/>
                <w:numId w:val="12"/>
              </w:numPr>
              <w:rPr>
                <w:ins w:id="813" w:author="Reliant" w:date="2006-09-19T17:08:00Z"/>
              </w:rPr>
            </w:pPr>
            <w:ins w:id="812" w:author="Reliant" w:date="2006-09-19T17:08:00Z">
              <w:r>
                <w:rPr/>
                <w:t>Settlement?</w:t>
              </w:r>
            </w:ins>
          </w:p>
          <w:p>
            <w:pPr>
              <w:pStyle w:val="TableTextBullet"/>
              <w:numPr>
                <w:ilvl w:val="0"/>
                <w:numId w:val="12"/>
              </w:numPr>
              <w:rPr>
                <w:ins w:id="815" w:author="Reliant" w:date="2006-09-19T17:08:00Z"/>
              </w:rPr>
            </w:pPr>
            <w:ins w:id="814" w:author="Reliant" w:date="2006-09-19T17:08:00Z">
              <w:r>
                <w:rPr/>
                <w:t>MIS?</w:t>
              </w:r>
            </w:ins>
          </w:p>
          <w:p>
            <w:pPr>
              <w:pStyle w:val="TableTextBullet"/>
              <w:numPr>
                <w:ilvl w:val="0"/>
                <w:numId w:val="12"/>
              </w:numPr>
              <w:rPr>
                <w:ins w:id="817" w:author="Reliant" w:date="2006-09-19T17:08:00Z"/>
              </w:rPr>
            </w:pPr>
            <w:ins w:id="816" w:author="Reliant" w:date="2006-09-19T17:08:00Z">
              <w:r>
                <w:rPr/>
                <w:t>CRR Account Holder Accounts?</w:t>
              </w:r>
            </w:ins>
          </w:p>
          <w:p>
            <w:pPr>
              <w:pStyle w:val="TableTextBullet"/>
              <w:numPr>
                <w:ilvl w:val="0"/>
                <w:numId w:val="12"/>
              </w:numPr>
              <w:spacing w:before="60" w:after="60"/>
              <w:rPr/>
            </w:pPr>
            <w:ins w:id="818" w:author="Reliant" w:date="2006-09-19T17:08:00Z">
              <w:r>
                <w:rPr/>
                <w:t>Credit System?</w:t>
              </w:r>
            </w:ins>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lang w:val="pt-BR"/>
              </w:rPr>
            </w:pPr>
            <w:r>
              <w:rPr>
                <w:i/>
                <w:iCs/>
                <w:lang w:val="pt-BR"/>
              </w:rPr>
              <w:t>7.4.2 (h)</w:t>
            </w:r>
          </w:p>
          <w:p>
            <w:pPr>
              <w:pStyle w:val="Tabletext"/>
              <w:rPr>
                <w:i/>
                <w:i/>
                <w:iCs/>
                <w:lang w:val="pt-BR"/>
              </w:rPr>
            </w:pPr>
            <w:r>
              <w:rPr>
                <w:i/>
                <w:iCs/>
                <w:lang w:val="pt-BR"/>
              </w:rPr>
              <w:t>7.4.2 (h) (i) (A)</w:t>
            </w:r>
          </w:p>
          <w:p>
            <w:pPr>
              <w:pStyle w:val="Tabletext"/>
              <w:rPr>
                <w:i/>
                <w:i/>
                <w:iCs/>
                <w:lang w:val="pt-BR"/>
              </w:rPr>
            </w:pPr>
            <w:r>
              <w:rPr>
                <w:i/>
                <w:iCs/>
                <w:lang w:val="pt-BR"/>
              </w:rPr>
              <w:t>7.4.2 (h) (i) (B)</w:t>
            </w:r>
          </w:p>
          <w:p>
            <w:pPr>
              <w:pStyle w:val="Tabletext"/>
              <w:rPr>
                <w:i/>
                <w:i/>
                <w:iCs/>
                <w:lang w:val="pt-BR"/>
              </w:rPr>
            </w:pPr>
            <w:r>
              <w:rPr>
                <w:i/>
                <w:iCs/>
                <w:lang w:val="pt-BR"/>
              </w:rPr>
              <w:t>7.4.2 (h) (i) (C)</w:t>
            </w:r>
          </w:p>
          <w:p>
            <w:pPr>
              <w:pStyle w:val="Tabletext"/>
              <w:rPr>
                <w:i/>
                <w:i/>
                <w:iCs/>
                <w:lang w:val="pt-BR"/>
              </w:rPr>
            </w:pPr>
            <w:r>
              <w:rPr>
                <w:i/>
                <w:iCs/>
                <w:lang w:val="pt-BR"/>
              </w:rPr>
              <w:t>7.4.2 (h) (ii) (A)</w:t>
            </w:r>
          </w:p>
          <w:p>
            <w:pPr>
              <w:pStyle w:val="Tabletext"/>
              <w:rPr>
                <w:i/>
                <w:i/>
                <w:iCs/>
                <w:lang w:val="pt-BR"/>
              </w:rPr>
            </w:pPr>
            <w:r>
              <w:rPr>
                <w:i/>
                <w:iCs/>
                <w:lang w:val="pt-BR"/>
              </w:rPr>
              <w:t>7.4.2 (h) (ii) (B)</w:t>
            </w:r>
          </w:p>
          <w:p>
            <w:pPr>
              <w:pStyle w:val="Tabletext"/>
              <w:rPr>
                <w:i/>
                <w:i/>
                <w:iCs/>
                <w:lang w:val="pt-BR"/>
              </w:rPr>
            </w:pPr>
            <w:r>
              <w:rPr>
                <w:i/>
                <w:iCs/>
                <w:lang w:val="pt-BR"/>
              </w:rPr>
              <w:t>7.4.2 (h) (iii) (C)</w:t>
            </w:r>
          </w:p>
          <w:p>
            <w:pPr>
              <w:pStyle w:val="Tabletext"/>
              <w:spacing w:before="60" w:after="60"/>
              <w:rPr>
                <w:i/>
                <w:i/>
                <w:iCs/>
              </w:rPr>
            </w:pPr>
            <w:r>
              <w:rPr>
                <w:i/>
                <w:iCs/>
              </w:rPr>
              <w:t>7.4.2 (h) (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p>
            <w:pPr>
              <w:pStyle w:val="Tabletext"/>
              <w:rPr/>
            </w:pPr>
            <w:r>
              <w:rPr/>
              <w:t>The Auction Transaction (definable as the transaction list for the entire auction or the transactions per individual Account Holder) shall include:</w:t>
            </w:r>
          </w:p>
          <w:p>
            <w:pPr>
              <w:pStyle w:val="TableTextBullet"/>
              <w:numPr>
                <w:ilvl w:val="0"/>
                <w:numId w:val="12"/>
              </w:numPr>
              <w:rPr/>
            </w:pPr>
            <w:r>
              <w:rPr/>
              <w:t>All CRRs bought in the auction</w:t>
            </w:r>
          </w:p>
          <w:p>
            <w:pPr>
              <w:pStyle w:val="TableTextBullet"/>
              <w:numPr>
                <w:ilvl w:val="0"/>
                <w:numId w:val="12"/>
              </w:numPr>
              <w:rPr/>
            </w:pPr>
            <w:r>
              <w:rPr/>
              <w:t>All CRRs sold in the auction</w:t>
            </w:r>
          </w:p>
          <w:p>
            <w:pPr>
              <w:pStyle w:val="TableTextBullet"/>
              <w:numPr>
                <w:ilvl w:val="0"/>
                <w:numId w:val="12"/>
              </w:numPr>
              <w:rPr/>
            </w:pPr>
            <w:r>
              <w:rPr/>
              <w:t>For each transaction the CRR system shall include the following fields:</w:t>
            </w:r>
          </w:p>
          <w:p>
            <w:pPr>
              <w:pStyle w:val="TableTextBullet"/>
              <w:numPr>
                <w:ilvl w:val="1"/>
                <w:numId w:val="12"/>
              </w:numPr>
              <w:rPr/>
            </w:pPr>
            <w:r>
              <w:rPr/>
              <w:t>CRR owner identification</w:t>
            </w:r>
          </w:p>
          <w:p>
            <w:pPr>
              <w:pStyle w:val="TableTextBullet"/>
              <w:numPr>
                <w:ilvl w:val="1"/>
                <w:numId w:val="12"/>
              </w:numPr>
              <w:rPr/>
            </w:pPr>
            <w:r>
              <w:rPr/>
              <w:t>Source and sink (if PTP Option or PTP Obligation)</w:t>
            </w:r>
          </w:p>
          <w:p>
            <w:pPr>
              <w:pStyle w:val="TableTextBullet"/>
              <w:numPr>
                <w:ilvl w:val="1"/>
                <w:numId w:val="12"/>
              </w:numPr>
              <w:rPr/>
            </w:pPr>
            <w:r>
              <w:rPr/>
              <w:t>Flowgate (if Flowgate Right)</w:t>
            </w:r>
          </w:p>
          <w:p>
            <w:pPr>
              <w:pStyle w:val="TableTextBullet"/>
              <w:numPr>
                <w:ilvl w:val="1"/>
                <w:numId w:val="12"/>
              </w:numPr>
              <w:rPr/>
            </w:pPr>
            <w:r>
              <w:rPr/>
              <w:t>MW amount</w:t>
            </w:r>
          </w:p>
          <w:p>
            <w:pPr>
              <w:pStyle w:val="TableTextBullet"/>
              <w:numPr>
                <w:ilvl w:val="1"/>
                <w:numId w:val="12"/>
              </w:numPr>
              <w:rPr/>
            </w:pPr>
            <w:r>
              <w:rPr/>
              <w:t>Clearing price</w:t>
            </w:r>
          </w:p>
          <w:p>
            <w:pPr>
              <w:pStyle w:val="TableTextBullet"/>
              <w:numPr>
                <w:ilvl w:val="1"/>
                <w:numId w:val="12"/>
              </w:numPr>
              <w:rPr/>
            </w:pPr>
            <w:r>
              <w:rPr/>
              <w:t>PCRR PTP pricing factor (for auctioned CRRs and FGRs this is 1.0 )</w:t>
            </w:r>
          </w:p>
          <w:p>
            <w:pPr>
              <w:pStyle w:val="TableTextBullet"/>
              <w:numPr>
                <w:ilvl w:val="1"/>
                <w:numId w:val="12"/>
              </w:numPr>
              <w:rPr/>
            </w:pPr>
            <w:r>
              <w:rPr/>
              <w:t>Product (MW amount * Clearing Price * PCRR pricing multiplication factor)</w:t>
            </w:r>
          </w:p>
          <w:p>
            <w:pPr>
              <w:pStyle w:val="TableTextBullet"/>
              <w:numPr>
                <w:ilvl w:val="1"/>
                <w:numId w:val="12"/>
              </w:numPr>
              <w:rPr/>
            </w:pPr>
            <w:r>
              <w:rPr/>
              <w:t xml:space="preserve">Hedge type </w:t>
            </w:r>
          </w:p>
          <w:p>
            <w:pPr>
              <w:pStyle w:val="TableTextBullet"/>
              <w:numPr>
                <w:ilvl w:val="1"/>
                <w:numId w:val="12"/>
              </w:numPr>
              <w:spacing w:before="60" w:after="60"/>
              <w:rPr/>
            </w:pPr>
            <w:r>
              <w:rPr/>
              <w:t>Time of use</w:t>
            </w:r>
          </w:p>
        </w:tc>
      </w:tr>
    </w:tbl>
    <w:p>
      <w:pPr>
        <w:pStyle w:val="TextBody"/>
        <w:rPr/>
      </w:pPr>
      <w:r>
        <w:rPr/>
      </w:r>
    </w:p>
    <w:p>
      <w:pPr>
        <w:pStyle w:val="TextBody"/>
        <w:rPr/>
      </w:pPr>
      <w:r>
        <w:rPr/>
      </w:r>
    </w:p>
    <w:p>
      <w:pPr>
        <w:pStyle w:val="TextBody"/>
        <w:rPr/>
      </w:pPr>
      <w:r>
        <w:rPr/>
      </w:r>
    </w:p>
    <w:p>
      <w:pPr>
        <w:pStyle w:val="TextBody"/>
        <w:rPr>
          <w:rFonts w:ascii="Arial" w:hAnsi="Arial" w:cs="Arial"/>
          <w:b/>
          <w:b/>
          <w:bCs/>
          <w:u w:val="single"/>
        </w:rPr>
      </w:pPr>
      <w:r>
        <w:rPr>
          <w:rFonts w:cs="Arial" w:ascii="Arial" w:hAnsi="Arial"/>
          <w:b/>
          <w:bCs/>
          <w:u w:val="single"/>
        </w:rPr>
      </w:r>
    </w:p>
    <w:p>
      <w:pPr>
        <w:pStyle w:val="Heading1"/>
        <w:ind w:left="720" w:hanging="720"/>
        <w:rPr/>
      </w:pPr>
      <w:bookmarkStart w:id="14" w:name="__RefHeading___Toc144557364"/>
      <w:bookmarkEnd w:id="14"/>
      <w:r>
        <w:rPr/>
        <w:t>Supplementary Requirements</w:t>
      </w:r>
    </w:p>
    <w:p>
      <w:pPr>
        <w:pStyle w:val="Normal"/>
        <w:rPr/>
      </w:pPr>
      <w:r>
        <w:rPr/>
        <w:t xml:space="preserve">The Supplementary requirements capture the system requirements that are not readily captured in the </w:t>
      </w:r>
      <w:r>
        <w:rPr>
          <w:highlight w:val="yellow"/>
        </w:rPr>
        <w:t>functional use cases.</w:t>
      </w:r>
      <w:r>
        <w:rPr/>
        <w:t xml:space="preserve"> </w:t>
      </w:r>
    </w:p>
    <w:p>
      <w:pPr>
        <w:pStyle w:val="Heading2"/>
        <w:rPr/>
      </w:pPr>
      <w:bookmarkStart w:id="15" w:name="__RefHeading___Toc144557365"/>
      <w:r>
        <w:rPr/>
        <w:t>Performance Requirements</w:t>
      </w:r>
      <w:bookmarkEnd w:id="15"/>
      <w:r>
        <w:rPr/>
        <w:t xml:space="preserve"> </w:t>
      </w:r>
    </w:p>
    <w:p>
      <w:pPr>
        <w:pStyle w:val="Normal"/>
        <w:rPr/>
      </w:pPr>
      <w:r>
        <w:rPr/>
        <w:t>Monthly ERCOT shall run - Allocation of PCRRs, Allocation of MCFRIs and CRR Auction</w:t>
      </w:r>
    </w:p>
    <w:p>
      <w:pPr>
        <w:pStyle w:val="Normal"/>
        <w:rPr/>
      </w:pPr>
      <w:r>
        <w:rPr/>
        <w:t>Annually ERCOT shall run – Allocation of PCRRs, Allocation of MCFRIs and CRR Auction</w:t>
      </w:r>
    </w:p>
    <w:p>
      <w:pPr>
        <w:pStyle w:val="Normal"/>
        <w:rPr/>
      </w:pPr>
      <w:r>
        <w:rPr/>
        <w:t>The monthly auction optimization shall complete (end of bidding to award validation) within 80 hours.  The annual auction optimization shall complete (end of bidding to award validation) within 80 hours.</w:t>
      </w:r>
    </w:p>
    <w:p>
      <w:pPr>
        <w:pStyle w:val="Normal"/>
        <w:rPr/>
      </w:pPr>
      <w:r>
        <w:rPr/>
        <w:t>The bidding window shall be open and capable of accepting bids on the 2</w:t>
      </w:r>
      <w:r>
        <w:rPr>
          <w:vertAlign w:val="superscript"/>
        </w:rPr>
        <w:t>nd</w:t>
      </w:r>
      <w:r>
        <w:rPr/>
        <w:t xml:space="preserve"> Tuesday of each month for the Monthly Auction.  The bidding window must be open and capable of accepting bids on the 1</w:t>
      </w:r>
      <w:r>
        <w:rPr>
          <w:vertAlign w:val="superscript"/>
        </w:rPr>
        <w:t>st</w:t>
      </w:r>
      <w:r>
        <w:rPr/>
        <w:t xml:space="preserve"> Tuesday of November for the Annual Auction.</w:t>
      </w:r>
      <w:ins w:id="819" w:author="Reliant" w:date="2006-09-19T17:10:00Z">
        <w:r>
          <w:rPr/>
          <w:t xml:space="preserve"> [Reliant: the system should be able to accept bids at any time. To conform with the protocols ERCOT will choose when to open the bidding window. So the bidding window should be configurable to allow ERCOT to choose when it will be open to accept offers and bids for each auction.]</w:t>
        </w:r>
      </w:ins>
    </w:p>
    <w:p>
      <w:pPr>
        <w:pStyle w:val="Normal"/>
        <w:rPr/>
      </w:pPr>
      <w:r>
        <w:rPr/>
        <w:t>The CRR system shall be capable of accepting 30,000 bids per auction.</w:t>
      </w:r>
      <w:ins w:id="820" w:author="Reliant" w:date="2006-09-19T17:11:00Z">
        <w:r>
          <w:rPr/>
          <w:t xml:space="preserve"> [Reliant: this is still up for discussion and 30,000 is too low.]</w:t>
        </w:r>
      </w:ins>
    </w:p>
    <w:p>
      <w:pPr>
        <w:pStyle w:val="Normal"/>
        <w:rPr/>
      </w:pPr>
      <w:r>
        <w:rPr/>
        <w:t>The CRR system shall be capable of simultaneously auctioning 600K CRR products, limited to the maximum number of bids noted above; optimizing against 2,000 contingencies; modeling 7,500 buses, 10,000 branches, 2,000 Sources and Sinks and 40 flowgates.</w:t>
      </w:r>
      <w:ins w:id="821" w:author="Reliant" w:date="2006-09-19T17:11:00Z">
        <w:r>
          <w:rPr/>
          <w:t xml:space="preserve"> [Reliant: could you please indicate how these values stack up against existing topology in Network Model?]</w:t>
        </w:r>
      </w:ins>
    </w:p>
    <w:p>
      <w:pPr>
        <w:pStyle w:val="Normal"/>
        <w:rPr>
          <w:del w:id="823" w:author="Reliant" w:date="2006-09-19T17:12:00Z"/>
        </w:rPr>
      </w:pPr>
      <w:del w:id="822" w:author="Reliant" w:date="2006-09-19T17:12:00Z">
        <w:r>
          <w:rPr/>
          <w:delText>Note:  As described in the Nodal Program Charter, the CRR process and system is entirely new to ERCOT.  The above parameters and performance requirements reflect the best estimate of maximum forseeable needs.</w:delText>
        </w:r>
      </w:del>
    </w:p>
    <w:p>
      <w:pPr>
        <w:pStyle w:val="Normal"/>
        <w:rPr/>
      </w:pPr>
      <w:bookmarkStart w:id="16" w:name="__RefHeading___Toc144557366"/>
      <w:bookmarkEnd w:id="16"/>
      <w:r>
        <w:rPr/>
        <w:t>Legal and Regulatory requirements</w:t>
      </w:r>
    </w:p>
    <w:p>
      <w:pPr>
        <w:pStyle w:val="Normal"/>
        <w:rPr/>
      </w:pPr>
      <w:r>
        <w:rPr/>
        <w:t>All CRR auction and bilateral trade (registered with ERCOT) data must be stored in accordance with ERCOT corporate standards for data retention.</w:t>
      </w:r>
    </w:p>
    <w:p>
      <w:pPr>
        <w:pStyle w:val="Heading2"/>
        <w:rPr/>
      </w:pPr>
      <w:bookmarkStart w:id="17" w:name="__RefHeading___Toc144557367"/>
      <w:bookmarkEnd w:id="17"/>
      <w:r>
        <w:rPr/>
        <w:t>System and Communication Requirements</w:t>
      </w:r>
    </w:p>
    <w:p>
      <w:pPr>
        <w:pStyle w:val="Normal"/>
        <w:rPr/>
      </w:pPr>
      <w:r>
        <w:rPr/>
        <w:t>The CRR application shall interact with external ERCOT systems through the Nodal Enterprise Service Bus (ESB).  The CRR application shall specify endpoints for these interactions to be connected into the ESB by the Integration project.</w:t>
      </w:r>
    </w:p>
    <w:p>
      <w:pPr>
        <w:pStyle w:val="Normal"/>
        <w:rPr/>
      </w:pPr>
      <w:r>
        <w:rPr/>
        <w:t>Communication between CRR client components (browser/applet) and CRR server components (MOI/MUI via MIS Portal) shall conform to ERCOT security policies and shall be secure between the client and the portal.</w:t>
      </w:r>
    </w:p>
    <w:p>
      <w:pPr>
        <w:pStyle w:val="Heading2"/>
        <w:rPr/>
      </w:pPr>
      <w:bookmarkStart w:id="18" w:name="__RefHeading___Toc144557368"/>
      <w:bookmarkEnd w:id="18"/>
      <w:r>
        <w:rPr/>
        <w:t>System Security Requirements</w:t>
      </w:r>
    </w:p>
    <w:p>
      <w:pPr>
        <w:pStyle w:val="Normal"/>
        <w:rPr/>
      </w:pPr>
      <w:r>
        <w:rPr/>
        <w:t xml:space="preserve">The CRR System shall be accessed by CRR Market Operators only through the </w:t>
      </w:r>
      <w:ins w:id="824" w:author="Reliant" w:date="2006-09-19T17:13:00Z">
        <w:r>
          <w:rPr/>
          <w:t xml:space="preserve">CRR </w:t>
        </w:r>
      </w:ins>
      <w:r>
        <w:rPr/>
        <w:t>Market Operator Interface in accordance with ERCOT security policies.</w:t>
      </w:r>
    </w:p>
    <w:p>
      <w:pPr>
        <w:pStyle w:val="Normal"/>
        <w:rPr/>
      </w:pPr>
      <w:r>
        <w:rPr/>
        <w:t>Access to the CRR system by CRR Account Holders shall only be through the Market User Interface via the ERCOT Certified MIS.  ERCOT Certified MIS access shall be controlled in accordance with ERCOT security policies.</w:t>
      </w:r>
    </w:p>
    <w:p>
      <w:pPr>
        <w:pStyle w:val="Heading2"/>
        <w:rPr/>
      </w:pPr>
      <w:bookmarkStart w:id="19" w:name="__RefHeading___Toc144557369"/>
      <w:bookmarkEnd w:id="19"/>
      <w:r>
        <w:rPr/>
        <w:t>Back up and Recovery Requirements</w:t>
      </w:r>
    </w:p>
    <w:p>
      <w:pPr>
        <w:pStyle w:val="Normal"/>
        <w:rPr/>
      </w:pPr>
      <w:r>
        <w:rPr/>
        <w:t>All CRR system data shall be backed up on a daily basis and recoverable within 24 hours.</w:t>
      </w:r>
    </w:p>
    <w:p>
      <w:pPr>
        <w:pStyle w:val="Heading2"/>
        <w:rPr/>
      </w:pPr>
      <w:bookmarkStart w:id="20" w:name="__RefHeading___Toc144557370"/>
      <w:bookmarkEnd w:id="20"/>
      <w:r>
        <w:rPr/>
        <w:t>Availability and Redundancy Requirements</w:t>
      </w:r>
    </w:p>
    <w:p>
      <w:pPr>
        <w:pStyle w:val="Normal"/>
        <w:rPr/>
      </w:pPr>
      <w:r>
        <w:rPr/>
        <w:t>The CRR system shall be available throughout the bid window and optimization process 24/7.  During other periods, the CRR system shall be available 0600 to 2000 all business days.</w:t>
      </w:r>
    </w:p>
    <w:p>
      <w:pPr>
        <w:pStyle w:val="Heading2"/>
        <w:rPr/>
      </w:pPr>
      <w:bookmarkStart w:id="21" w:name="__RefHeading___Toc144557371"/>
      <w:bookmarkEnd w:id="21"/>
      <w:r>
        <w:rPr/>
        <w:t>Maintainability Requirements</w:t>
      </w:r>
    </w:p>
    <w:p>
      <w:pPr>
        <w:pStyle w:val="Normal"/>
        <w:rPr/>
      </w:pPr>
      <w:r>
        <w:rPr/>
        <w:t xml:space="preserve">The CRR system shall be maintained by ERCOT staff.  SLAs and explicit support </w:t>
      </w:r>
      <w:ins w:id="825" w:author="Reliant" w:date="2006-09-19T17:13:00Z">
        <w:r>
          <w:rPr/>
          <w:t>to</w:t>
        </w:r>
      </w:ins>
      <w:r>
        <w:rPr/>
        <w:t xml:space="preserve"> be elaborated during detailed design. </w:t>
      </w:r>
    </w:p>
    <w:p>
      <w:pPr>
        <w:pStyle w:val="Heading2"/>
        <w:rPr/>
      </w:pPr>
      <w:bookmarkStart w:id="22" w:name="__RefHeading___Toc144557372"/>
      <w:r>
        <w:rPr/>
        <w:t>Usability Requirements</w:t>
      </w:r>
      <w:bookmarkEnd w:id="22"/>
      <w:r>
        <w:rPr/>
        <w:t xml:space="preserve"> </w:t>
      </w:r>
    </w:p>
    <w:p>
      <w:pPr>
        <w:pStyle w:val="Normal"/>
        <w:rPr/>
      </w:pPr>
      <w:r>
        <w:rPr/>
        <w:t xml:space="preserve">The Nexant CRR solution for ERCOT consists of 50% off the shelf functionality from the iHEDGE integrated web solution.  </w:t>
      </w:r>
      <w:ins w:id="826" w:author="Reliant" w:date="2006-09-19T17:13:00Z">
        <w:r>
          <w:rPr/>
          <w:t xml:space="preserve">[Reliant:  all of these functionality assumptions need to be clearly documented in this document.] </w:t>
        </w:r>
      </w:ins>
      <w:r>
        <w:rPr/>
        <w:t>This solution provides a pre-existing web/applet based rich user interface.</w:t>
      </w:r>
      <w:ins w:id="827" w:author="Reliant" w:date="2006-09-19T17:14:00Z">
        <w:r>
          <w:rPr/>
          <w:t xml:space="preserve"> [Who determined this?]</w:t>
        </w:r>
      </w:ins>
      <w:r>
        <w:rPr/>
        <w:t xml:space="preserve">  Deviations from the ERCOT User Interface best practices and guidelines by the CRR system shall be discussed and resolved with the ERCOT Enterprise Architecture team in advance of CRR application modification for the ERCOT Market.</w:t>
      </w:r>
      <w:ins w:id="828" w:author="Reliant" w:date="2006-09-19T17:14:00Z">
        <w:r>
          <w:rPr/>
          <w:t xml:space="preserve"> [What about discussions with Market Participants?]</w:t>
        </w:r>
      </w:ins>
    </w:p>
    <w:p>
      <w:pPr>
        <w:pStyle w:val="Heading2"/>
        <w:rPr>
          <w:rFonts w:eastAsia="Arial Unicode MS"/>
        </w:rPr>
      </w:pPr>
      <w:bookmarkStart w:id="23" w:name="__RefHeading___Toc144557373"/>
      <w:bookmarkEnd w:id="23"/>
      <w:r>
        <w:rPr/>
        <w:t>Daylight Savings Time</w:t>
      </w:r>
    </w:p>
    <w:p>
      <w:pPr>
        <w:pStyle w:val="Normal"/>
        <w:rPr>
          <w:ins w:id="830" w:author="Reliant" w:date="2006-09-15T21:46:00Z"/>
        </w:rPr>
      </w:pPr>
      <w:r>
        <w:rPr/>
        <w:t>Spring Daylight Savings Time Operating Day:  Hour Ending 0300 shall be skipped, resulting in 23 hourly intervals for the day.</w:t>
      </w:r>
      <w:r>
        <w:rPr>
          <w:rFonts w:cs="Arial"/>
        </w:rPr>
        <w:t xml:space="preserve">  </w:t>
      </w:r>
      <w:r>
        <w:rPr/>
        <w:t>Fall Daylight Savings Time Operating Day:  Hour Ending 0200 shall be repeated, resulting in 25 hourly intervals for the day.</w:t>
      </w:r>
      <w:ins w:id="829" w:author="Reliant" w:date="2006-09-19T17:15:00Z">
        <w:r>
          <w:rPr/>
          <w:t xml:space="preserve">  [Reliant: is this consistent with the rest of the EMS and MMS assumptions?]</w:t>
        </w:r>
      </w:ins>
    </w:p>
    <w:p>
      <w:pPr>
        <w:pStyle w:val="Normal"/>
        <w:rPr>
          <w:ins w:id="832" w:author="Reliant" w:date="2006-09-15T21:46:00Z"/>
        </w:rPr>
      </w:pPr>
      <w:ins w:id="831" w:author="Reliant" w:date="2006-09-15T21:46:00Z">
        <w:r>
          <w:rPr/>
        </w:r>
      </w:ins>
    </w:p>
    <w:p>
      <w:pPr>
        <w:pStyle w:val="Heading2"/>
        <w:rPr>
          <w:ins w:id="834" w:author="Reliant" w:date="2006-09-15T21:46:00Z"/>
        </w:rPr>
      </w:pPr>
      <w:ins w:id="833" w:author="Reliant" w:date="2006-09-15T21:46:00Z">
        <w:r>
          <w:rPr/>
          <w:t>Interface Requirements</w:t>
        </w:r>
      </w:ins>
    </w:p>
    <w:p>
      <w:pPr>
        <w:pStyle w:val="Normal"/>
        <w:rPr/>
      </w:pPr>
      <w:ins w:id="835" w:author="Reliant" w:date="2006-09-15T21:46:00Z">
        <w:r>
          <w:rPr/>
          <w:t>All interface requirements with the DAM, Credit System, Settlement System, NMMS system</w:t>
        </w:r>
      </w:ins>
      <w:ins w:id="836" w:author="Reliant" w:date="2006-09-17T21:05:00Z">
        <w:r>
          <w:rPr/>
          <w:t xml:space="preserve"> (and Outage Scheduler if Outages are not coming through NMMS)</w:t>
        </w:r>
      </w:ins>
      <w:ins w:id="837" w:author="Reliant" w:date="2006-09-15T21:47:00Z">
        <w:r>
          <w:rPr/>
          <w:t>, and MIS need to be clearly thought through and detailed here.</w:t>
        </w:r>
      </w:ins>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TN.CRR.RequirementsSpecificaion</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 xml:space="preserve">             ERCOT Confidential</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TN.CRR.RequirementsSpecificaion</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 xml:space="preserve">                      ERCOT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0.12</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88"/>
        </w:tabs>
        <w:ind w:left="288"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3"/>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9z0">
    <w:name w:val="WW8NumSt9z0"/>
    <w:qFormat/>
    <w:rPr>
      <w:rFonts w:ascii="Symbol" w:hAnsi="Symbol" w:cs="Symbol"/>
    </w:rPr>
  </w:style>
  <w:style w:type="character" w:styleId="WW8NumSt23z0">
    <w:name w:val="WW8NumSt23z0"/>
    <w:qFormat/>
    <w:rPr>
      <w:rFonts w:ascii="Arial" w:hAnsi="Arial" w:cs="Arial"/>
      <w:sz w:val="28"/>
    </w:rPr>
  </w:style>
  <w:style w:type="character" w:styleId="WW8NumSt24z0">
    <w:name w:val="WW8NumSt24z0"/>
    <w:qFormat/>
    <w:rPr>
      <w:rFonts w:ascii="Arial" w:hAnsi="Arial" w:cs="Arial"/>
      <w:sz w:val="20"/>
    </w:rPr>
  </w:style>
  <w:style w:type="character" w:styleId="WW8NumSt25z0">
    <w:name w:val="WW8NumSt25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2"/>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2"/>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8"/>
      </w:numPr>
      <w:spacing w:before="120" w:after="0"/>
      <w:ind w:left="714" w:hanging="357"/>
    </w:pPr>
    <w:rPr/>
  </w:style>
  <w:style w:type="paragraph" w:styleId="ListBullet">
    <w:name w:val="List Bullet"/>
    <w:basedOn w:val="Normal"/>
    <w:qFormat/>
    <w:pPr>
      <w:numPr>
        <w:ilvl w:val="0"/>
        <w:numId w:val="13"/>
      </w:numPr>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15:00Z</dcterms:created>
  <dc:creator>Mehmet Kemal Celik</dc:creator>
  <dc:description/>
  <cp:keywords/>
  <dc:language>en-US</dc:language>
  <cp:lastModifiedBy>Reliant</cp:lastModifiedBy>
  <cp:lastPrinted>2006-09-15T11:35:00Z</cp:lastPrinted>
  <dcterms:modified xsi:type="dcterms:W3CDTF">2006-09-19T22:15:00Z</dcterms:modified>
  <cp:revision>81</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