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duce Timeline for Notice and Cure and Create a Working Credit Limi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6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The </w:t>
            </w: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board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No additional FTE’s needed. 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Cs/>
              </w:rPr>
            </w:pPr>
            <w:r>
              <w:rPr>
                <w:bCs/>
              </w:rPr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3PRR</w:t>
            </w:r>
            <w:r>
              <w:rPr>
                <w:rFonts w:cs="Arial"/>
                <w:color w:val="00008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s related to 021NPRR, </w:t>
            </w:r>
            <w:r>
              <w:rPr/>
              <w:t>Reduce Timeline for Notice and Cure and Create a Working Credit Limit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6:59:00Z</dcterms:created>
  <dc:creator>ERCOT/if</dc:creator>
  <dc:description/>
  <cp:keywords/>
  <dc:language>en-US</dc:language>
  <cp:lastModifiedBy>dzake</cp:lastModifiedBy>
  <cp:lastPrinted>2006-05-30T13:29:00Z</cp:lastPrinted>
  <dcterms:modified xsi:type="dcterms:W3CDTF">2006-09-06T18:1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