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cation of RPRS Over-Collection to QS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8.1.16 – Settlement of NSRS Over-Collection (New) </w:t>
            </w:r>
          </w:p>
          <w:p>
            <w:pPr>
              <w:pStyle w:val="NormalArial"/>
              <w:rPr/>
            </w:pPr>
            <w:r>
              <w:rPr/>
              <w:t>6.9.2.1.2 – Replacement Reserve Uplift Char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Urgent status requested due to the need to correct the current inappropriate allocation of RPRS over-collections as quickly as possible to remove improper incentives created in settlement of the RPRS marke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llocates any over-collection of funds caused by ERCOT deployment of RPRS to QSEs that are scheduling the excess capacity that offset the requirement for RP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over-collection of funds for RPRS are distributed back to QSEs on a load-ratio-share basis, regardless of the actual capacity position (i.e., “short” or “long”) of the QSE.  This leads to inappropriate distribution of the over-collected funds to QSEs who may actually be “short” capacity.  The ERCOT Board has instructed market participants to address this issu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PRR merely re-distributes funds already being awarded to QS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RPRS does not exist in the Nodal Market.  Capacity procurement is handled by a different mechanis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Gurley@TXU.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3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8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ho are “long” on resources effectively provide the capacity to QSEs who are “shor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t>
            </w:r>
            <w:r>
              <w:rPr>
                <w:i/>
                <w:sz w:val="20"/>
              </w:rPr>
              <w:t>Long”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revenues ($ 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t>
            </w:r>
            <w:r>
              <w:rPr>
                <w:i/>
                <w:sz w:val="20"/>
              </w:rPr>
              <w:t>Short”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cost since they would not receive any allocation of the RPRS over-collection ($ 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t>
            </w:r>
            <w:r>
              <w:rPr>
                <w:i/>
                <w:sz w:val="20"/>
              </w:rPr>
              <w:t>Flat”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revenues ($ 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Arial"/>
        <w:rPr/>
      </w:pPr>
      <w:r>
        <w:rPr/>
        <w:t>TXU Wholesale agrees with many ERCOT market participants that the Replacement Reserve Service (RPRS) procurement and settlement processes are not functioning properly and should be modified.  The current allocation of the over-collection of RPRS revenues back to loads on a load-ratio-share basis has been identified as an inappropriate allocation methodology which could be “gamed” by large QSEs at the expense of small QSEs.  This could also result in the perverse outcome of a “short” QSE being paid more for the re-allocation of RPRS than it paid for being “short” in the first place.</w:t>
      </w:r>
    </w:p>
    <w:p>
      <w:pPr>
        <w:pStyle w:val="NormalArial"/>
        <w:rPr/>
      </w:pPr>
      <w:r>
        <w:rPr/>
      </w:r>
    </w:p>
    <w:p>
      <w:pPr>
        <w:pStyle w:val="NormalArial"/>
        <w:rPr/>
      </w:pPr>
      <w:r>
        <w:rPr/>
        <w:t>The following PRR language revises the allocation of RPRS revenues to pay those QSEs who are “long” (i.e., their resources are greater than their loads), consistent with the allocation of RPRS costs charged to those QSEs who are short (i.e., their loads are greater than their resources).  TXU believes that the appropriate way to allocate revenues and costs associated with RPRS should be based on charging QSEs who are “short” and paying QSEs who are “long”, since “long” QSEs are providing the extra resources that are used to fill part of the need caused by the “short” QSEs.</w:t>
      </w:r>
    </w:p>
    <w:p>
      <w:pPr>
        <w:pStyle w:val="NormalArial"/>
        <w:rPr/>
      </w:pPr>
      <w:r>
        <w:rPr/>
      </w:r>
    </w:p>
    <w:p>
      <w:pPr>
        <w:pStyle w:val="NormalArial"/>
        <w:rPr/>
      </w:pPr>
      <w:r>
        <w:rPr/>
        <w:t>The following language should be inserted as a new Protocol section 6.8.1.10.1 after existing Protocol section 6.8.1.10 - Zonal or System Wide Replacement Reserve Service Capacity Payment to QSE.</w:t>
      </w:r>
    </w:p>
    <w:p>
      <w:pPr>
        <w:pStyle w:val="NormalArial"/>
        <w:rPr/>
      </w:pPr>
      <w:r>
        <w:rPr/>
      </w:r>
    </w:p>
    <w:p>
      <w:pPr>
        <w:pStyle w:val="NormalArial"/>
        <w:rPr/>
      </w:pPr>
      <w:r>
        <w:rPr/>
      </w:r>
    </w:p>
    <w:p>
      <w:pPr>
        <w:pStyle w:val="VariableDefinition"/>
        <w:tabs>
          <w:tab w:val="left" w:pos="1440" w:leader="none"/>
          <w:tab w:val="left" w:pos="2160" w:leader="none"/>
        </w:tabs>
        <w:ind w:left="2160" w:hanging="2160"/>
        <w:rPr>
          <w:ins w:id="3" w:author="H Durrwachter" w:date="2006-07-25T10:44:00Z"/>
        </w:rPr>
      </w:pPr>
      <w:ins w:id="0" w:author="H Durrwachter" w:date="2006-07-25T15:27:00Z">
        <w:r>
          <w:rPr>
            <w:b/>
          </w:rPr>
          <w:t>6.8.1.10.1</w:t>
          <w:tab/>
        </w:r>
      </w:ins>
      <w:ins w:id="1" w:author="H Durrwachter" w:date="2006-07-25T10:44:00Z">
        <w:r>
          <w:rPr>
            <w:b/>
          </w:rPr>
          <w:t>Allocation of RPRS Over-Collection</w:t>
        </w:r>
      </w:ins>
      <w:ins w:id="2" w:author="H Durrwachter" w:date="2006-07-25T10:44:00Z">
        <w:r>
          <w:rPr/>
          <w:t>__</w:t>
        </w:r>
      </w:ins>
    </w:p>
    <w:p>
      <w:pPr>
        <w:pStyle w:val="VariableDefinition"/>
        <w:tabs>
          <w:tab w:val="left" w:pos="1080" w:leader="none"/>
          <w:tab w:val="left" w:pos="2160" w:leader="none"/>
        </w:tabs>
        <w:ind w:left="2160" w:hanging="2160"/>
        <w:rPr>
          <w:ins w:id="5" w:author="H Durrwachter" w:date="2006-07-25T15:27:00Z"/>
        </w:rPr>
      </w:pPr>
      <w:ins w:id="4" w:author="H Durrwachter" w:date="2006-07-25T15:27:00Z">
        <w:r>
          <w:rPr/>
        </w:r>
      </w:ins>
    </w:p>
    <w:p>
      <w:pPr>
        <w:pStyle w:val="VariableDefinition"/>
        <w:tabs>
          <w:tab w:val="clear" w:pos="2160"/>
          <w:tab w:val="left" w:pos="0" w:leader="none"/>
        </w:tabs>
        <w:ind w:left="0" w:hanging="0"/>
        <w:rPr>
          <w:ins w:id="21" w:author="H Durrwachter" w:date="2006-07-25T15:27:00Z"/>
        </w:rPr>
      </w:pPr>
      <w:ins w:id="6" w:author="H Durrwachter" w:date="2006-07-25T15:27:00Z">
        <w:r>
          <w:rPr/>
          <w:t xml:space="preserve">In those instances when </w:t>
        </w:r>
      </w:ins>
      <w:ins w:id="7" w:author="H Durrwachter" w:date="2006-07-25T15:36:00Z">
        <w:r>
          <w:rPr/>
          <w:t>monies collected by ERCOT for</w:t>
        </w:r>
      </w:ins>
      <w:ins w:id="8" w:author="H Durrwachter" w:date="2006-07-25T15:28:00Z">
        <w:r>
          <w:rPr/>
          <w:t xml:space="preserve"> RPRS </w:t>
        </w:r>
      </w:ins>
      <w:ins w:id="9" w:author="H Durrwachter" w:date="2006-07-25T15:37:00Z">
        <w:r>
          <w:rPr/>
          <w:t>exceed the monies paid for RPRS</w:t>
        </w:r>
      </w:ins>
      <w:ins w:id="10" w:author="H Durrwachter" w:date="2006-07-25T15:29:00Z">
        <w:r>
          <w:rPr/>
          <w:t xml:space="preserve">, </w:t>
        </w:r>
      </w:ins>
      <w:ins w:id="11" w:author="H Durrwachter" w:date="2006-07-25T15:31:00Z">
        <w:r>
          <w:rPr/>
          <w:t xml:space="preserve">ERCOT shall </w:t>
        </w:r>
      </w:ins>
      <w:ins w:id="12" w:author="H Durrwachter" w:date="2006-07-25T15:29:00Z">
        <w:r>
          <w:rPr/>
          <w:t>allocate</w:t>
        </w:r>
      </w:ins>
      <w:ins w:id="13" w:author="H Durrwachter" w:date="2006-07-25T15:31:00Z">
        <w:r>
          <w:rPr/>
          <w:t xml:space="preserve"> the amount over-collected</w:t>
        </w:r>
      </w:ins>
      <w:ins w:id="14" w:author="H Durrwachter" w:date="2006-07-25T15:29:00Z">
        <w:r>
          <w:rPr/>
          <w:t xml:space="preserve"> to those QSEs that had Resources </w:t>
        </w:r>
      </w:ins>
      <w:ins w:id="15" w:author="H Durrwachter" w:date="2006-07-25T15:32:00Z">
        <w:r>
          <w:rPr/>
          <w:t xml:space="preserve">in excess of their </w:t>
        </w:r>
      </w:ins>
      <w:ins w:id="16" w:author="H Durrwachter" w:date="2006-07-25T15:35:00Z">
        <w:r>
          <w:rPr/>
          <w:t>Adjusted</w:t>
        </w:r>
      </w:ins>
      <w:ins w:id="17" w:author="H Durrwachter" w:date="2006-07-25T15:32:00Z">
        <w:r>
          <w:rPr/>
          <w:t xml:space="preserve"> Metered</w:t>
        </w:r>
      </w:ins>
      <w:ins w:id="18" w:author="H Durrwachter" w:date="2006-07-25T15:30:00Z">
        <w:r>
          <w:rPr/>
          <w:t xml:space="preserve"> Loads during the periods when RPRS was deployed based on their proportional share of the </w:t>
        </w:r>
      </w:ins>
      <w:ins w:id="19" w:author="H Durrwachter" w:date="2006-07-25T15:32:00Z">
        <w:r>
          <w:rPr/>
          <w:t xml:space="preserve">actual </w:t>
        </w:r>
      </w:ins>
      <w:ins w:id="20" w:author="H Durrwachter" w:date="2006-07-25T15:30:00Z">
        <w:r>
          <w:rPr/>
          <w:t>RPRS capacity deployed.</w:t>
        </w:r>
      </w:ins>
    </w:p>
    <w:p>
      <w:pPr>
        <w:pStyle w:val="VariableDefinition"/>
        <w:tabs>
          <w:tab w:val="left" w:pos="1080" w:leader="none"/>
          <w:tab w:val="left" w:pos="2160" w:leader="none"/>
        </w:tabs>
        <w:ind w:left="2160" w:hanging="2160"/>
        <w:rPr>
          <w:ins w:id="23" w:author="H Durrwachter" w:date="2006-07-25T15:31:00Z"/>
        </w:rPr>
      </w:pPr>
      <w:ins w:id="22" w:author="H Durrwachter" w:date="2006-07-25T15:31:00Z">
        <w:r>
          <w:rPr/>
        </w:r>
      </w:ins>
    </w:p>
    <w:p>
      <w:pPr>
        <w:pStyle w:val="VariableDefinition"/>
        <w:tabs>
          <w:tab w:val="left" w:pos="1080" w:leader="none"/>
          <w:tab w:val="left" w:pos="2160" w:leader="none"/>
        </w:tabs>
        <w:ind w:left="2160" w:hanging="2160"/>
        <w:rPr>
          <w:ins w:id="25" w:author="H Durrwachter" w:date="2006-07-25T10:44:00Z"/>
        </w:rPr>
      </w:pPr>
      <w:ins w:id="24" w:author="H Durrwachter" w:date="2006-07-25T10:44:00Z">
        <w:r>
          <w:rPr/>
        </w:r>
      </w:ins>
    </w:p>
    <w:p>
      <w:pPr>
        <w:pStyle w:val="VariableDefinition"/>
        <w:tabs>
          <w:tab w:val="left" w:pos="1080" w:leader="none"/>
          <w:tab w:val="left" w:pos="2160" w:leader="none"/>
        </w:tabs>
        <w:ind w:left="2160" w:hanging="2160"/>
        <w:rPr>
          <w:szCs w:val="24"/>
          <w:ins w:id="37" w:author="H Durrwachter" w:date="2006-07-25T09:02:00Z"/>
        </w:rPr>
      </w:pPr>
      <w:ins w:id="26" w:author="H Durrwachter" w:date="2006-07-25T09:02:00Z">
        <w:r>
          <w:rPr/>
          <w:t>OSCR</w:t>
        </w:r>
      </w:ins>
      <w:ins w:id="27" w:author="H Durrwachter" w:date="2006-07-25T09:02:00Z">
        <w:r>
          <w:rPr>
            <w:vertAlign w:val="subscript"/>
          </w:rPr>
          <w:t>RPhq</w:t>
        </w:r>
      </w:ins>
      <w:ins w:id="28" w:author="H Durrwachter" w:date="2006-07-25T09:02:00Z">
        <w:r>
          <w:rPr/>
          <w:tab/>
          <w:t>=</w:t>
          <w:tab/>
        </w:r>
      </w:ins>
      <w:ins w:id="29" w:author="H Durrwachter" w:date="2006-07-27T20:24:00Z">
        <w:r>
          <w:rPr/>
          <w:t>-1 *(</w:t>
        </w:r>
      </w:ins>
      <w:ins w:id="30" w:author="H Durrwachter" w:date="2006-07-25T09:02:00Z">
        <w:r>
          <w:rPr/>
          <w:t>XUS</w:t>
        </w:r>
      </w:ins>
      <w:ins w:id="31" w:author="H Durrwachter" w:date="2006-07-25T09:02:00Z">
        <w:r>
          <w:rPr>
            <w:vertAlign w:val="subscript"/>
          </w:rPr>
          <w:t>RPh</w:t>
        </w:r>
      </w:ins>
      <w:ins w:id="32" w:author="H Durrwachter" w:date="2006-07-25T09:02:00Z">
        <w:r>
          <w:rPr/>
          <w:t xml:space="preserve"> * ER</w:t>
        </w:r>
      </w:ins>
      <w:ins w:id="33" w:author="H Durrwachter" w:date="2006-07-25T09:02:00Z">
        <w:r>
          <w:rPr>
            <w:vertAlign w:val="subscript"/>
          </w:rPr>
          <w:t>RPhq</w:t>
        </w:r>
      </w:ins>
      <w:ins w:id="34" w:author="H Durrwachter" w:date="2006-07-25T09:02:00Z">
        <w:r>
          <w:rPr/>
          <w:t xml:space="preserve"> / TER</w:t>
        </w:r>
      </w:ins>
      <w:ins w:id="35" w:author="H Durrwachter" w:date="2006-07-25T09:02:00Z">
        <w:r>
          <w:rPr>
            <w:vertAlign w:val="subscript"/>
          </w:rPr>
          <w:t>RPh</w:t>
        </w:r>
      </w:ins>
      <w:ins w:id="36" w:author="H Durrwachter" w:date="2006-07-27T20:24:00Z">
        <w:r>
          <w:rPr>
            <w:szCs w:val="24"/>
          </w:rPr>
          <w:t>)</w:t>
        </w:r>
      </w:ins>
    </w:p>
    <w:p>
      <w:pPr>
        <w:pStyle w:val="VariableDefinition"/>
        <w:tabs>
          <w:tab w:val="left" w:pos="1080" w:leader="none"/>
          <w:tab w:val="left" w:pos="2160" w:leader="none"/>
        </w:tabs>
        <w:ind w:left="2160" w:hanging="2160"/>
        <w:rPr>
          <w:szCs w:val="24"/>
          <w:ins w:id="39" w:author="H Durrwachter" w:date="2006-07-25T09:02:00Z"/>
        </w:rPr>
      </w:pPr>
      <w:ins w:id="38" w:author="H Durrwachter" w:date="2006-07-25T09:02:00Z">
        <w:r>
          <w:rPr>
            <w:szCs w:val="24"/>
          </w:rPr>
        </w:r>
      </w:ins>
    </w:p>
    <w:p>
      <w:pPr>
        <w:pStyle w:val="VariableDefinition"/>
        <w:tabs>
          <w:tab w:val="left" w:pos="1080" w:leader="none"/>
          <w:tab w:val="left" w:pos="2160" w:leader="none"/>
        </w:tabs>
        <w:ind w:left="2160" w:hanging="2160"/>
        <w:rPr>
          <w:ins w:id="41" w:author="H Durrwachter" w:date="2006-07-25T09:02:00Z"/>
        </w:rPr>
      </w:pPr>
      <w:ins w:id="40" w:author="H Durrwachter" w:date="2006-07-25T09:02:00Z">
        <w:r>
          <w:rPr/>
          <w:t>Given:</w:t>
        </w:r>
      </w:ins>
    </w:p>
    <w:p>
      <w:pPr>
        <w:pStyle w:val="VariableDefinition"/>
        <w:tabs>
          <w:tab w:val="left" w:pos="1080" w:leader="none"/>
          <w:tab w:val="left" w:pos="2160" w:leader="none"/>
        </w:tabs>
        <w:ind w:left="2160" w:hanging="2160"/>
        <w:rPr>
          <w:ins w:id="51" w:author="H Durrwachter" w:date="2006-07-25T09:02:00Z"/>
        </w:rPr>
      </w:pPr>
      <w:ins w:id="42" w:author="H Durrwachter" w:date="2006-07-25T09:02:00Z">
        <w:r>
          <w:rPr/>
          <w:t>ER</w:t>
        </w:r>
      </w:ins>
      <w:ins w:id="43" w:author="H Durrwachter" w:date="2006-07-25T09:02:00Z">
        <w:r>
          <w:rPr>
            <w:vertAlign w:val="subscript"/>
          </w:rPr>
          <w:t>RPhq</w:t>
        </w:r>
      </w:ins>
      <w:ins w:id="44" w:author="H Durrwachter" w:date="2006-07-25T09:02:00Z">
        <w:r>
          <w:rPr/>
          <w:tab/>
          <w:t>=</w:t>
          <w:tab/>
          <w:t>Max</w:t>
        </w:r>
      </w:ins>
      <w:ins w:id="45" w:author="H Durrwachter" w:date="2006-07-25T09:02:00Z">
        <w:r>
          <w:rPr>
            <w:vertAlign w:val="subscript"/>
          </w:rPr>
          <w:t>i</w:t>
        </w:r>
      </w:ins>
      <w:ins w:id="46" w:author="H Durrwachter" w:date="2006-07-25T09:02:00Z">
        <w:r>
          <w:rPr/>
          <w:t>( 0, ( Min</w:t>
        </w:r>
      </w:ins>
      <w:ins w:id="47" w:author="H Durrwachter" w:date="2006-07-25T09:02:00Z">
        <w:r>
          <w:rPr>
            <w:vertAlign w:val="subscript"/>
          </w:rPr>
          <w:t>M</w:t>
        </w:r>
      </w:ins>
      <w:ins w:id="48" w:author="H Durrwachter" w:date="2006-07-25T09:02:00Z">
        <w:r>
          <w:rPr/>
          <w:t>CL</w:t>
        </w:r>
      </w:ins>
      <w:ins w:id="49" w:author="H Durrwachter" w:date="2006-07-25T09:02:00Z">
        <w:r>
          <w:rPr>
            <w:vertAlign w:val="subscript"/>
          </w:rPr>
          <w:t xml:space="preserve">iq </w:t>
        </w:r>
      </w:ins>
      <w:ins w:id="50" w:author="H Durrwachter" w:date="2006-07-25T09:02:00Z">
        <w:r>
          <w:rPr/>
          <w:t>– AMLiq ) * 4 )</w:t>
        </w:r>
      </w:ins>
    </w:p>
    <w:p>
      <w:pPr>
        <w:pStyle w:val="VariableDefinition"/>
        <w:tabs>
          <w:tab w:val="left" w:pos="1080" w:leader="none"/>
          <w:tab w:val="left" w:pos="2160" w:leader="none"/>
        </w:tabs>
        <w:ind w:left="2160" w:hanging="2160"/>
        <w:rPr>
          <w:ins w:id="53" w:author="H Durrwachter" w:date="2006-07-25T09:02:00Z"/>
        </w:rPr>
      </w:pPr>
      <w:ins w:id="52" w:author="H Durrwachter" w:date="2006-07-25T09:02:00Z">
        <w:r>
          <w:rPr/>
        </w:r>
      </w:ins>
    </w:p>
    <w:p>
      <w:pPr>
        <w:pStyle w:val="VariableDefinition"/>
        <w:tabs>
          <w:tab w:val="left" w:pos="1080" w:leader="none"/>
          <w:tab w:val="left" w:pos="2160" w:leader="none"/>
        </w:tabs>
        <w:ind w:left="2160" w:hanging="2160"/>
        <w:rPr>
          <w:ins w:id="60" w:author="H Durrwachter" w:date="2006-07-25T09:02:00Z"/>
        </w:rPr>
      </w:pPr>
      <w:ins w:id="54" w:author="H Durrwachter" w:date="2006-07-25T09:02:00Z">
        <w:r>
          <w:rPr/>
          <w:t>TER</w:t>
        </w:r>
      </w:ins>
      <w:ins w:id="55" w:author="H Durrwachter" w:date="2006-07-25T09:02:00Z">
        <w:r>
          <w:rPr>
            <w:vertAlign w:val="subscript"/>
          </w:rPr>
          <w:t>RPh</w:t>
          <w:tab/>
        </w:r>
      </w:ins>
      <w:ins w:id="56" w:author="H Durrwachter" w:date="2006-07-25T09:02:00Z">
        <w:r>
          <w:rPr/>
          <w:t>=</w:t>
          <w:tab/>
          <w:t>SUM</w:t>
        </w:r>
      </w:ins>
      <w:ins w:id="57" w:author="H Durrwachter" w:date="2006-07-25T09:02:00Z">
        <w:r>
          <w:rPr>
            <w:vertAlign w:val="subscript"/>
          </w:rPr>
          <w:t>q</w:t>
        </w:r>
      </w:ins>
      <w:ins w:id="58" w:author="H Durrwachter" w:date="2006-07-25T09:02:00Z">
        <w:r>
          <w:rPr/>
          <w:t xml:space="preserve"> ER</w:t>
        </w:r>
      </w:ins>
      <w:ins w:id="59" w:author="H Durrwachter" w:date="2006-07-25T09:02:00Z">
        <w:r>
          <w:rPr>
            <w:vertAlign w:val="subscript"/>
          </w:rPr>
          <w:t>RPhq</w:t>
        </w:r>
      </w:ins>
    </w:p>
    <w:p>
      <w:pPr>
        <w:pStyle w:val="VariableDefinition"/>
        <w:tabs>
          <w:tab w:val="left" w:pos="1080" w:leader="none"/>
          <w:tab w:val="left" w:pos="2160" w:leader="none"/>
        </w:tabs>
        <w:ind w:left="2160" w:hanging="2160"/>
        <w:rPr>
          <w:ins w:id="62" w:author="H Durrwachter" w:date="2006-07-25T09:02:00Z"/>
        </w:rPr>
      </w:pPr>
      <w:ins w:id="61" w:author="H Durrwachter" w:date="2006-07-25T09:02:00Z">
        <w:r>
          <w:rPr/>
        </w:r>
      </w:ins>
    </w:p>
    <w:p>
      <w:pPr>
        <w:pStyle w:val="VariableDefinition"/>
        <w:tabs>
          <w:tab w:val="left" w:pos="1080" w:leader="none"/>
          <w:tab w:val="left" w:pos="2160" w:leader="none"/>
        </w:tabs>
        <w:ind w:left="2160" w:hanging="2160"/>
        <w:rPr>
          <w:szCs w:val="24"/>
          <w:ins w:id="78" w:author="H Durrwachter" w:date="2006-07-25T09:02:00Z"/>
        </w:rPr>
      </w:pPr>
      <w:ins w:id="63" w:author="H Durrwachter" w:date="2006-07-25T09:02:00Z">
        <w:r>
          <w:rPr/>
          <w:t>XUS</w:t>
        </w:r>
      </w:ins>
      <w:ins w:id="64" w:author="H Durrwachter" w:date="2006-07-25T09:02:00Z">
        <w:r>
          <w:rPr>
            <w:vertAlign w:val="subscript"/>
          </w:rPr>
          <w:t>RPh</w:t>
        </w:r>
      </w:ins>
      <w:ins w:id="65" w:author="H Durrwachter" w:date="2006-07-25T09:02:00Z">
        <w:r>
          <w:rPr/>
          <w:tab/>
          <w:t>=</w:t>
          <w:tab/>
        </w:r>
      </w:ins>
      <w:ins w:id="66" w:author="H Durrwachter" w:date="2006-07-27T20:25:00Z">
        <w:r>
          <w:rPr/>
          <w:t>Max</w:t>
        </w:r>
      </w:ins>
      <w:ins w:id="67" w:author="H Durrwachter" w:date="2006-07-27T20:25:00Z">
        <w:r>
          <w:rPr>
            <w:szCs w:val="24"/>
            <w:vertAlign w:val="subscript"/>
          </w:rPr>
          <w:t>h</w:t>
        </w:r>
      </w:ins>
      <w:ins w:id="68" w:author="H Durrwachter" w:date="2006-07-27T20:25:00Z">
        <w:r>
          <w:rPr/>
          <w:t>(0, (</w:t>
        </w:r>
      </w:ins>
      <w:ins w:id="69" w:author="H Durrwachter" w:date="2006-07-25T09:02:00Z">
        <w:r>
          <w:rPr/>
          <w:t>SUM</w:t>
        </w:r>
      </w:ins>
      <w:ins w:id="70" w:author="H Durrwachter" w:date="2006-07-25T09:02:00Z">
        <w:r>
          <w:rPr>
            <w:vertAlign w:val="subscript"/>
          </w:rPr>
          <w:t>q</w:t>
        </w:r>
      </w:ins>
      <w:ins w:id="71" w:author="H Durrwachter" w:date="2006-07-25T09:02:00Z">
        <w:r>
          <w:rPr/>
          <w:t xml:space="preserve"> US</w:t>
        </w:r>
      </w:ins>
      <w:ins w:id="72" w:author="H Durrwachter" w:date="2006-07-25T09:02:00Z">
        <w:r>
          <w:rPr>
            <w:vertAlign w:val="subscript"/>
          </w:rPr>
          <w:t>RPhq</w:t>
        </w:r>
      </w:ins>
      <w:ins w:id="73" w:author="H Durrwachter" w:date="2006-07-25T09:02:00Z">
        <w:r>
          <w:rPr/>
          <w:t xml:space="preserve"> – SUM</w:t>
        </w:r>
      </w:ins>
      <w:ins w:id="74" w:author="H Durrwachter" w:date="2006-07-25T09:02:00Z">
        <w:r>
          <w:rPr>
            <w:vertAlign w:val="subscript"/>
          </w:rPr>
          <w:t>q</w:t>
        </w:r>
      </w:ins>
      <w:ins w:id="75" w:author="H Durrwachter" w:date="2006-07-25T09:02:00Z">
        <w:r>
          <w:rPr/>
          <w:t xml:space="preserve"> PC</w:t>
        </w:r>
      </w:ins>
      <w:ins w:id="76" w:author="H Durrwachter" w:date="2006-07-25T09:02:00Z">
        <w:r>
          <w:rPr>
            <w:vertAlign w:val="subscript"/>
          </w:rPr>
          <w:t>RPqh</w:t>
        </w:r>
      </w:ins>
      <w:ins w:id="77" w:author="H Durrwachter" w:date="2006-07-27T20:25:00Z">
        <w:r>
          <w:rPr>
            <w:szCs w:val="24"/>
          </w:rPr>
          <w:t>))</w:t>
        </w:r>
      </w:ins>
    </w:p>
    <w:p>
      <w:pPr>
        <w:pStyle w:val="VariableDefinition"/>
        <w:tabs>
          <w:tab w:val="left" w:pos="1080" w:leader="none"/>
          <w:tab w:val="left" w:pos="2160" w:leader="none"/>
        </w:tabs>
        <w:ind w:left="2160" w:hanging="2160"/>
        <w:rPr>
          <w:szCs w:val="24"/>
          <w:ins w:id="80" w:author="H Durrwachter" w:date="2006-07-25T09:02:00Z"/>
        </w:rPr>
      </w:pPr>
      <w:ins w:id="79" w:author="H Durrwachter" w:date="2006-07-25T09:02:00Z">
        <w:r>
          <w:rPr>
            <w:szCs w:val="24"/>
          </w:rPr>
        </w:r>
      </w:ins>
    </w:p>
    <w:p>
      <w:pPr>
        <w:pStyle w:val="TextBody"/>
        <w:rPr>
          <w:ins w:id="82" w:author="H Durrwachter" w:date="2006-07-25T09:02:00Z"/>
        </w:rPr>
      </w:pPr>
      <w:ins w:id="81" w:author="H Durrwachter" w:date="2006-07-25T09:02:00Z">
        <w:r>
          <w:rPr/>
          <w:t>Where:</w:t>
        </w:r>
      </w:ins>
    </w:p>
    <w:p>
      <w:pPr>
        <w:pStyle w:val="VariableDefinition"/>
        <w:rPr>
          <w:ins w:id="85" w:author="Nieves Lopez" w:date="2006-07-28T14:14:00Z"/>
        </w:rPr>
      </w:pPr>
      <w:ins w:id="83" w:author="H Durrwachter" w:date="2006-07-25T09:02:00Z">
        <w:r>
          <w:rPr/>
          <w:t>h</w:t>
          <w:tab/>
          <w:t>hour in trade day for which ERCOT purchased RPRS for capacity insufficiency</w:t>
        </w:r>
      </w:ins>
      <w:ins w:id="84" w:author="Nieves Lopez" w:date="2006-07-28T14:14:00Z">
        <w:r>
          <w:rPr/>
          <w:t>.</w:t>
        </w:r>
      </w:ins>
    </w:p>
    <w:p>
      <w:pPr>
        <w:pStyle w:val="VariableDefinition"/>
        <w:rPr>
          <w:ins w:id="87" w:author="H Durrwachter" w:date="2006-07-25T09:02:00Z"/>
        </w:rPr>
      </w:pPr>
      <w:ins w:id="86" w:author="H Durrwachter" w:date="2006-07-25T09:02:00Z">
        <w:r>
          <w:rPr/>
          <w:t>i</w:t>
          <w:tab/>
          <w:t>hourly interval being evaluated, i=1, …4 where intervals 1, 2, 3, and 4 denote the set of 15-minute Settlement Intervals in a given hour</w:t>
        </w:r>
      </w:ins>
    </w:p>
    <w:p>
      <w:pPr>
        <w:pStyle w:val="VariableDefinition"/>
        <w:rPr>
          <w:ins w:id="96" w:author="H Durrwachter" w:date="2006-07-25T09:02:00Z"/>
        </w:rPr>
      </w:pPr>
      <w:ins w:id="88" w:author="H Durrwachter" w:date="2006-07-25T09:02:00Z">
        <w:r>
          <w:rPr/>
          <w:t>M</w:t>
          <w:tab/>
          <w:t xml:space="preserve">RPRS Markets, in the event of multiple RPRS markets for a particular Operating Hour.  </w:t>
        </w:r>
      </w:ins>
      <w:ins w:id="89" w:author="H Durrwachter" w:date="2006-07-25T09:02:00Z">
        <w:del w:id="90" w:author="Nieves Lopez" w:date="2006-07-28T14:14:00Z">
          <w:r>
            <w:rPr/>
            <w:delText xml:space="preserve"> --this</w:delText>
          </w:r>
        </w:del>
      </w:ins>
      <w:ins w:id="91" w:author="Nieves Lopez" w:date="2006-07-28T14:14:00Z">
        <w:r>
          <w:rPr/>
          <w:t>This</w:t>
        </w:r>
      </w:ins>
      <w:ins w:id="92" w:author="H Durrwachter" w:date="2006-07-25T09:02:00Z">
        <w:r>
          <w:rPr/>
          <w:t xml:space="preserve"> includes both the Day Ahead RPRS market </w:t>
        </w:r>
      </w:ins>
      <w:ins w:id="93" w:author="Nieves Lopez" w:date="2006-07-28T14:06:00Z">
        <w:r>
          <w:rPr/>
          <w:t xml:space="preserve">and </w:t>
        </w:r>
      </w:ins>
      <w:ins w:id="94" w:author="H Durrwachter" w:date="2006-07-25T09:02:00Z">
        <w:r>
          <w:rPr/>
          <w:t>all applicable RPRS markets executed during the Adjustment Period</w:t>
        </w:r>
      </w:ins>
      <w:ins w:id="95" w:author="Nieves Lopez" w:date="2006-07-28T14:14:00Z">
        <w:r>
          <w:rPr/>
          <w:t>.</w:t>
        </w:r>
      </w:ins>
    </w:p>
    <w:p>
      <w:pPr>
        <w:pStyle w:val="VariableDefinition"/>
        <w:rPr>
          <w:ins w:id="98" w:author="H Durrwachter" w:date="2006-07-25T09:02:00Z"/>
        </w:rPr>
      </w:pPr>
      <w:ins w:id="97" w:author="H Durrwachter" w:date="2006-07-25T09:02:00Z">
        <w:r>
          <w:rPr/>
          <w:t>q</w:t>
          <w:tab/>
          <w:t>QSE</w:t>
        </w:r>
      </w:ins>
    </w:p>
    <w:p>
      <w:pPr>
        <w:pStyle w:val="VariableDefinition"/>
        <w:rPr>
          <w:ins w:id="102" w:author="H Durrwachter" w:date="2006-07-25T09:02:00Z"/>
        </w:rPr>
      </w:pPr>
      <w:ins w:id="99" w:author="H Durrwachter" w:date="2006-07-25T09:02:00Z">
        <w:r>
          <w:rPr/>
          <w:t>AML</w:t>
        </w:r>
      </w:ins>
      <w:ins w:id="100" w:author="H Durrwachter" w:date="2006-07-25T09:02:00Z">
        <w:r>
          <w:rPr>
            <w:vertAlign w:val="subscript"/>
          </w:rPr>
          <w:t>iq</w:t>
        </w:r>
      </w:ins>
      <w:ins w:id="101" w:author="H Durrwachter" w:date="2006-07-25T09:02:00Z">
        <w:r>
          <w:rPr/>
          <w:tab/>
          <w:t>Adjusted Metered Load (MWh) summed across all zones for a QSE, for Settlement Interval, i, of the settlement hour, h.  This value includes estimated and/or actual meter values and the associated Transmission Losses &amp; Distribution Losses and UFE.</w:t>
        </w:r>
      </w:ins>
    </w:p>
    <w:p>
      <w:pPr>
        <w:pStyle w:val="VariableDefinition"/>
        <w:rPr>
          <w:ins w:id="106" w:author="H Durrwachter" w:date="2006-07-25T09:02:00Z"/>
        </w:rPr>
      </w:pPr>
      <w:ins w:id="103" w:author="H Durrwachter" w:date="2006-07-25T09:02:00Z">
        <w:r>
          <w:rPr/>
          <w:t>CL</w:t>
        </w:r>
      </w:ins>
      <w:ins w:id="104" w:author="H Durrwachter" w:date="2006-07-25T09:02:00Z">
        <w:r>
          <w:rPr>
            <w:vertAlign w:val="subscript"/>
          </w:rPr>
          <w:t>iq</w:t>
        </w:r>
      </w:ins>
      <w:ins w:id="105" w:author="H Durrwachter" w:date="2006-07-25T09:02:00Z">
        <w:r>
          <w:rPr/>
          <w:t xml:space="preserve"> </w:t>
          <w:tab/>
          <w:t xml:space="preserve">QSE’s Scheduled Load (MWh)  by Settlement Interval, i, summed across all zones. (This quantity is evaluated across all snapshots of QSE’s schedule for all RPRS markets for the particular hour) </w:t>
        </w:r>
      </w:ins>
    </w:p>
    <w:p>
      <w:pPr>
        <w:pStyle w:val="VariableDefinition"/>
        <w:rPr>
          <w:ins w:id="110" w:author="H Durrwachter" w:date="2006-07-25T09:02:00Z"/>
        </w:rPr>
      </w:pPr>
      <w:ins w:id="107" w:author="H Durrwachter" w:date="2006-07-25T09:02:00Z">
        <w:r>
          <w:rPr/>
          <w:t>US</w:t>
        </w:r>
      </w:ins>
      <w:ins w:id="108" w:author="H Durrwachter" w:date="2006-07-25T09:02:00Z">
        <w:r>
          <w:rPr>
            <w:vertAlign w:val="subscript"/>
          </w:rPr>
          <w:t>RPhq</w:t>
          <w:tab/>
        </w:r>
      </w:ins>
      <w:ins w:id="109" w:author="H Durrwachter" w:date="2006-07-25T09:02:00Z">
        <w:r>
          <w:rPr/>
          <w:t>Replacement Reserve Service Under Scheduled Charge ($) by hour for the QSE from Section 6.9.2.1.1.</w:t>
        </w:r>
      </w:ins>
    </w:p>
    <w:p>
      <w:pPr>
        <w:pStyle w:val="VariableDefinition"/>
        <w:rPr>
          <w:ins w:id="114" w:author="H Durrwachter" w:date="2006-07-25T09:02:00Z"/>
        </w:rPr>
      </w:pPr>
      <w:ins w:id="111" w:author="H Durrwachter" w:date="2006-07-25T09:02:00Z">
        <w:r>
          <w:rPr/>
          <w:t>ER</w:t>
        </w:r>
      </w:ins>
      <w:ins w:id="112" w:author="H Durrwachter" w:date="2006-07-25T09:02:00Z">
        <w:r>
          <w:rPr>
            <w:vertAlign w:val="subscript"/>
          </w:rPr>
          <w:t>RPhq</w:t>
        </w:r>
      </w:ins>
      <w:ins w:id="113" w:author="H Durrwachter" w:date="2006-07-25T09:02:00Z">
        <w:r>
          <w:rPr/>
          <w:tab/>
          <w:t>Excess resources scheduled by hour for the QSE when RPRS is procured.</w:t>
        </w:r>
      </w:ins>
    </w:p>
    <w:p>
      <w:pPr>
        <w:pStyle w:val="VariableDefinition"/>
        <w:rPr>
          <w:ins w:id="120" w:author="H Durrwachter" w:date="2006-07-25T09:02:00Z"/>
        </w:rPr>
      </w:pPr>
      <w:ins w:id="115" w:author="H Durrwachter" w:date="2006-07-25T09:02:00Z">
        <w:r>
          <w:rPr/>
          <w:t>OSCR</w:t>
        </w:r>
      </w:ins>
      <w:ins w:id="116" w:author="H Durrwachter" w:date="2006-07-25T09:02:00Z">
        <w:r>
          <w:rPr>
            <w:vertAlign w:val="subscript"/>
          </w:rPr>
          <w:t>RPhq</w:t>
        </w:r>
      </w:ins>
      <w:ins w:id="117" w:author="H Durrwachter" w:date="2006-07-25T09:02:00Z">
        <w:r>
          <w:rPr/>
          <w:tab/>
        </w:r>
      </w:ins>
      <w:ins w:id="118" w:author="H Durrwachter" w:date="2006-07-27T20:27:00Z">
        <w:r>
          <w:rPr/>
          <w:t>Payment ($) to</w:t>
        </w:r>
      </w:ins>
      <w:ins w:id="119" w:author="H Durrwachter" w:date="2006-07-25T09:02:00Z">
        <w:r>
          <w:rPr/>
          <w:t xml:space="preserve"> QSEs that have excess resources for hours of RPRS procurement.</w:t>
        </w:r>
      </w:ins>
    </w:p>
    <w:p>
      <w:pPr>
        <w:pStyle w:val="VariableDefinition"/>
        <w:rPr>
          <w:ins w:id="124" w:author="H Durrwachter" w:date="2006-07-25T09:02:00Z"/>
        </w:rPr>
      </w:pPr>
      <w:ins w:id="121" w:author="H Durrwachter" w:date="2006-07-25T09:02:00Z">
        <w:r>
          <w:rPr/>
          <w:t>TER</w:t>
        </w:r>
      </w:ins>
      <w:ins w:id="122" w:author="H Durrwachter" w:date="2006-07-25T09:02:00Z">
        <w:r>
          <w:rPr>
            <w:vertAlign w:val="subscript"/>
          </w:rPr>
          <w:t>RPh</w:t>
          <w:tab/>
        </w:r>
      </w:ins>
      <w:ins w:id="123" w:author="H Durrwachter" w:date="2006-07-25T09:02:00Z">
        <w:r>
          <w:rPr/>
          <w:t>Total excess resources scheduled by all QSEs when RPRS is procured.</w:t>
        </w:r>
      </w:ins>
    </w:p>
    <w:p>
      <w:pPr>
        <w:pStyle w:val="VariableDefinition"/>
        <w:rPr>
          <w:ins w:id="128" w:author="H Durrwachter" w:date="2006-07-27T20:28:00Z"/>
        </w:rPr>
      </w:pPr>
      <w:ins w:id="125" w:author="H Durrwachter" w:date="2006-07-25T09:02:00Z">
        <w:r>
          <w:rPr/>
          <w:t>XUS</w:t>
        </w:r>
      </w:ins>
      <w:ins w:id="126" w:author="H Durrwachter" w:date="2006-07-25T09:02:00Z">
        <w:r>
          <w:rPr>
            <w:vertAlign w:val="subscript"/>
          </w:rPr>
          <w:t>RPh</w:t>
        </w:r>
      </w:ins>
      <w:ins w:id="127" w:author="H Durrwachter" w:date="2006-07-25T09:02:00Z">
        <w:r>
          <w:rPr/>
          <w:tab/>
          <w:t>Funds collected from QSEs in excess of those paid to QSEs for RPRS procured.</w:t>
        </w:r>
      </w:ins>
    </w:p>
    <w:p>
      <w:pPr>
        <w:pStyle w:val="VariableDefinition"/>
        <w:rPr>
          <w:ins w:id="132" w:author="H Durrwachter" w:date="2006-07-27T20:28:00Z"/>
        </w:rPr>
      </w:pPr>
      <w:ins w:id="129" w:author="H Durrwachter" w:date="2006-07-27T20:28:00Z">
        <w:r>
          <w:rPr/>
          <w:t>PC</w:t>
        </w:r>
      </w:ins>
      <w:ins w:id="130" w:author="H Durrwachter" w:date="2006-07-27T20:28:00Z">
        <w:r>
          <w:rPr>
            <w:vertAlign w:val="subscript"/>
          </w:rPr>
          <w:t>RPqh</w:t>
        </w:r>
      </w:ins>
      <w:ins w:id="131" w:author="H Durrwachter" w:date="2006-07-27T20:28:00Z">
        <w:r>
          <w:rPr/>
          <w:tab/>
          <w:t>Service Cost ($) per interval for the QSE of Procured Capacity of Replacement Reserve procured to resolve Zonal Congestion and Capacity Insufficiency.</w:t>
        </w:r>
      </w:ins>
    </w:p>
    <w:p>
      <w:pPr>
        <w:pStyle w:val="TextBody"/>
        <w:rPr/>
      </w:pPr>
      <w:r>
        <w:rPr/>
      </w:r>
    </w:p>
    <w:p>
      <w:pPr>
        <w:pStyle w:val="H5"/>
        <w:tabs>
          <w:tab w:val="clear" w:pos="1620"/>
          <w:tab w:val="left" w:pos="360" w:leader="none"/>
          <w:tab w:val="left" w:pos="1440" w:leader="none"/>
          <w:tab w:val="left" w:pos="1530" w:leader="none"/>
        </w:tabs>
        <w:ind w:left="1440" w:hanging="1440"/>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w:t>
      </w:r>
      <w:ins w:id="133" w:author="H Durrwachter" w:date="2006-07-27T20:29:00Z">
        <w:r>
          <w:rPr/>
          <w:t xml:space="preserve"> + </w:t>
        </w:r>
      </w:ins>
      <w:ins w:id="134" w:author="H Durrwachter" w:date="2006-07-27T20:29:00Z">
        <w:r>
          <w:rPr>
            <w:sz w:val="34"/>
          </w:rPr>
          <w:t>Σ</w:t>
        </w:r>
      </w:ins>
      <w:ins w:id="135" w:author="H Durrwachter" w:date="2006-07-27T20:29:00Z">
        <w:r>
          <w:rPr/>
          <w:t xml:space="preserve"> (OSCR</w:t>
        </w:r>
      </w:ins>
      <w:ins w:id="136" w:author="H Durrwachter" w:date="2006-07-27T20:29:00Z">
        <w:r>
          <w:rPr>
            <w:vertAlign w:val="subscript"/>
          </w:rPr>
          <w:t>RPiq</w:t>
        </w:r>
      </w:ins>
      <w:ins w:id="137" w:author="H Durrwachter" w:date="2006-07-27T20:29:00Z">
        <w:r>
          <w:rPr/>
          <w:t xml:space="preserve">) </w:t>
        </w:r>
      </w:ins>
      <w:r>
        <w:rPr/>
        <w:t>+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ins w:id="138" w:author="H Durrwachter" w:date="2006-07-27T20:31:00Z"/>
        </w:rPr>
      </w:pPr>
      <w:r>
        <w:rPr/>
        <w:t>SP</w:t>
      </w:r>
      <w:r>
        <w:rPr>
          <w:vertAlign w:val="subscript"/>
        </w:rPr>
        <w:t>CSCi</w:t>
      </w:r>
      <w:r>
        <w:rPr/>
        <w:t xml:space="preserve"> </w:t>
        <w:tab/>
        <w:t>Shadow Price of RPRS per CSC per hourly interval</w:t>
      </w:r>
    </w:p>
    <w:p>
      <w:pPr>
        <w:pStyle w:val="VariableDefinition"/>
        <w:rPr>
          <w:ins w:id="142" w:author="H Durrwachter" w:date="2006-07-27T20:31:00Z"/>
        </w:rPr>
      </w:pPr>
      <w:ins w:id="139" w:author="H Durrwachter" w:date="2006-07-27T20:31:00Z">
        <w:r>
          <w:rPr/>
          <w:t>OSCR</w:t>
        </w:r>
      </w:ins>
      <w:ins w:id="140" w:author="H Durrwachter" w:date="2006-07-27T20:31:00Z">
        <w:r>
          <w:rPr>
            <w:vertAlign w:val="subscript"/>
          </w:rPr>
          <w:t>RPhq</w:t>
        </w:r>
      </w:ins>
      <w:ins w:id="141" w:author="H Durrwachter" w:date="2006-07-27T20:31:00Z">
        <w:r>
          <w:rPr/>
          <w:tab/>
          <w:t>Payment ($) to QSEs that have excess resources for hours of RPRS procurement.</w:t>
        </w:r>
      </w:ins>
    </w:p>
    <w:p>
      <w:pPr>
        <w:pStyle w:val="VariableDefinition"/>
        <w:rPr/>
      </w:pPr>
      <w:r>
        <w:rPr/>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9:04:00Z</dcterms:created>
  <dc:creator>Jim Street</dc:creator>
  <dc:description/>
  <cp:keywords/>
  <dc:language>en-US</dc:language>
  <cp:lastModifiedBy>Nieves Lopez</cp:lastModifiedBy>
  <cp:lastPrinted>2001-06-20T11:28:00Z</cp:lastPrinted>
  <dcterms:modified xsi:type="dcterms:W3CDTF">2006-07-28T19:20:00Z</dcterms:modified>
  <cp:revision>4</cp:revision>
  <dc:subject/>
  <dc:title>Protocols Workshop</dc:title>
</cp:coreProperties>
</file>