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ontinuation of Interest Charge for Defaulting Entities at Time of Uplift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/23/06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J Flowers on behalf of CO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color w:val="0000FF"/>
              </w:rPr>
              <w:t>bj.flowers@txu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U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601 Bryan Stre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e EP8-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-875-9187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his PRR should reduce QSE’s accounting issues related to late fees that are posted to ERCOT invoices but unlikely to ever be received. 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PRR should reduce ERCOT’s accounting issues related to late fees that are unlikely to ever be received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Arial"/>
        <w:rPr/>
      </w:pPr>
      <w:r>
        <w:rPr/>
        <w:t>On 8/22/06, COPS reviewed PRR681, NPRR017 and the comments submitted by ERCOT staff to NPRR017.  COPS unanimously voted to recommend approval of PRR681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spacing w:before="240" w:after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0:10:00Z</dcterms:created>
  <dc:creator>Jim Street</dc:creator>
  <dc:description/>
  <cp:keywords/>
  <dc:language>en-US</dc:language>
  <cp:lastModifiedBy>dzake</cp:lastModifiedBy>
  <cp:lastPrinted>2001-06-20T11:28:00Z</cp:lastPrinted>
  <dcterms:modified xsi:type="dcterms:W3CDTF">2006-08-23T19:34:00Z</dcterms:modified>
  <cp:revision>5</cp:revision>
  <dc:subject/>
  <dc:title>Protocols Workshop</dc:title>
</cp:coreProperties>
</file>