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rket Participant Readiness</w:t>
      </w:r>
    </w:p>
    <w:p>
      <w:pPr>
        <w:pStyle w:val="Normal"/>
        <w:jc w:val="center"/>
        <w:rPr/>
      </w:pPr>
      <w:r>
        <w:rPr/>
        <w:t>Texas Nodal Market Implementation</w:t>
      </w:r>
    </w:p>
    <w:p>
      <w:pPr>
        <w:pStyle w:val="Normal"/>
        <w:rPr>
          <w:sz w:val="20"/>
          <w:szCs w:val="20"/>
        </w:rPr>
      </w:pPr>
      <w:r>
        <w:rPr>
          <w:sz w:val="20"/>
          <w:szCs w:val="20"/>
        </w:rPr>
      </w:r>
    </w:p>
    <w:p>
      <w:pPr>
        <w:pStyle w:val="Normal"/>
        <w:rPr>
          <w:sz w:val="20"/>
          <w:szCs w:val="20"/>
        </w:rPr>
      </w:pPr>
      <w:r>
        <w:rPr>
          <w:sz w:val="20"/>
          <w:szCs w:val="20"/>
        </w:rPr>
        <w:t xml:space="preserve">The Texas Nodal Market Implementation Plan requires ERCOT to provide for a training program to assure all Market Participants are prepared to operate in a nodal environment prior to using LMPs to pay generators and charge loads. The following table defines the criteria for each of the classes in the Training Curriculum. The table lists the Required Attendees and the minimum level of participation from the population of Market Participants applicable to each class that must attend and pass a test measuring the effectiveness of the training class. The Minimum Population is the percent of all students taking the class and that classes’ test divided by the total number of Market Participants applicable to that training class.  If a student fails to meet the required test score of 70% or does not take the test, the participant will be allowed to enroll in the course and retest as necessary. </w:t>
      </w:r>
      <w:ins w:id="0" w:author="U000KA7" w:date="2006-08-30T08:43:00Z">
        <w:r>
          <w:rPr>
            <w:sz w:val="20"/>
            <w:szCs w:val="20"/>
          </w:rPr>
          <w:t>(how will ERCOT calculate the total population of participants?  Shouldn’t this be based on percentage inside individual shops and individual areas.  In other words, for those courses that have 70% and is a settlement personnel requirement – then 70% of our settlement folks should take it.  By basing on total market, you are allowing some entire small shops to comp</w:t>
        </w:r>
      </w:ins>
      <w:ins w:id="1" w:author="U000KA7" w:date="2006-08-30T08:45:00Z">
        <w:r>
          <w:rPr>
            <w:sz w:val="20"/>
            <w:szCs w:val="20"/>
          </w:rPr>
          <w:t xml:space="preserve">letely fall through the cracks.  </w:t>
        </w:r>
      </w:ins>
    </w:p>
    <w:p>
      <w:pPr>
        <w:pStyle w:val="Normal"/>
        <w:rPr>
          <w:sz w:val="20"/>
          <w:szCs w:val="20"/>
        </w:rPr>
      </w:pPr>
      <w:r>
        <w:rPr>
          <w:sz w:val="20"/>
          <w:szCs w:val="20"/>
        </w:rPr>
      </w:r>
    </w:p>
    <w:tbl>
      <w:tblPr>
        <w:tblW w:w="9900" w:type="dxa"/>
        <w:jc w:val="left"/>
        <w:tblInd w:w="-735" w:type="dxa"/>
        <w:tblLayout w:type="fixed"/>
        <w:tblCellMar>
          <w:top w:w="0" w:type="dxa"/>
          <w:left w:w="108" w:type="dxa"/>
          <w:bottom w:w="0" w:type="dxa"/>
          <w:right w:w="108" w:type="dxa"/>
        </w:tblCellMar>
      </w:tblPr>
      <w:tblGrid>
        <w:gridCol w:w="900"/>
        <w:gridCol w:w="1620"/>
        <w:gridCol w:w="3780"/>
        <w:gridCol w:w="1300"/>
        <w:gridCol w:w="1220"/>
        <w:gridCol w:w="1080"/>
      </w:tblGrid>
      <w:tr>
        <w:trPr>
          <w:trHeight w:val="247" w:hRule="atLeast"/>
        </w:trPr>
        <w:tc>
          <w:tcPr>
            <w:tcW w:w="900" w:type="dxa"/>
            <w:tcBorders>
              <w:top w:val="single" w:sz="12" w:space="0" w:color="000000"/>
              <w:left w:val="single" w:sz="12"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xml:space="preserve">Nodal </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xml:space="preserve">Training </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ode</w:t>
            </w:r>
          </w:p>
        </w:tc>
        <w:tc>
          <w:tcPr>
            <w:tcW w:w="1620" w:type="dxa"/>
            <w:tcBorders>
              <w:top w:val="single" w:sz="12" w:space="0" w:color="000000"/>
              <w:left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ourse Title</w:t>
            </w:r>
          </w:p>
        </w:tc>
        <w:tc>
          <w:tcPr>
            <w:tcW w:w="3780" w:type="dxa"/>
            <w:tcBorders>
              <w:top w:val="single" w:sz="12" w:space="0" w:color="000000"/>
              <w:left w:val="single" w:sz="6" w:space="0" w:color="000000"/>
              <w:right w:val="single" w:sz="6" w:space="0" w:color="000000"/>
            </w:tcBorders>
            <w:shd w:fill="C0C0C0" w:val="clear"/>
            <w:vAlign w:val="center"/>
          </w:tcPr>
          <w:p>
            <w:pPr>
              <w:pStyle w:val="Normal"/>
              <w:autoSpaceDE w:val="false"/>
              <w:jc w:val="center"/>
              <w:rPr/>
            </w:pPr>
            <w:r>
              <w:rPr>
                <w:rFonts w:cs="Arial" w:ascii="Arial" w:hAnsi="Arial"/>
                <w:b/>
                <w:bCs/>
                <w:color w:val="000000"/>
                <w:sz w:val="16"/>
                <w:szCs w:val="16"/>
              </w:rPr>
              <w:t>Minimum Required Attendees</w:t>
            </w:r>
          </w:p>
        </w:tc>
        <w:tc>
          <w:tcPr>
            <w:tcW w:w="1300" w:type="dxa"/>
            <w:tcBorders>
              <w:top w:val="single" w:sz="12" w:space="0" w:color="000000"/>
              <w:left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Applicable Market Participant(s)</w:t>
            </w:r>
          </w:p>
        </w:tc>
        <w:tc>
          <w:tcPr>
            <w:tcW w:w="1220" w:type="dxa"/>
            <w:tcBorders>
              <w:top w:val="single" w:sz="12" w:space="0" w:color="000000"/>
              <w:left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Minimum Population</w:t>
            </w:r>
          </w:p>
        </w:tc>
        <w:tc>
          <w:tcPr>
            <w:tcW w:w="1080" w:type="dxa"/>
            <w:tcBorders>
              <w:top w:val="single" w:sz="12" w:space="0" w:color="000000"/>
              <w:left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lassroom Hours</w:t>
            </w:r>
          </w:p>
        </w:tc>
      </w:tr>
      <w:tr>
        <w:trPr>
          <w:trHeight w:val="57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ERCOT Nodal 101: The Basic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sz w:val="16"/>
                <w:szCs w:val="16"/>
              </w:rPr>
              <w:t>Anyone who participates in the Texas Nodal Market by providing data or information to ERCO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All Market Participant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del w:id="2" w:author="U000KA7" w:date="2006-08-30T08:46:00Z">
              <w:r>
                <w:rPr>
                  <w:rFonts w:cs="Arial" w:ascii="Arial" w:hAnsi="Arial"/>
                  <w:color w:val="000000"/>
                  <w:sz w:val="16"/>
                  <w:szCs w:val="16"/>
                </w:rPr>
                <w:delText>8</w:delText>
              </w:r>
            </w:del>
            <w:ins w:id="3" w:author="U000KA7" w:date="2006-08-30T08:46:00Z">
              <w:r>
                <w:rPr>
                  <w:rFonts w:cs="Arial" w:ascii="Arial" w:hAnsi="Arial"/>
                  <w:color w:val="000000"/>
                  <w:sz w:val="16"/>
                  <w:szCs w:val="16"/>
                </w:rPr>
                <w:t>8-10</w:t>
              </w:r>
            </w:ins>
          </w:p>
        </w:tc>
      </w:tr>
      <w:tr>
        <w:trPr>
          <w:trHeight w:val="525"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NOIE QSE Operation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one person from each operating shift for each 24 hour dispatch office that intend to use Dynamic Scheduling</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OIE QSE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r>
      <w:tr>
        <w:trPr>
          <w:trHeight w:val="534"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Basic Training Program QSE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two operators from each operating shift for each 24 hour dispatch office must satisfactorily attend.  Market Participants may request ERCOT to reduce requirement above to one operator for a dispatch offices with limited staff</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QSEs, TSPs, DSP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w:t>
            </w:r>
          </w:p>
        </w:tc>
      </w:tr>
      <w:tr>
        <w:trPr>
          <w:trHeight w:val="534"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Extended Training System Operation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At least one operator from each operating shift for each 24 hour TSP dispatch office </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SP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r>
      <w:tr>
        <w:trPr>
          <w:trHeight w:val="507"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ERCOT LMP 101 or LMP 20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sz w:val="16"/>
                <w:szCs w:val="16"/>
              </w:rPr>
              <w:t>Anyone who participates in the Texas Nodal Market that is not familiar with LMP calculations</w:t>
            </w:r>
            <w:ins w:id="4" w:author="U000KA7" w:date="2006-08-30T08:45:00Z">
              <w:r>
                <w:rPr>
                  <w:rFonts w:cs="Arial" w:ascii="Arial" w:hAnsi="Arial"/>
                  <w:sz w:val="16"/>
                  <w:szCs w:val="16"/>
                </w:rPr>
                <w:t>.  TDSPs, ERCOT Operations, QSEs, LSEs.</w:t>
              </w:r>
            </w:ins>
            <w:ins w:id="5" w:author="U000KA7" w:date="2006-08-30T08:47:00Z">
              <w:r>
                <w:rPr>
                  <w:rFonts w:cs="Arial" w:ascii="Arial" w:hAnsi="Arial"/>
                  <w:sz w:val="16"/>
                  <w:szCs w:val="16"/>
                </w:rPr>
                <w:t xml:space="preserve"> (NO TEST OUT OPTION)</w:t>
              </w:r>
            </w:ins>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All Market Participant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del w:id="6" w:author="U000KA7" w:date="2006-08-30T08:43:00Z">
              <w:r>
                <w:rPr>
                  <w:rFonts w:cs="Arial" w:ascii="Arial" w:hAnsi="Arial"/>
                  <w:color w:val="000000"/>
                  <w:sz w:val="16"/>
                  <w:szCs w:val="16"/>
                </w:rPr>
                <w:delText>50%</w:delText>
              </w:r>
            </w:del>
            <w:ins w:id="7" w:author="U000KA7" w:date="2006-08-30T08:43:00Z">
              <w:r>
                <w:rPr>
                  <w:rFonts w:cs="Arial" w:ascii="Arial" w:hAnsi="Arial"/>
                  <w:color w:val="000000"/>
                  <w:sz w:val="16"/>
                  <w:szCs w:val="16"/>
                </w:rPr>
                <w:t>95%</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del w:id="8" w:author="U000KA7" w:date="2006-08-30T08:46:00Z">
              <w:r>
                <w:rPr>
                  <w:rFonts w:cs="Arial" w:ascii="Arial" w:hAnsi="Arial"/>
                  <w:color w:val="000000"/>
                  <w:sz w:val="16"/>
                  <w:szCs w:val="16"/>
                </w:rPr>
                <w:delText>6</w:delText>
              </w:r>
            </w:del>
            <w:ins w:id="9" w:author="U000KA7" w:date="2006-08-30T08:46:00Z">
              <w:r>
                <w:rPr>
                  <w:rFonts w:cs="Arial" w:ascii="Arial" w:hAnsi="Arial"/>
                  <w:color w:val="000000"/>
                  <w:sz w:val="16"/>
                  <w:szCs w:val="16"/>
                </w:rPr>
                <w:t>8-10</w:t>
              </w:r>
            </w:ins>
          </w:p>
        </w:tc>
      </w:tr>
      <w:tr>
        <w:trPr>
          <w:trHeight w:val="696"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Transition to Nodal Markets &amp; Start-up Testing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ll operations personnel who are directly involved in the testing and data verification as required by the ERCOT Transition Plan. At least two operators or support staff from each 24 hour dispatch office</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QSEs, LSEs, TSP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r>
      <w:tr>
        <w:trPr>
          <w:trHeight w:val="543"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arket Settlements 30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two accountants or support staff from each active QSE receiving settlement statements. Market Participants may request ERCOT to reduce requirement above to one accountant for a dispatch offices with limited staff.</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QSE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r>
      <w:tr>
        <w:trPr>
          <w:trHeight w:val="516"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Load Serving Entity 20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one person from each active separately settled LSE</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LSE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w:t>
            </w:r>
          </w:p>
        </w:tc>
      </w:tr>
      <w:tr>
        <w:trPr>
          <w:trHeight w:val="345"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Generation 10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two operators from each operating shift for each QSE with Generation Resources</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QSE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r>
      <w:tr>
        <w:trPr>
          <w:trHeight w:val="345"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Generation 20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one person from each QSE who intend to be involved in the DAM</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QSE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r>
      <w:tr>
        <w:trPr>
          <w:trHeight w:val="354"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Generation 30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At least one person from each active QSE </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QSE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r>
      <w:tr>
        <w:trPr>
          <w:trHeight w:val="516"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ystem Operator Seminar</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nyone who participates in the Texas Nodal Marke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All Market Participant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w:t>
            </w:r>
          </w:p>
        </w:tc>
      </w:tr>
      <w:tr>
        <w:trPr>
          <w:trHeight w:val="466"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ransmission 10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At least two operators from each operating shift for each 24 hour transmission dispatch office </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SP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w:t>
            </w:r>
          </w:p>
        </w:tc>
      </w:tr>
      <w:tr>
        <w:trPr>
          <w:trHeight w:val="759"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cenario-based Training for Generator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two operators from each operating shift for each QSE dispatch office</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QSE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r>
      <w:tr>
        <w:trPr>
          <w:trHeight w:val="714"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cenario-based Training for Load Serving Entiti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one person from each active separately settled LSE must satisfactorily attend</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LSE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r>
      <w:tr>
        <w:trPr>
          <w:trHeight w:val="696"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cenario-based Training for TSPs and DSP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two operators from each operating shift for each 24 hour transmission dispatch office</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SP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r>
      <w:tr>
        <w:trPr>
          <w:trHeight w:val="534"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CRRs, PCRRs, and Supply Hedg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one person from each QSE, LSE or Trading entity  who intend to be involved in the DAM</w:t>
              <w:tab/>
              <w:tab/>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QSEs, LSE, Trader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r>
      <w:tr>
        <w:trPr>
          <w:trHeight w:val="525"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ERCOT 101 for Wind Gener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two operators from each operating shift for each required TSP and QSE dispatch office must satisfactorily attend</w:t>
            </w:r>
            <w:ins w:id="10" w:author="U000KA7" w:date="2006-08-30T08:47:00Z">
              <w:r>
                <w:rPr>
                  <w:rFonts w:cs="Arial" w:ascii="Arial" w:hAnsi="Arial"/>
                  <w:color w:val="000000"/>
                  <w:sz w:val="16"/>
                  <w:szCs w:val="16"/>
                </w:rPr>
                <w:t xml:space="preserve"> – why are non-wind owners/operators/QSEs required to take this class?</w:t>
              </w:r>
            </w:ins>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QSEs, TSP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r>
      <w:tr>
        <w:trPr>
          <w:trHeight w:val="516"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Network Model Management</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two operators, one support staff engineer or engineering technician  and one licensed Professional Engineer from each TSP’s dispatch office; At least one staff engineer from each active QSE with generation or Load Resources</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QSEs, TSP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r>
      <w:tr>
        <w:trPr>
          <w:trHeight w:val="525" w:hRule="atLeast"/>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IS 101:  Market Information Systems</w:t>
            </w:r>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one person from each active QSE, LSE or Trading entity</w:t>
            </w:r>
          </w:p>
        </w:tc>
        <w:tc>
          <w:tcPr>
            <w:tcW w:w="13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QSEs, LSEs, Traders</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0%</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r>
    </w:tbl>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5:11:00Z</dcterms:created>
  <dc:creator>ftrefny1</dc:creator>
  <dc:description/>
  <cp:keywords/>
  <dc:language>en-US</dc:language>
  <cp:lastModifiedBy>MMereness</cp:lastModifiedBy>
  <dcterms:modified xsi:type="dcterms:W3CDTF">2006-08-30T15:11:00Z</dcterms:modified>
  <cp:revision>2</cp:revision>
  <dc:subject/>
  <dc:title>Market Participant Read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6033318</vt:r8>
  </property>
  <property fmtid="{D5CDD505-2E9C-101B-9397-08002B2CF9AE}" pid="3" name="_AuthorEmail">
    <vt:lpwstr>kristy.ashley@exeloncorp.com</vt:lpwstr>
  </property>
  <property fmtid="{D5CDD505-2E9C-101B-9397-08002B2CF9AE}" pid="4" name="_AuthorEmailDisplayName">
    <vt:lpwstr>Ashley, Kristy</vt:lpwstr>
  </property>
  <property fmtid="{D5CDD505-2E9C-101B-9397-08002B2CF9AE}" pid="5" name="_EmailSubject">
    <vt:lpwstr>REVIEW REQUESTED- Training Documentation for Sept12 TPTF Meeting</vt:lpwstr>
  </property>
  <property fmtid="{D5CDD505-2E9C-101B-9397-08002B2CF9AE}" pid="6" name="_ReviewingToolsShownOnce">
    <vt:lpwstr/>
  </property>
</Properties>
</file>