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lanning and Operational Model Consistenc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30/20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project required.  OGRR181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Estimated work reduction of 20 hours per week upon implementation.  The necessity for ERCOT to research model difference issues would be eliminated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 processes currently used by the ERCOT Systems Planning and Operations Support groups can accommodate this revi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xas Nodal Market - This OGRR also lays the ground work for Nodal where consistency between models is a requirement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21:07:00Z</dcterms:created>
  <dc:creator>ERCOT/if</dc:creator>
  <dc:description/>
  <cp:keywords/>
  <dc:language>en-US</dc:language>
  <cp:lastModifiedBy>A. Boren</cp:lastModifiedBy>
  <cp:lastPrinted>2006-05-30T13:29:00Z</cp:lastPrinted>
  <dcterms:modified xsi:type="dcterms:W3CDTF">2006-08-30T21:0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