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b/>
          <w:sz w:val="22"/>
        </w:rPr>
        <w:t>September 7, 2006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13"/>
        <w:gridCol w:w="1613"/>
        <w:gridCol w:w="1268"/>
      </w:tblGrid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the Draft August 3, 2006 TAC Meeting Minutes (Vote)* 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 *</w:t>
            </w:r>
          </w:p>
          <w:p>
            <w:pPr>
              <w:pStyle w:val="Normal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:40 a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11, Revision to Credit Requirements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12, CRR Granularity in CRR Auction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13, Section 2, Zonal PRR Synchronization and ERCOT Staff Clarifications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14, Zonal PRR Synchronization for Section 16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15, Zonal PRR Synchronization Section 22 Attachment H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16, TPTF Cleanup Items for Sections 2, 3, and 16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ind w:left="751" w:hanging="0"/>
              <w:rPr>
                <w:bCs/>
                <w:sz w:val="12"/>
                <w:szCs w:val="12"/>
                <w:lang w:val="fr-FR"/>
              </w:rPr>
            </w:pPr>
            <w:r>
              <w:rPr>
                <w:bCs/>
                <w:sz w:val="12"/>
                <w:szCs w:val="12"/>
                <w:lang w:val="fr-F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s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53, </w:t>
            </w:r>
            <w:r>
              <w:rPr>
                <w:bCs/>
                <w:sz w:val="22"/>
                <w:szCs w:val="22"/>
              </w:rPr>
              <w:t xml:space="preserve">OOME Ramp Rate Adherence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1, Remove Sunset Date on Floor for Responsive Reserve Service Bids 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/>
            </w:pPr>
            <w:r>
              <w:rPr>
                <w:sz w:val="22"/>
                <w:szCs w:val="22"/>
              </w:rPr>
              <w:t>PRR676, RPRS Solution with Nodal RUC-Type Procurement and Cost Allocation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– URGENT 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2, Emergency Electric Curtailment Plan (EECP) Event Realignment  – URGENT 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7, Replacement Reserve Under-Scheduled Capacity Delineation – URGENT 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8, ERCOT Nodal Implementation Surcharge – URGENT (Vote)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90, Termination of the Modified Competitive Solution Method  Surcharge – URGENT (Vote)*</w:t>
            </w:r>
          </w:p>
          <w:p>
            <w:pPr>
              <w:pStyle w:val="Normal"/>
              <w:ind w:left="75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PRR Rejection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7, One-Minute Ramp Schedules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4, Temporary Alteration of Settlement Equations Related to the RPRS Under Scheduled Charge*</w:t>
            </w:r>
          </w:p>
          <w:p>
            <w:pPr>
              <w:pStyle w:val="Normal"/>
              <w:ind w:left="7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*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lestone – Real-Time AS Settlements Business Requirements (Vote)*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lestone – RUC Settlements Business Requirements (Vote)*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lestone – DAM Make-Whole Settlements Business Requirements (Vote)*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Approved Documents Posting Discussion</w:t>
            </w:r>
          </w:p>
          <w:p>
            <w:pPr>
              <w:pStyle w:val="Normal"/>
              <w:ind w:left="32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ag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Doggett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:30 a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 Continued</w:t>
            </w:r>
          </w:p>
          <w:p>
            <w:pPr>
              <w:pStyle w:val="Normal"/>
              <w:ind w:left="329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38, TNMP Weather Zone Zip Code Table Recommendation Report and Impact Analysis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ERCOT Outages and Processing Issues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wling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30 p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*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CSC Recommendations (Vote)*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dal Assignments</w:t>
            </w:r>
          </w:p>
          <w:p>
            <w:pPr>
              <w:pStyle w:val="BodyText2"/>
              <w:numPr>
                <w:ilvl w:val="1"/>
                <w:numId w:val="7"/>
              </w:numPr>
              <w:tabs>
                <w:tab w:val="clear" w:pos="720"/>
              </w:tabs>
              <w:ind w:left="111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-optimization Recommendation (Vote)*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MS/ROS Resolution for Support of ERCOT Development and Administration of NERC CEH Program for Operator Certification (Vote)*</w:t>
            </w:r>
          </w:p>
          <w:p>
            <w:pPr>
              <w:pStyle w:val="BodyText2"/>
              <w:ind w:left="32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72" w:leader="none"/>
              </w:tabs>
              <w:ind w:left="6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181, Submission of Consistent Data for Planning and Operational Models (Vote)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72" w:leader="none"/>
              </w:tabs>
              <w:ind w:left="691" w:hanging="360"/>
              <w:rPr/>
            </w:pPr>
            <w:r>
              <w:rPr>
                <w:sz w:val="22"/>
                <w:szCs w:val="22"/>
              </w:rPr>
              <w:t>OGRR186, Emergency Electric Curtailment Plan (EECP) Event Realignment (Vote)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72" w:leader="none"/>
              </w:tabs>
              <w:ind w:left="6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03, Section 5, Zonal PRR Synchronization and ERCOT Staff Clarifications (Vote)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72" w:leader="none"/>
              </w:tabs>
              <w:ind w:left="6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Operating Guid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72" w:leader="none"/>
              </w:tabs>
              <w:ind w:left="6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ssignment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overflowPunct w:val="true"/>
              <w:autoSpaceDE w:val="true"/>
              <w:ind w:left="1109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les of Consistency (Vote)*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 of Simple Transmission Outage (Vote)*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tion of Optimum Bias (Vote)*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Breitzma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02, Section 4, Unplanned Outage Communication Process (Vote)*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COPS Working Group/Task Force Updates*</w:t>
            </w:r>
          </w:p>
          <w:p>
            <w:pPr>
              <w:pStyle w:val="Normal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J Flowe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 Upda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Entity Upda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ins RMR Exit Strategy Upda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&amp;A on July Scores Related to SCE Performance and Monitoring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Jon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ojorque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Grimm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6, 2006 (Frida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, 2006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Demand Service – Demand Side Working Group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Cost Benefit Analysis (CBA) Methodology and Proces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to look at long-term solutions to market issue of LaaRs submitting bid prices less than zero to ensure participation in the RRS marke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RMS to include retail outage statistics post-implementation of SCR745 in monthly report to TA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and COPS Communications Working Group to review communication issues related to ERCOT December System Outage/Storage Failure and provide recommendations.  In the interim, TAC and RMS should be notified of any system outage issu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consider (1) Cost-Based offers in Transition Period to Nodal and (2) Implementation of Orders issued from Project 315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Market Guides (use, naming convention, authorit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report back to TAC after NMMS business process document discussions with ROS and WM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 ERCOT must work with the appropriate TAC Subcommittee to develop procedures fo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characterizing a Simple Transmission Outag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7.6.1(2) ERCOT shall develop a methodology, subject to TAC approval, to determine the optimal frequency bias for given system conditions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7.6.2.3(1) ERCOT shall develop a procedure approved by TAC to deploy Resources providing Non-Spinning Reserve Service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9.4.1(2)(b) ERCOT shall develop a procedure for determining which Load Resources to interrupt and to equitably allocate Load Resources to one of two deployment stacks to enable a 50% deployment, which procedure must be approved in advance by TAC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2.1 The appropriate TAC subcommittee shall establish a task force that is open to Market Participants, comprised of technical experts, to develop a naming convention for CRRs consistent with the requirements of the Protocols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whether co-optimization is feasible and beneficial to implement in the nodal wholesale market as approved by PUCT in Docket 3154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reserve margin calculation based on the following (1) previous year’s experience, (2) the forthcoming PUCT rulemaking on resource adequacy, and (3) issues raised by B Bojorquez in 5/4/06 CDR presentation to TAC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 a methodology by August TAC to establish the appropriate level for the scaling factor used in the SCE Performance Charge calculation as defined by PRR661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post Nodal implementation effectiveness evaluation pl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/revise transmission planning charter based on TAC recommendation for Board approvals presented to June Boar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lker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 for BOD approvals based on TAC recommendation presented to June Boar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lker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003 language (Section 5.5.1(5)) for consistency with Operating Guid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R653 for further considera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allocation issues associated with the distribution of RPRS charg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to review recent ERCOT outages and processing issues and report back to the September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O update at September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ECP Action Items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EECP Step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forecasting methodology review foru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Resource plans and how related to EECP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Settlement calculations specific to RPRS due to capacity insufficiency situation and OOM Replacement Reserve calcul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Review of LaaR performance during April EECP event and whether other interruptible load respond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review related to Emergency and Short Supply situations: When to communicate, what to communicate, to whom and how?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scheduling of planned generation outage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1"/>
        </w:tabs>
        <w:ind w:left="75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7:45:00Z</dcterms:created>
  <dc:creator>Larry D. Grimm</dc:creator>
  <dc:description/>
  <cp:keywords/>
  <dc:language>en-US</dc:language>
  <cp:lastModifiedBy>ERCOT</cp:lastModifiedBy>
  <cp:lastPrinted>2006-08-24T15:20:00Z</cp:lastPrinted>
  <dcterms:modified xsi:type="dcterms:W3CDTF">2006-08-31T19:27:00Z</dcterms:modified>
  <cp:revision>6</cp:revision>
  <dc:subject/>
  <dc:title>BUSINESS</dc:title>
</cp:coreProperties>
</file>