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942965</wp:posOffset>
                </wp:positionH>
                <wp:positionV relativeFrom="paragraph">
                  <wp:posOffset>-807085</wp:posOffset>
                </wp:positionV>
                <wp:extent cx="1188720" cy="832485"/>
                <wp:effectExtent l="0" t="0" r="47625" b="47625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345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  <a:effectLst>
                          <a:outerShdw dist="6731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BUSINESS 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7.35pt;height:69.3pt;mso-wrap-distance-left:9pt;mso-wrap-distance-right:9pt;mso-wrap-distance-top:0pt;mso-wrap-distance-bottom:0pt;margin-top:-63.55pt;mso-position-vertical-relative:text;margin-left:467.95pt;mso-position-horizontal-relative:page">
                <v:shadow on="t" color="#000000" offset="3.75pt,3.7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  <w:t>BUSINESS 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  <w:t>ATTIRE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ERCOT TECHNICAL ADVISORY COMMITTEE MEETING</w:t>
      </w:r>
    </w:p>
    <w:p>
      <w:pPr>
        <w:pStyle w:val="Normal"/>
        <w:jc w:val="center"/>
        <w:rPr>
          <w:b/>
          <w:b/>
          <w:color w:val="008080"/>
          <w:sz w:val="22"/>
        </w:rPr>
      </w:pPr>
      <w:r>
        <w:rPr>
          <w:b/>
          <w:color w:val="008080"/>
          <w:sz w:val="22"/>
        </w:rPr>
        <w:t>ERCOT Met Center - Austin</w:t>
      </w:r>
    </w:p>
    <w:p>
      <w:pPr>
        <w:pStyle w:val="Heading"/>
        <w:rPr>
          <w:b w:val="false"/>
          <w:b w:val="false"/>
          <w:color w:val="008080"/>
          <w:sz w:val="22"/>
        </w:rPr>
      </w:pPr>
      <w:r>
        <w:rPr>
          <w:color w:val="008080"/>
          <w:sz w:val="22"/>
        </w:rPr>
        <w:t>7620 Metro Center Drive</w:t>
      </w:r>
    </w:p>
    <w:p>
      <w:pPr>
        <w:pStyle w:val="Subtitle"/>
        <w:rPr/>
      </w:pPr>
      <w:r>
        <w:rPr/>
        <w:t>Austin, Texas 78744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center"/>
        <w:rPr/>
      </w:pPr>
      <w:r>
        <w:rPr>
          <w:b/>
          <w:sz w:val="22"/>
        </w:rPr>
        <w:t>September 7, 2006; 9:30 a.m. – 4:30 p.m.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</w:r>
    </w:p>
    <w:tbl>
      <w:tblPr>
        <w:tblW w:w="9485" w:type="dxa"/>
        <w:jc w:val="left"/>
        <w:tblInd w:w="-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6113"/>
        <w:gridCol w:w="1613"/>
        <w:gridCol w:w="1268"/>
      </w:tblGrid>
      <w:tr>
        <w:trPr/>
        <w:tc>
          <w:tcPr>
            <w:tcW w:w="49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113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ntitrust Admonition</w:t>
            </w:r>
          </w:p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Comstock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113" w:type="dxa"/>
            <w:tcBorders/>
          </w:tcPr>
          <w:p>
            <w:pPr>
              <w:pStyle w:val="Heading2"/>
              <w:rPr/>
            </w:pPr>
            <w:r>
              <w:rPr>
                <w:b w:val="false"/>
                <w:sz w:val="22"/>
                <w:szCs w:val="22"/>
              </w:rPr>
              <w:t>Approval of the Draft August 3, 2006 TAC Meeting Minutes (Vote)* </w:t>
            </w:r>
          </w:p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Comstock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Board Update *</w:t>
            </w:r>
          </w:p>
          <w:p>
            <w:pPr>
              <w:pStyle w:val="Normal"/>
              <w:ind w:left="3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Comstoc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:40 a.m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ocol Revisions Subcommittee Report *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Protocol Revision Requests: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</w:tabs>
              <w:ind w:left="1111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PRR011, Revision to Credit Requirements </w:t>
            </w:r>
            <w:r>
              <w:rPr>
                <w:sz w:val="22"/>
                <w:szCs w:val="22"/>
              </w:rPr>
              <w:t>(Vote)*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</w:tabs>
              <w:ind w:left="1111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PRR012, CRR Granularity in CRR Auction </w:t>
            </w:r>
            <w:r>
              <w:rPr>
                <w:sz w:val="22"/>
                <w:szCs w:val="22"/>
              </w:rPr>
              <w:t>(Vote)*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</w:tabs>
              <w:ind w:left="1111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PRR013, Section 2, Zonal PRR Synchronization and ERCOT Staff Clarifications </w:t>
            </w:r>
            <w:r>
              <w:rPr>
                <w:sz w:val="22"/>
                <w:szCs w:val="22"/>
              </w:rPr>
              <w:t>(Vote)*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</w:tabs>
              <w:ind w:left="1111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PRR014, Zonal PRR Synchronization for Section 16 </w:t>
            </w:r>
            <w:r>
              <w:rPr>
                <w:sz w:val="22"/>
                <w:szCs w:val="22"/>
              </w:rPr>
              <w:t>(Vote)*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</w:tabs>
              <w:ind w:left="1111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PRR015, Zonal PRR Synchronization Section 22 Attachment H </w:t>
            </w:r>
            <w:r>
              <w:rPr>
                <w:sz w:val="22"/>
                <w:szCs w:val="22"/>
              </w:rPr>
              <w:t>(Vote)*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</w:tabs>
              <w:ind w:left="1111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PRR016, TPTF Cleanup Items for Sections 2, 3, and 16 </w:t>
            </w:r>
            <w:r>
              <w:rPr>
                <w:sz w:val="22"/>
                <w:szCs w:val="22"/>
              </w:rPr>
              <w:t>(Vote)*</w:t>
            </w:r>
          </w:p>
          <w:p>
            <w:pPr>
              <w:pStyle w:val="Normal"/>
              <w:ind w:left="751" w:hanging="0"/>
              <w:rPr>
                <w:bCs/>
                <w:sz w:val="12"/>
                <w:szCs w:val="12"/>
                <w:lang w:val="fr-FR"/>
              </w:rPr>
            </w:pPr>
            <w:r>
              <w:rPr>
                <w:bCs/>
                <w:sz w:val="12"/>
                <w:szCs w:val="12"/>
                <w:lang w:val="fr-FR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ocol Revision Requests: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</w:tabs>
              <w:ind w:left="111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653, </w:t>
            </w:r>
            <w:r>
              <w:rPr>
                <w:bCs/>
                <w:sz w:val="22"/>
                <w:szCs w:val="22"/>
              </w:rPr>
              <w:t xml:space="preserve">OOME Ramp Rate Adherence </w:t>
            </w:r>
            <w:r>
              <w:rPr>
                <w:sz w:val="22"/>
                <w:szCs w:val="22"/>
              </w:rPr>
              <w:t>(Vote)*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</w:tabs>
              <w:ind w:left="111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71, Remove Sunset Date on Floor for Responsive Reserve Service Bids (Vote)*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</w:tabs>
              <w:ind w:left="1111" w:hanging="360"/>
              <w:rPr/>
            </w:pPr>
            <w:r>
              <w:rPr>
                <w:sz w:val="22"/>
                <w:szCs w:val="22"/>
              </w:rPr>
              <w:t>PRR676, RPRS Solution with Nodal RUC-Type Procurement and Cost Allocation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>– URGENT (Vote)*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</w:tabs>
              <w:ind w:left="111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82, Emergency Electric Curtailment Plan (EECP) Event Realignment  – URGENT (Vote)*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</w:tabs>
              <w:ind w:left="111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87, Replacement Reserve Under-Scheduled Capacity Delineation – URGENT (Vote)*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</w:tabs>
              <w:ind w:left="111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88, ERCOT Nodal Implementation Surcharge – URGENT (Vote)*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</w:tabs>
              <w:ind w:left="111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90, Termination of the Modified Competitive Solution Method  Surcharge – URGENT (Vote)*</w:t>
            </w:r>
          </w:p>
          <w:p>
            <w:pPr>
              <w:pStyle w:val="Normal"/>
              <w:ind w:left="751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ice of PRR Rejection: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</w:tabs>
              <w:ind w:left="111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07, One-Minute Ramp Schedules*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</w:tabs>
              <w:ind w:left="111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74, Temporary Alteration of Settlement Equations Related to the RPRS Under Scheduled Charge*</w:t>
            </w:r>
          </w:p>
          <w:p>
            <w:pPr>
              <w:pStyle w:val="Normal"/>
              <w:ind w:left="751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  <w:szCs w:val="22"/>
              </w:rPr>
              <w:t>Constellation Appeal of PRS Decision on PRR674, Temporary Alteration of Settlement Equations Related to the RPRS Under Scheduled Charge (Possible Vote)*</w:t>
            </w:r>
          </w:p>
          <w:p>
            <w:pPr>
              <w:pStyle w:val="Normal"/>
              <w:ind w:left="7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Gresha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 Priestle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:00 a.m.</w:t>
            </w:r>
          </w:p>
        </w:tc>
      </w:tr>
      <w:tr>
        <w:trPr>
          <w:trHeight w:val="648" w:hRule="atLeast"/>
        </w:trPr>
        <w:tc>
          <w:tcPr>
            <w:tcW w:w="49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Nodal Implementatio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ERCOT Report*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TPTF Report*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</w:tabs>
              <w:ind w:left="1111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ilestone – Real-Time AS Settlements Business Requirements (Vote)*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</w:tabs>
              <w:ind w:left="1111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ilestone – RUC Settlements Business Requirements (Vote)*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</w:tabs>
              <w:ind w:left="1111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ilestone – DAM Make-Whole Settlements Business Requirements (Vote)*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</w:tabs>
              <w:ind w:left="1111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C Approved Documents Posting Discussion</w:t>
            </w:r>
          </w:p>
          <w:p>
            <w:pPr>
              <w:pStyle w:val="Normal"/>
              <w:ind w:left="329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Hag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Doggett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:30 a.m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ch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>
          <w:trHeight w:val="648" w:hRule="atLeast"/>
        </w:trPr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Nodal Implementation Continued</w:t>
            </w:r>
          </w:p>
          <w:p>
            <w:pPr>
              <w:pStyle w:val="Normal"/>
              <w:ind w:left="329" w:hanging="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0 p.m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ail Market Subcommittee Report*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GRR038, TNMP Weather Zone Zip Code Table Recommendation Report and Impact Analysis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>(Vote)*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of ERCOT Outages and Processing Issues</w:t>
            </w:r>
          </w:p>
          <w:p>
            <w:pPr>
              <w:pStyle w:val="Normal"/>
              <w:ind w:left="3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Bowling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:30 p.m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113" w:type="dxa"/>
            <w:tcBorders/>
          </w:tcPr>
          <w:p>
            <w:pPr>
              <w:pStyle w:val="BodyText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holesale Market Subcommittee Report*</w:t>
            </w:r>
          </w:p>
          <w:p>
            <w:pPr>
              <w:pStyle w:val="BodyText2"/>
              <w:numPr>
                <w:ilvl w:val="0"/>
                <w:numId w:val="8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07 CSC Recommendations (Vote)*</w:t>
            </w:r>
          </w:p>
          <w:p>
            <w:pPr>
              <w:pStyle w:val="BodyText2"/>
              <w:numPr>
                <w:ilvl w:val="0"/>
                <w:numId w:val="8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odal Assignments</w:t>
            </w:r>
          </w:p>
          <w:p>
            <w:pPr>
              <w:pStyle w:val="BodyText2"/>
              <w:numPr>
                <w:ilvl w:val="1"/>
                <w:numId w:val="7"/>
              </w:numPr>
              <w:tabs>
                <w:tab w:val="clear" w:pos="720"/>
              </w:tabs>
              <w:ind w:left="1111" w:hanging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o-optimization Recommendation (Vote)*</w:t>
            </w:r>
          </w:p>
          <w:p>
            <w:pPr>
              <w:pStyle w:val="BodyText2"/>
              <w:numPr>
                <w:ilvl w:val="0"/>
                <w:numId w:val="7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MS/ROS Resolution for Support of ERCOT Development and Administration of NERC CEH Program for Operator Certification (Vote)*</w:t>
            </w:r>
          </w:p>
          <w:p>
            <w:pPr>
              <w:pStyle w:val="BodyText2"/>
              <w:ind w:left="329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Bel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:00 p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iability and Operations Subcommittee Report *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272" w:leader="none"/>
              </w:tabs>
              <w:ind w:left="69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RR181, Submission of Consistent Data for Planning and Operational Models (Vote)*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272" w:leader="none"/>
              </w:tabs>
              <w:ind w:left="691" w:hanging="360"/>
              <w:rPr/>
            </w:pPr>
            <w:r>
              <w:rPr>
                <w:sz w:val="22"/>
                <w:szCs w:val="22"/>
              </w:rPr>
              <w:t>OGRR186, Emergency Electric Curtailment Plan (EECP) Event Realignment (Vote)*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272" w:leader="none"/>
              </w:tabs>
              <w:ind w:left="69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03, Section 5, Zonal PRR Synchronization and ERCOT Staff Clarifications (Vote)*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272" w:leader="none"/>
              </w:tabs>
              <w:ind w:left="69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Operating Guid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272" w:leader="none"/>
              </w:tabs>
              <w:ind w:left="69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Assignments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</w:tabs>
              <w:overflowPunct w:val="true"/>
              <w:autoSpaceDE w:val="true"/>
              <w:ind w:left="1109" w:hanging="3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ciples of Consistency (Vote)*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</w:tabs>
              <w:ind w:left="110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ition of Simple Transmission Outage (Vote)*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</w:tabs>
              <w:ind w:left="110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termination of Optimum Bias (Vote)*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Breitzma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:45 p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ind w:left="-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ial Operations Subcommittee Report*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MGRR002, Section 4, Unplanned Outage Communication Process (Vote)*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COPS Working Group/Task Force Updates*</w:t>
            </w:r>
          </w:p>
          <w:p>
            <w:pPr>
              <w:pStyle w:val="Normal"/>
              <w:ind w:left="3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J Flower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:15 p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tions Updat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onal Entity Updat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kins RMR Exit Strategy Updat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&amp;A on July Scores Related to SCE Performance and Monitoring*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Jone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Bojorque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Grimm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:45 p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Comstoc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:15 p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Comstoc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:30 p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TAC Meeting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er 6, 2006 (Friday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er 2, 2006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90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0"/>
        <w:gridCol w:w="2880"/>
      </w:tblGrid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pen Action Items from Previous Meeting(s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ergency Demand Service – Demand Side Working Group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of Cost Benefit Analysis (CBA) Methodology and Process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 to look at long-term solutions to market issue of LaaRs submitting bid prices less than zero to ensure participation in the RRS market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2"/>
                <w:szCs w:val="22"/>
              </w:rPr>
              <w:t>RMS to include retail outage statistics post-implementation of SCR745 in monthly report to TAC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 and COPS Communications Working Group to review communication issues related to ERCOT December System Outage/Storage Failure and provide recommendations.  In the interim, TAC and RMS should be notified of any system outage issue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TF to consider (1) Cost-Based offers in Transition Period to Nodal and (2) Implementation of Orders issued from Project 3154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TF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of Market Guides (use, naming convention, authority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TF to report back to TAC after NMMS business process document discussions with ROS and WM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TF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ubcommittee Assignments for Nodal Action/Review (Responsible subcommittee to provide monthly status reports to TAC):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1.1 ERCOT must work with the appropriate TAC Subcommittee to develop procedures for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characterizing a Simple Transmission Outage.  (Priority: </w:t>
            </w:r>
            <w:r>
              <w:rPr>
                <w:bCs/>
                <w:i/>
                <w:sz w:val="22"/>
                <w:szCs w:val="22"/>
              </w:rPr>
              <w:t>Low</w:t>
            </w:r>
            <w:r>
              <w:rPr>
                <w:bCs/>
                <w:sz w:val="22"/>
                <w:szCs w:val="22"/>
              </w:rPr>
              <w:t xml:space="preserve">) 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.19(2) An appropriate subcommittee approved by TAC may develop an alternative list through the analysis described below for determining Competitive Constraints.  (Priority: </w:t>
            </w:r>
            <w:r>
              <w:rPr>
                <w:bCs/>
                <w:i/>
                <w:sz w:val="22"/>
                <w:szCs w:val="22"/>
              </w:rPr>
              <w:t>Optional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3.19(3) The TAC Subcommittee shall perform the following analysis with the goal of developing an objective standard for determining Competitive Constraints.  (Priority: </w:t>
            </w:r>
            <w:r>
              <w:rPr>
                <w:bCs/>
                <w:i/>
                <w:sz w:val="22"/>
                <w:szCs w:val="22"/>
              </w:rPr>
              <w:t>Optional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5.61(4) The process for determining the verifiable actual costs must be developed by ERCOT, approved by the appropriate TAC subcommittee.  (Priority: </w:t>
            </w:r>
            <w:r>
              <w:rPr>
                <w:bCs/>
                <w:i/>
                <w:sz w:val="22"/>
                <w:szCs w:val="22"/>
              </w:rPr>
              <w:t>Low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5.6.3(3) The process for determining the verifiable actual costs for a startup attempt under paragraph (2) above must be developed by ERCOT, approved by the appropriate TAC subcommittee.  (Priority: </w:t>
            </w:r>
            <w:r>
              <w:rPr>
                <w:bCs/>
                <w:i/>
                <w:sz w:val="22"/>
                <w:szCs w:val="22"/>
              </w:rPr>
              <w:t>Low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6.5.7.6.1(2) ERCOT shall develop a methodology, subject to TAC approval, to determine the optimal frequency bias for given system conditions.  (Priority: </w:t>
            </w:r>
            <w:r>
              <w:rPr>
                <w:bCs/>
                <w:i/>
                <w:sz w:val="22"/>
                <w:szCs w:val="22"/>
              </w:rPr>
              <w:t>Low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6.5.7.6.2.3(1) ERCOT shall develop a procedure approved by TAC to deploy Resources providing Non-Spinning Reserve Service.  (Priority: </w:t>
            </w:r>
            <w:r>
              <w:rPr>
                <w:bCs/>
                <w:i/>
                <w:sz w:val="22"/>
                <w:szCs w:val="22"/>
              </w:rPr>
              <w:t>Medium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6.5.9.4.1(2)(b) ERCOT shall develop a procedure for determining which Load Resources to interrupt and to equitably allocate Load Resources to one of two deployment stacks to enable a 50% deployment, which procedure must be approved in advance by TAC.  (Priority: </w:t>
            </w:r>
            <w:r>
              <w:rPr>
                <w:bCs/>
                <w:i/>
                <w:sz w:val="22"/>
                <w:szCs w:val="22"/>
              </w:rPr>
              <w:t>Low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7.2.1 The appropriate TAC subcommittee shall establish a task force that is open to Market Participants, comprised of technical experts, to develop a naming convention for CRRs consistent with the requirements of the Protocols.  (Priority: </w:t>
            </w:r>
            <w:r>
              <w:rPr>
                <w:bCs/>
                <w:i/>
                <w:sz w:val="22"/>
                <w:szCs w:val="22"/>
              </w:rPr>
              <w:t>Medium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8.0 In some instances Section 8 requires ERCOT to develop other performance measures that must be approved by the TAC.  (Priority: </w:t>
            </w:r>
            <w:r>
              <w:rPr>
                <w:bCs/>
                <w:i/>
                <w:sz w:val="22"/>
                <w:szCs w:val="22"/>
              </w:rPr>
              <w:t>Medium</w:t>
            </w:r>
            <w:r>
              <w:rPr>
                <w:bCs/>
                <w:sz w:val="22"/>
                <w:szCs w:val="22"/>
              </w:rPr>
              <w:t>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termine whether co-optimization is feasible and beneficial to implement in the nodal wholesale market as approved by PUCT in Docket 31540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reserve margin calculation based on the following (1) previous year’s experience, (2) the forthcoming PUCT rulemaking on resource adequacy, and (3) issues raised by B Bojorquez in 5/4/06 CDR presentation to TAC.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e a methodology by August TAC to establish the appropriate level for the scaling factor used in the SCE Performance Charge calculation as defined by PRR661.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te post Nodal implementation effectiveness evaluation plan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Dreyfu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/revise transmission planning charter based on TAC recommendation for Board approvals presented to June Board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Walker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 for BOD approvals based on TAC recommendation presented to June Board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Walker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NPRR003 language (Section 5.5.1(5)) for consistency with Operating Guide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PRR653 for further consideration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der allocation issues associated with the distribution of RPRS charge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 to review recent ERCOT outages and processing issues and report back to the September TAC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O update at September TAC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EECP Action Items: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of EECP Step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ad forecasting methodology review forum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of Resource plans and how related to EECP event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of Settlement calculations specific to RPRS due to capacity insufficiency situation and OOM Replacement Reserve calculation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2"/>
                <w:szCs w:val="22"/>
              </w:rPr>
              <w:t>Review of LaaR performance during April EECP event and whether other interruptible load responded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cation review related to Emergency and Short Supply situations: When to communicate, what to communicate, to whom and how?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of scheduling of planned generation outages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rPr/>
    </w:pPr>
    <w:r>
      <w:rPr/>
      <w:drawing>
        <wp:inline distT="0" distB="0" distL="0" distR="0">
          <wp:extent cx="1310005" cy="6159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2" t="-152" r="-72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1310005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51"/>
        </w:tabs>
        <w:ind w:left="75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89"/>
        </w:tabs>
        <w:ind w:left="689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89"/>
        </w:tabs>
        <w:ind w:left="68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89"/>
        </w:tabs>
        <w:ind w:left="689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689"/>
        </w:tabs>
        <w:ind w:left="689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;Courier New" w:hAnsi="Courier;Courier New" w:cs="Courier;Courier Ne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02" w:leader="none"/>
      </w:tabs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;Courier New" w:hAnsi="Courier;Courier New" w:cs="Courier;Courier New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7" w:leader="none"/>
        <w:tab w:val="left" w:pos="660" w:leader="none"/>
      </w:tabs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;Courier New" w:hAnsi="Courier;Courier New" w:cs="Courier;Courier New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5091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1">
    <w:name w:val="s1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18:28:00Z</dcterms:created>
  <dc:creator>Larry D. Grimm</dc:creator>
  <dc:description/>
  <cp:keywords/>
  <dc:language>en-US</dc:language>
  <cp:lastModifiedBy>ssanders</cp:lastModifiedBy>
  <cp:lastPrinted>2006-08-24T15:20:00Z</cp:lastPrinted>
  <dcterms:modified xsi:type="dcterms:W3CDTF">2006-09-01T20:36:00Z</dcterms:modified>
  <cp:revision>7</cp:revision>
  <dc:subject/>
  <dc:title>BUSINESS</dc:title>
</cp:coreProperties>
</file>