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</w:t>
      </w:r>
    </w:p>
    <w:p>
      <w:pPr>
        <w:pStyle w:val="Heading"/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t xml:space="preserve">AGENDA </w:t>
      </w:r>
      <w:r>
        <w:rPr>
          <w:sz w:val="20"/>
        </w:rPr>
        <w:t>–</w:t>
      </w:r>
      <w:r>
        <w:rPr>
          <w:rFonts w:cs="Times New Roman" w:ascii="Times New Roman" w:hAnsi="Times New Roman"/>
        </w:rPr>
        <w:t xml:space="preserve">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g 16, 2006; 9:30AM – 3:30P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</w:rPr>
          <w:t>http://www.ercot.com/calendar/2006/07/20060719-WMS.html</w:t>
        </w:r>
      </w:hyperlink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Heading5"/>
        <w:shd w:fill="FCFBF5" w:val="clear"/>
        <w:ind w:left="0" w:hanging="0"/>
        <w:rPr>
          <w:rFonts w:ascii="Times New Roman" w:hAnsi="Times New Roman" w:cs="Times New Roman"/>
          <w:b/>
          <w:b/>
          <w:color w:val="FF0000"/>
          <w:sz w:val="18"/>
          <w:szCs w:val="18"/>
          <w:u w:val="single"/>
        </w:rPr>
      </w:pPr>
      <w:r>
        <w:rPr>
          <w:rFonts w:cs="Times New Roman"/>
          <w:b/>
          <w:color w:val="FF0000"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6114"/>
        <w:gridCol w:w="1432"/>
        <w:gridCol w:w="1337"/>
      </w:tblGrid>
      <w:tr>
        <w:trPr/>
        <w:tc>
          <w:tcPr>
            <w:tcW w:w="47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6114" w:type="dxa"/>
            <w:tcBorders/>
          </w:tcPr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titrust Admonition</w:t>
            </w:r>
          </w:p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. Belk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6114" w:type="dxa"/>
            <w:tcBorders/>
          </w:tcPr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proval of the Draft July 19, 2006 Meeting Minutes (Vote)*</w:t>
            </w:r>
          </w:p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. Belk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6114" w:type="dxa"/>
            <w:tcBorders/>
          </w:tcPr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RCOT Board Meeting/TAC Meeting Updates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120" w:after="0"/>
              <w:ind w:left="1080" w:right="11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S Meeting Schedule</w:t>
            </w:r>
          </w:p>
          <w:p>
            <w:pPr>
              <w:pStyle w:val="NormalWeb"/>
              <w:spacing w:before="120" w:after="0"/>
              <w:ind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. Belk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6114" w:type="dxa"/>
            <w:tcBorders/>
          </w:tcPr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962" w:right="11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QSE Managers Working Group </w:t>
            </w:r>
          </w:p>
          <w:p>
            <w:pPr>
              <w:pStyle w:val="Normal"/>
              <w:numPr>
                <w:ilvl w:val="1"/>
                <w:numId w:val="7"/>
              </w:numPr>
              <w:spacing w:before="120" w:after="0"/>
              <w:ind w:left="1682" w:right="11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Draft PRR, RMR BES Market Participation and Clawback </w:t>
            </w:r>
          </w:p>
          <w:p>
            <w:pPr>
              <w:pStyle w:val="Normal"/>
              <w:numPr>
                <w:ilvl w:val="1"/>
                <w:numId w:val="7"/>
              </w:numPr>
              <w:spacing w:before="120" w:after="0"/>
              <w:ind w:left="1682" w:right="11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R607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One-Minute Ramp Schedules - Result of ERCOT Analysis on Complianc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962" w:right="11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ngestion Management Working Group</w:t>
            </w:r>
          </w:p>
          <w:p>
            <w:pPr>
              <w:pStyle w:val="Normal"/>
              <w:numPr>
                <w:ilvl w:val="1"/>
                <w:numId w:val="7"/>
              </w:numPr>
              <w:spacing w:before="120" w:after="0"/>
              <w:ind w:left="1682" w:right="11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07 CSC Recommend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962" w:right="11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Demand Side Working Group </w:t>
            </w:r>
          </w:p>
          <w:p>
            <w:pPr>
              <w:pStyle w:val="Normal"/>
              <w:numPr>
                <w:ilvl w:val="1"/>
                <w:numId w:val="7"/>
              </w:numPr>
              <w:spacing w:before="120" w:after="0"/>
              <w:ind w:left="1682" w:right="11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nfirmation of Chair and Vice-Chairs (Vot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962" w:right="11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Generation Adequacy Task Force Update</w:t>
            </w:r>
          </w:p>
          <w:p>
            <w:pPr>
              <w:pStyle w:val="Normal"/>
              <w:numPr>
                <w:ilvl w:val="1"/>
                <w:numId w:val="7"/>
              </w:numPr>
              <w:spacing w:before="120" w:after="0"/>
              <w:ind w:left="1682" w:right="11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nfirmation of Vice Chair (Vote)</w:t>
            </w:r>
          </w:p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/>
          </w:tcPr>
          <w:p>
            <w:pPr>
              <w:pStyle w:val="NormalWeb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. Miller</w:t>
            </w:r>
          </w:p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. Ward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. Brelinsky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. Belk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5. </w:t>
            </w:r>
          </w:p>
        </w:tc>
        <w:tc>
          <w:tcPr>
            <w:tcW w:w="6114" w:type="dxa"/>
            <w:tcBorders/>
          </w:tcPr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PRS Task Force Update</w:t>
            </w:r>
          </w:p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/>
          </w:tcPr>
          <w:p>
            <w:pPr>
              <w:pStyle w:val="NormalWeb"/>
              <w:spacing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M. Munoz 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14" w:type="dxa"/>
            <w:tcBorders/>
          </w:tcPr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unch</w:t>
            </w:r>
          </w:p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:30 a.m.</w:t>
            </w:r>
          </w:p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Web"/>
              <w:spacing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6. </w:t>
            </w:r>
          </w:p>
        </w:tc>
        <w:tc>
          <w:tcPr>
            <w:tcW w:w="6114" w:type="dxa"/>
            <w:tcBorders/>
          </w:tcPr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gestion Update and CSC Utilization Report*</w:t>
            </w:r>
          </w:p>
        </w:tc>
        <w:tc>
          <w:tcPr>
            <w:tcW w:w="1432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. Flores</w:t>
            </w:r>
          </w:p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Web"/>
              <w:spacing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6114" w:type="dxa"/>
            <w:tcBorders/>
          </w:tcPr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mplementation of SCR747, Removal of Price Administration for Zonal Congestion (SPD BES Ramp Rate Penalty Factor Change)*</w:t>
            </w:r>
          </w:p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Y. Li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6114" w:type="dxa"/>
            <w:tcBorders/>
          </w:tcPr>
          <w:p>
            <w:pPr>
              <w:pStyle w:val="Normal"/>
              <w:spacing w:before="120" w:after="0"/>
              <w:ind w:left="243" w:right="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esolution for Support of ERCOT Development and Administration of NERC CEH Program for Operator Certification (Vote)*</w:t>
            </w:r>
          </w:p>
          <w:p>
            <w:pPr>
              <w:pStyle w:val="Normal"/>
              <w:spacing w:before="120" w:after="0"/>
              <w:ind w:left="243" w:right="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. Belk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Web"/>
              <w:spacing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</w:p>
        </w:tc>
        <w:tc>
          <w:tcPr>
            <w:tcW w:w="6114" w:type="dxa"/>
            <w:tcBorders/>
          </w:tcPr>
          <w:p>
            <w:pPr>
              <w:pStyle w:val="Normal"/>
              <w:spacing w:before="120" w:after="0"/>
              <w:ind w:left="243" w:right="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mplementation of PRR666, Modification of RPRS Under-Scheduled Capacity Charge Calculation (Clarification of  Requirements for Underscheduled Charge)*</w:t>
            </w:r>
          </w:p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. Gonzales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Web"/>
              <w:spacing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0. </w:t>
            </w:r>
          </w:p>
        </w:tc>
        <w:tc>
          <w:tcPr>
            <w:tcW w:w="6114" w:type="dxa"/>
            <w:tcBorders/>
          </w:tcPr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xas Nodal Mark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962" w:right="11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mpact of Real-time Co-optimization on Schedule and Budg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962" w:right="11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PTF Assign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962" w:right="11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CMWG </w:t>
            </w:r>
          </w:p>
          <w:p>
            <w:pPr>
              <w:pStyle w:val="Normal"/>
              <w:spacing w:before="120" w:after="0"/>
              <w:ind w:left="1322" w:right="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19 (2) and (3) - Competitive Constrai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962" w:right="11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WMS </w:t>
            </w:r>
          </w:p>
          <w:p>
            <w:pPr>
              <w:pStyle w:val="Normal"/>
              <w:spacing w:before="120" w:after="0"/>
              <w:ind w:left="1322" w:right="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.6.1 (4) – Process for Determining Verifiable Costs</w:t>
            </w:r>
          </w:p>
          <w:p>
            <w:pPr>
              <w:pStyle w:val="Normal"/>
              <w:spacing w:before="120" w:after="0"/>
              <w:ind w:left="1322" w:right="111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5.6.3 - Determining Verifiable Costs for Startup attempt </w:t>
            </w:r>
          </w:p>
          <w:p>
            <w:pPr>
              <w:pStyle w:val="Normal"/>
              <w:spacing w:before="120" w:after="0"/>
              <w:ind w:left="1322" w:right="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6.5.9.4.1 (b) - Load Resource Interruption </w:t>
            </w:r>
          </w:p>
          <w:p>
            <w:pPr>
              <w:pStyle w:val="Normal"/>
              <w:spacing w:before="120" w:after="0"/>
              <w:ind w:left="1322" w:right="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7.2.1 - Naming Convention for CRRs </w:t>
            </w:r>
          </w:p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. Belk</w:t>
            </w:r>
          </w:p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.Whittle</w:t>
            </w:r>
          </w:p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RCOT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:35 p.m.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Web"/>
              <w:spacing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114" w:type="dxa"/>
            <w:tcBorders/>
          </w:tcPr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MS Recommendations for Pending Protocol/Guide Revisions and System Changes </w:t>
            </w:r>
          </w:p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king Lot It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82" w:right="111" w:hanging="360"/>
              <w:rPr/>
            </w:pPr>
            <w:hyperlink r:id="rId4" w:tgtFrame="_self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PRR553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 Scheduling Trading Hubs</w:t>
            </w:r>
          </w:p>
          <w:p>
            <w:pPr>
              <w:pStyle w:val="NormalWeb"/>
              <w:spacing w:before="120" w:after="0"/>
              <w:ind w:left="242" w:right="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. Belk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Web"/>
              <w:spacing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114" w:type="dxa"/>
            <w:tcBorders/>
          </w:tcPr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ther Business and Future WMS Meeting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82" w:right="11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ptember 20, 2006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782" w:right="11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ctober 18, 2006</w:t>
            </w:r>
          </w:p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. Belk</w:t>
            </w:r>
          </w:p>
        </w:tc>
        <w:tc>
          <w:tcPr>
            <w:tcW w:w="1337" w:type="dxa"/>
            <w:tcBorders/>
          </w:tcPr>
          <w:p>
            <w:pPr>
              <w:pStyle w:val="NormalWeb"/>
              <w:spacing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Web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14" w:type="dxa"/>
            <w:tcBorders/>
          </w:tcPr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journ</w:t>
            </w:r>
          </w:p>
          <w:p>
            <w:pPr>
              <w:pStyle w:val="NormalWeb"/>
              <w:spacing w:before="120" w:after="0"/>
              <w:ind w:left="242" w:right="11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:30 p.m.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2"/>
        </w:tabs>
        <w:ind w:left="9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2"/>
        </w:tabs>
        <w:ind w:left="96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82"/>
        </w:tabs>
        <w:ind w:left="16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2"/>
        </w:tabs>
        <w:ind w:left="24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2"/>
        </w:tabs>
        <w:ind w:left="31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2"/>
        </w:tabs>
        <w:ind w:left="38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2"/>
        </w:tabs>
        <w:ind w:left="45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2"/>
        </w:tabs>
        <w:ind w:left="52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2"/>
        </w:tabs>
        <w:ind w:left="60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2"/>
        </w:tabs>
        <w:ind w:left="672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b w:val="false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  <w:b w:val="false"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07/20060719-WMS.html" TargetMode="External"/><Relationship Id="rId4" Type="http://schemas.openxmlformats.org/officeDocument/2006/relationships/hyperlink" Target="http://www.ercot.com/mktrules/issues/prr/550-574/553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5:16:00Z</dcterms:created>
  <dc:creator>Larry Grimm</dc:creator>
  <dc:description/>
  <cp:keywords/>
  <dc:language>en-US</dc:language>
  <cp:lastModifiedBy>ssanders</cp:lastModifiedBy>
  <cp:lastPrinted>2006-05-08T16:10:00Z</cp:lastPrinted>
  <dcterms:modified xsi:type="dcterms:W3CDTF">2006-08-09T21:48:00Z</dcterms:modified>
  <cp:revision>7</cp:revision>
  <dc:subject/>
  <dc:title>October 22, 1996</dc:title>
</cp:coreProperties>
</file>