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940"/>
        <w:gridCol w:w="1440"/>
        <w:gridCol w:w="1260"/>
      </w:tblGrid>
      <w:tr>
        <w:trPr>
          <w:trHeight w:val="468" w:hRule="atLeast"/>
        </w:trPr>
        <w:tc>
          <w:tcPr>
            <w:tcW w:w="91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Draft Agenda for Nodal Network Modeling Foru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RCOT Austin 20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Mon- August 14, 2006- 9:30pm-3:00p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Teleconference: 512-225-72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Meeting password: 74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>Day 1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>: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  <w:t xml:space="preserve"> Monday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u w:val="single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  <w:highlight w:val="yellow"/>
                <w:u w:val="single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highlight w:val="yellow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  <w:highlight w:val="yellow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Agenda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Overview of NMMS Project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-10:00am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Operations Data Submittal</w:t>
            </w:r>
          </w:p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. Cre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-11:00am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lanning Data Submittal</w:t>
            </w:r>
          </w:p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il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00-12:00am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unch</w:t>
            </w:r>
          </w:p>
          <w:p>
            <w:pPr>
              <w:pStyle w:val="Normal"/>
              <w:autoSpaceDE w:val="false"/>
              <w:rPr>
                <w:rFonts w:ascii="Times New Roman Bold" w:hAnsi="Times New Roman Bold" w:eastAsia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-1:00pm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MM Overview Functiona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pm-2:00pm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Overview of PSS/E integration to Planning and the NMMS Product</w:t>
            </w:r>
          </w:p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Ma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00pm-3:00pm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velop Agenda for Future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Mose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00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5:35:00Z</dcterms:created>
  <dc:creator>jmoseley</dc:creator>
  <dc:description/>
  <cp:keywords/>
  <dc:language>en-US</dc:language>
  <cp:lastModifiedBy>Administrator</cp:lastModifiedBy>
  <dcterms:modified xsi:type="dcterms:W3CDTF">2006-08-12T19:59:00Z</dcterms:modified>
  <cp:revision>4</cp:revision>
  <dc:subject/>
  <dc:title>Draft Agenda for Nodal Network Modeling Forum</dc:title>
</cp:coreProperties>
</file>