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August 17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12.225.728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onference Password: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6135</w:t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45"/>
        <w:gridCol w:w="2562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, 200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6, RPRS Solution with Nodal RUC-Type Procurement and Cost Allocation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8, Allocation of RPRS Over-Collection to QSEs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80, Procurement of Capacity for Load Forecast Uncertainty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Corporate Operations Continuous Analysis and Review Team (COCART) Presenta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Troxtell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 and Impact Analysi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1, Remove Sunset Date on Floor for Responsive Reserve Service Bid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, One-Minute Ramp Schedules.  At its 6/23/05 meeting, PRS voted to refer the PRR to WMS for assignment to the WMS task force considering frequency issu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653, </w:t>
            </w:r>
            <w:r>
              <w:rPr>
                <w:bCs/>
                <w:sz w:val="22"/>
                <w:szCs w:val="22"/>
              </w:rPr>
              <w:t>OOME Ramp Rate Adherence.  Remanded by TAC to PRS for further consideration on 7/6/06.  Tabled by PRS on 7/20/06.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3, Adjust SCE Performance Charge Scale Factor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5, Multiple Ramp Rate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PRS PRRs (Possible 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R674, Temporary Alteration of Settlement Equations Related to the RPRS Under Scheduled 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6, RPRS Solution with Nodal RUC-Type Procurement and Cost Allocation –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8, Allocation of RPRS Over-Collection to QSEs - URGENT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s. 6 and 7 above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der Request for Withdrawal (Vote)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1, Revision to Credit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2, CRR Granularity in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3, Section 2, Zonal PRR Synchronization and ERCOT Staff Clar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4, Zonal PRR Synchronization for Section 1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5, Zonal PRR Synchronization Section 22 Attachment H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6, TPTF Cleanup Items for Sections 2, 3, and 1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17, Discontinuation of Interest Charge for Defaulting Entities at Time of Uplif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18, </w:t>
            </w:r>
            <w:r>
              <w:rPr/>
              <w:t>Separate LaaR and Generator MCPCs for RR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1, 2006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9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3, Scheduling Trading Hubs.  Remanded by TAC on 1/6/05 to PRS, to be remanded to WMS to further review its impacts and determine the necessity of implementing this PRR before the possible implementation of a nodal marke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,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647, Gross and Net MW/Mvar Data Reporting.  </w:t>
            </w:r>
            <w:r>
              <w:rPr>
                <w:sz w:val="22"/>
                <w:szCs w:val="22"/>
              </w:rPr>
              <w:t>On 1/19/06, PRS voted unanimously to refer PRR647 to ROS for determination of ERCOT needs and identification of data already being reported to ERCOT by Market Participants.  On 3/23/06, PRS received an oral report of ROS’ discussions regarding PRR647 and voted to forward additional instructions to RO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2, Customer Information Repository.  On 4/21/06, PRS tabled PRR652 until the PUCT adopts a rule in Project No. 31416, Evaluation of Default Service for Residential Customers and Review of Rules Relating to the Price of Beat and Provider of Last Resor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s for Review on 9/21/0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bmitte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7, Substitute Source for Fuel Index Price (FIP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9, Revision to NLRI Formula and Other Credit Require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WG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0, Procurement of Capacity for Load Forecast Uncertaint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EG TEX Gen 1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81, Discontinuation of Interest Charge for Defaulting Entities at Time of Uplif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i/>
        <w:i/>
        <w:color w:val="FF0000"/>
        <w:sz w:val="24"/>
        <w:szCs w:val="24"/>
      </w:rPr>
    </w:pPr>
    <w:r>
      <w:rPr>
        <w:b/>
        <w:i/>
        <w:color w:val="FF0000"/>
        <w:sz w:val="24"/>
        <w:szCs w:val="24"/>
      </w:rPr>
      <w:t>Revis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43:00Z</dcterms:created>
  <dc:creator>Larry D. Grimm</dc:creator>
  <dc:description/>
  <cp:keywords/>
  <dc:language>en-US</dc:language>
  <cp:lastModifiedBy>dzake</cp:lastModifiedBy>
  <cp:lastPrinted>2006-08-08T11:01:00Z</cp:lastPrinted>
  <dcterms:modified xsi:type="dcterms:W3CDTF">2006-08-15T14:44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