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just SCE Performance Charge Scale Factor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8/10/0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k Bruce (on behalf of WMS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k_j_bruce@fpl.com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PL Energ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23 Congress Ave., Suite 803, Austin, TX 7870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750-140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the July 19 meeting of the Wholesale Market Subcommittee, WMS endorsed PRR 673 Option 2 as presented by the Frequency Control Task Force.  The motion recommending approval of the PRR using the Option 2 language passed on a voice vote with one abstention (municipal).  All market segments were present for the vot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  <w:t>None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73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810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73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810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21:00Z</dcterms:created>
  <dc:creator>ERCOT/if</dc:creator>
  <dc:description/>
  <cp:keywords/>
  <dc:language>en-US</dc:language>
  <cp:lastModifiedBy>Nieves Lopez</cp:lastModifiedBy>
  <cp:lastPrinted>2001-06-20T11:28:00Z</cp:lastPrinted>
  <dcterms:modified xsi:type="dcterms:W3CDTF">2006-08-10T20:35:00Z</dcterms:modified>
  <cp:revision>3</cp:revision>
  <dc:subject/>
  <dc:title>Protocols Workshop</dc:title>
</cp:coreProperties>
</file>