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7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just SCE Performance Scale Factor</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4/0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obert Potts and John Duma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622 Metro Center Driv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2</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 xml:space="preserve">ERCOT staff requests clarification regarding the language suggested by TXU Wholesale (TXU) for item (7) whereby ERCOT would post the “SCPS1” performance on a daily basis.  The “SCPS1” should be identified as “CPS1”, consistent with the overall ERCOT scoring nomenclature under North American Electric Reliability Council (NERC) Control Performance Standard’s one-minute performance criteria.  </w:t>
      </w:r>
    </w:p>
    <w:p>
      <w:pPr>
        <w:pStyle w:val="NormalArial"/>
        <w:rPr/>
      </w:pPr>
      <w:r>
        <w:rPr/>
      </w:r>
    </w:p>
    <w:p>
      <w:pPr>
        <w:pStyle w:val="NormalArial"/>
        <w:rPr/>
      </w:pPr>
      <w:r>
        <w:rPr/>
        <w:t>ERCOT is currently investigating whether it is possible to provide the postings suggested by TXU through its existing systems.  The manual processing of such postings would be labor-intensive.  Finally, each Qualified Scheduling Entity (QSE) should be able to perform its own calculations of the ERCOT-wide CPS1 score as some QSEs already do this do currently.</w:t>
      </w:r>
    </w:p>
    <w:p>
      <w:pPr>
        <w:pStyle w:val="NormalArial"/>
        <w:rPr/>
      </w:pPr>
      <w:r>
        <w:rPr/>
      </w:r>
    </w:p>
    <w:p>
      <w:pPr>
        <w:pStyle w:val="NormalArial"/>
        <w:rPr/>
      </w:pPr>
      <w:r>
        <w:rPr/>
        <w:t xml:space="preserve">In reference to the scaling factor options, ERCOT staff believes that the scaling factor should never go below one, for this would tend to neutralize the effectiveness of requirements adopted through PRR661, ERCOT Performance Enforcement Criteria.  ERCOT staff is, therefore, in agreement with the consensus reached at the August 10 ROS meeting that proposes to hold the minimum threshold for </w:t>
      </w:r>
      <w:r>
        <w:rPr>
          <w:b/>
          <w:u w:val="single"/>
        </w:rPr>
        <w:t>monthly</w:t>
      </w:r>
      <w:r>
        <w:rPr/>
        <w:t xml:space="preserve"> CPS1 at one for QSEs with scores above 125, and increase the scaling factor by 0.1 for each one-point decline in </w:t>
      </w:r>
      <w:r>
        <w:rPr>
          <w:b/>
          <w:u w:val="single"/>
        </w:rPr>
        <w:t>monthly</w:t>
      </w:r>
      <w:r>
        <w:rPr/>
        <w:t xml:space="preserve"> CPS1, up to a maximum of two. </w:t>
      </w:r>
    </w:p>
    <w:p>
      <w:pPr>
        <w:pStyle w:val="NormalArial"/>
        <w:rPr/>
      </w:pPr>
      <w:r>
        <w:rPr/>
      </w:r>
    </w:p>
    <w:p>
      <w:pPr>
        <w:pStyle w:val="NormalArial"/>
        <w:rPr/>
      </w:pPr>
      <w:r>
        <w:rPr/>
        <w:t>ERCOT staff recommends that PRS adopt the modifications to PRR673 as agreed by RO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t>None</w:t>
      </w:r>
    </w:p>
    <w:p>
      <w:pPr>
        <w:pStyle w:val="TextBody"/>
        <w:rPr/>
      </w:pPr>
      <w:r>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673PRR-05 ERCOT Comments 0814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673PRR-05 ERCOT Comments 0814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5:00Z</dcterms:created>
  <dc:creator>ERCOT/if</dc:creator>
  <dc:description/>
  <cp:keywords/>
  <dc:language>en-US</dc:language>
  <cp:lastModifiedBy>Nieves Lopez</cp:lastModifiedBy>
  <cp:lastPrinted>2001-06-20T11:28:00Z</cp:lastPrinted>
  <dcterms:modified xsi:type="dcterms:W3CDTF">2006-08-14T21:45:00Z</dcterms:modified>
  <cp:revision>2</cp:revision>
  <dc:subject/>
  <dc:title>Protocols Workshop</dc:title>
</cp:coreProperties>
</file>