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urement of Capacity for Load Forecast Uncertain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5.6.5</w:t>
              <w:tab/>
              <w:t>Aler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Market Participants have been asked to find resolution of the RPRS / ERCOT Load Forecast Uncertainty adder by the next Board meet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presently procures an 1800 MW Mulligan and RPRS using the same process. This revision separates out the load forecast uncertainty procurement process from the RPRS procurement.  Capacity for Load Forecast Uncertainty is procured from the Ancillary Services marke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presently procures an 1800 MW Mulligan and RPRS using the same process.  A more proper process is to separate the two procurements and handle each one separately.  There are several assumptions and procedures that ERCOT has incorporated into the present process that are significantly affecting both the short term and long term markets.  This revision separates out two different procurement proce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PRR merely procures capacity in a different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Load Forecast Uncertainty does not exist in the Nodal Market.  Capacity procurement is handled by a different mechanis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914-83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t on ERCOT’s forecast of weather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 on RPRS Procuremen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allocation of Load Forecast Uncertain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allocation of Present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procurement of Capac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ost of operating the system reliab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ins w:id="0" w:author="Rafael Lozano" w:date="2006-07-31T11:39:00Z"/>
        </w:rPr>
      </w:pPr>
      <w:r>
        <w:rPr/>
        <w:t>(4)</w:t>
        <w:tab/>
        <w:t>That there are insufficient AS bids.</w:t>
      </w:r>
    </w:p>
    <w:p>
      <w:pPr>
        <w:pStyle w:val="List"/>
        <w:rPr>
          <w:ins w:id="2" w:author="Rafael Lozano" w:date="2006-07-31T11:39:00Z"/>
        </w:rPr>
      </w:pPr>
      <w:ins w:id="1" w:author="Rafael Lozano" w:date="2006-07-31T11:39:00Z">
        <w:r>
          <w:rPr/>
          <w:t>(5)</w:t>
          <w:tab/>
          <w:t>That there is uncertainty in the ERCOT load forecast.</w:t>
        </w:r>
      </w:ins>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w:t>
      </w:r>
      <w:del w:id="3" w:author="Rafael Lozano" w:date="2006-07-31T11:39:00Z">
        <w:r>
          <w:rPr/>
          <w:delText>4</w:delText>
        </w:r>
      </w:del>
      <w:ins w:id="4" w:author="Rafael Lozano" w:date="2006-07-31T11:39:00Z">
        <w:r>
          <w:rPr/>
          <w:t>5</w:t>
        </w:r>
      </w:ins>
      <w:r>
        <w:rPr/>
        <w:t>)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37:00Z</dcterms:created>
  <dc:creator>Jim Street</dc:creator>
  <dc:description/>
  <cp:keywords/>
  <dc:language>en-US</dc:language>
  <cp:lastModifiedBy>Nieves Lopez</cp:lastModifiedBy>
  <cp:lastPrinted>2001-06-20T11:28:00Z</cp:lastPrinted>
  <dcterms:modified xsi:type="dcterms:W3CDTF">2006-08-02T20:50:00Z</dcterms:modified>
  <cp:revision>4</cp:revision>
  <dc:subject/>
  <dc:title>Protocols Workshop</dc:title>
</cp:coreProperties>
</file>