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CRR Granularity in CRR A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xx 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  <w:szCs w:val="22"/>
              </w:rPr>
              <w:t>Nodal Subject Matter Expert coordination indicates 0xx 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6:10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8-09T16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