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August 3, 2006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July 6, 2006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 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0, Balancing Energy Price Adjustment Due to Non-Spinning Reserve Service Energy Deployment (Vote)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EECP Follow Up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Working Group Update 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09" w:hanging="360"/>
              <w:rPr/>
            </w:pPr>
            <w:r>
              <w:rPr>
                <w:sz w:val="22"/>
                <w:szCs w:val="22"/>
              </w:rPr>
              <w:t>NPRR002, Section 3, Zonal PRR Synchronization and ERCOT Staff Clarifications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09" w:hanging="360"/>
              <w:rPr/>
            </w:pPr>
            <w:r>
              <w:rPr>
                <w:sz w:val="22"/>
                <w:szCs w:val="22"/>
              </w:rPr>
              <w:t>NPRR008, PRR307 Inclusion in Nodal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9, Section 6, Adjustment Period and Real-Time Operations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10, Synchronization of PRR630 and Section 3, </w:t>
            </w:r>
            <w:r>
              <w:rPr>
                <w:bCs/>
                <w:sz w:val="22"/>
                <w:szCs w:val="22"/>
              </w:rPr>
              <w:t xml:space="preserve">Management Activities for the ERCOT System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8, Requirements for Entities Re-entering the ERCOT Market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3, Payment When a Resource Receives an OOME Down to Zero (0) MW Dispatch Instruction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4, Revise Non-Spinning Reserve Services Performance Monitoring Criteria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5, Revise Responsive Reserve Service Performance Monitoring Criteria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8, Distribution Loss Factor Calculations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2, Retail Market Timing Necessary for PUCT Project 29637 – URGENT (Vote)*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/>
            </w:pPr>
            <w:r>
              <w:rPr>
                <w:sz w:val="22"/>
                <w:szCs w:val="22"/>
              </w:rPr>
              <w:t>Possible PRR to address RPRS issues as directed by July Boar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– URGENT (Possible 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R Withdrawal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, Ramp Rate Adherence During Local Congestion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stone-Completion of DAM AS Settlement Business Requirements (Vote)*</w:t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stone-Completion of DAM AS Energy Settlement Business Requirements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st Nodal Implementation Plan (Possible Vote)*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ag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T. Dogget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GRR005, Process for Competitive Metering Guide Revisions (Vote)*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ECP Action Item Status Update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dal Assignments</w:t>
            </w:r>
          </w:p>
          <w:p>
            <w:pPr>
              <w:pStyle w:val="BodyText2"/>
              <w:numPr>
                <w:ilvl w:val="1"/>
                <w:numId w:val="8"/>
              </w:numPr>
              <w:tabs>
                <w:tab w:val="clear" w:pos="720"/>
              </w:tabs>
              <w:ind w:left="111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-optimization Recommendation (Possible Vote)*</w:t>
            </w:r>
          </w:p>
          <w:p>
            <w:pPr>
              <w:pStyle w:val="BodyText2"/>
              <w:ind w:left="751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ECP Action Item Status Upd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72" w:leader="none"/>
              </w:tabs>
              <w:ind w:left="6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ssignme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ECP Action Item Statu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07, IDR Requirement Change (Vote)*</w:t>
            </w:r>
          </w:p>
          <w:p>
            <w:pPr>
              <w:pStyle w:val="Normal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Upda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CenterPoint Dynamic Reactive Project (Vote)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on June Scores Related to SCE Performance and Monitoring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6, 2006 (Friday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Cost Benefit Analysis (CBA) Methodology and Proces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long-term solutions to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and COPS Communications Working Group to review communication issues related to ERCOT December System Outage/Storage Failure and provide recommendations.  In the interim, TAC and RMS should be notified of any system outage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consider (1) Cost-Based offers in Transition Period to Nodal and (2) Implementation of Orders issued from Project 31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 Guides (use, naming convention, authorit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 ERCOT must work with the appropriate TAC Subcommittee to develop procedures fo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aracterizing a Simple Transmission Outag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1(2) ERCOT shall develop a methodology, subject to TAC approval, to determine the optimal frequency bias for given system conditions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co-optimization is feasible and beneficial to implement in the nodal wholesale market as approved by PUCT in Docket 3154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a methodology by August TAC to establish the appropriate level for the scaling factor used in the SCE Performance Charge calculation as defined by PRR661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0 sponsor to work with ERCOT to develop analysis requested at June Board and report back to Augus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for BOD approvals based on TAC recommendation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PRR003 language (Section 5.5.1(5)) for consistency with Operating Guid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R653 for further consider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allocation issues associated with the distribution of RPRS charg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ECP Action Items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ECP Step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methodology review foru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plans and how related to EECP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Settlement calculations specific to RPRS due to capacity insufficiency situation and OOM Replacement Reserve calc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eview of LaaR performance during April EECP event and whether other interruptible load respon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review related to Emergency and Short Supply situations: When to communicate, what to communicate, to whom and how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scheduling of planned generation outages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8:00:00Z</dcterms:created>
  <dc:creator>Larry D. Grimm</dc:creator>
  <dc:description/>
  <cp:keywords/>
  <dc:language>en-US</dc:language>
  <cp:lastModifiedBy>ssanders</cp:lastModifiedBy>
  <cp:lastPrinted>2006-07-26T09:00:00Z</cp:lastPrinted>
  <dcterms:modified xsi:type="dcterms:W3CDTF">2006-07-27T19:12:00Z</dcterms:modified>
  <cp:revision>7</cp:revision>
  <dc:subject/>
  <dc:title>BUSINESS</dc:title>
</cp:coreProperties>
</file>