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color w:val="00CCFF"/>
        </w:rPr>
      </w:pPr>
      <w:r>
        <w:rPr/>
        <w:t xml:space="preserve">ERCOT Operations Report </w:t>
      </w:r>
    </w:p>
    <w:p>
      <w:pPr>
        <w:pStyle w:val="Heading2"/>
        <w:jc w:val="center"/>
        <w:rPr/>
      </w:pPr>
      <w:r>
        <w:rPr/>
        <w:t>ROS &amp; OWG</w:t>
      </w:r>
    </w:p>
    <w:p>
      <w:pPr>
        <w:pStyle w:val="Heading2"/>
        <w:jc w:val="center"/>
        <w:rPr/>
      </w:pPr>
      <w:r>
        <w:rPr/>
        <w:t>April 200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Frequency control   59.9 &gt; F &gt; 60.1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135" w:type="dxa"/>
        <w:jc w:val="left"/>
        <w:tblInd w:w="1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0"/>
        <w:gridCol w:w="1095"/>
        <w:gridCol w:w="1155"/>
        <w:gridCol w:w="1410"/>
        <w:gridCol w:w="1065"/>
        <w:gridCol w:w="3090"/>
      </w:tblGrid>
      <w:tr>
        <w:trPr>
          <w:trHeight w:val="68" w:hRule="atLeast"/>
        </w:trPr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g 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COT 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dule Change</w:t>
            </w:r>
          </w:p>
        </w:tc>
      </w:tr>
      <w:tr>
        <w:trPr>
          <w:trHeight w:val="72" w:hRule="atLeast"/>
        </w:trPr>
        <w:tc>
          <w:tcPr>
            <w:tcW w:w="13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uency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ad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(Max)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E</w:t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argest QSE Change)</w:t>
            </w:r>
          </w:p>
        </w:tc>
      </w:tr>
      <w:tr>
        <w:trPr>
          <w:trHeight w:val="68" w:hRule="atLeast"/>
        </w:trPr>
        <w:tc>
          <w:tcPr>
            <w:tcW w:w="1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9/ 6:07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538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83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3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1 (607)</w:t>
            </w:r>
          </w:p>
        </w:tc>
      </w:tr>
      <w:tr>
        <w:trPr>
          <w:trHeight w:val="68" w:hRule="atLeast"/>
        </w:trPr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13  16:50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29</w:t>
            </w:r>
          </w:p>
        </w:tc>
        <w:tc>
          <w:tcPr>
            <w:tcW w:w="3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 units, 690 MW</w:t>
            </w:r>
          </w:p>
        </w:tc>
      </w:tr>
      <w:tr>
        <w:trPr>
          <w:trHeight w:val="68" w:hRule="atLeast"/>
        </w:trPr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17  15:34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3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900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29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33</w:t>
            </w:r>
          </w:p>
        </w:tc>
        <w:tc>
          <w:tcPr>
            <w:tcW w:w="3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pacity</w:t>
            </w:r>
          </w:p>
        </w:tc>
      </w:tr>
      <w:tr>
        <w:trPr>
          <w:trHeight w:val="68" w:hRule="atLeast"/>
        </w:trPr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17  16:13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782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13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30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689</w:t>
            </w:r>
          </w:p>
        </w:tc>
        <w:tc>
          <w:tcPr>
            <w:tcW w:w="3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8  5:41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54</w:t>
            </w:r>
          </w:p>
        </w:tc>
        <w:tc>
          <w:tcPr>
            <w:tcW w:w="363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 MW unit</w:t>
            </w:r>
          </w:p>
        </w:tc>
      </w:tr>
      <w:tr>
        <w:trPr>
          <w:trHeight w:val="68" w:hRule="atLeast"/>
        </w:trPr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/29  3:09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55</w:t>
            </w:r>
          </w:p>
        </w:tc>
        <w:tc>
          <w:tcPr>
            <w:tcW w:w="363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 MW unit</w:t>
            </w:r>
          </w:p>
        </w:tc>
      </w:tr>
    </w:tbl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Deployed Responsive (21) (Reported Above) </w:t>
      </w:r>
    </w:p>
    <w:tbl>
      <w:tblPr>
        <w:tblW w:w="5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580"/>
        <w:gridCol w:w="2020"/>
      </w:tblGrid>
      <w:tr>
        <w:trPr>
          <w:trHeight w:val="31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1 7:0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9 15:3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17 14:29</w:t>
            </w:r>
          </w:p>
        </w:tc>
      </w:tr>
      <w:tr>
        <w:trPr>
          <w:trHeight w:val="31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 18:0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9 21:2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4/17 16:04</w:t>
            </w:r>
          </w:p>
        </w:tc>
      </w:tr>
      <w:tr>
        <w:trPr>
          <w:trHeight w:val="31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 22:0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9 22:0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3 6:04</w:t>
            </w:r>
          </w:p>
        </w:tc>
      </w:tr>
      <w:tr>
        <w:trPr>
          <w:trHeight w:val="31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3 6:2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13 6:0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3 22:04</w:t>
            </w:r>
          </w:p>
        </w:tc>
      </w:tr>
      <w:tr>
        <w:trPr>
          <w:trHeight w:val="31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6 19:5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4/13 16:5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26 22:00</w:t>
            </w:r>
          </w:p>
        </w:tc>
      </w:tr>
      <w:tr>
        <w:trPr>
          <w:trHeight w:val="31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7 14:0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15 22:0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4/28 5:41</w:t>
            </w:r>
          </w:p>
        </w:tc>
      </w:tr>
      <w:tr>
        <w:trPr>
          <w:trHeight w:val="31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8 22:0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16 16:0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4/29 3:09</w:t>
            </w:r>
          </w:p>
        </w:tc>
      </w:tr>
    </w:tbl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tabs>
          <w:tab w:val="clear" w:pos="720"/>
          <w:tab w:val="left" w:pos="2970" w:leader="none"/>
        </w:tabs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481320" cy="350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50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ay Ahead Capacity Purchas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960"/>
        <w:gridCol w:w="1080"/>
        <w:gridCol w:w="1000"/>
      </w:tblGrid>
      <w:tr>
        <w:trPr>
          <w:trHeight w:val="630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Historical OOMC/RMR</w:t>
            </w:r>
          </w:p>
        </w:tc>
        <w:tc>
          <w:tcPr>
            <w:tcW w:w="96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</w:rPr>
              <w:t>Apr 05</w:t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Mar 06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Apr 0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bookmarkStart w:id="0" w:name="RANGE!L44"/>
            <w:r>
              <w:rPr>
                <w:b/>
                <w:bCs/>
                <w:color w:val="0000FF"/>
                <w:sz w:val="24"/>
              </w:rPr>
              <w:t>DFW</w:t>
            </w:r>
            <w:bookmarkEnd w:id="0"/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 xml:space="preserve">E RIO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 xml:space="preserve">W RIO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4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 xml:space="preserve">Laredo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9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Bryan Are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Corpu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Nort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 xml:space="preserve">San Antonio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Wester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 xml:space="preserve">Austin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Northeas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Sout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>Houston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9</w:t>
            </w:r>
          </w:p>
        </w:tc>
      </w:tr>
      <w:tr>
        <w:trPr>
          <w:trHeight w:val="315" w:hRule="atLeast"/>
        </w:trPr>
        <w:tc>
          <w:tcPr>
            <w:tcW w:w="18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7</w:t>
            </w:r>
          </w:p>
        </w:tc>
        <w:tc>
          <w:tcPr>
            <w:tcW w:w="1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5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6058535" cy="405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OME / Congestion Management Activity  </w:t>
      </w:r>
    </w:p>
    <w:p>
      <w:pPr>
        <w:pStyle w:val="Normal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  <w:t>Indicates congestion affected by outages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Indicates a Remedial action plan has been developed for the element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tbl>
      <w:tblPr>
        <w:tblW w:w="8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3800"/>
        <w:gridCol w:w="740"/>
      </w:tblGrid>
      <w:tr>
        <w:trPr>
          <w:trHeight w:val="255" w:hRule="atLeast"/>
        </w:trPr>
        <w:tc>
          <w:tcPr>
            <w:tcW w:w="412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ingency</w:t>
            </w:r>
          </w:p>
        </w:tc>
        <w:tc>
          <w:tcPr>
            <w:tcW w:w="380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erload </w:t>
            </w:r>
          </w:p>
        </w:tc>
        <w:tc>
          <w:tcPr>
            <w:tcW w:w="740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ys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outh - Houston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Valley Import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ibbons Creek - Bryan Greens Prairie &amp; Gibbons Creek - East 138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sby - Atkins 138 kV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North - Houston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Marion - Zorn &amp; Clear Springs 345 kV 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eguin - Seguin West 138 kV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Parker Switch - Eagle Mountain &amp; Parker Switch - Roanoke Switch 345 kV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Benbrook 345/138 auto #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Northeast - North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North Edinburg - Rio Hondo 345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Mvec Weslaco- Weslaco 138 kV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Rio Hondo Auto 345/138 kV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MV Weslaco - MV Heidelburg 138 kV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Marion - Hill Country &amp; Skyline 345 kV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 xml:space="preserve">Raymond Barker - Verde Creek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Odessa - Moss 138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General Tire Switch - Olefin Switch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  <w:t xml:space="preserve">STP - Skyline &amp; Hill Country 345 kV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Blessing - Lolita 138 kV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luff Creek - Oak Creek 138 kV 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ene South - Buffalo Gap 138 kV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enard Auto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llinger to Paint Rock 69 kV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th - West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nna Sw-Valley SES 345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is Ws 345/138 kV auto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learsprings - Marion - Zorn 345 kV 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nne - Comal 138 kV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nnis Sws - Ennis West 138 kV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nis - Ennis West 138 kV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ill Country &amp; STP 345 kV 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ion - Skyline 345 kV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rgan Creek Auto-1 345/138 kV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gan Creek Auto-2 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rth Edinburg - Rio Hondo 345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VEC Weslaco - Heidburg 138 kV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essa EHV 345/138 kV auto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ylon Tap -  Olefin Switch 138 kV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an Angelo to Menard 138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llinger to Paintrock 69 kV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ryker - Trinidad 345 kV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ens North Switch - Athens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emple - Lake &amp; Tradinghouse 345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ldthwaite 138/69kV auto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orn - Haysen 345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ymond - Verde Creek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ake Pauline 138/69 kV auto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llicothe - Vernon 69 kV 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en-Renner &amp; Plano Tennyson 345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en Sws - Plano Parker 138 kV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owie Auto overloads 138 kV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ome to Chisam 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leto Creek-Kennedy Sw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on Crk-Pleaston 138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manche Peak 1- 2 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alde - Asphalt Mines 138 kV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agle Mountain SES 345/138 T1 auto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agle Mountain - Azle 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isher Road -  Bowman 345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chita Falls - Grayback 138kV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amilton Rd-Sonora 138 kV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 Lancaster-Illinois 4 69 kV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olly-Fiesta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ernales Xmfr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ack County - Bowie TMPP 138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zle - Eagle Mountain 138 kV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ack County to Bowie 138 kV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gnes Switch - Weatherford Tap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ack County -  Bowie TMPP 138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atherford Switch - Flat Rock Tap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ake Pauline - Vernon 138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hillicothe - Vernon 69 kV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Lytton Springs - Zorn &amp; Austrop - Zorn 345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n Marcos - Canyon LCRA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rion - Hill Country - Skyline 345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de Creek - Bandera LCRA 138 kV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rion - Hill Country - Skyline 345 kV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chertz - Parkway 138 kV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arion - Zorn &amp; Clear Spring 345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ymon Barker-Verde Creek 138 kV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rth Edinburg - Rio Hondo 345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McAllen - Las Milpas 138 kV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leasanton - Moore 138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lley - Pearsal 69 kV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o Hondo 345/138 auto 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laco - Weslaco Switch 138 kV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nora - Friend Ranch 138 kV 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nd Ranch - Crockett Heights 69kV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onora-Friend Ranch 138 kV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zona-Friend Ranch 69 kV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P-Dow 345 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cadonia - Seaway LCRA 138 kV 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ryker Creek - Trinidad 345kV 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yker Creek - Summerfield Tap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tryker Creek 345/138 auto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yker Creek -  Dialville 138 kV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Vernon - Lake Pauline 138kV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illicothe - Vernon 69kV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nard - Gillespie LCRA 138kV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nard auto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kyline - Marion and STP 345kV  </w:t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n - Hill Country 345kV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est - North 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 RA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sz w:val="24"/>
        </w:rPr>
      </w:pPr>
      <w:bookmarkStart w:id="1" w:name="OLE_LINK8"/>
      <w:bookmarkStart w:id="2" w:name="OLE_LINK7"/>
      <w:r>
        <w:rPr>
          <w:sz w:val="24"/>
        </w:rPr>
        <w:t>Goldthwaite – Evant 138 kV loads Goldthwaite 138/69 kV Tr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720" w:leader="none"/>
        </w:tabs>
        <w:outlineLvl w:val="0"/>
        <w:rPr>
          <w:b/>
          <w:b/>
        </w:rPr>
      </w:pPr>
      <w:bookmarkStart w:id="3" w:name="OLE_LINK8"/>
      <w:bookmarkStart w:id="4" w:name="OLE_LINK7"/>
      <w:r>
        <w:rPr>
          <w:b/>
          <w:sz w:val="24"/>
        </w:rPr>
        <w:t>New Procedures/ Forms/Operations Bulletins</w:t>
      </w:r>
      <w:bookmarkStart w:id="5" w:name="OLE_LINK4"/>
      <w:bookmarkStart w:id="6" w:name="OLE_LINK3"/>
      <w:bookmarkEnd w:id="3"/>
      <w:bookmarkEnd w:id="4"/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tbl>
      <w:tblPr>
        <w:tblW w:w="5000" w:type="pct"/>
        <w:jc w:val="left"/>
        <w:tblInd w:w="-150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597"/>
        <w:gridCol w:w="5626"/>
        <w:gridCol w:w="1417"/>
      </w:tblGrid>
      <w:tr>
        <w:trPr/>
        <w:tc>
          <w:tcPr>
            <w:tcW w:w="1597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626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417" w:type="dxa"/>
            <w:tcBorders>
              <w:bottom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#</w:t>
            </w:r>
          </w:p>
        </w:tc>
      </w:tr>
      <w:tr>
        <w:trPr/>
        <w:tc>
          <w:tcPr>
            <w:tcW w:w="159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18/2006</w:t>
            </w:r>
          </w:p>
        </w:tc>
        <w:tc>
          <w:tcPr>
            <w:tcW w:w="5626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S Intervention - Transmission &amp; Security Desk</w:t>
            </w:r>
          </w:p>
        </w:tc>
        <w:tc>
          <w:tcPr>
            <w:tcW w:w="141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5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159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12/2006</w:t>
            </w:r>
          </w:p>
        </w:tc>
        <w:tc>
          <w:tcPr>
            <w:tcW w:w="5626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lletin 255 - Shift Supervisor Desk V3R24</w:t>
            </w:r>
          </w:p>
        </w:tc>
        <w:tc>
          <w:tcPr>
            <w:tcW w:w="141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55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159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5/2006</w:t>
            </w:r>
          </w:p>
        </w:tc>
        <w:tc>
          <w:tcPr>
            <w:tcW w:w="5626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DI - JOU - Frequency Control Desk</w:t>
            </w:r>
          </w:p>
        </w:tc>
        <w:tc>
          <w:tcPr>
            <w:tcW w:w="141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5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159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5/2006</w:t>
            </w:r>
          </w:p>
        </w:tc>
        <w:tc>
          <w:tcPr>
            <w:tcW w:w="5626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DI - JOU - Transmission &amp; Security Desk</w:t>
            </w:r>
          </w:p>
        </w:tc>
        <w:tc>
          <w:tcPr>
            <w:tcW w:w="141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5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159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/03/2006</w:t>
            </w:r>
          </w:p>
        </w:tc>
        <w:tc>
          <w:tcPr>
            <w:tcW w:w="5626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w Generator Synchronization Procedure posted</w:t>
            </w:r>
          </w:p>
        </w:tc>
        <w:tc>
          <w:tcPr>
            <w:tcW w:w="1417" w:type="dxa"/>
            <w:tcBorders>
              <w:bottom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25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Blackout/Load Shed incidences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bookmarkStart w:id="7" w:name="OLE_LINK2"/>
      <w:bookmarkStart w:id="8" w:name="OLE_LINK1"/>
      <w:bookmarkEnd w:id="5"/>
      <w:bookmarkEnd w:id="6"/>
      <w:bookmarkEnd w:id="7"/>
      <w:bookmarkEnd w:id="8"/>
      <w:r>
        <w:rPr>
          <w:sz w:val="24"/>
        </w:rPr>
        <w:t>4/17</w:t>
        <w:tab/>
        <w:t xml:space="preserve">implemented EECP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jor system voltage problem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None</w:t>
        <w:tab/>
      </w:r>
      <w:r>
        <w:rPr>
          <w:b/>
          <w:color w:val="FF0000"/>
          <w:sz w:val="24"/>
        </w:rPr>
        <w:t xml:space="preserve">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sz w:val="24"/>
        </w:rPr>
        <w:t xml:space="preserve">Voltage Instructions  </w:t>
      </w:r>
      <w:r>
        <w:rPr>
          <w:b/>
          <w:color w:val="FF0000"/>
          <w:sz w:val="24"/>
        </w:rPr>
        <w:t xml:space="preserve"> 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18</w:t>
        <w:tab/>
        <w:t>14:20</w:t>
        <w:tab/>
        <w:t>Raise instruction given in the South Zon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rpus Christi RMR status summar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5/19</w:t>
        <w:tab/>
        <w:t xml:space="preserve">90-day Notification of RMR contract termination expires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ajor Computer Problems, Enhancements &amp; Fix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munic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ne</w:t>
      </w:r>
    </w:p>
    <w:p>
      <w:pPr>
        <w:pStyle w:val="Normal"/>
        <w:rPr>
          <w:rFonts w:ascii="sans-serif;Times New Roman" w:hAnsi="sans-serif;Times New Roman" w:cs="sans-serif;Times New Roman"/>
          <w:b/>
          <w:b/>
          <w:color w:val="0000FF"/>
          <w:sz w:val="20"/>
          <w:szCs w:val="20"/>
        </w:rPr>
      </w:pPr>
      <w:r>
        <w:rPr>
          <w:rFonts w:cs="sans-serif;Times New Roman" w:ascii="sans-serif;Times New Roman" w:hAnsi="sans-serif;Times New Roman"/>
          <w:b/>
          <w:color w:val="0000FF"/>
          <w:sz w:val="20"/>
          <w:szCs w:val="20"/>
        </w:rPr>
      </w:r>
      <w:bookmarkStart w:id="9" w:name="OLE_LINK2"/>
      <w:bookmarkStart w:id="10" w:name="OLE_LINK1"/>
      <w:bookmarkStart w:id="11" w:name="OLE_LINK2"/>
      <w:bookmarkStart w:id="12" w:name="OLE_LINK1"/>
      <w:bookmarkEnd w:id="11"/>
      <w:bookmarkEnd w:id="12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RCOT peak (Unofficia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left="0" w:hanging="0"/>
        <w:rPr>
          <w:b/>
          <w:b/>
          <w:bCs/>
          <w:color w:val="FF0000"/>
          <w:sz w:val="24"/>
        </w:rPr>
      </w:pPr>
      <w:r>
        <w:rPr>
          <w:sz w:val="24"/>
        </w:rPr>
        <w:t>4/18</w:t>
        <w:tab/>
        <w:t>52,228</w:t>
        <w:tab/>
        <w:t>17: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lerts, OCN, and Emergency Notic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2360"/>
        <w:gridCol w:w="5100"/>
      </w:tblGrid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-Apr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:2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:00:00</w:t>
            </w:r>
          </w:p>
        </w:tc>
        <w:tc>
          <w:tcPr>
            <w:tcW w:w="2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North Edinburg - Rio Hondo 345 kV loads Mvec Weslaco- Weslaco 138 kV.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: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:00:0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North Edinburg - Rio Hondo 345 kV loads Mvec Weslaco- Weslaco 138 kV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: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:0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N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pacity Insufficiency HE 15 to 23: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: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:0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apacity Insufficiency HE 15 to 23: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: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:0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Emergency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st Contingency Overload in Del Rio Are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: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:0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Emergency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Post Contingency Overload in Del Rio Area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: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:0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Emergency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ransmission Emergency Notice - Post Contingency Overload in Del Rio Area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: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:00:0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North Edinburg - Rio Hondo 345 kv overloads cross valley 138 kv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: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:0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San Miguel 138/69 kV tr loads Derby-Pearsall 69 kV.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: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:2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BP Chemical Vistron to North Carbide 138 kV will result in islanding and possible loss of load at BP Chemical Vistron.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: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:2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Emergency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oss of Amoco Chocolate Bayou to Webster 138 kv will result in an islanding and possible loss of load at Amoco Chocolate Bayou. 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: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:2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Loss of Diamond Shamrock Battleground to SR Bertron 138 kV will result in islanding and possible loss of load at Diamond Shamrock Battleground.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: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:0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Emergency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st Contingency Overload in Del Rio Area.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: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:3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Lake Pauline 138/69 kV tr overloads Vernon - Chillicothe 69 kV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: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mplemented Step 1 of the Emergency Electric Curtailment Plan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: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Step 2 of the Emergency Electric Curtailment Plan and deployed 1150 MW of LaaRs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: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ep 4 of the Emergency Electric Curtailment Plan and shed 1000 MW's of firm loa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: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ll firm load restored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: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rom Step 4 to Step 2 of the Emergency Electric Curtailment Plan and picked up LaaRs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:4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rom Step 2 to Step 1 of the Emergency Electric Curtailment Pla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: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nded Emergency Electric Curtailment Plan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: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:4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Somerset - Lytle 138 kV loads Leon Creek - Pleasanton 138 kV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: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:4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Sterrett tr loads Corsicana - Rice 69 kV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: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:5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 Pleasanton - Moore 138 kV loads Dilley - Pearsall 69 kV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: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:4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 Parker - Eagle Mountain &amp; Parker - Roanoke 345 kV loads Benbrook r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: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:5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 STP - Dow 345 kV loads Mill Creek - Gay Hill 138 kV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: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:5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North Edinburg - Rio Hondo 345 kV loads MVEC Weslaco - Heidburg 138 kV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: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:00:0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Lake Pauline - Vernon 138 kV loads Vernon - Chillicothe 69 kV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: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Opened Adjustment Period Replacement Market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: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:4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Lake Pauline - Vernon 138 kV overloads Vernon - Chillicothe 69 kV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: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:3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pened Adjustment Period Replacement Market for hours 1200 - 24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: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:5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visory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ssued due to Capacity Insufficiency.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: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:3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 Parker - Eagle Mountain &amp; Parker - Roanoke 345 kV loads Benbrook tr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: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:4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Lake Pauline - Vernon 138 kV loads Vernon - Chillicothe 69 kV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: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:3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 Pleasanton - Moore 138 kV loads Dilley - Pearsall 69 kV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:4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:3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Martin Lake to Shamburger loads Elkton to West Tyler.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: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:3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 Pleasanton - Moore 138 kV loads Dilley - Pearsall 69 kV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: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:3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Lake Pauline - Vernon 138 kV loads Vernon - Chillicothe 69 kV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: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:3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Martin Lake to Shamburger loads Elkton to West Tyler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: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:3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Roma Sw to Garza loads Garza t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:4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:3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 Kingsville-Alice 138 loads Falfurrias 138/69 tr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:1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:1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Dilley Sw- North Laredo loads N Laredo - Asherton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: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:1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South McAllen 138/69 tr loads La Palma - Rangerville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:0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:5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N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evere weather moving across Central Texas.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:0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:25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San Miguel 138/69 kV tr and Dilley Sws tr loads Derby Pearsall 138 kV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:3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:0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mission Alert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ss of San Miguel 138/69 kV tr and Dilley Sws tr loads Derby Pearsall 138 kV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-Apr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:4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:00:00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N</w:t>
            </w:r>
          </w:p>
        </w:tc>
        <w:tc>
          <w:tcPr>
            <w:tcW w:w="5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evere weather alert for North Central and Central Texas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-Apr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: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:00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CN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evere weather alert for North Central and Central Texas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color w:val="FF0000"/>
          <w:sz w:val="16"/>
        </w:rPr>
      </w:pPr>
      <w:r>
        <w:rPr>
          <w:b/>
          <w:bCs/>
          <w:color w:val="FF0000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  <w:sz w:val="24"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ormalWeb">
    <w:name w:val="Normal (Web)"/>
    <w:basedOn w:val="Normal"/>
    <w:qFormat/>
    <w:pPr>
      <w:spacing w:before="0" w:after="280"/>
    </w:pPr>
    <w:rPr>
      <w:sz w:val="24"/>
    </w:rPr>
  </w:style>
  <w:style w:type="paragraph" w:styleId="TableText">
    <w:name w:val="Table Text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services/comm/mkt_notices/pobs/2006/Power_Operations_Bulletin_256.doc" TargetMode="External"/><Relationship Id="rId5" Type="http://schemas.openxmlformats.org/officeDocument/2006/relationships/hyperlink" Target="http://www.ercot.com/services/comm/mkt_notices/pobs/2006/Power_Operations_Bulletin_255.doc" TargetMode="External"/><Relationship Id="rId6" Type="http://schemas.openxmlformats.org/officeDocument/2006/relationships/hyperlink" Target="http://www.ercot.com/services/comm/mkt_notices/pobs/2006/ERCOT_Operations_Bulletin_254.doc" TargetMode="External"/><Relationship Id="rId7" Type="http://schemas.openxmlformats.org/officeDocument/2006/relationships/hyperlink" Target="http://www.ercot.com/services/comm/mkt_notices/pobs/2006/ERCOT_Operations_Bulletin_253.doc" TargetMode="External"/><Relationship Id="rId8" Type="http://schemas.openxmlformats.org/officeDocument/2006/relationships/hyperlink" Target="http://www.ercot.com/services/comm/mkt_notices/pobs/2006/Power_Operations_Bulletin_%23252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0:00:00Z</dcterms:created>
  <dc:creator>jhealy</dc:creator>
  <dc:description/>
  <cp:keywords/>
  <dc:language>en-US</dc:language>
  <cp:lastModifiedBy>jhealy</cp:lastModifiedBy>
  <cp:lastPrinted>2006-05-09T12:54:00Z</cp:lastPrinted>
  <dcterms:modified xsi:type="dcterms:W3CDTF">2006-05-09T20:00:00Z</dcterms:modified>
  <cp:revision>2</cp:revision>
  <dc:subject/>
  <dc:title>ERCOT Operations Report </dc:title>
</cp:coreProperties>
</file>