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  <w:color w:val="FF00FF"/>
          <w:sz w:val="40"/>
          <w:szCs w:val="40"/>
        </w:rPr>
      </w:pPr>
      <w:r>
        <w:rPr/>
        <w:drawing>
          <wp:inline distT="0" distB="0" distL="0" distR="0">
            <wp:extent cx="180403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 Bold" w:hAnsi="Times New Roman Bold" w:cs="Times New Roman Bold"/>
          <w:bCs/>
          <w:color w:val="FF0000"/>
          <w:sz w:val="32"/>
          <w:szCs w:val="32"/>
        </w:rPr>
      </w:pPr>
      <w:r>
        <w:rPr>
          <w:rFonts w:eastAsia="Times New Roman Bold" w:cs="Times New Roman Bold" w:ascii="Times New Roman Bold" w:hAnsi="Times New Roman Bold"/>
          <w:bCs/>
          <w:color w:val="FF0000"/>
          <w:sz w:val="32"/>
          <w:szCs w:val="32"/>
        </w:rPr>
        <w:t xml:space="preserve">               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1260" w:leader="none"/>
        </w:tabs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RETAIL MARKET SUBCOMMITTEE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MET CENT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 7874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June 14, 200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9:00 a.m. – 4:00 p.m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FF0000"/>
          <w:sz w:val="22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0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0"/>
          <w:u w:val="single"/>
        </w:rPr>
      </w:r>
    </w:p>
    <w:tbl>
      <w:tblPr>
        <w:tblW w:w="9900" w:type="dxa"/>
        <w:jc w:val="left"/>
        <w:tblInd w:w="-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10"/>
        <w:gridCol w:w="5760"/>
        <w:gridCol w:w="1980"/>
        <w:gridCol w:w="1350"/>
      </w:tblGrid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1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Antitrust Guidelines 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Bowling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0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2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genda Review and Discussio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Bowling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05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3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pproval of the Draft May 10, 2006 Meeting Minutes (Vote)*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Bowling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15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4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Market C</w:t>
            </w: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ommittee</w:t>
            </w: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 and Subcommittee Upda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AC Upda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OPS Update</w:t>
            </w:r>
          </w:p>
          <w:p>
            <w:pPr>
              <w:pStyle w:val="Normal"/>
              <w:ind w:left="108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Bowling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BJ Flower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9:25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5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 xml:space="preserve">RMS Voting Items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MGRR035- Update to Retail Market Guide (RMG) for MarkeTrak (Vote)*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MGRR036- Update to Retail Market Guide (RMG) for Retail Market Transaction Processing Service Availability (Vote)*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erms and Conditions Timeline and Issues Matrix (Vote)*</w:t>
            </w:r>
          </w:p>
          <w:p>
            <w:pPr>
              <w:pStyle w:val="Bullet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erms and Conditions Task Force Updat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RR658- Requirements for Entities Re-entering the ERCOT Market (Remanded by PRS) (Vote)*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CR748- Website Enhancements for ERCOT Outage Notifications TDTWG Comments (Vote)*</w:t>
            </w:r>
          </w:p>
          <w:p>
            <w:pPr>
              <w:pStyle w:val="Bullet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Review of IA and CBA for SCR748 - Website Enhancements for ERCOT Outage Notification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PRR670- First Available Switch Date for Switch</w:t>
            </w:r>
          </w:p>
          <w:p>
            <w:pPr>
              <w:pStyle w:val="Bullet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quest (Vote)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RMGRR037- Update to Retail Market Guide (RMG) for Submission of Switch Requests During a Mass Transition Event (Urgency Vote) 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RMGRR037- Update to Retail Market Guide (RMG) for Submission of Switch Requests During a Mass Transition Event (Possible Vote)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raft PRR – Retail Market Timing Necessary for PUCT Project 29637 (Vote)*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K. Farle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. Smallwoo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Weathersbee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. Reed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D. McKeever/</w:t>
              <w:br/>
              <w:t>E. Mansou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Bowling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K. Scott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J. Garcia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0:00 a.m.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6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Market Maintenance Activity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Flight Testing Update*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IDR Requirement/Installation Transition Update*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Performance Measures Update*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Market Metrics Working Group (814_20 Issues) Update*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Competitive Metering Working Group Update*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Data Extract Working Group Update*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2006 MP Survey Results*</w:t>
            </w:r>
          </w:p>
          <w:p>
            <w:pPr>
              <w:pStyle w:val="Normal"/>
              <w:autoSpaceDE w:val="false"/>
              <w:spacing w:lineRule="atLeast" w:line="240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. Slagowski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C. Raish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M. McCart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B. Reily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Bates/D. Tucker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K. Patrick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R. Grube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1:00 a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Lunch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Bold" w:hAnsi="Times New Roman Bold" w:cs="Times New Roman Bold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2:0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sz w:val="21"/>
                <w:szCs w:val="21"/>
              </w:rPr>
              <w:t>7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Project Prioritization and Budget Workshop *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5" w:leader="none"/>
              </w:tabs>
              <w:autoSpaceDE w:val="false"/>
              <w:spacing w:lineRule="atLeast" w:line="240"/>
              <w:ind w:left="795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2006 Projects Budget Review &amp; PPL Statu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95" w:leader="none"/>
              </w:tabs>
              <w:autoSpaceDE w:val="false"/>
              <w:spacing w:lineRule="atLeast" w:line="240"/>
              <w:ind w:left="795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2007 PPL Review and Prioritization</w:t>
            </w:r>
          </w:p>
          <w:p>
            <w:pPr>
              <w:pStyle w:val="Normal"/>
              <w:autoSpaceDE w:val="false"/>
              <w:spacing w:lineRule="atLeast" w:line="240"/>
              <w:ind w:left="108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. Martinez/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T. Anderson</w:t>
            </w:r>
          </w:p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1:0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8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Schedule Future RMS Meetings and Discussion of Future Topic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July 12, 2006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ugust 9, 2006</w:t>
            </w:r>
          </w:p>
          <w:p>
            <w:pPr>
              <w:pStyle w:val="Normal"/>
              <w:ind w:left="360" w:hanging="0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1"/>
                <w:szCs w:val="21"/>
              </w:rPr>
              <w:t>S. Bowling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3:30 p.m.</w:t>
            </w:r>
          </w:p>
        </w:tc>
      </w:tr>
      <w:tr>
        <w:trPr>
          <w:cantSplit w:val="true"/>
        </w:trPr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Adjourn Meeting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Heading1"/>
              <w:rPr>
                <w:rFonts w:ascii="Times New Roman Bold" w:hAnsi="Times New Roman Bold" w:cs="Times New Roman Bold"/>
                <w:bCs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 w:val="false"/>
                <w:bCs/>
                <w:sz w:val="21"/>
                <w:szCs w:val="21"/>
              </w:rPr>
              <w:t xml:space="preserve">S. Bowling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 Bold" w:ascii="Times New Roman Bold" w:hAnsi="Times New Roman Bold"/>
                <w:b/>
                <w:bCs/>
                <w:sz w:val="21"/>
                <w:szCs w:val="21"/>
              </w:rPr>
              <w:t>4:00 p.m.</w:t>
            </w:r>
          </w:p>
        </w:tc>
      </w:tr>
      <w:tr>
        <w:trPr>
          <w:trHeight w:val="522" w:hRule="atLeast"/>
          <w:cantSplit w:val="true"/>
        </w:trPr>
        <w:tc>
          <w:tcPr>
            <w:tcW w:w="9900" w:type="dxa"/>
            <w:gridSpan w:val="4"/>
            <w:tcBorders/>
          </w:tcPr>
          <w:p>
            <w:pPr>
              <w:pStyle w:val="TextBody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color w:val="FF0000"/>
                <w:sz w:val="21"/>
                <w:szCs w:val="21"/>
              </w:rPr>
              <w:t>* Background material will be posted prior to meeting. ERCOT, Working Group, and Task Force Chairs may also distribute update reports via email.</w:t>
            </w:r>
          </w:p>
          <w:p>
            <w:pPr>
              <w:pStyle w:val="Normal"/>
              <w:rPr>
                <w:rFonts w:ascii="Times New Roman Bold" w:hAnsi="Times New Roman Bold" w:cs="Times New Roman Bold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cs="Times New Roman Bold" w:ascii="Times New Roman Bold" w:hAnsi="Times New Roman Bold"/>
                <w:b/>
                <w:b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MS Action Item Lis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80"/>
        <w:gridCol w:w="172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ssons Learned – FasTrak Projec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. Bowling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  <w:sz w:val="20"/>
      <w:szCs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Symbol" w:hAnsi="Symbol" w:cs="Symbol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 Bold" w:hAnsi="Times New Roman Bold" w:cs="Times New Roman Bold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4:20:00Z</dcterms:created>
  <dc:creator>Ann S. Boren</dc:creator>
  <dc:description/>
  <cp:keywords/>
  <dc:language>en-US</dc:language>
  <cp:lastModifiedBy>ssanders</cp:lastModifiedBy>
  <cp:lastPrinted>2006-05-31T14:22:00Z</cp:lastPrinted>
  <dcterms:modified xsi:type="dcterms:W3CDTF">2006-06-12T16:06:00Z</dcterms:modified>
  <cp:revision>15</cp:revision>
  <dc:subject/>
  <dc:title>BUSINESS</dc:title>
</cp:coreProperties>
</file>