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033837275"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64023323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5-24T18:56:00Z</dcterms:modified>
  <cp:revision>12</cp:revision>
  <dc:subject>Document #OPG00A</dc:subject>
  <dc:title>Reports and Forms</dc:title>
</cp:coreProperties>
</file>