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DR Requirement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1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;Helvetica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;Helvetica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;Helvetica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;Helvetica"/>
              </w:rPr>
              <w:t xml:space="preserve">This LPGRR conforms Interval Data Recorder (IDR) removal and installation procedures with existing procedures in the Retail Market Guide (RMG).  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t>007LPGRR-02 Impact Analysis 072106</w:t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5:37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7-21T15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