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ayment When a Resource Receives an OOME Down to Zero (0) MW Dispatch Instr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6, Payment When a Resource Receives an OOME Down to Zero (0) MW Dispatch Instru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OOME down to zero Dispatch Instruction cost recovery process to that used for OOMC (e.g.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ERCOT posted this PRR on 4/18/06.</w:t>
            </w:r>
          </w:p>
          <w:p>
            <w:pPr>
              <w:pStyle w:val="NormalArial"/>
              <w:numPr>
                <w:ilvl w:val="0"/>
                <w:numId w:val="4"/>
              </w:numPr>
              <w:rPr/>
            </w:pPr>
            <w:r>
              <w:rPr/>
              <w:t>ERCOT posted comments on 5/9/06.</w:t>
            </w:r>
          </w:p>
          <w:p>
            <w:pPr>
              <w:pStyle w:val="NormalArial"/>
              <w:numPr>
                <w:ilvl w:val="0"/>
                <w:numId w:val="4"/>
              </w:numPr>
              <w:rPr/>
            </w:pPr>
            <w:r>
              <w:rPr/>
              <w:t>PRS considered this PRR on 5/18/06.</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table PRR663 until the 6/22/06 PRS meeting.  All Market Segments were present for the vote.</w:t>
            </w:r>
          </w:p>
          <w:p>
            <w:pPr>
              <w:pStyle w:val="Normal"/>
              <w:jc w:val="center"/>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viewed ERCOT’s comments</w:t>
            </w:r>
            <w:r>
              <w:rPr>
                <w:rFonts w:cs="Arial"/>
              </w:rPr>
              <w:t xml:space="preserve">.  ERCOT Settlements will meet with the submitter of PRR663, American National Power, to address cost verification and the duration of SPS actuations prior to the 6/22/06 PRS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8/06</w:t>
            </w:r>
          </w:p>
        </w:tc>
      </w:tr>
      <w:tr>
        <w:trPr>
          <w:trHeight w:val="557"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t>Please access the ERCOT website for current timeline informat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 to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Protoco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duce ERCOT Settlement efforts when implementing protocol langu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proposed Protocol language is not clear regarding how ERCOT can verify actual maintenance costs associated with a SPS actuation.</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 xml:space="preserve">Compensation for additional types of cost, not outlined above, </w:t>
            </w:r>
            <w:ins w:id="0" w:author="BHELTON" w:date="2006-04-10T11:43:00Z">
              <w:r>
                <w:rPr/>
                <w:t xml:space="preserve">or in Section 6.8.2.6 (2) (a) below, </w:t>
              </w:r>
            </w:ins>
            <w:r>
              <w:rPr/>
              <w:t>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2"/>
              <w:rPr/>
            </w:pPr>
            <w:ins w:id="1" w:author="BHELTON" w:date="2006-04-10T15:35:00Z">
              <w:r>
                <w:rPr/>
                <w:t>(a)</w:t>
                <w:tab/>
              </w:r>
            </w:ins>
            <w:ins w:id="2" w:author="BHELTON" w:date="2006-04-10T11:44:00Z">
              <w:r>
                <w:rPr/>
                <w:t>Variable non-fuel maintenance cost (in dollars per M</w:t>
              </w:r>
            </w:ins>
            <w:ins w:id="3" w:author="BHELTON" w:date="2006-04-10T15:36:00Z">
              <w:r>
                <w:rPr/>
                <w:t>W</w:t>
              </w:r>
            </w:ins>
            <w:ins w:id="4" w:author="BHELTON" w:date="2006-04-10T11:44:00Z">
              <w:r>
                <w:rPr/>
                <w:t xml:space="preserve">h) for a specific deployed Resource due to an SPS actuation, which </w:t>
              </w:r>
            </w:ins>
            <w:ins w:id="5" w:author="BHELTON" w:date="2006-04-10T11:48:00Z">
              <w:r>
                <w:rPr/>
                <w:t>shall</w:t>
              </w:r>
            </w:ins>
            <w:ins w:id="6" w:author="BHELTON" w:date="2006-04-10T11:45:00Z">
              <w:r>
                <w:rPr/>
                <w:t xml:space="preserve"> be calculated based on actual itemized variable maintenance costs contained in contracts with a third party or the </w:t>
              </w:r>
            </w:ins>
            <w:ins w:id="7" w:author="BHELTON" w:date="2006-04-10T11:48:00Z">
              <w:r>
                <w:rPr/>
                <w:t>manufacturer’s</w:t>
              </w:r>
            </w:ins>
            <w:ins w:id="8" w:author="BHELTON" w:date="2006-04-10T11:46:00Z">
              <w:r>
                <w:rPr/>
                <w:t xml:space="preserve"> recommended maintenance schedule and associated costs.  Supporting documentation will be the corresponding excerpt of the appropriate contract from the third party or the maintenance schedu</w:t>
              </w:r>
            </w:ins>
            <w:ins w:id="9" w:author="BHELTON" w:date="2006-04-10T11:48:00Z">
              <w:r>
                <w:rPr/>
                <w:t>le.</w:t>
              </w:r>
            </w:ins>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14:00Z</dcterms:created>
  <dc:creator>Jim Street</dc:creator>
  <dc:description/>
  <cp:keywords/>
  <dc:language>en-US</dc:language>
  <cp:lastModifiedBy>PRR307</cp:lastModifiedBy>
  <cp:lastPrinted>2001-06-20T11:28:00Z</cp:lastPrinted>
  <dcterms:modified xsi:type="dcterms:W3CDTF">2006-05-23T20:15:00Z</dcterms:modified>
  <cp:revision>3</cp:revision>
  <dc:subject/>
  <dc:title>Protocols Workshop</dc:title>
</cp:coreProperties>
</file>