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iming of Calculation of RPRS Under Scheduled Charg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06/29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  <w:tr>
        <w:trPr>
          <w:trHeight w:val="105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Arial"/>
              <w:rPr/>
            </w:pPr>
            <w:r>
              <w:rPr/>
              <w:t xml:space="preserve">None.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  ERCOT can implement PRR669 using existing resource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95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7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.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This PRR revises the timing of schedules that ERCOT uses for determining the quantity of under scheduled energy.  Such revisions do not require changes to ERCOT system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21:00:00Z</dcterms:created>
  <dc:creator>ERCOT/if</dc:creator>
  <dc:description/>
  <cp:keywords/>
  <dc:language>en-US</dc:language>
  <cp:lastModifiedBy>ERCOT</cp:lastModifiedBy>
  <cp:lastPrinted>2006-06-26T14:42:00Z</cp:lastPrinted>
  <dcterms:modified xsi:type="dcterms:W3CDTF">2006-06-29T18:4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