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418"/>
        <w:gridCol w:w="2700"/>
        <w:gridCol w:w="2700"/>
        <w:gridCol w:w="2808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le/Scope Are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s &amp; Cs – 07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ss Transition – 07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R – 06/0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X SET Change Requests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Scope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ange Controls to be defined in support of Ts &amp; C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CTF to provide info. – Date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R672 – Transaction Timing – Priority handling of transactions.  Linked to Ts &amp; C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Draft Market Req. Doc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X SET Changes – change to 15 transaction typ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SI ID Assignment to POL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llection and testing of customer information proces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8-9 change controls under evalu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dress functionality outside other 3 scope areas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of Scope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R 672 – Transaction Timing – Assess Grey box changes when TIMBO RBP implemented in Oct. 06 to assess timing changes need for additional chang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iority Handling of Priority MVI  - most import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Zach stated that he thought this would be with the TIBCO project in Octob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 xml:space="preserve">Wait and see what can be un-grey boxed as a result of TIBCO RBP implemented in Oct 06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No later than 07/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IR – Database &amp; transactional solution for capture and up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IR – same as Mass Transitio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C’s not approved by July conference call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s Statu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iting on TCTF to provide details for Rule Chan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CTF Table – reference for requireme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R 672 – Protocol change documented &amp; additional 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oo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quirements definition underway by ERCO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mponent parts defin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eed to finalize and approv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ks for Market Requirements</w:t>
            </w:r>
          </w:p>
          <w:p>
            <w:pPr>
              <w:pStyle w:val="Normal"/>
              <w:rPr/>
            </w:pPr>
            <w:r>
              <w:rPr/>
              <w:t>ERCOT Requirement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eck with TCTF (Tommy Weathersbee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R 672 – Little risk to 7/17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R 672 – Risk to ERCOT Requirements due to Governa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 Risk to 7/17 da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RCOT &amp; MP Chang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ed. Risk to 7/17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pproved expected 6/29 – Risk to Timeli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RCOT Changes Onl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ittle Risk to 7/17 da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 ERCOT Ris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RCOT &amp; MP Chang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4:39:00Z</dcterms:created>
  <dc:creator>jfrederick</dc:creator>
  <dc:description/>
  <cp:keywords/>
  <dc:language>en-US</dc:language>
  <cp:lastModifiedBy>dgonzales</cp:lastModifiedBy>
  <dcterms:modified xsi:type="dcterms:W3CDTF">2006-07-05T14:39:00Z</dcterms:modified>
  <cp:revision>2</cp:revision>
  <dc:subject/>
  <dc:title>Rule/Scope Area</dc:title>
</cp:coreProperties>
</file>