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etail Market Transaction Processing Service Avail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01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RMGRR can take effect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 xml:space="preserve">No long term impact to staffing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</w:rPr>
              <w:t xml:space="preserve">No additional business function required.  </w:t>
            </w:r>
          </w:p>
          <w:p>
            <w:pPr>
              <w:pStyle w:val="NormalArial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  <w:szCs w:val="18"/>
      </w:rPr>
      <w:t>036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0:14:00Z</dcterms:created>
  <dc:creator>ERCOT/if</dc:creator>
  <dc:description/>
  <cp:keywords/>
  <dc:language>en-US</dc:language>
  <cp:lastModifiedBy>smingo</cp:lastModifiedBy>
  <cp:lastPrinted>2005-11-23T09:09:00Z</cp:lastPrinted>
  <dcterms:modified xsi:type="dcterms:W3CDTF">2006-06-01T20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