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ofile Decision Tree Modification and Approval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3/20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e </w:t>
            </w:r>
            <w:r>
              <w:rPr/>
              <w:t>L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additional business function will be required.   This LPGRR formalizes and documents the approval process for Profile Decision Tre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0:28:00Z</dcterms:created>
  <dc:creator>ERCOT/if</dc:creator>
  <dc:description/>
  <cp:keywords/>
  <dc:language>en-US</dc:language>
  <cp:lastModifiedBy>A. Boren</cp:lastModifiedBy>
  <cp:lastPrinted>2006-05-30T13:29:00Z</cp:lastPrinted>
  <dcterms:modified xsi:type="dcterms:W3CDTF">2006-06-13T20:2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