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260"/>
        <w:gridCol w:w="6120"/>
      </w:tblGrid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Arial"/>
              <w:rPr/>
            </w:pPr>
            <w:r>
              <w:rPr>
                <w:b/>
              </w:rPr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nder-Voltage Load Shedding Protection System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9, 2006</w:t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  ERCOT Transmission and Systems Operations staff workload is not expected to increase as a result of OGRR179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computer system impa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e.  </w:t>
            </w:r>
          </w:p>
        </w:tc>
      </w:tr>
      <w:tr>
        <w:trPr>
          <w:trHeight w:val="10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  The operations and practices performed by ERCOT System and Transmission Operations groups are not expected to be impacted by OGRR179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is no alternative interim solution.</w:t>
            </w:r>
          </w:p>
        </w:tc>
      </w:tr>
    </w:tbl>
    <w:p>
      <w:pPr>
        <w:pStyle w:val="Normal"/>
        <w:tabs>
          <w:tab w:val="clear" w:pos="720"/>
          <w:tab w:val="left" w:pos="3450" w:leader="none"/>
        </w:tabs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62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Additional ERCOT resources will not be required to implement OGRR179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 incremental impacts to other projects are expected from this operating guide revision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21:33:00Z</dcterms:created>
  <dc:creator>ERCOT/if</dc:creator>
  <dc:description/>
  <cp:keywords/>
  <dc:language>en-US</dc:language>
  <cp:lastModifiedBy>TAC</cp:lastModifiedBy>
  <cp:lastPrinted>2006-04-06T15:54:00Z</cp:lastPrinted>
  <dcterms:modified xsi:type="dcterms:W3CDTF">2006-05-08T21:4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