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0, 2-15, 2-34,6-126, 6-127, 6-129, 6-132, 6-133, 6-134,9-15,11-15, 11-17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4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4,4-1, 4-3, 4-5, 4-6, 4-10, 4-15, 4-17, 4-18, 4-19, 4-20, 4-21, 4-22, 4-24, 4-25, 4-27, 4-29, 4-30, 4-31, 4-32,6-6, 6-13, 6-41, 6-44, 6-46, 6-48, 6-60, 6-61, 6-62, 6-63, 6-64, 6-65, 6-66, 6-67, 6-71, 6-88, 6-89, 6-121, 6-124, 6-125, 6-126,7-1, 7-2, 7-7, 7-26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4,2-1, 2-37,5-9, 5-10, 5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2, 2-34,6-101,15-1, 15-7, 15-8, 15-9, 15-10, 15-11, 15-22, 15-25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4,15-1, 15-7, 15-8, 15-9, 15-10, 15-11, 15-22, 15-23, 15-25, 15-27,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29, 4-30,6-37, 6-95, 6-96, 6-99, 6-100, 6-103, 6-104, 6-105, 6-155,7-11, 7-12, 7-13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2-2, 2-16, 2-18, 2-24, 2-29, 2-34,4-7, 4-16,5-7,6-3, 6-4, 6-19, 6-29, 6-30, 6-31, 6-32, 6-33, 6-34, 6-35, 6-36, 6-37, 6-58, 6-59, 6-106, 6-107, 6-108, 6-109, 6-110, 6-111, 6-112, 6-113, 6-116, 6-117, 6-118, 6-120, 6-147,8-1, 8-9,14-4,16-1, 16-2, 16-3, 16-4, 16-5, 16-8, 16-11, 16-15, 16-16, 16-17, 16-20, 16-23, 16-24, 16-26, 16-27, 16-30, 16-31, 16-32, 16-33, 16-35, 16-36, 16-37,19-7, 19-8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4,2-2,5-9, 5-10, 5-11, 5-16, 5-17, 5-20,6-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4,5-7,9-12, 9-13, 9-19,10-11, 10-12, 10-17,11-6,16-5, 16-6, 16-25, 16-28, 16-33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4,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ncillary Service (AS), 1-2, 1-3, 1-8,2-2, 2-3, 2-4, 2-7, 2-10, 2-14, 2-16, 2-19, 2-20, 2-23, 2-25, 2-26, 2-27, 2-29, 2-30, 2-34,3-1,4-1, 4-3, 4-4, 4-5, 4-6, 4-7, 4-8, 4-9, 4-10, 4-11, 4-13, 4-14, 4-15, 4-17, 4-18, 4-19, 4-19, 4-20, 4-22, 4-23, 4-24, 4-29, 4-29, 4-32, 4-33,5-3, 5-4, 5-5, 5-9, 5-10, 5-11, 5-12, 5-13, 5-14, 5-19,6-1, 6-4, 6-5, 6-6, 6-6, 6-7, 6-8, 6-9, 6-10, 6-11, 6-12, 6-19, 6-20, 6-21, 6-22, 6-23, 6-24, 6-27, 6-28, 6-29, 6-31, 6-40, 6-41, 6-42, 6-43, 6-43, 6-44, 6-46, 6-47, 6-48, 6-51, 6-52, 6-54, 6-55, 6-56, 6-60, 6-61, 6-62, 6-63, 6-64, 6-65, 6-66, 6-72, 6-77, 6-88, 6-121, 6-124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47, 6-148, 6-149, 6-150, 6-153, 6-157, 6-160, 6-164,7-2, 7-7, 7-27, 7-31,9-3, 9-13,10-1, 10-2, 10-18,12-1, 12-3, 12-4, 12-6, 12-7, 12-8,16-3, 16-10, 16-15, 16-23,17-2,18-13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9, 2-27,4-4, 4-6, 4-7, 4-8, 4-23,6-5, 6-6, 6-10, 6-11, 6-46, 6-47,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9,4-4,6-1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7,4-6, 4-10, 4-24,6-1, 6-5, 6-6, 6-7, 6-8, 6-9, 6-42, 6-47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4,18-4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4,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4,5-14,6-2, 6-11, 6-13, 6-21, 6-23,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utomatic Voltage Regulator (AVR), 2-3, 2-34,5-7,6-27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3, 2-30,4-3, 4-4, 4-5, 4-8, 4-12, 4-13, 4-14, 4-18, 4-19, 4-21, 4-23,5-19,6-24, 6-41, 6-89, 6-132,7-7,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alancing Energy, 1-6,2-3, 2-5, 2-16, 2-27, 2-33, 2-34,4-1, 4-3, 4-4, 4-5, 4-6, 4-7, 4-11, 4-14, 4-15, 4-16, 4-17, 4-21, 4-22, 4-25, 4-28, 4-32, 4-33,5-3,6-1, 6-3, 6-4, 6-5, 6-7, 6-9, 6-10, 6-13, 6-14, 6-15, 6-16, 6-17, 6-18, 6-19, 6-30, 6-31, 6-38, 6-40, 6-41, 6-46, 6-47, 6-48, 6-49, 6-50, 6-51, 6-52, 6-53, 6-54, 6-55, 6-56, 6-57, 6-58, 6-59, 6-60, 6-72, 6-73, 6-77, 6-79, 6-81, 6-82, 6-89, 6-94, 6-96, 6-100, 6-113, 6-117, 6-131, 6-132, 6-133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8, 6-149, 6-150, 6-156, 6-157, 6-158, 6-160,7-1, 7-2, 7-3, 7-6, 7-7, 7-8, 7-11, 7-13, 7-14, 7-15, 7-16, 7-17, 7-18,9-3, 9-14,12-3, 12-8,16-9, 16-10, 16-12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9-6, 9-7, 9-8,16-14, 16-15, 16-16, 16-19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7, 6-14, 6-18, 6-42, 6-48, 6-50, 6-53, 6-55, 6-57, 6-58, 6-61, 6-63, 6-64, 6-65, 6-131, 6-132, 6-160,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Resource, 2-3, 2-4,4-20,6-10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6, 6-147, 6-160,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Service (BSS), 2-4, 2-34,6-3, 6-5, 6-6, 6-10, 6-28, 6-29, 6-107, 6-112, 6-114, 6-115, 6-120, 6-121, 6-129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16-1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4,4-30,5-1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 5-18, 5-19, 5-20,6-85, 6-86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2-3, 2-4, 2-5, 2-26,6-25, 6-35, 6-36, 6-38, 6-39, 6-59, 6-104, 6-164,7-10, 7-23, 7-30,9-2, 9-3, 9-4, 9-5, 9-6, 9-7, 9-8, 9-9, 9-10, 9-13,10-10, 10-13, 10-17, 10-18, 10-24,11-4, 11-8,12-7,14-5, 14-7, 14-10,15-2, 15-3, 15-4, 15-5, 15-8, 15-9, 15-10, 15-11, 15-12, 15-14, 15-15, 15-16, 15-17, 15-18, 15-20, 15-21, 15-22, 15-25, 15-26, 15-27, 15-28, 15-29, 15-30,16-3, 16-4, 16-5, 16-6, 16-7, 16-10, 16-14, 16-15, 16-16, 16-21, 16-22, 16-24, 16-25, 16-28, 16-29, 16-31, 16-32, 16-35, 16-36, 16-38, 16-39,18-7, 18-9,20-2,21-1, 21-3, 21-4, 21-6, 21-7, 21-8, 21-9, 21-10, 21-11, 21-12, 21-13, 21-14, 21-15, 21-16, 21-17, 21-18, 21-19, 21-20, 21-21, 21-22,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8-5, 8-10,12-10,15-3, 15-10, 15-13, 15-19, 15-22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4,6-100,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0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5, 2-34,9-8,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4,7-1, 7-2, 7-5, 7-6, 7-7, 7-8, 7-19, 7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4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4-1,6-46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0, 2-31, 2-34,4-1, 4-2, 4-3, 4-6, 4-8,5-3,6-45, 6-46, 6-128, 6-129,7-1, 7-2, 7-3, 7-4, 7-5, 7-6, 7-7, 7-8, 7-9, 7-10, 7-17, 7-18, 7-19, 7-20, 7-21, 7-22, 7-23, 7-24, 7-25, 7-26,9-14,12-2, 12-3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4, 7-7, 7-8, 7-19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9, 2-15, 2-17, 2-23, 2-31, 2-34,6-11, 6-132,10-8, 10-9, 10-23,13-1,14-1, 14-2, 14-3, 14-5, 14-6, 14-7, 14-8, 14-9, 14-11, 14-12, 14-13, 14-14, 14-15, 14-16,15-1, 15-2, 15-3, 15-4, 15-5, 15-6, 15-7, 15-8, 15-9, 15-10, 15-11, 15-12, 15-13, 15-14, 15-15, 15-16, 15-17, 15-18, 15-19, 15-20, 15-21, 15-22, 15-23, 15-24, 15-25, 15-26, 15-27, 15-28, 15-29, 15-30, 15-31, 15-32, 15-33,16-20, 16-21, 16-23, 16-24, 16-29,18-5, 18-9, 18-10, 18-12, 18-13, 18-14, 18-15, 18-16, 18-17,19-1, 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2-7,15-2, 15-7, 15-11, 15-13, 15-15, 15-16, 15-18, 15-21, 15-23, 15-24, 15-25, 15-26, 15-28, 15-29,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6, 2-7, 2-16, 2-17, 2-22, 2-29, 2-31, 2-34, 2-36, 2-37,4-1, 4-3, 4-4, 4-7, 4-8, 4-13, 4-15, 4-16, 4-21, 4-22, 4-23, 4-25, 4-26, 4-27, 4-31, 4-32,5-10, 5-15, 5-16, 5-17, 5-19, 5-20,6-4, 6-5, 6-9, 6-10, 6-13, 6-14, 6-19, 6-38, 6-39, 6-41, 6-45, 6-46, 6-48, 6-49, 6-50, 6-51, 6-55, 6-57, 6-60, 6-72, 6-73, 6-77, 6-78, 6-82, 6-84, 6-94, 6-98, 6-101, 6-116, 6-128, 6-131, 6-132, 6-133,7-1, 7-2, 7-3, 7-4, 7-5, 7-6, 7-7, 7-8, 7-9, 7-10, 7-11, 7-14, 7-16, 7-17, 7-18, 7-18, 7-19, 7-23, 7-24, 7-26, 7-27, 7-28, 7-29, 7-30, 7-31, 7-38, 7-39,8-14,9-3, 9-13, 9-15,10-7,11-6, 11-11, 11-15, 11-16, 11-17,12-1, 12-2, 12-3, 12-7, 12-8, 12-9, 12-10,15-32,16-10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7, 2-16,4-1, 4-3, 4-4, 4-7, 4-8, 4-13, 4-15, 4-16, 4-21, 4-22, 4-23, 4-25, 4-26, 4-27, 4-31, 4-32,5-15, 5-17, 5-19, 5-20,6-10, 6-13, 6-14, 6-19, 6-38, 6-41, 6-45, 6-46, 6-48, 6-49, 6-50, 6-55, 6-57, 6-72, 6-73, 6-77, 6-78, 6-82, 6-84, 6-94, 6-98, 6-101, 6-116, 6-131, 6-132, 6-133,7-1, 7-2, 7-3, 7-4, 7-5, 7-6, 7-8, 7-9, 7-10, 7-11, 7-14, 7-17, 7-38, 7-39,8-14,9-3, 9-15,10-7,11-6, 11-11, 11-15, 11-16, 11-17,12-1, 12-2, 12-3, 12-7, 12-8, 12-9, 12-10,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4,15-18, 15-19, 15-20, 15-21, 15-22, 15-26, 15-27, 15-28, 15-29,17-3,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2-4, 2-6, 2-16, 2-34, 2-36,4-11, 4-12, 4-13,5-1, 5-4, 5-8, 5-13, 5-15, 5-16, 5-17, 5-18, 5-19, 5-20,6-1, 6-8, 6-9, 6-55, 6-85, 6-86, 6-104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54, 6-160,9-18,11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Control Area Operator (CAO), 2-6, 2-34,5-1, 5-4, 5-8,6-104, </w:t>
      </w:r>
      <w:r>
        <w:rPr>
          <w:sz w:val="18"/>
          <w:lang w:val="fr-FR" w:eastAsia="en-US"/>
        </w:rPr>
        <w:t>6-1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34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6-1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5,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2-6, 2-7, 2-8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2, 2-23, 2-26, 2-29, 2-30,3-1,4-25,6-74, 6-75, 6-76, 6-145, 6-152,7-4, 7-25,9-16,10-1, 10-8, 10-9, 10-22,11-5,13-4,14-2, 14-13,15-1, 15-2, 15-3, 15-4, 15-5, 15-6, 15-7, 15-8, 15-10, 15-11, 15-12, 15-13, 15-16, 15-17, 15-18, 15-21, 15-22, 15-32,16-23, 16-26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6, 18-18,19-1, 19-3, 19-4, 19-5, 19-6, 19-8, 19-14,20-6,21-1, 21-10, 21-16,23-1,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2,4-25,7-25,9-16,14-2, 14-13,15-1,16-23, 16-26,18-11,19-1, 19-14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6,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7, 2-35,11-1, 11-3, 11-6, 11-10, 11-11, 11-12, 11-13, 11-15, 11-16,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7, 2-35,10-1, 10-3,11-1, 11-6, 11-10, 11-11, 11-12, 11-13,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7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5,4-1, 4-2, 4-3, 4-5, 4-6, 4-7, 4-8, 4-9, 4-10, 4-11, 4-14, 4-15, 4-20, 4-21, 4-24, 4-25, 4-31,5-10,6-5, 6-6, 6-8, 6-9, 6-40, 6-41, 6-42, 6-43, 6-44, 6-60, 6-61, 6-62, 6-63, 6-64, 6-65, 6-66, 6-67, 6-71, 6-121, 6-125, 6-126, 6-160,7-1, 7-2, 7-6, 7-28, 7-29, 7-30, 7-31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0, 4-21, 4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2-8,6-19, 6-20, 6-96,8-8, 8-14, 8-15,17-3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5,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3, 2-8, 2-14, 2-35,4-11, 4-12, 4-13,5-13, 5-14, 5-19,6-2, 6-21, 6-23, 6-40, 6-72, 6-81, 6-82, 6-83, 6-133, 6-146,7-4,8-8,9-15, 9-17, 9-18,10-2,11-12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4,4-11, 4-12, 4-13,5-13, 5-14, 5-19,6-2, 6-21, 6-23, 6-40, 6-72, 6-81, 6-82, 6-83, 6-133, 6-146,8-8,9-15, 9-17, 9-18,10-2,11-12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5,6-8, 6-137, 6-151, 6-152,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17,4-10, 4-14, 4-16, 4-22,5-1, 5-3, 5-4, 5-5, 5-6, 5-7, 5-11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9,6-3, 6-10, 6-11, 6-12, 6-15, 6-16, 6-18, 6-19, 6-20, 6-21, 6-23, 6-24, 6-25, 6-28, 6-29, 6-30, 6-31, 6-32, 6-37, 6-38, 6-39, 6-40, 6-41, 6-46, 6-47, 6-51, 6-52, 6-53, 6-54, 6-56, 6-57, 6-58, 6-59, 6-68, 6-72, 6-73, 6-77, 6-88, 6-89, 6-93, 6-94, 6-96, 6-97, 6-104, 6-105, 6-106, 6-118, 6-134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9, 6-150, 6-155, 6-156, 6-157, 6-158, 6-159, 6-160,7-3, 7-11, 7-17, 7-27, 7-28, 7-30,8-11,12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17,4-16,5-1, 5-3, 5-4, 5-5, 5-6, 5-7, 5-11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9,6-10, 6-12, 6-15, 6-16, 6-18, 6-19, 6-20, 6-24, 6-25, 6-32, 6-38, 6-39, 6-40, 6-41, 6-47, 6-51, 6-52, 6-53, 6-56, 6-57, 6-58, 6-59, 6-68, 6-72, 6-73, 6-77, 6-88, 6-89, 6-93, 6-94, 6-96, 6-97, 6-104, 6-105, 6-106, 6-118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9, 6-150, 6-155, 6-156, 6-157, 6-158, 6-159, 6-160,7-3, 7-17, 7-30,8-11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5,4-1, 4-3, 4-7,11-6, 11-11, 11-12, 11-16,12-3,13-1, 13-4, 13-5,15-4, 15-9, 15-14, 15-20, 15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2, 2-37,6-127, 6-133,11-3, 11-11, 11-12, 11-15, 11-16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1, 2-35, 2-37,4-7,5-1, 5-7,13-4, 13-5,16-1, 1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 2-9,5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35,15-7, 15-11, 15-18, 15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2, 4-25, 4-26,6-49, 6-81, 6-83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5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5,6-49, 6-76, 6-81, 6-83, 6-14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5,7-25,14-1, 14-14,15-7, 15-18, 15-28, 15-29,16-1, 16-7, 16-25, 16-29, 16-34,18-11,19-3, 19-10,21-16,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5, 1-6, 1-7, 1-8, 1-9, 1-10, 1-11, 1-13,2-1, 2-2, 2-3, 2-4, 2-5, 2-6, 2-7, 2-8, 2-9, 2-10, 2-11, 2-12, 2-13, 2-14, 2-15, 2-16, 2-17, 2-18, 2-19, 2-20, 2-21, 2-22, 2-23, 2-24, 2-25, 2-26, 2-27, 2-28, 2-29, 2-30, 2-31, 2-32, 2-33, 2-34, 2-35, 2-38,3-1,4-1, 4-2, 4-3, 4-4, 4-5, 4-6, 4-7, 4-8, 4-9, 4-10, 4-11, 4-12, 4-13, 4-14, 4-15, 4-16, 4-17, 4-18, 4-20, 4-21, 4-22, 4-23, 4-24, 4-25, 4-26, 4-27, 4-28, 4-28, 4-29, 4-30, 4-31, 4-32,5-1, 5-2, 5-3, 5-4, 5-5, 5-6, 5-7, 5-8, 5-9, 5-10, 5-11, 5-12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19, 5-20, 5-21, 5-22, 5-23,6-1, 6-2, 6-3, 6-4, 6-5, 6-6, 6-6, 6-7, 6-8, 6-9, 6-10, 6-11, 6-12, 6-13, 6-14, 6-15, 6-16, 6-17, 6-18, 6-18, 6-19, 6-20, 6-21, 6-21, 6-22, 6-23, 6-23, 6-24, 6-25, 6-26, 6-27, 6-27, 6-28, 6-29, 6-30, 6-31, 6-32, 6-33, 6-34, 6-35, 6-36, 6-37, 6-38, 6-39, 6-40, 6-41, 6-42, 6-43, 6-43, 6-44, 6-45, 6-46, 6-47, 6-48, 6-49, 6-50, 6-51, 6-52, 6-53, 6-54, 6-55, 6-56, 6-57, 6-58, 6-59, 6-60, 6-61, 6-62, 6-63, 6-64, 6-65, 6-66, 6-67, 6-68, 6-70, 6-76, 6-77, 6-78, 6-80, 6-81, 6-83, 6-84, 6-85, 6-86, 6-88, 6-89, 6-91, 6-96, 6-97, 6-98, 6-100, 6-101, 6-103, 6-104, 6-105, 6-106, 6-107, 6-108, 6-109, 6-110, 6-113, 6-115, 6-116, 6-117, 6-118, 6-120, 6-121, 6-122, 6-123, 6-124, 6-125, 6-127, 6-129, 6-131, 6-132, 6-133, 6-134, 6-135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6, 6-147, 6-148, 6-149, 6-150, 6-151, 6-152, 6-153, 6-154, 6-155, 6-156, 6-157, 6-158, 6-159, 6-160, 6-161, 6-162, 6-163, 6-164,7-1, 7-2, 7-3, 7-4, 7-5, 7-6, 7-7, 7-9, 7-10, 7-11, 7-16, 7-17, 7-18, 7-18, 7-19, 7-20, 7-21, 7-22, 7-23, 7-24, 7-25, 7-26, 7-27, 7-28, 7-29, 7-30, 7-31, 7-32, 7-33, 7-34, 7-35, 7-36, 7-37, 7-38, 7-39,8-1, 8-2, 8-3, 8-4, 8-5, 8-6, 8-7, 8-8, 8-9, 8-10, 8-11, 8-12, 8-13, 8-14, 8-15, 8-16, 8-17,9-1, 9-2, 9-3, 9-4, 9-5, 9-6, 9-7, 9-8, 9-9, 9-10, 9-11, 9-12, 9-13, 9-14, 9-15, 9-16, 9-17, 9-18, 9-19,10-1, 10-2, 10-3, 10-4, 10-5, 10-6, 10-7, 10-8, 10-9, 10-10, 10-11, 10-12, 10-13, 10-14, 10-15, 10-16, 10-17, 10-18, 10-19, 10-20, 10-21, 10-22, 10-23, 10-24, 10-25,11-1, 11-2, 11-3, 11-4, 11-5, 11-7, 11-8, 11-9, 11-10, 11-11, 11-12, 11-13, 11-14, 11-16, 11-17, 11-18, 11-19, 11-20, 11-21,12-1, 12-2, 12-3, 12-4, 12-5, 12-6, 12-7, 12-8, 12-9, 12-10,13-1, 13-2, 13-3, 13-4, 13-5, 13-6,14-1, 14-2, 14-3, 14-4, 14-5, 14-6, 14-7, 14-8, 14-9, 14-10, 14-11, 14-12, 14-13, 14-14, 14-15,15-1, 15-2, 15-3, 15-4, 15-5, 15-6, 15-7, 15-8, 15-9, 15-10, 15-11, 15-12, 15-13, 15-14, 15-15, 15-16, 15-17, 15-18, 15-19, 15-20, 15-21, 15-22, 15-23, 15-24, 15-25, 15-26, 15-27, 15-28, 15-29, 15-30, 15-31, 15-33,16-1, 16-2, 16-3, 16-4, 16-5, 16-6, 16-7, 16-8, 16-9, 16-10, 16-11, 16-12, 16-13, 16-14, 16-15, 16-16, 16-17, 16-18, 16-19, 16-20, 16-21, 16-22, 16-23, 16-24, 16-25, 16-26, 16-27, 16-28, 16-29, 16-30, 16-31, 16-32, 16-33, 16-34, 16-35, 16-36, 16-37, 16-39, 16-40, 16-41,17-1, 17-2, 17-3, 17-4,18-1, 18-3, 18-3, 18-4, 18-5, 18-6, 18-7, 18-8, 18-9, 18-10, 18-11, 18-12, 18-13, 18-14, 18-15, 18-16, 18-17, 18-18, 18-18,19-1, 19-3, 19-4, 19-5, 19-6, 19-7, 19-8, 19-9, 19-10, 19-11, 19-12, 19-13, 19-14, 19-15,20-1, 20-2, 20-3, 20-4, 20-5, 20-6, 20-7, 20-8, 20-9,21-1, 21-2, 21-3, 21-4, 21-5, 21-6, 21-7, 21-8, 21-9, 21-10, 21-11, 21-12, 21-13, 21-14, 21-15, 21-16, 21-17, 21-18, 21-19, 21-20, 21-21, 21-22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7, 2-22, 2-35,5-16, 5-17, 5-18, 5-19, 5-20,6-8, 6-102, 6-151, 6-152, 6-153,7-14,9-1, 9-5, 9-16, 9-19,10-6, 10-7, 10-8, 10-9, 10-10, 10-23,11-1, 11-3, 11-4, 11-5, 11-6, 11-7, 11-8, 11-9, 11-10, 11-11,12-7, 12-8,13-2, 13-4,15-1, 15-2, 15-4, 15-5, 15-6, 15-7, 15-8, 15-9, 15-10, 15-11, 15-12, 15-13, 15-14, 15-16, 15-18, 15-19, 15-20, 15-21, 15-22, 15-27, 15-28, 15-29, 15-30, 15-31, 15-32, 15-33, 15-34,16-17, 16-21, 16-22, 16-26,18-3, 18-5, 18-7, 18-8, 18-9, 18-10, 18-12, 18-13, 18-14, 18-16,19-7, 19-8, 19-9, 19-10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5,16-2,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4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2-10,4-6, 4-24,5-4, 5-8, 5-9, 5-12, 5-17, 5-20,6-47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Emergency Electric Curtailment Plan (EECP), 2-10, 2-35,5-12, 5-13, 5-15, 5-16, 5-17, 5-20,6-15, 6-54, </w:t>
      </w:r>
      <w:r>
        <w:rPr>
          <w:sz w:val="18"/>
          <w:lang w:val="fr-FR" w:eastAsia="en-US"/>
        </w:rPr>
        <w:t>6-14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5-10, 5-11,6-61, 6-62, 6-63, 6-64, 6-65, 6-6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5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19,6-14, 6-1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0,4-7,6-6, 6-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9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4,2-1, 2-2, 2-3, 2-7, 2-8, 2-10, 2-11, 2-12, 2-15, 2-16, 2-17, 2-18, 2-19, 2-21, 2-22, 2-24, 2-30, 2-31, 2-32, 2-35, 2-36,4-21, 4-23, </w:t>
      </w:r>
      <w:r>
        <w:rPr>
          <w:sz w:val="18"/>
          <w:lang w:val="fr-FR" w:eastAsia="en-US"/>
        </w:rPr>
        <w:t>4-25</w:t>
      </w:r>
      <w:r>
        <w:rPr>
          <w:sz w:val="18"/>
          <w:lang w:val="en-US" w:eastAsia="en-US"/>
        </w:rPr>
        <w:t xml:space="preserve">, 4-27, 4-28,5-3, 5-4, 5-5, 5-16, 5-21,6-29, 6-30, 6-31, 6-32, 6-34, 6-44, 6-85, 6-118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7-5, 7-23, 7-25, 7-26,8-1, 8-3, 8-4, 8-9, 8-10, 8-14, 8-16,9-9, 9-10, 9-18,10-1, 10-2, 10-3, 10-4, 10-9, 10-11, 10-13, 10-15, 10-16, 10-20, 10-21, 10-22, 10-23, 10-25,11-1, 11-3, 11-4, 11-13, 11-16, 11-17, 11-18, 11-19,12-6, 12-7,13-1, 13-6,14-1, 14-2, 14-3, 14-5, 14-6, 14-7, 14-8, 14-14,15-11,16-1, 16-2, 16-3, 16-5, 16-7, 16-8, 16-10, 16-11, 16-14, 16-21, 16-23, 16-25, 16-27, 16-30, 16-33, 16-34, 16-36, 16-37,17-3, 17-4,18-1, 18-6, 18-11, 18-16,19-13, 19-14,20-6, 20-8,21-1, 21-4, 21-5, 21-10, 21-11, 21-12, 21-16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1, 1-13,2-10, 2-11, 2-20,4-9, 4-14,5-3,6-8, 6-34, 6-35, 6-44, 6-68, 6-70, 6-90, 6-91, 6-97, 6-98, 6-103, 6-106,7-2, 7-17, 7-18,9-15, 9-17, 9-19,10-24,11-17, 11-18, 11-20,16-1, 16-7, 16-8, 16-20, 16-30, 16-33, 16-34,17-4,18-1, 18-3, 18-4, 18-8,20-9,21-1, 21-6, 21-7, 21-8, 21-9, 21-14, 21-15, 21-16, 21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0,21-1, 21-2, 21-3, 21-4, 21-8, 21-10, 21-11, 21-12, 21-16, 21-18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Polled Settlement (EPS) Meter, 2-11, 2-18, 2-35,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10-1, 10-2, 10-3, 10-4, 10-6, 10-10, 10-11, 10-12, 10-13, 10-14, 10-15, 10-16, 10-17, 10-18, 10-19, 10-20, 10-21, 10-22, 10-23,11-1, 11-2, 11-3, 11-4, 11-5,15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1, 2-24, 2-29, 2-33,5-2, 5-3, 5-8, 5-19,10-1,14-6,15-1,16-1, 16-5, 16-7, 16-8, 16-9, 16-11, 16-19, 16-20, 16-23, 16-25, 16-29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2-2, 2-7, 2-8, 2-9, 2-10, 2-11, 2-12, 2-13, 2-19, 2-20, 2-25, 2-30, 2-32, 2-33,3-1,4-3, 4-5, 4-6, 4-7, 4-14, 4-22, 4-24,5-1, 5-3, 5-4, 5-6, 5-7, 5-8, 5-9, 5-10, 5-11, 5-12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20,6-1, 6-2, 6-3, 6-4, 6-5, 6-6, 6-6, 6-9, 6-10, 6-11, 6-14, 6-28, 6-29, 6-30, 6-31, 6-32, 6-33, 6-37, 6-38, 6-39, 6-44, 6-45, 6-47, 6-51, 6-52, 6-56, 6-59, 6-118, 6-145, 6-146, 6-147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8, 7-32,8-1, 8-3, 8-10, 8-13, 8-14,9-3, 9-15,10-1, 10-2, 10-16, 10-23,11-12, 11-19,12-1, 12-3, 12-4, 12-5, 12-9,13-1, 13-2, 13-3, 13-5,16-2, 16-3, 16-26, 16-29, 16-30,19-15,21-5, 21-9, 21-12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12-4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8, 2-11, 2-22, 2-24, 2-29, 2-32, 2-33,3-1,5-2, 5-3, 5-4, 5-10, 5-12,6-25, 6-67, 6-68, 6-88,7-1, 7-2,8-6, 8-15, 8-17,9-17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1-21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7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3, 2-18, 2-20, 2-21, 2-22, 2-25, 2-31,4-6,5-1, 5-2, 5-3, 5-4, 5-5, 5-7, 5-12,6-7, 6-27, 6-29, 6-30, 6-35, 6-36, 6-50, 6-109,7-27, 7-29,8-1, 8-2, 8-3, 8-4, 8-5, 8-6, 8-7, 8-8, 8-13, 8-14, 8-15, 8-16, 8-17,10-1, 10-3, 10-4, 10-6, 10-7, 10-8, 10-10, 10-12, 10-13, 10-14, 10-15, 10-16, 10-17, 10-18, 10-20, 10-21,12-2, 12-5,13-1,14-2, 14-3, 14-4, 14-5, 14-6, 14-8, 14-9, 14-10, 14-15,15-17, 15-30,1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1, 2-35,4-12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5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5,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8,6-102, 6-103, 6-105,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0, 2-21,5-10,6-31, 6-38, 6-110, 6-157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6-69, 6-85, 6-87, 6-90, 6-97, 6-101, 6-102,7-12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2,6-69, 6-85, 6-87, 6-90, 6-97,7-12, 7-14, 7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Entity, 2-13, 2-18,5-20, 5-21,6-11, 6-29, 6-30, 6-31, 6-32, 6-33, 6-34, 6-36, 6-37, 6-85, 6-103, 6-107, 6-109, 6-113, 6-118, 6-129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10-4,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6, 2-11, 2-13, 2-18, 2-22, 2-24, 2-25, 2-26, 2-28, 2-29, 2-35, 2-37,3-1,4-7, 4-10, 4-15, 4-16, </w:t>
      </w:r>
      <w:r>
        <w:rPr>
          <w:sz w:val="18"/>
          <w:lang w:val="fr-FR" w:eastAsia="en-US"/>
        </w:rPr>
        <w:t>4-25</w:t>
      </w:r>
      <w:r>
        <w:rPr>
          <w:sz w:val="18"/>
          <w:lang w:val="en-US" w:eastAsia="en-US"/>
        </w:rPr>
        <w:t xml:space="preserve">, 4-26, 4-28, 4-29, 4-30, 4-31,5-2, 5-3, 5-7, 5-12, 5-14, 5-19, 5-20, 5-21, 5-22,6-1, 6-2, 6-3, 6-4, 6-5, 6-6, 6-9, 6-11, 6-12, 6-13, 6-15, 6-18, 6-20, 6-21, 6-21, 6-22, 6-23, 6-23, 6-24, 6-25, 6-26, 6-27, 6-28, 6-29, 6-30, 6-31, 6-32, 6-37, 6-38, 6-39, 6-40, 6-44, 6-46, 6-53, 6-56, 6-57, 6-58, 6-77, 6-84, 6-85, 6-88, 6-94, 6-98, 6-103, 6-105, 6-109, 6-118, 6-119, 6-120, 6-136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3, 6-155, 6-158, 6-159,7-1, 7-4, 7-6, 7-9, 7-14, 7-19, 7-25, 7-27, 7-28, 7-29, 7-30,10-1, 10-4, 10-6, 10-7, 10-14, 10-18,11-2, 11-4, 11-16, 11-17,13-3,16-1, 16-26, 16-2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3,4-11,5-3,6-70, 6-91, 6-108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2-13, 2-31,10-15, 10-16, 10-17, 10-18, 10-20, 10-22,12-1,17-1, 17-4,20-1, 20-2, 20-5, 20-6, 20-7,21-1, 21-8, 21-16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5,6-10, 6-11, 6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5,4-30,6-10, 6-18, 6-38, 6-155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5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4,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4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4,6-5, 6-6, 6-85, 6-96, 6-102, 6-109, 6-112, 6-113,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8,6-6, 6-39, 6-59, 6-68, 6-89, 6-105,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4, 2-37,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4,4-4, 4-5, 4-23,6-127, 6-132, 6-133,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8, 2-14, 2-25, 2-35, 2-36, 2-37,4-4,5-17, 5-18,6-136, 6-150, 6-151, 6-152,9-4, 9-5, 9-18,10-2, 10-6, 10-8, 10-9, 10-18, 10-19, 10-20,11-1, 11-8, 11-10, 11-13, 11-14, 11-15, 11-19,13-1,15-32,18-1, 18-3, 18-4, 18-5, 18-10, 18-11, 18-12, 18-13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15, 2-27, 2-30,7-23, 7-24,9-1, 9-4, 9-6, 9-7, 9-8, 9-9, 9-10, 9-11, 9-12, 9-13,16-9, 16-10, 16-11, 16-12, 16-15,19-2, 19-3, 19-10,20-1, 20-9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2-15,9-6, 9-7, 9-8, 9-9, 9-10, 9-11, 9-12, 9-13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5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5,9-9,16-15, 16-16, 16-17, 16-18, 16-20, 16-21, 16-35, 16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3,2-1, 2-2, 2-3, 2-6, 2-7, 2-9, 2-10, 2-14, 2-15, 2-19, 2-22, 2-24, 2-25, 2-26, 2-27, 2-30, 2-32, 2-33, 2-34, 2-35, 2-36,3-1,4-1, 4-3, 4-4, 4-5, 4-6, 4-7, 4-8, 4-9, 4-11, 4-12, 4-13, 4-14, 4-16, 4-17, 4-23, 4-25, 4-26,5-1, 5-2, 5-4, 5-8, 5-9, 5-11, 5-12, 5-13, 5-14, 5-15, 5-16, 5-17, 5-18, 5-19, 5-23,6-1, 6-2, 6-5, 6-6, 6-8, 6-9, 6-10, 6-11, 6-12, 6-12, 6-13, 6-15, 6-16, 6-18, 6-21, 6-21, 6-22, 6-23, 6-23, 6-24, 6-29, 6-31, 6-33, 6-37, 6-44, 6-46, 6-48, 6-49, 6-50, 6-51, 6-53, 6-54, 6-55, 6-61, 6-63, 6-64, 6-66, 6-72, 6-73, 6-74, 6-75, 6-76, 6-77, 6-80, 6-81, 6-83, 6-101, 6-102, 6-103, 6-121, 6-122, 6-123, 6-124, 6-125, 6-127, 6-129, 6-130, 6-131, 6-131, 6-132, 6-133, 6-134, 6-135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6, 6-147, 6-148, 6-149, 6-150, 6-151, 6-152, 6-156, 6-157, 6-158, 6-160,7-1, 7-2, 7-3, 7-4, 7-5, 7-10, 7-16, 7-17, 7-18, 7-19, 7-23, 7-24, 7-25, 7-30, 7-31,8-1, 8-12, 8-14, 8-15,9-1, 9-3, 9-9, 9-14, 9-15, 9-16, 9-18,10-1, 10-2, 10-6, 10-7, 10-8, 10-9, 10-18, 10-21,11-1, 11-2, 11-3, 11-4, 11-6, 11-7, 11-11, 11-12, 11-13, 11-14, 11-15, 11-16, 11-18,12-3, 12-4, 12-5, 12-7, 12-8,13-1, 13-2, 13-3, 13-5, 13-6,14-6, 14-7, 14-8,15-4, 15-9, 15-14, 15-19, 15-20, 15-21, 15-32, 15-33,16-1, 16-9, 16-10, 16-11, 16-12, 16-13, 16-22, 16-23, 16-26,17-2, 17-3,18-1, 18-2, 18-3, 18-4, 18-5, 18-6, 18-7, 18-8, 18-9, 18-10, 18-11, 18-12, 18-13, 18-14, 18-15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 acting as a Resource (LaaR), 2-25,4-6, 4-10, 4-16, 4-28, 4-29, 4-30, 4-32,5-15, 5-23,6-2, 6-8, 6-9, 6-11, 6-12, 6-15, 6-16, 6-18, 6-21, 6-22, 6-23, 6-23, 6-24, 6-38, 6-43, 6-44, 6-49, 6-53, 6-54, 6-86, 6-101, 6-102, 6-103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50, 6-155, 6-156, 6-158,7-13, 7-14, 7-31,10-2,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5, 2-22, 2-26, 2-27, 2-33,4-4,6-75, 6-76, 6-152,9-1, 9-18,10-8,11-7, 11-11,12-8,15-4, 15-9, 15-14, 15-19, 15-32, 15-33,18-1, 18-2, 18-3, 18-4, 18-5, 18-6, 18-7, 18-8, 18-9, 18-10, 18-13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5,15-4, 15-9, 15-14, 15-19, 15-33,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5, 2-30, 2-35,6-8, 6-136, 6-151, 6-152, 6-153,9-18,10-2, 10-18,18-1, 18-2, 18-4, 18-5, 18-6, 18-7, 18-8, 18-9, 18-11, 18-13, 18-14, 18-15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5,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4-6, 4-7,6-5, 6-6, 6-46, 6-121, 6-122, 6-123, 6-124, 6-129, 6-130, 6-133, 6-134,7-1, 7-16, 7-23,9-9, 9-14, 9-15,11-13, 11-16,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5, 2-33, 2-35,5-18, 5-19, 5-20,6-5, 6-6,7-17,9-3, 9-14, 9-15, 9-16,11-3, 11-4, 11-5, 11-6, 11-11, 11-14, 11-15, 11-16,12-7,16-1, 16-6, 16-7, 16-15, 16-17, 16-20, 16-21, 16-22, 16-23, 16-24, 16-25, 16-26, 16-3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6,4-17,6-10, 6-14, 6-25, 6-37, 6-38, 6-44, 6-45, 6-46, 6-50, 6-51, 6-60, 6-66, 6-67, 6-68, 6-71, 6-72, 6-84, 6-101, 6-103, 6-129, 6-134,7-1, 7-7, 7-8, 7-10, 7-11, 7-13, 7-14, 7-15, 7-16, 7-17, 7-18, 7-27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5,6-10, 6-11, 6-38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6, 2-35,4-16, 4-30,6-10, 6-18, 6-25, 6-38, 6-68, 6-70, 6-72, 6-87, 6-88, 6-89, 6-91, 6-94, 6-15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6, 2-20, 2-21,6-36,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6, 2-35, 2-36,4-1, 4-10,6-7, 6-25, 6-45, 6-61, 6-62, 6-64, 6-65, 6-67, 6-72, 6-73, 6-77, 6-84, 6-94, 6-95, 6-99, 6-102, 6-114, 6-116, 6-117, 6-127, 6-131, 6-133, 6-135,7-13, 7-14, 7-15, 7-38,12-3,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6, 2-35,4-1, 4-2,6-25, 6-41, 6-43, 6-44, 6-45, 6-60, 6-66, 6-72, 6-121, 6-125, 6-161, 6-162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2-16, 2-36,4-22,6-14, 6-18, 6-49, 6-51, 6-52, 6-68, 6-70, 6-72, 6-77, 6-78, 6-83, 6-84, 6-87, 6-88, 6-89, 6-91, 6-94, 6-98, 6-99, 6-101, 6-116, 6-117, 6-131, 6-132, 6-135,7-11, 7-13, 7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2-11, 2-16, 2-27, 2-36,4-6, 4-10,5-3, 5-11,6-7, 6-8, 6-9, 6-10, 6-25, 6-32, 6-33, 6-35, 6-38, 6-40, 6-59, 6-103,7-2, 7-10, 7-16, 7-18, 7-20, 7-23, 7-38,8-2, 8-3, 8-7, 8-8, 8-14, 8-15, 8-16, 8-17,9-1, 9-2, 9-4, 9-5, 9-6, 9-7, 9-10, 9-11, 9-13, 9-15, 9-17,10-10, 10-12, 10-23, 10-24,11-3, 11-8, 11-16, 11-17, 11-20,12-1, 12-2, 12-3, 12-4, 12-8, 12-9, 12-10,13-1, 13-2, 13-4,14-2, 14-10, 14-14,15-1, 15-3, 15-30,16-1, 16-3, 16-5, 16-20, 16-21, 16-22, 16-23, 16-30, 16-31, 16-38,17-1, 17-3,18-5, 18-6, 18-7, 18-9, 18-11,19-1, 19-13, 19-14,20-3, 20-6,21-1, 21-2, 21-3, 21-4, 21-6, 21-7, 21-8, 21-9, 21-10, 21-11, 21-12, 21-13, 21-14, 21-15, 21-16, 21-17, 21-18, 21-19, 21-20, 21-21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4, 1-7, 1-8, 1-9, 1-10, 1-11, 1-13,2-2, 2-13, 2-14, 2-16, 2-19, 2-22, 2-23, 2-25, 2-27, 2-31, 2-36,4-8, 4-14, 4-16, 4-18, 4-22,5-9, 5-11, 5-16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6-6, 6-9, 6-19, 6-22, 6-28, 6-29, 6-31, 6-32, 6-52, 6-56, 6-160, 6-161, 6-164,7-1, 7-3, 7-20, 7-26, 7-29, 7-32, 7-39,8-13, 8-14, 8-15,9-1, 9-4, 9-9, 9-12, 9-17, 9-18, 9-19,10-3, 10-5, 10-15, 10-16, 10-20, 10-22, 10-23,11-3, 11-4, 11-5, 11-8, 11-10, 11-16, 11-17, 11-18, 11-19, 11-20,12-1, 12-5, 12-8, 12-10,15-1, 15-6, 15-12,16-1, 16-2, 16-5, 16-10, 16-11, 16-13, 16-15, 16-16, 16-17, 16-18, 16-19, 16-20, 16-21, 16-22, 16-26, 16-37, 16-38, 16-39, 16-40, 16-41,17-1, 17-3, 17-4,18-1, 18-4, 18-5, 18-6, 18-7, 18-8, 18-9, 18-11, 18-12, 18-16,19-1, 19-12, 19-13, 19-14, 19-15,20-1, 20-2, 20-3, 20-8, 20-9,21-1, 21-2, 21-3, 21-4, 21-8, 21-10, 21-11, 21-12, 21-15, 21-16, 21-17, 21-18, 21-22,23-1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olution, 2-17, 2-21, 2-24, 2-29,4-20, 4-21,6-4, 6-58, 6-67,7-11, 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7,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6,6-25, 6-111,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6,5-2,6-119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7, 2-36,4-2,6-4, 6-14, 6-41, 6-45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Messaging System, 2-17,5-4, 5-5, 5-10, 5-11,6-14, 6-15, 6-19, 6-49, 6-53, 6-55, 6-59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7, 2-36,6-52,10-1, 10-3, 10-4, 10-6, 10-9, 10-19, 10-22, 10-23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7, 2-18, 2-36,9-5,11-3, 11-4, 11-5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2,10-1, 10-2, 10-3, 10-4, 10-10, 10-12, 10-13, 10-14, 10-15, 10-16, 10-17, 10-18, 10-19, 10-20, 10-21, 10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8,6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8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,7-25,15-7, 15-18, 15-28, 15-29,16-1, 16-25, 16-29,19-3, 19-10,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8, 2-36,6-4, 6-7, 6-33, 6-34, 6-35, 6-36, 6-37, 6-58, 6-59, 6-106, 6-130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8,6-7, 6-34, 6-35, 6-36, 6-37, 6-58, 6-59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8,6-4, 6-33, 6-34, 6-36, 6-37, 6-59, 6-1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et Dependable Capability, 2-18,6-136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4,2-18,10-7,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</w:t>
      </w:r>
      <w:r>
        <w:rPr>
          <w:sz w:val="18"/>
          <w:lang w:val="fr-FR" w:eastAsia="en-US"/>
        </w:rPr>
        <w:t>,4-25,5-17</w:t>
      </w:r>
      <w:r>
        <w:rPr>
          <w:sz w:val="18"/>
          <w:lang w:val="en-US" w:eastAsia="en-US"/>
        </w:rPr>
        <w:t>, 5-18</w:t>
      </w:r>
      <w:r>
        <w:rPr>
          <w:sz w:val="18"/>
          <w:lang w:val="fr-FR" w:eastAsia="en-US"/>
        </w:rPr>
        <w:t>,6-138,7-5</w:t>
      </w:r>
      <w:r>
        <w:rPr>
          <w:sz w:val="18"/>
          <w:lang w:val="en-US" w:eastAsia="en-US"/>
        </w:rPr>
        <w:t>, 7-25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4, 11-15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6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9,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on-Spinning Reserve Service (NSRS), 2-19, 2-36,4-9, 4-18, 4-19, 4-32,5-10, 5-11, 5-13, 5-14,6-2, 6-9, 6-23, 6-24, 6-40, 6-42, 6-43, 6-44, 6-54, 6-55, 6-60, 6-65, 6-66, 6-72, 6-73, 6-77, 6-121, 6-124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8, 6-155, 6-156, 6-157, 6-1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6,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2-19, 2-36,4-11, 4-12, 4-13, 4-14,5-1, 5-2, 5-3, 5-8, 5-9,6-1, 6-9, 6-10, 6-19, 6-20, 6-28, 6-40, 6-53, 6-54, 6-147, 6-154, 6-160,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2-18, 2-19, 2-36,4-6, 4-7, 4-8, 4-10, 4-14, 4-17, 4-18,6-8, 6-15, 6-19, 6-29, 6-31, 6-32, 6-33, 6-35, 6-36, 6-41, 6-43, 6-44, 6-49, 6-51, 6-55, 6-75, 6-77, 6-125, 6-151, 6-152,7-4, 7-23, 7-26, 7-29, 7-30,8-3, 8-4, 8-6, 8-8, 8-11, 8-13, 8-14, 8-15, 8-16,9-4, 9-5, 9-10, 9-11, 9-12,10-11, 10-13, 10-16, 10-17, 10-24,11-20,12-8,15-3, 15-4, 15-5, 15-8, 15-9, 15-13, 15-16, 15-17, 15-19, 15-27, 15-28, 15-29,16-3, 16-6, 16-7, 16-14, 16-21, 16-31, 16-39, 16-41,19-2, 19-4, 19-8, 19-11,20-1, 20-2, 20-3, 20-5, 20-9,21-9,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19, 2-30, 2-37,4-6, 4-7, 4-12, 4-13, 4-21, 4-25, 4-29, 4-29, 4-32, 4-33,6-5, 6-6, 6-13, 6-24, 6-40, 6-44, 6-47, 6-54, 6-55, 6-107, 6-112, 6-114, 6-115, 6-121, 6-122, 6-123, 6-124, 6-125, 6-128, 6-129, 6-131, 6-132, 6-133, 6-136, 6-155, 6-156,7-9, 7-10, 7-22,8-3,10-12, 10-22,12-1, 12-7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19,4-29, 4-32,5-21,6-2, 6-9, 6-18, 6-39, 6-40, 6-44, 6-70, 6-71, 6-92, 6-93, 6-94,8-9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n-line, 2-19, 2-23,4-16, 4-17, 4-29, 4-30, 4-32,6-2, 6-10, 6-13, 6-20, 6-21, 6-23, 6-23, 6-28, 6-56, 6-58, 6-71, 6-88, 6-92, 6-93, 6-119, 6-137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5, 6-157, 6-158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4,2-20, 2-36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2-8, 2-20, 2-28, 2-32,4-6, 4-7, 4-8, 4-10,6-5, 6-6, 6-25, 6-38, 6-39, 6-40, 6-42, 6-43, 6-45, 6-59, 6-68, 6-88, 6-89, 6-93, 6-94, 6-96, 6-105, 6-117, 6-118, 6-121, 6-151, 6-152, 6-160, 6-164,7-12, 7-14, 7-15, 7-28,9-1, 9-2, 9-3, 9-4, 9-5, 9-6, 9-7, 9-9, 9-10, 9-11, 9-12, 9-13,10-20,11-6, 11-7, 11-9, 11-10, 11-11,12-2, 12-8, 12-9, 12-10,13-1, 13-2, 13-5,14-5, 14-6,16-6,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perating Guides, 1-3, 1-4,2-2, 2-18, 2-20, 2-26,4-14, 4-15, 4-16, 4-25, 4-26,5-1, 5-3, 5-8, 5-9, 5-10, 5-11, 5-12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21,6-1, 6-2, 6-3, 6-4, 6-7, 6-8, 6-9, 6-10, 6-13, 6-19, 6-20, 6-21, 6-23, 6-24, 6-26, 6-27, 6-28, 6-30, 6-37, 6-53, 6-136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7, 6-154, 6-155, 6-160,8-2, 8-3,9-13,10-2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4-3, 4-15, 4-18, 4-19, 4-22, 4-29, 4-30, 4-31, 4-32,6-2, 6-13, 6-20, 6-21, 6-22, 6-42, 6-54, 6-60, 6-66, 6-125,7-2, 7-26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0,4-1, 4-13, 4-15, 4-21, 4-22, 4-25,5-10, 5-11,6-6, 6-10, 6-14, 6-46, 6-48, 6-72, 6-89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0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6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0,4-2,5-3,6-45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0,4-2, 4-17,6-44, 6-50,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1, 2-36,4-11, 4-15, 4-16,5-8, 5-13, 5-14, 5-15,6-4, 6-5, 6-7, 6-30, 6-37, 6-38, 6-39, 6-40, 6-46, 6-47, 6-85, 6-87, 6-88, 6-89, 6-90, 6-91, 6-92, 6-93, 6-94, 6-158,7-3, 7-11, 7-17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0, 2-12, 2-21, 2-36,5-8, 5-13, 5-14, 5-15, 5-19,6-4, 6-5, 6-6, 6-7, 6-18, 6-30, 6-37, 6-38, 6-39, 6-40, 6-47, 6-51, 6-56, 6-57, 6-58, 6-78, 6-84, 6-85, 6-88, 6-94, 6-95, 6-96, 6-97, 6-98, 6-99, 6-100, 6-101, 6-102, 6-103, 6-105, 6-106, 6-118, 6-120, 6-134, 6-135, 6-149,7-3, 7-11, 7-17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0, 2-36,5-3, 5-4,6-4, 6-32, 6-93, 6-94, 6-95, 6-96, 6-98, 6-99, 6-100, 6-102, 6-104, 6-105, 6-134,7-1, 7-12, 7-13, 7-15, 7-16, 7-27,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utage, 1-8,2-16, 2-20, 2-21,6-35, 6-38, 6-70, 6-91, 6-109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7-8,8-1, 8-2, 8-3, 8-4, 8-5, 8-6, 8-7, 8-8, 8-9, 8-10, 8-11, 8-12, 8-13, 8-14, 8-16,12-2, 12-4, 12-5, 12-7, 12-9,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0, 2-21,6-36, 6-110,8-1, 8-2, 8-3, 8-4, 8-5, 8-6, 8-7, 8-8, 8-9, 8-10, 8-11, 8-12, 8-13, 8-14,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1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2, 2-36,7-5, 7-18, 7-20, 7-21, 7-23, 7-24, 7-25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6,6-57,14-11,21-1, 21-2, 21-3, 21-4, 21-5, 21-6, 21-7, 21-8, 21-9, 21-10, 21-15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2,12-7,15-9, 15-12, 15-14, 15-15, 15-16, 15-17, 15-18, 15-30, 15-33, 15-34,18-5, 18-6, 18-10, 18-12, 18-13, 18-14, 18-16,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2, 2-36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2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2,11-7, 11-9, 11-16,18-5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2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9, 1-10, 1-11,2-23,6-68, 6-89, 6-97, 6-161,12-1, 12-3, 12-4, 12-8, 12-10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3, 2-36,10-8,15-6, 15-7, 15-11, 15-22,16-26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9,2-2, 2-6, 2-7, 2-9, 2-11, 2-21, 2-22, 2-23, 2-24, 2-29, 2-31, 2-32, 2-36,3-1,4-28,6-27, 6-32, 6-36, 6-101,7-17, 7-18, 7-25, 7-28, 7-30, 7-31,9-17, 9-18,10-1, 10-7, 10-15, 10-20, 10-21,12-1, 12-9,14-1, 14-2, 14-3, 14-5, 14-6, 14-7, 14-8, 14-9, 14-10, 14-11, 14-12, 14-13, 14-14, 14-15,15-1, 15-2, 15-3, 15-4, 15-6, 15-7, 15-8, 15-10, 15-12, 15-18,16-17, 16-21, 16-22, 16-23, 16-41,17-1, 17-2, 17-4,18-6, 18-12, 18-14, 18-15,19-4, 19-13,20-1, 20-2, 20-4, 20-5, 20-6, 20-7,21-1, 21-2, 21-3, 21-4, 21-8, 21-10, 21-11, 21-12, 21-16, 21-18, 21-22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1, 2-22, 2-23, 2-26, 2-29, 2-36,10-7,14-1,15-7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3,6-137, 6-151, 6-15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Qualified Scheduling Entity (QSE), 1-2, 1-3, 1-4, 1-6, 1-8,2-2, 2-3, 2-7, 2-9, 2-10, 2-12, 2-15, 2-17, 2-18, 2-19, 2-23, 2-26, 2-27, 2-29, 2-30, 2-32, 2-33, 2-36,3-1,4-1, 4-2, 4-3, 4-4, 4-5, 4-6, 4-7, 4-8, 4-9, 4-10, 4-11, 4-12, 4-13, 4-15, 4-16, 4-17, 4-18, 4-19, 4-20, 4-21, 4-22, 4-23, 4-24, 4-25, 4-26, 4-27, 4-28, 4-28, 4-29, 4-30, 4-31, 4-32, 4-33,5-1, 5-3, 5-4, 5-5, 5-6, 5-7, 5-11, 5-15, 5-18, 5-19, 5-20, 5-21, 5-22, 5-23,6-1, 6-2, 6-3, 6-4, 6-5, 6-6, 6-6, 6-7, 6-9, 6-11, 6-12, 6-13, 6-15, 6-16, 6-17, 6-18, 6-19, 6-20, 6-21, 6-21, 6-22, 6-23, 6-24, 6-25, 6-27, 6-28, 6-38, 6-39, 6-40, 6-41, 6-42, 6-43, 6-44, 6-45, 6-46, 6-47, 6-48, 6-49, 6-50, 6-51, 6-52, 6-54, 6-55, 6-56, 6-57, 6-58, 6-59, 6-60, 6-61, 6-62, 6-63, 6-64, 6-65, 6-66, 6-67, 6-68, 6-69, 6-70, 6-71, 6-72, 6-73, 6-75, 6-76, 6-77, 6-78, 6-79, 6-80, 6-81, 6-82, 6-83, 6-84, 6-87, 6-88, 6-89, 6-90, 6-91, 6-93, 6-94, 6-95, 6-96, 6-97, 6-98, 6-99, 6-100, 6-101, 6-102, 6-103, 6-104, 6-105, 6-107, 6-110, 6-112, 6-114, 6-115, 6-115, 6-116, 6-116, 6-117, 6-118, 6-119, 6-120, 6-121, 6-122, 6-123, 6-124, 6-125, 6-126, 6-127, 6-128, 6-129, 6-130, 6-131, 6-132, 6-133, 6-134, 6-135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7, 6-148, 6-149, 6-150, 6-151, 6-152, 6-153, 6-154, 6-155, 6-156, 6-157, 6-158, 6-159, 6-160, 6-161, 6-162, 6-163, 6-164,7-1, 7-2, 7-9, 7-10, 7-11, 7-12, 7-13, 7-14, 7-15, 7-16, 7-24, 7-28, 7-29, 7-30, 7-31,8-3, 8-9, 8-10, 8-11,9-1, 9-2, 9-7, 9-8, 9-9, 9-14, 9-15, 9-16,10-1, 10-4, 10-5, 10-21,11-4, 11-6, 11-11, 11-15, 11-16, 11-17,12-4, 12-5, 12-6, 12-7, 12-8, 12-9,13-1, 13-2,16-1, 16-2, 16-3, 16-4, 16-5, 16-6, 16-7, 16-8, 16-9, 16-10, 16-11, 16-12, 16-13, 16-14, 16-15, 16-16, 16-17, 16-19, 16-20, 16-21, 16-22, 16-23, 16-24, 16-25, 16-26, 16-27, 16-29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3,4-10, 4-30,6-50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3,6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7,7-30, 7-3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active Power, 2-23, 2-24, 2-28,5-1, 5-2,6-11, 6-26, 6-27, 6-27, 6-28, 6-56, 6-118, 6-119, 6-120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8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4,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7, 2-9, 2-17, 2-20, 2-24, 2-37,4-3, 4-5, 4-21, 4-25, 4-26, 4-27,5-4,6-4, 6-5, 6-10, 6-11, 6-12, 6-13, 6-19, 6-20, 6-37, 6-49, 6-54, 6-70, 6-76, 6-81, 6-83, 6-91, 6-136, 6-148, 6-149, 6-158,7-7, 7-9, 7-10, 7-11, 7-17, 7-28, 7-29, 7-30, 7-31,10-1, 10-4, 10-5, 10-9, 10-23,11-18,12-3, 12-5, 12-6,16-3,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4,14-2, 14-3, 14-4, 14-7, 14-9, 14-10, 14-14, 14-15,21-1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4, 2-31,6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8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4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gulation Service (RGS), 2-3, 2-24, 2-36,4-7, 4-16, 4-18, 4-19, 4-19, 4-32,5-10, 5-11, 5-22,6-1, 6-6, 6-9, 6-12, 6-14, 6-19, 6-20, 6-21, 6-42, 6-43, 6-51, 6-52, 6-60, 6-78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48, 6-149, 6-153, 6-162, 6-163, 6-16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6,4-16, 4-32,6-14, 6-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6,4-32,6-14, 6-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7, 6-29, 6-30, 6-31, 6-32, 6-58, 6-107, 6-108, 6-109, 6-110, 6-111, 6-113, 6-114, 6-130,7-3,9-8,12-4,16-1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2-8, 2-24,4-15, 4-16, 4-20, 4-21, 4-27,5-3, 5-14,6-4, 6-29, 6-30, 6-31, 6-33, 6-34, 6-36, 6-46, 6-50, 6-58, 6-59, 6-106, 6-107, 6-108, 6-109, 6-110, 6-112, 6-113, 6-116, 6-117,7-28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 1-5,2-3, 2-8, 2-18, 2-24, 2-36,4-7, 4-15, 4-16, 4-20, 4-21, 4-27, 4-28,5-3, 5-4, 5-8, 5-14,6-4, 6-5, 6-6, 6-7, 6-29, 6-30, 6-31, 6-32, 6-33, 6-34, 6-35, 6-36, 6-37, 6-46, 6-50, 6-58, 6-59, 6-106, 6-107, 6-108, 6-109, 6-110, 6-111, 6-112, 6-112, 6-113, 6-114, 6-115, 6-115, 6-116, 6-116, 6-117, 6-121, 6-129, 6-130,7-1, 7-3, 7-27, 7-28,8-1, 8-12,9-8,12-4, 12-7,16-1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4, 2-36,6-29, 6-36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2-22, 2-24, 2-34, 2-35, 2-36, 2-37,6-26,7-28, 7-30,9-15,14-1, 14-2, 14-3, 14-4, 14-5, 14-6, 14-7, 14-8, 14-9, 14-10, 14-11, 14-12, 14-13, 14-14, 14-15, 14-16,16-1, 16-30,21-1, 21-10, 21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0, 2-24,6-6, 6-78, 6-10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5, 2-34, 2-36,4-2, 4-3, 4-11, 4-15, 4-17, 4-18, 4-26,6-3, 6-4, 6-5, 6-9, 6-18, 6-24, 6-25, 6-44, 6-45, 6-46, 6-55, 6-60, 6-66, 6-67, 6-68, 6-69, 6-70, 6-71, 6-72, 6-87, 6-90, 6-125, 6-127, 6-128, 6-129, 6-137, 6-158, 6-160,7-1, 7-2, 7-3, 7-7, 7-9, 7-11, 7-18, 7-24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5, 2-36,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5, 2-28,6-71, 6-92, 6-98, 6-103, 6-164,9-2, 9-4, 9-5, 9-6, 9-10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8, 1-13,2-2, 2-3, 2-4, 2-6, 2-9, 2-10, 2-12, 2-13, 2-16, 2-17, 2-18, 2-19, 2-20, 2-21, 2-24, 2-25, 2-26, 2-27, 2-29, 2-32, 2-34, 2-35, 2-36,3-1,4-1, 4-2, 4-3, 4-4, 4-5, 4-7, 4-8, 4-9, 4-10, 4-11, 4-13, 4-14, 4-15, 4-16, 4-17, 4-20, 4-21, 4-23, 4-24, 4-25, 4-27, 4-28, 4-28, 4-29, 4-29, 4-30, 4-31, 4-32, 4-33,5-2, 5-3, 5-4, 5-5, 5-6, 5-7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 5-20, 5-21, 5-22, 5-23,6-1, 6-2, 6-3, 6-4, 6-5, 6-6, 6-6, 6-7, 6-8, 6-9, 6-11, 6-12, 6-12, 6-13, 6-14, 6-15, 6-16, 6-18, 6-19, 6-20, 6-21, 6-21, 6-22, 6-23, 6-24, 6-25, 6-26, 6-28, 6-31, 6-32, 6-34, 6-36, 6-37, 6-38, 6-39, 6-40, 6-41, 6-42, 6-43, 6-44, 6-45, 6-46, 6-47, 6-49, 6-50, 6-51, 6-53, 6-54, 6-55, 6-56, 6-57, 6-58, 6-59, 6-60, 6-67, 6-68, 6-69, 6-70, 6-71, 6-72, 6-73, 6-77, 6-78, 6-79, 6-80, 6-81, 6-82, 6-83, 6-84, 6-85, 6-86, 6-87, 6-88, 6-89, 6-90, 6-91, 6-92, 6-93, 6-94, 6-95, 6-96, 6-97, 6-98, 6-99, 6-100, 6-101, 6-102, 6-103, 6-105, 6-106, 6-108, 6-110, 6-113, 6-116, 6-117, 6-118, 6-119, 6-120, 6-121, 6-125, 6-127, 6-128, 6-129, 6-131, 6-132, 6-134, 6-135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6, 6-147, 6-148, 6-149, 6-150, 6-151, 6-152, 6-153, 6-154, 6-155, 6-156, 6-157, 6-158, 6-159, 6-160,7-1, 7-2, 7-3, 7-6, 7-7, 7-11, 7-12, 7-13, 7-14, 7-15, 7-16, 7-17, 7-25, 7-27, 7-28, 7-29, 7-31,8-1, 8-2, 8-3, 8-4, 8-8, 8-9, 8-10, 8-11, 8-12, 8-13, 8-14, 8-15,9-1, 9-3, 9-14,10-2, 10-3, 10-4, 10-6, 10-7, 10-18, 10-21,11-3, 11-4, 11-12,12-5, 12-6, 12-7, 12-8, 12-9,13-3,14-2, 14-4, 14-5, 14-6,16-1, 16-6, 16-9, 16-11, 16-12, 16-13, 16-15, 16-20, 16-21, 16-23, 16-26, 16-27, 16-28, 16-29, 16-36, 16-3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5,4-14, 4-30,6-40, 6-85, 6-86, 6-88, 6-94, 6-96, 6-10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5,6-58, 6-67, 6-72, 6-87, 6-88, 6-93, 6-94, 6-10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Entity, 2-25,4-30,5-2, 5-18,6-36, 6-37, 6-71, 6-78, 6-92, 6-98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8-2, 8-3, 8-4, 8-8, 8-9, 8-10, 8-14,10-21,11-4,16-20, 16-21, 1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5, 2-36,5-18,9-1,10-4, 10-5, 10-7, 10-10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5,6-5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Plan, 1-3, 1-8,2-26,4-1, 4-2, 4-3, 4-5, 4-10, 4-11, 4-15, 4-17, 4-20, 4-21, 4-28, 4-29, 4-30, 4-31, 4-32, 4-33,5-7, 5-15, 5-19,6-10, 6-18, 6-24, 6-37, 6-39, 6-44, 6-47, 6-50, 6-57, 6-58, 6-68, 6-72, 6-78, 6-80, 6-87, 6-88, 6-94, 6-96, 6-97, 6-99, 6-100, 6-102, 6-105, 6-111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50, 6-155, 6-157, 6-160,7-7, 7-13, 7-14, 7-16, 7-28, 7-29, 7-31,8-8, 8-13, 8-14,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6, 2-37,4-21, 4-26, 4-27, 4-28,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7,6-12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ponsive Reserve Service (RRS), 2-26, 2-37,4-6, 4-8, 4-9, 4-10, 4-18, 4-19, 4-33,5-10, 5-11, 5-12, 5-13, 5-14, 5-22, 5-23,6-2, 6-8, 6-9, 6-21, 6-22, 6-23, 6-40, 6-42, 6-43, 6-53, 6-54, 6-60, 6-63, 6-64, 6-72, 6-73, 6-121, 6-123, 6-137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8, 6-154, 6-155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5, 2-26,15-2, 15-3, 15-4, 15-5, 15-8, 15-9, 15-10, 15-11, 15-12, 15-13, 15-14, 15-15, 15-16, 15-17, 15-18, 15-19, 15-20, 15-21, 15-22, 15-23, 15-24, 15-25, 15-26, 15-27, 15-28, 15-29, 15-30, 15-31, 15-33,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9, 2-15, 2-22, 2-26, 2-34, 2-36,5-19,6-33,9-18, 9-19,14-7,15-7, 15-9, 15-16, 15-21,16-23,17-3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6,5-18,10-3,11-1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6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6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6,6-136,18-1, 18-4, 18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chedule Control Error (SCE), 1-2, 1-8,2-26, 2-37,4-26, 4-27, 4-28,5-22,6-20, 6-21, 6-57, 6-59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48, 6-149, 6-150, 6-153, 6-154, 6-155, 6-156, 6-157, 6-161, 6-162, 6-163, 6-164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7,4-1, 4-3, 4-4, 4-5, 4-6, 4-9, 4-11, 4-12, 4-14, 4-15, 4-20, 4-24, 4-25,6-6, 6-8, 6-41, 6-78, 6-150, 6-154, 6-155,7-6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Season, 2-27,6-34, 6-136, </w:t>
      </w:r>
      <w:r>
        <w:rPr>
          <w:sz w:val="18"/>
          <w:lang w:val="fr-FR" w:eastAsia="en-US"/>
        </w:rPr>
        <w:t>6-1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7,4-4, 4-8, 4-22,6-6, 6-8, 6-30, 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7,15-4, 15-9, 15-13, 15-19, 15-29, 15-30, 15-32, 15-33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2, 2-27, 2-37,10-1, 10-8, 10-18,15-29, 15-31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7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7,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7,7-24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2-3, 2-7, 2-14, 2-16, 2-23, 2-27, 2-30, 2-32, 2-34,4-4, 4-7, 4-8, 4-13, 4-22, 4-25, 4-26, 4-27, 4-28,6-1, 6-4, 6-5, 6-14, 6-15, 6-16, 6-17, 6-18, 6-48, 6-49, 6-51, 6-52, 6-55, 6-71, 6-72, 6-75, 6-76, 6-77, 6-78, 6-80, 6-81, 6-84, 6-93, 6-94, 6-96, 6-99, 6-102, 6-104, 6-105, 6-114, 6-116, 6-119, 6-125, 6-126, 6-127, 6-128, 6-131, 6-132, 6-133, 6-147, 6-148, 6-150, 6-151, 6-152, 6-156, 6-157, 6-158, 6-160,7-12, 7-13, 7-15, 7-38,9-1, 9-2, 9-3, 9-15, 9-16, 9-17,10-19, 10-20,11-3, 11-6, 11-12, 11-13, 11-18, 11-20,12-8, 12-9,13-1, 13-2, 13-3, 13-5,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7,9-1, 9-6, 9-7, 9-8, 9-10, 9-11,16-10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ttlement Meter, 2-10, 2-28, 2-35,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6-80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7, 2-28,10-3, 10-9, 10-22, 10-23,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4, 2-25, 2-28, 2-32,6-5, 6-6, 6-85, 6-107, 6-164,9-1, 9-2, 9-3, 9-4, 9-5, 9-6, 9-7, 9-10, 9-12, 9-13, 9-15, 9-16,11-16, 11-17,12-7,16-2, 16-10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8,6-45, 6-46, 6-129,7-1, 7-8, 7-9, 7-10, 7-18, 7-20, 7-22, 7-24,9-3, 9-1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8,6-37, 6-45, 6-46, 6-50, 6-103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7,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1, 2-37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0, 2-31, 2-37,10-9,11-3, 11-5,15-1, 15-4, 15-7, 15-9, 15-12, 15-15, 15-30, 15-33,19-1, 19-2, 19-3, 19-4, 19-5, 19-6, 19-7, 19-8, 19-9, 19-10, 19-11, 19-12, 19-13, 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7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7,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7,4-29,6-13,8-15,11-4, 11-18, 11-21,16-2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upply, 2-2, 2-3, 2-10, 2-20, 2-29,4-3, 4-4, 4-5, 4-8, 4-12, 4-13, 4-21, 4-25, 4-27,5-1, 5-8, 5-10, 5-11,6-41, 6-47, 6-48, 6-53, 6-54, 6-113, 6-124, 6-127, 6-128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8, 6-150, 6-159,7-9, 7-10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29,1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2-8, 2-24, 2-29,4-20, 4-21,5-3,6-4, 6-111, 6-114, 6-115, 6-130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9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9, 2-37,6-1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0, 2-30,6-4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30,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6, 2-30,10-1, 10-7, 10-16, 10-18, 10-19, 10-22,11-5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2-30, 2-37,4-14,6-34, 6-136, 6-153, 6-154, 6-160,7-2, 7-4, 7-5, 7-6,9-6, 9-19,10-24,11-17,18-3, 18-4, 18-5, 18-6, 18-8, 18-10, 18-12, 18-13, 18-14, 18-15, 18-18, 18-18,19-1, 19-12, 19-13, 19-14,21-1, 21-2, 21-3, 21-4, 21-5, 21-6, 21-7, 21-8, 21-9, 21-11, 21-12, 21-13, 21-14, 21-15, 21-16, 21-17, 21-18, 21-19, 21-20, 21-21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7, 2-30, 2-31, 2-37,10-9,11-5, 11-21,15-1,18-14,19-1, 19-2, 19-11, 19-12, 19-13, 19-14, 19-15,23-2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7,11-7,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0, 2-37,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0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7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0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7,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1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5, 2-9, 2-14, 2-17, 2-26, 2-27, 2-30, 2-31, 2-37,4-13,5-1, 5-3, 5-4, 5-5, 5-6, 5-7, 5-11, 5-13, 5-14, 5-15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19,6-11, 6-26, 6-27, 6-35, 6-36, 6-137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6, 6-147, 6-150, 6-151,7-4, 7-10, 7-17, 7-27,8-9,9-1, 9-17, 9-18,10-1, 10-2, 10-3, 10-7, 10-8, 10-9, 10-10, 10-11, 10-12, 10-13, 10-14, 10-15, 10-16, 10-17, 10-18, 10-19, 10-20, 10-21, 10-22, 10-23,11-1, 11-2, 11-3, 11-4, 11-5, 11-6, 11-9, 11-11, 11-12, 11-16, 11-18, 11-19, 11-21,12-5, 12-6, 12-7,13-1, 13-4,14-6,15-1, 15-2, 15-3, 15-4, 15-5, 15-6, 15-7, 15-8, 15-9, 15-10, 15-11, 15-12, 15-13, 15-14, 15-15, 15-16, 15-17, 15-18, 15-19, 15-20, 15-21, 15-22, 15-23, 15-24, 15-25, 15-26, 15-27, 15-28, 15-29, 15-30, 15-31, 15-32, 15-33,16-1, 16-25,18-5, 18-6, 18-7, 18-8, 18-9, 18-10, 18-11, 18-13, 18-14, 18-18,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1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6,2-4, 2-14, 2-22, 2-30, 2-31, 2-34, 2-37,6-129,7-1, 7-5, 7-18, 7-19, 7-20, 7-21, 7-22, 7-23, 7-24, 7-25, 7-26,9-14,12-2,16-1, 16-10, 16-11, 16-15, 16-16, 16-30, 16-31, 16-32, 16-33, 16-34, 16-35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2-31, 2-34,6-129,7-21, 7-24,9-14,16-1, 16-11, 16-30, 16-31, 16-32, 16-33, 16-34, 16-35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30, 2-31, 2-32,3-1,5-4, 5-10,6-33, 6-35, 6-36, 6-37,7-1, 7-10, 7-17,8-1, 8-2, 8-3, 8-4, 8-5, 8-6, 8-8, 8-15, 8-16,12-7,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2, 2-37,4-1, 4-3, 4-7,11-6, 11-12,12-3, 12-4,13-1, 13-2, 13-3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2, 2-37,4-13,5-16, 5-17,6-126, 6-127, 6-133,11-3, 11-12, 11-16,13-1, 13-2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7,4-4, 4-26,6-126, 6-127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1, 2-32, 2-37,3-1,6-145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2, 2-37,3-1,5-1, 5-2, 5-7, 5-21,6-28, 6-40, 6-56, 6-118, 6-159,8-1, 8-2, 8-3, 8-4, 8-5, 8-6, 8-7, 8-8, 8-15, 8-16, 8-17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8, 2-32,6-68, 6-89, 6-96, 6-103, 6-113,9-2, 9-4, 9-5, 9-6, 9-10, 9-11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2,4-14, 4-24, 4-2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2, 2-37,4-13,5-16, 5-17,6-126, 6-127, 6-133,9-3, 9-15,10-7,11-1, 11-6, 11-11, 11-12, 11-13, 11-14, 11-15, 11-16, 11-17, 11-18, 11-19, 11-20, 11-21,12-4, 12-8,13-6,15-21, 15-32,18-2, 18-4, 18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Uncontrollable Renewable Resources, 2-10, 2-32,6-6, 6-12, 6-78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2,6-49, 6-53, 6-72, 6-77, 6-78, 6-80, 6-81, 6-83, 6-84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2,6-78, 6-79, 6-80, 6-8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7,6-26, 6-56, 6-118, 6-1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3,6-51, 6-1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3,6-128,7-1, 7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3,15-3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3, 2-37,10-8, 10-22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3,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4, 2-33,6-3, 6-10, 6-26, 6-27, 6-28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7,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Voltage Support Service (VSS), 2-33, 2-37,5-7,6-3, 6-5, 6-10, 6-25, 6-26, 6-27, 6-27, 6-28, 6-56, 6-118, 6-129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7,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3,7-3,11-7, 11-8, 11-9,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6, 2-37,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1, 2-37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5, 2-33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7,7-27, 7-28, 7-29, 7-30, 7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1, 2-34,4-17,6-10, 6-18, 6-25, 6-44, 6-45, 6-49, 6-50, 6-60, 6-67, 6-128, 6-131,7-1, 7-2, 7-6, 7-7, 7-8, 7-9, 7-18, 7-23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1, 2-34,7-23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July 1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July 1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FormulaChar">
    <w:name w:val="Formula Char"/>
    <w:basedOn w:val="DefaultParagraphFont"/>
    <w:qFormat/>
    <w:rPr>
      <w:bCs/>
      <w:sz w:val="24"/>
      <w:szCs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paragraph" w:styleId="H43">
    <w:name w:val="H4+3"/>
    <w:basedOn w:val="Normal"/>
    <w:next w:val="Normal"/>
    <w:qFormat/>
    <w:pPr>
      <w:autoSpaceDE w:val="false"/>
      <w:spacing w:before="240" w:after="240"/>
    </w:pPr>
    <w:rPr/>
  </w:style>
  <w:style w:type="paragraph" w:styleId="BodyText5">
    <w:name w:val="Body Text+5"/>
    <w:basedOn w:val="Normal"/>
    <w:next w:val="Normal"/>
    <w:qFormat/>
    <w:pPr>
      <w:autoSpaceDE w:val="false"/>
      <w:spacing w:before="0" w:after="240"/>
    </w:pPr>
    <w:rPr/>
  </w:style>
  <w:style w:type="paragraph" w:styleId="List4">
    <w:name w:val="List+4"/>
    <w:basedOn w:val="Normal"/>
    <w:next w:val="Normal"/>
    <w:qFormat/>
    <w:pPr>
      <w:autoSpaceDE w:val="false"/>
      <w:spacing w:before="0" w:after="240"/>
    </w:pPr>
    <w:rPr/>
  </w:style>
  <w:style w:type="paragraph" w:styleId="List24">
    <w:name w:val="List 2+4"/>
    <w:basedOn w:val="Normal"/>
    <w:next w:val="Normal"/>
    <w:qFormat/>
    <w:pPr>
      <w:autoSpaceDE w:val="false"/>
      <w:spacing w:before="0" w:after="240"/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6:03:00Z</dcterms:created>
  <dc:creator>ERCOT</dc:creator>
  <dc:description/>
  <cp:keywords/>
  <dc:language>en-US</dc:language>
  <cp:lastModifiedBy>ERCOT</cp:lastModifiedBy>
  <dcterms:modified xsi:type="dcterms:W3CDTF">2006-06-29T16:03:00Z</dcterms:modified>
  <cp:revision>2</cp:revision>
  <dc:subject>Index of Terms</dc:subject>
  <dc:title>ERCOT Protocols</dc:title>
</cp:coreProperties>
</file>