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 for Load Profiling Guide Revis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5/04/200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LPGRR can take effect upon board approval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  Market Rules can implement LPGRR012 with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Market Rules will use current business functions to process revisions to the Load Profiling Guide.. 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source availabili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to other projects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8:35:00Z</dcterms:created>
  <dc:creator>ERCOT/if</dc:creator>
  <dc:description/>
  <cp:keywords/>
  <dc:language>en-US</dc:language>
  <cp:lastModifiedBy>A. Boren</cp:lastModifiedBy>
  <cp:lastPrinted>2005-11-23T09:09:00Z</cp:lastPrinted>
  <dcterms:modified xsi:type="dcterms:W3CDTF">2006-05-04T18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