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June 21, 2006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6/20060621-WMS.html</w:t>
        </w:r>
      </w:hyperlink>
      <w:r>
        <w:rPr>
          <w:rFonts w:cs="Times New Roman" w:ascii="Times New Roman" w:hAnsi="Times New Roman"/>
          <w:b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9213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73"/>
        <w:gridCol w:w="1350"/>
        <w:gridCol w:w="135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May 17, 2006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/TAC Meeting Updates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 Force Updates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QSE Project Managers Working Group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Non-Spin Recall</w:t>
            </w:r>
          </w:p>
          <w:p>
            <w:pPr>
              <w:pStyle w:val="Bullet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Multiple BES Ramp Rate Feasibility</w:t>
            </w:r>
          </w:p>
          <w:p>
            <w:pPr>
              <w:pStyle w:val="Bullet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7, One-Minute Ramp Schedules (Possible Vote)</w:t>
            </w:r>
          </w:p>
          <w:p>
            <w:pPr>
              <w:pStyle w:val="Bullet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476, Ramp Rate Adherence During Local Congestion (Update)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Update on 2006 Goals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raft PRR – LaaRs Bidding Negative into RRS market ( Elimination of Sunset Date)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Frequency Control Task Force Update</w:t>
            </w:r>
          </w:p>
          <w:p>
            <w:pPr>
              <w:pStyle w:val="Bullet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5, SCE Performance Monitoring for Combined Cycle Resources – Recommendation for Withdrawal (Possible Vote)</w:t>
            </w:r>
          </w:p>
          <w:p>
            <w:pPr>
              <w:pStyle w:val="Bullet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8, Improve Ancillary Service Performance Conditions – Recommendation for Withdrawal (Possible Vote)</w:t>
            </w:r>
          </w:p>
          <w:p>
            <w:pPr>
              <w:pStyle w:val="Bullet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raft PRR, CPS1 Scaling Factor (Possible Vote)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5.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MS Assignments from TAC Related to April 17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EECP Event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Review of Resource Plans and How Related to EECP Even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Review of Settlement Calculations Specific to RPRS Due to Capacity Insufficiency Situation and OOM Replacement Reserve Calculation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Review of LaaR Performance during April EECP Event and Whether Other Interruptible Load Responded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Patters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Load Forecast Methodology Forum</w:t>
            </w:r>
          </w:p>
          <w:p>
            <w:pPr>
              <w:pStyle w:val="Normal"/>
              <w:overflowPunct w:val="false"/>
              <w:ind w:left="360" w:hanging="0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Du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For WMS Action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R666, Modification of RPRS Under-Scheduled Capacity Charge Calculation (Update)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R667, RPRS Uplift Charge and Under Scheduled Charge Correction (Update)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R669, Timing of Calculation of RPRS Under Scheduled Charges (Update)</w:t>
            </w:r>
          </w:p>
          <w:p>
            <w:pPr>
              <w:pStyle w:val="Bullet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s</w:t>
            </w:r>
          </w:p>
          <w:p>
            <w:pPr>
              <w:pStyle w:val="Bulle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>PRR476, Ramp Rate Adherence During Local Congestion</w:t>
            </w:r>
          </w:p>
          <w:p>
            <w:pPr>
              <w:pStyle w:val="Bulle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>PRR553,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4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8.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2007 Prioritization List (Vote) *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1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Nodal Real Time Co-Optimization</w:t>
            </w:r>
          </w:p>
          <w:p>
            <w:pPr>
              <w:pStyle w:val="Normal"/>
              <w:overflowPunct w:val="false"/>
              <w:ind w:left="360" w:hanging="0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eneration Adequacy Task Force Report on Reserve Margin Calcul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Smit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petitive Renewable Energy Zones (CREZs) and Wind Power Project Upd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Donoho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of 2006 WMS Go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2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Other Business/Future WMS Meetings </w:t>
            </w:r>
          </w:p>
          <w:p>
            <w:pPr>
              <w:pStyle w:val="Bulle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>July 19, 2006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gust 16, 2006 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ERCOT and WMS working groups and task forces will also distribute update reports via e-mail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6/20060621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26:00Z</dcterms:created>
  <dc:creator>Larry Grimm</dc:creator>
  <dc:description/>
  <cp:keywords/>
  <dc:language>en-US</dc:language>
  <cp:lastModifiedBy>ssanders</cp:lastModifiedBy>
  <cp:lastPrinted>2006-06-13T16:34:00Z</cp:lastPrinted>
  <dcterms:modified xsi:type="dcterms:W3CDTF">2006-06-19T18:29:00Z</dcterms:modified>
  <cp:revision>10</cp:revision>
  <dc:subject/>
  <dc:title>October 22, 1996</dc:title>
</cp:coreProperties>
</file>