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lack Start Bid Procedures and Compensation for Testing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0/13/20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Adam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adams@ercot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aylor, TX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48.313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Significant impact resulting from ERCOT having to perform or contract with a consultant to perform simulation studies of all Black Start Resources that offer to provide Black Start Service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quirement to perform testing or maintain data for consultant may impact computer systems.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Assures that ERCOT has a consistent evaluation of the simulation of Black Start Resource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Simulation study may require submittal of detailed generating unit information and operating parameter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nefits to NOEs are same as benefits to any other Market Participant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Simulation study may require submittal of detailed generating unit information and operating parameter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es cost and risk associated with bidding Black Start Service and provides compensation for Resources used to qualify Black Start Resource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Simulation study may require submittal of detailed generating unit information and operating parameter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es cost and risk associated with bidding Black Start Service and provides compensation for Resources used to qualify Black Start Resource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RCOT staff recommends PRS remand this PRR to the Black Start Task Force for consideration of the following issue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motivation under current protocols is to perform a physical test to avoid consultant costs.  Such a physical test is inherently superior to a simulation.   This PRR would reverse thi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ERCOT does not currently have sufficient resources in-house to perform these studies, and even contracting these studies would have a significant impact on ERCOT staffing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ERCOT has not yet located a consultant that could perform 12-15 stability studies of this type in the brief time allowed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The additional expenses incurred by ERCOT to provide and/or contract simulations are significant, and would increase Black Start uplift cos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current Protocols and this PRR language are unclear as to the longevity of the simulation; or conditions under which a historic simulation/test becomes invalid.  It is unclear if ERCOT would be expected to pay resources multiple times per year to perform Black Start testing in cases of test failure; and what limitations to this expense should exis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3"/>
        <w:tabs>
          <w:tab w:val="clear" w:pos="1080"/>
          <w:tab w:val="left" w:pos="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ERCOT proposes no modifications to the PRR at this time, but recommends additional discussion.</w:t>
      </w:r>
    </w:p>
    <w:p>
      <w:pPr>
        <w:pStyle w:val="Normal"/>
        <w:ind w:left="360" w:hanging="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H3"/>
        <w:tabs>
          <w:tab w:val="clear" w:pos="1080"/>
          <w:tab w:val="left" w:pos="0" w:leader="none"/>
        </w:tabs>
        <w:spacing w:before="240" w:after="240"/>
        <w:ind w:left="0" w:hanging="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None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2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dam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0:51:00Z</dcterms:created>
  <dc:creator>ERCOT/if</dc:creator>
  <dc:description/>
  <cp:keywords/>
  <dc:language>en-US</dc:language>
  <cp:lastModifiedBy>Nieves Lopez</cp:lastModifiedBy>
  <cp:lastPrinted>2005-09-09T15:28:00Z</cp:lastPrinted>
  <dcterms:modified xsi:type="dcterms:W3CDTF">2005-10-17T21:0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