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ayment When a Resource Receives an OOME Down to Zero (0) MW Dispatch Instruc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/9/0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o Gonzalez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igonzalez@ercot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705 West Lake Drive  Taylor, Texas 76574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54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  <w:r>
        <w:br w:type="page"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P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xample: Key assumptions used in estimating market cost and/or benefi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x: Dependencies on other projects or other timing requirement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Cost per MP to implement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$10,000 each for 50 QSE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Add’l staff required per MP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1.5 FTE each for 6 TDSPs @ $65/hour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Reduced MP costs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2 FTE reduction for 25 CRs @ $65/hour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Enhanced MP efficiency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2 hour savings per day for 50 generators @$65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Reduced congestion cost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0.5% reduction in total congestion cos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Benefits that are difficult to quantify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Benefits that are not certain but relatively likely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Customer service impacts, cash flow impacts, transaction speed, etc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i/>
                <w:sz w:val="20"/>
              </w:rPr>
              <w:t>What to include here: Thoughts on ERCOT systems impact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i/>
                <w:sz w:val="20"/>
              </w:rPr>
              <w:t>What to include here: Potential manual workarounds or delivery option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Other comments of value to PRS, TAC and the Board of Director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TextBody"/>
        <w:jc w:val="both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 xml:space="preserve">The proposed Protocol language is not clear on how ERCOT can verify actual maintenance costs associated with a SPS actuation.  In particular, the proposed Protocol language does not provide guidance on how to associate submitted verifiable costs to a specific SPS actuation.  For instance, if a SPS trips or derates a Generation Resource, should ERCOT pay the QSE for maintenance based on a contract with a third party for work to be done in the future?  Is the market willing to pay for accumulated maintenance hours accrued due to a SPS actuation and based on theoretical analysis?  If so, ERCOT needs guidance on what is an acceptable verifiable methodology.  </w:t>
      </w:r>
    </w:p>
    <w:p>
      <w:pPr>
        <w:pStyle w:val="TextBody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TextBody"/>
        <w:spacing w:before="120" w:after="12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Br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onzalez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20:31:00Z</dcterms:created>
  <dc:creator>ERCOT/if</dc:creator>
  <dc:description/>
  <cp:keywords/>
  <dc:language>en-US</dc:language>
  <cp:lastModifiedBy>Market Rules</cp:lastModifiedBy>
  <cp:lastPrinted>2006-05-05T14:00:00Z</cp:lastPrinted>
  <dcterms:modified xsi:type="dcterms:W3CDTF">2006-05-09T20:31:00Z</dcterms:modified>
  <cp:revision>2</cp:revision>
  <dc:subject/>
  <dc:title>Protocols Workshop</dc:title>
</cp:coreProperties>
</file>