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PRS Uplift Charge and Under Scheduled Charge Corre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7,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rginia P. Granoff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irginia.P.Granoff@Williams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lliams Gas Pip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00 Post Oak Blvd., Houston, Texas 7705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15-252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15-2549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Know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an industrial consumer of energy, Williams Gas Pipeline supports Constellation NewEnergy’s PRR667 because RPRS charges are out of line with the cos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7PRR-07 Williams Gas Pipeline 060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14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6-07T21:50:00Z</dcterms:modified>
  <cp:revision>5</cp:revision>
  <dc:subject/>
  <dc:title>Protocols Workshop</dc:title>
</cp:coreProperties>
</file>