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6"/>
        <w:gridCol w:w="15"/>
        <w:gridCol w:w="122"/>
        <w:gridCol w:w="21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Service Terminated Because th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FF0000"/>
                <w:highlight w:val="lightGray"/>
                <w:u w:val="single"/>
              </w:rPr>
            </w:pPr>
            <w:r>
              <w:rPr>
                <w:color w:val="FF0000"/>
                <w:highlight w:val="lightGray"/>
                <w:u w:val="single"/>
              </w:rPr>
              <w:t>Request Received Post Mass Transition Date from Default C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lightGray"/>
                <w:u w:val="single"/>
              </w:rPr>
            </w:pPr>
            <w:r>
              <w:rPr>
                <w:color w:val="FF0000"/>
                <w:highlight w:val="lightGray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.  MIMO Rules, ERCOT 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illing type indicated not supported by billing party. 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 Already Receive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ve-In with an earlier date has already been received and scheduled. For ERCOT Use Only.  MIMO Rules, ERCOT 4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able to Schedu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arliest available switch date for second on cycle switch request is equal to or prior to scheduled meter read date of first switch request.  MIMO Rules, ERCOT 1 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, and "API", and "NFI" require a text explanation in this element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ecember 5, 2005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02: Enrollment Reject Response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ersion 2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5:00Z</dcterms:created>
  <dc:creator>Diana Rehfeldt</dc:creator>
  <dc:description/>
  <dc:language>en-US</dc:language>
  <cp:lastModifiedBy>Diana Rehfeldt</cp:lastModifiedBy>
  <dcterms:modified xsi:type="dcterms:W3CDTF">2006-03-09T20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4265454</vt:r8>
  </property>
  <property fmtid="{D5CDD505-2E9C-101B-9397-08002B2CF9AE}" pid="3" name="_AuthorEmail">
    <vt:lpwstr>Diana.Rehfeldt@pnmresources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Redline IG question</vt:lpwstr>
  </property>
</Properties>
</file>