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15"/>
        <w:gridCol w:w="316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 Terminated Because the Service Provider Went Out of Business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  <w:u w:val="single"/>
              </w:rPr>
              <w:t>Request Received Post Mass Transition Date from Default CR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TDSP/Clearinghous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in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ckdated Transaction Not 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ackdated requested date is prior to transaction already completed or scheduled. For ERCOT Use Only.  MIMO Rules, ERCOT 24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Date or Move In Code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, "API" and "NFI" require a text explanation in this element.  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ecember 5, 2005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814_17: Move In Reject Response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ersion 2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4:00Z</dcterms:created>
  <dc:creator>Diana Rehfeldt</dc:creator>
  <dc:description/>
  <dc:language>en-US</dc:language>
  <cp:lastModifiedBy>Diana Rehfeldt</cp:lastModifiedBy>
  <dcterms:modified xsi:type="dcterms:W3CDTF">2006-03-09T20:43:00Z</dcterms:modified>
  <cp:revision>5</cp:revision>
  <dc:subject/>
  <dc:title>Segmen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624735</vt:r8>
  </property>
  <property fmtid="{D5CDD505-2E9C-101B-9397-08002B2CF9AE}" pid="3" name="_AuthorEmail">
    <vt:lpwstr>Diana.Rehfeldt@pnmresources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Redline IG question</vt:lpwstr>
  </property>
</Properties>
</file>