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Compliance Enforcement Criteri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3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and Mark Hen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r>
              <w:rPr/>
              <w:t xml:space="preserve"> and mhenry@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r>
        <w:br w:type="page"/>
      </w:r>
    </w:p>
    <w:p>
      <w:pPr>
        <w:pStyle w:val="NormalArial"/>
        <w:rPr>
          <w:sz w:val="20"/>
        </w:rPr>
      </w:pPr>
      <w:r>
        <w:rPr>
          <w:sz w:val="20"/>
        </w:rPr>
      </w:r>
    </w:p>
    <w:p>
      <w:pPr>
        <w:pStyle w:val="NormalArial"/>
        <w:rPr>
          <w:rFonts w:ascii="Lucida Bright;Georgia" w:hAnsi="Lucida Bright;Georgia" w:cs="Lucida Bright;Georgia"/>
          <w:sz w:val="20"/>
        </w:rPr>
      </w:pPr>
      <w:r>
        <w:rPr>
          <w:rFonts w:cs="Lucida Bright;Georgia" w:ascii="Lucida Bright;Georgia" w:hAnsi="Lucida Bright;Georgia"/>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Fonts w:cs="Arial"/>
        </w:rPr>
        <w:t>ERCOT believes that the implementation of this PRR is manageable based on the following implementation plan and using the following assumptions:</w:t>
      </w:r>
    </w:p>
    <w:p>
      <w:pPr>
        <w:pStyle w:val="NormalArial"/>
        <w:rPr>
          <w:rFonts w:cs="Arial"/>
        </w:rPr>
      </w:pPr>
      <w:r>
        <w:rPr>
          <w:rFonts w:cs="Arial"/>
        </w:rPr>
      </w:r>
    </w:p>
    <w:p>
      <w:pPr>
        <w:pStyle w:val="NormalArial"/>
        <w:numPr>
          <w:ilvl w:val="0"/>
          <w:numId w:val="2"/>
        </w:numPr>
        <w:rPr/>
      </w:pPr>
      <w:r>
        <w:rPr>
          <w:rFonts w:cs="Arial"/>
        </w:rPr>
        <w:t xml:space="preserve">QSEs and sub-QSEs must meet or exceed the measure in ninety 90% of the intervals per month in order to have a passing score.  If the monthly score is less than 90%, ERCOT will calculate an SCE charge for those intervals in the month which the QSE or sub-QSE failed.  However, ERCOT will calculate a final QSE or sub-QSE charge for the highest cost intervals required to meet the measure. </w:t>
      </w:r>
    </w:p>
    <w:p>
      <w:pPr>
        <w:pStyle w:val="NormalArial"/>
        <w:numPr>
          <w:ilvl w:val="0"/>
          <w:numId w:val="2"/>
        </w:numPr>
        <w:rPr/>
      </w:pPr>
      <w:r>
        <w:rPr>
          <w:rFonts w:cs="Arial"/>
        </w:rPr>
        <w:t>ERCOT assumes prices used to calculate performance charges will be the simple average between MCPC for Regulation Service-Up and Regulation Service-Down.</w:t>
      </w:r>
    </w:p>
    <w:p>
      <w:pPr>
        <w:pStyle w:val="NormalArial"/>
        <w:numPr>
          <w:ilvl w:val="0"/>
          <w:numId w:val="2"/>
        </w:numPr>
        <w:rPr/>
      </w:pPr>
      <w:r>
        <w:rPr>
          <w:rFonts w:cs="Arial"/>
        </w:rPr>
        <w:t>Only QSE’s and sub-QSEs that have monthly performance measures greater than 90% and provide Regulation Service qualify to receive a payment, but only whenever ERCOT calculates performance charges for the month.</w:t>
      </w:r>
    </w:p>
    <w:p>
      <w:pPr>
        <w:pStyle w:val="NormalArial"/>
        <w:numPr>
          <w:ilvl w:val="0"/>
          <w:numId w:val="2"/>
        </w:numPr>
        <w:rPr>
          <w:rFonts w:cs="Arial"/>
        </w:rPr>
      </w:pPr>
      <w:r>
        <w:rPr>
          <w:rFonts w:cs="Arial"/>
        </w:rPr>
        <w:t>Within ten calendar days following the end of the month being analyzed, ERCOT’s Compliance Dept. will develop scores and forward them to QSEs and sub-QSEs for their review and attempt to resolve any disagreements before the end of the subsequent month.  If disagreements exist on scores at the end of the subsequent month, the Compliance Dept. will issue the Final scores it determines for Settlement based on the criteria set forth in</w:t>
      </w:r>
      <w:r>
        <w:rPr>
          <w:rFonts w:cs="Arial"/>
          <w:color w:val="000000"/>
        </w:rPr>
        <w:t xml:space="preserve">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t>
      </w:r>
    </w:p>
    <w:p>
      <w:pPr>
        <w:pStyle w:val="NormalArial"/>
        <w:numPr>
          <w:ilvl w:val="0"/>
          <w:numId w:val="2"/>
        </w:numPr>
        <w:rPr/>
      </w:pPr>
      <w:r>
        <w:rPr>
          <w:rFonts w:cs="Arial"/>
        </w:rPr>
        <w:t xml:space="preserve">ERCOT will issue an initial SCE performance settlement ten Business Days after the Final scores have been issued by the Compliance Dept. on a Final Settlement Statement of its choosing.  </w:t>
      </w:r>
    </w:p>
    <w:p>
      <w:pPr>
        <w:pStyle w:val="NormalArial"/>
        <w:numPr>
          <w:ilvl w:val="0"/>
          <w:numId w:val="2"/>
        </w:numPr>
        <w:rPr/>
      </w:pPr>
      <w:r>
        <w:rPr>
          <w:rFonts w:cs="Arial"/>
        </w:rPr>
        <w:t>ERCOT will issue a Resettlement of the month being analyzed no later than the last scheduled date for True-Up Settlement Statements for the month being analyzed.</w:t>
      </w:r>
    </w:p>
    <w:p>
      <w:pPr>
        <w:pStyle w:val="NormalArial"/>
        <w:numPr>
          <w:ilvl w:val="0"/>
          <w:numId w:val="2"/>
        </w:numPr>
        <w:rPr>
          <w:rFonts w:cs="Arial"/>
        </w:rPr>
      </w:pPr>
      <w:r>
        <w:rPr>
          <w:rFonts w:cs="Arial"/>
        </w:rPr>
        <w:t xml:space="preserve">Any disputes associated with SCE performance and scores should be addressed with ERCOT Compliance.  Performance score disputes arising after Initial Settlements would then be handled as other Settlement disputes, in </w:t>
      </w:r>
      <w:r>
        <w:rPr>
          <w:rFonts w:cs="Arial"/>
          <w:color w:val="000000"/>
        </w:rPr>
        <w:t xml:space="preserve">accordance with Section 9.5, </w:t>
      </w:r>
      <w:r>
        <w:rPr/>
        <w:t>Settlement and Billing Dispute Process</w:t>
      </w:r>
      <w:r>
        <w:rPr>
          <w:rFonts w:cs="Arial"/>
          <w:color w:val="000000"/>
        </w:rPr>
        <w:t xml:space="preserve">.  </w:t>
      </w:r>
    </w:p>
    <w:p>
      <w:pPr>
        <w:pStyle w:val="NormalArial"/>
        <w:numPr>
          <w:ilvl w:val="0"/>
          <w:numId w:val="2"/>
        </w:numPr>
        <w:rPr/>
      </w:pPr>
      <w:r>
        <w:rPr>
          <w:rFonts w:cs="Arial"/>
        </w:rPr>
        <w:t>ERCOT’s Settlement and Billing group will post on the ERCOT public web site or on a secured location in the public domain an excel spreadsheet with sufficient information to allow QSEs and sub-QSEs to shadow their respective statements.  Details of exclusions by QSE and sub-QSE will not be posed.</w:t>
      </w:r>
    </w:p>
    <w:p>
      <w:pPr>
        <w:pStyle w:val="NormalArial"/>
        <w:numPr>
          <w:ilvl w:val="0"/>
          <w:numId w:val="2"/>
        </w:numPr>
        <w:rPr/>
      </w:pPr>
      <w:r>
        <w:rPr>
          <w:rFonts w:cs="Arial"/>
        </w:rPr>
        <w:t>At its discretion, ERCOT may issue a Resettlement Statement of the Initial monthly settlement at a time that is convenient to ERCOT.</w:t>
      </w:r>
    </w:p>
    <w:p>
      <w:pPr>
        <w:pStyle w:val="NormalArial"/>
        <w:numPr>
          <w:ilvl w:val="0"/>
          <w:numId w:val="2"/>
        </w:numPr>
        <w:rPr/>
      </w:pPr>
      <w:r>
        <w:rPr>
          <w:rFonts w:cs="Arial"/>
        </w:rPr>
        <w:t>If a QSE or sub-QSE fails to pay an Invoice, ERCOT will short-pay other Market Participants by the unpaid amount on the Invoice until such Invoice is paid in full and in accordance with current practices.</w:t>
      </w:r>
    </w:p>
    <w:p>
      <w:pPr>
        <w:pStyle w:val="NormalArial"/>
        <w:numPr>
          <w:ilvl w:val="0"/>
          <w:numId w:val="2"/>
        </w:numPr>
        <w:rPr>
          <w:rFonts w:cs="Arial"/>
        </w:rPr>
      </w:pPr>
      <w:r>
        <w:rPr>
          <w:rFonts w:cs="Arial"/>
        </w:rPr>
        <w:t>In the event that SCE scores are not available for a particular interval, and cannot be readily derived from alternative data, the interval will be excluded and not counted in the totals or calculations.</w:t>
      </w:r>
    </w:p>
    <w:p>
      <w:pPr>
        <w:pStyle w:val="NormalArial"/>
        <w:numPr>
          <w:ilvl w:val="0"/>
          <w:numId w:val="2"/>
        </w:numPr>
        <w:rPr/>
      </w:pPr>
      <w:r>
        <w:rPr>
          <w:rFonts w:cs="Arial"/>
          <w:color w:val="000000"/>
        </w:rPr>
        <w:t>In the event that the MCPC for Regulation Service-Up and Regulation Service-Down are negative, no charges will be calculated for the intervals in such hour.</w:t>
      </w:r>
    </w:p>
    <w:p>
      <w:pPr>
        <w:pStyle w:val="NormalArial"/>
        <w:numPr>
          <w:ilvl w:val="0"/>
          <w:numId w:val="2"/>
        </w:numPr>
        <w:rPr>
          <w:rFonts w:cs="Arial"/>
          <w:color w:val="000000"/>
        </w:rPr>
      </w:pPr>
      <w:r>
        <w:rPr>
          <w:rFonts w:cs="Arial"/>
          <w:color w:val="000000"/>
        </w:rPr>
        <w:t>Eligibility for credits is based on a QSE or sub-QSE being a Regulation Service provider and having a 90% score for the entire month, not just intervals during which ERCOT awarded Regulation Service. For example, whether a QSE or sub-QSE earns a monthly score of 90% or 98% has no impact on the amount of credits a QSE or sub-QSE may earn.  Allocation of the credits is purely based on a pro-rata share of the total monthly ERCOT Regulation Service awarded to QSEs and sub-QSEs.  Basing this credit on overall monthly performance means that some providers of Regulation Service will receive payments that are based on periods when they did not perform well.</w:t>
      </w:r>
    </w:p>
    <w:p>
      <w:pPr>
        <w:pStyle w:val="NormalArial"/>
        <w:numPr>
          <w:ilvl w:val="0"/>
          <w:numId w:val="2"/>
        </w:numPr>
        <w:rPr/>
      </w:pPr>
      <w:r>
        <w:rPr>
          <w:rFonts w:cs="Arial"/>
          <w:color w:val="000000"/>
        </w:rPr>
        <w:t>ERCOT currently calculates performance for each QSE and sub-QSE with Generation Resources.  The Protocol language needs to clarify that each QSE and sub-QSE will be scored and subject to charges or credits.  </w:t>
      </w:r>
    </w:p>
    <w:p>
      <w:pPr>
        <w:pStyle w:val="NormalArial"/>
        <w:numPr>
          <w:ilvl w:val="0"/>
          <w:numId w:val="2"/>
        </w:numPr>
        <w:rPr>
          <w:rFonts w:cs="Arial"/>
          <w:color w:val="000000"/>
        </w:rPr>
      </w:pPr>
      <w:r>
        <w:rPr>
          <w:rFonts w:cs="Arial"/>
          <w:color w:val="000000"/>
        </w:rPr>
        <w:t>ERCOT suggests that the rounding of monthly SCE scores to integers be specified, rounding up for odd numbers and down for even numbers, for both the monthly score (in percentage), as well as the SCE for each ten-minute interval (MW).  Similarly, a minimum level of Resource scoring - such as 144 ten-minute intervals in a month (the equivalent of one full day) - should be specified in this PRR for consideration as to whether the QSE or sub-QSE is subject to that month's charges or credits.</w:t>
      </w:r>
    </w:p>
    <w:p>
      <w:pPr>
        <w:pStyle w:val="NormalArial"/>
        <w:ind w:left="360" w:hanging="0"/>
        <w:rPr>
          <w:rFonts w:cs="Arial"/>
          <w:color w:val="000000"/>
        </w:rPr>
      </w:pPr>
      <w:r>
        <w:rPr>
          <w:rFonts w:cs="Arial"/>
          <w:color w:val="000000"/>
        </w:rPr>
      </w:r>
    </w:p>
    <w:p>
      <w:pPr>
        <w:pStyle w:val="Normal"/>
        <w:rPr>
          <w:rFonts w:ascii="Arial" w:hAnsi="Arial" w:cs="Arial"/>
        </w:rPr>
      </w:pPr>
      <w:r>
        <w:rPr>
          <w:rFonts w:cs="Arial" w:ascii="Arial" w:hAnsi="Arial"/>
        </w:rPr>
        <w:t>ERCOT agrees to perform a manual work around until such time as doing so – at ERCOT’s sole discretion -- becomes too complex and a system change is required.  SCE Performance Charges and Payments will occur as a Miscellaneous Debit/Credit and in one lump monthly sum and will be reflected in Settlement Statements accordingly.  To this end, ERCOT expects that Market Participants will give this PRR a high priority.</w:t>
      </w:r>
    </w:p>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6.10.5.3</w:t>
        <w:tab/>
        <w:t>SCE Monitoring Criteria</w:t>
      </w:r>
    </w:p>
    <w:p>
      <w:pPr>
        <w:pStyle w:val="TextBody"/>
        <w:rPr/>
      </w:pPr>
      <w:r>
        <w:rPr/>
        <w:t>SCE Monitoring Criteria will be reviewed by the appropriate ERCOT TAC subcommittee and submitted into these Protocols upon approval.</w:t>
      </w:r>
    </w:p>
    <w:p>
      <w:pPr>
        <w:pStyle w:val="H4"/>
        <w:keepNext w:val="false"/>
        <w:ind w:left="0" w:hanging="0"/>
        <w:rPr/>
      </w:pPr>
      <w:r>
        <w:rPr>
          <w:b w:val="false"/>
        </w:rPr>
        <w:t xml:space="preserve">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w:t>
      </w:r>
      <w:ins w:id="0" w:author="Andrew Gallo" w:date="2006-05-30T16:51:00Z">
        <w:r>
          <w:rPr>
            <w:b w:val="false"/>
          </w:rPr>
          <w:t>G</w:t>
        </w:r>
      </w:ins>
      <w:del w:id="1" w:author="Andrew Gallo" w:date="2006-05-30T16:51:00Z">
        <w:r>
          <w:rPr>
            <w:b w:val="false"/>
          </w:rPr>
          <w:delText>g</w:delText>
        </w:r>
      </w:del>
      <w:r>
        <w:rPr>
          <w:b w:val="false"/>
        </w:rPr>
        <w:t xml:space="preserve">eneration </w:t>
      </w:r>
      <w:ins w:id="2" w:author="Andrew Gallo" w:date="2006-05-30T16:51:00Z">
        <w:r>
          <w:rPr>
            <w:b w:val="false"/>
          </w:rPr>
          <w:t xml:space="preserve">Resource </w:t>
        </w:r>
      </w:ins>
      <w:r>
        <w:rPr>
          <w:b w:val="false"/>
        </w:rPr>
        <w:t xml:space="preserve">scheduled change in the measurement period (1 or 10 minute) to the total ERCOT </w:t>
      </w:r>
      <w:ins w:id="3" w:author="Andrew Gallo" w:date="2006-05-30T16:51:00Z">
        <w:r>
          <w:rPr>
            <w:b w:val="false"/>
          </w:rPr>
          <w:t>G</w:t>
        </w:r>
      </w:ins>
      <w:del w:id="4" w:author="Andrew Gallo" w:date="2006-05-30T16:51:00Z">
        <w:r>
          <w:rPr>
            <w:b w:val="false"/>
          </w:rPr>
          <w:delText>g</w:delText>
        </w:r>
      </w:del>
      <w:r>
        <w:rPr>
          <w:b w:val="false"/>
        </w:rPr>
        <w:t xml:space="preserve">eneration </w:t>
      </w:r>
      <w:ins w:id="5" w:author="Andrew Gallo" w:date="2006-05-30T16:51:00Z">
        <w:r>
          <w:rPr>
            <w:b w:val="false"/>
          </w:rPr>
          <w:t xml:space="preserve">Resource </w:t>
        </w:r>
      </w:ins>
      <w:r>
        <w:rPr>
          <w:b w:val="false"/>
        </w:rPr>
        <w:t xml:space="preserve">scheduled change in the same measurement period.  </w:t>
      </w:r>
      <w:del w:id="6" w:author="Rafael Lozano" w:date="2006-03-15T10:41:00Z">
        <w:r>
          <w:rPr>
            <w:b w:val="false"/>
          </w:rPr>
          <w:delText xml:space="preserve">For performance monitoring purposes, </w:delText>
        </w:r>
      </w:del>
      <w:r>
        <w:rPr>
          <w:b w:val="false"/>
        </w:rPr>
        <w:t xml:space="preserve">ERCOT shall limit the deployment of RGS Service to QSEs for each control cycle equal to one hundred twenty five percent (125%) of the total amount of RGS Service in ERCOT divided by the number of control cycles in ten (10) minutes.  </w:t>
      </w:r>
      <w:ins w:id="7" w:author="Rafael Lozano" w:date="2006-03-15T10:40:00Z">
        <w:del w:id="8" w:author="FCTF 050506 mb" w:date="2006-05-11T17:45:00Z">
          <w:r>
            <w:rPr>
              <w:b w:val="false"/>
            </w:rPr>
            <w:delText xml:space="preserve">For performance monitoring purposes, the QSE shall be monitored based on a </w:delText>
          </w:r>
        </w:del>
      </w:ins>
      <w:ins w:id="9" w:author="Rafael Lozano" w:date="2006-04-07T14:03:00Z">
        <w:del w:id="10" w:author="FCTF 050506 mb" w:date="2006-05-11T17:45:00Z">
          <w:r>
            <w:rPr>
              <w:b w:val="false"/>
            </w:rPr>
            <w:delText>one hundred percent (</w:delText>
          </w:r>
        </w:del>
      </w:ins>
      <w:ins w:id="11" w:author="Rafael Lozano" w:date="2006-03-15T10:40:00Z">
        <w:del w:id="12" w:author="FCTF 050506 mb" w:date="2006-05-11T17:45:00Z">
          <w:r>
            <w:rPr>
              <w:b w:val="false"/>
            </w:rPr>
            <w:delText>100%</w:delText>
          </w:r>
        </w:del>
      </w:ins>
      <w:ins w:id="13" w:author="Rafael Lozano" w:date="2006-04-07T14:03:00Z">
        <w:del w:id="14" w:author="FCTF 050506 mb" w:date="2006-05-11T17:45:00Z">
          <w:r>
            <w:rPr>
              <w:b w:val="false"/>
            </w:rPr>
            <w:delText>)</w:delText>
          </w:r>
        </w:del>
      </w:ins>
      <w:ins w:id="15" w:author="Rafael Lozano" w:date="2006-03-15T10:40:00Z">
        <w:del w:id="16" w:author="FCTF 050506 mb" w:date="2006-05-11T17:45:00Z">
          <w:r>
            <w:rPr>
              <w:b w:val="false"/>
            </w:rPr>
            <w:delText xml:space="preserve"> obligation level and </w:delText>
          </w:r>
        </w:del>
      </w:ins>
      <w:ins w:id="17" w:author="Rafael Lozano" w:date="2006-04-07T14:03:00Z">
        <w:del w:id="18" w:author="FCTF 050506 mb" w:date="2006-05-11T17:45:00Z">
          <w:r>
            <w:rPr>
              <w:b w:val="false"/>
            </w:rPr>
            <w:delText>a one hundred percent (</w:delText>
          </w:r>
        </w:del>
      </w:ins>
      <w:ins w:id="19" w:author="Rafael Lozano" w:date="2006-03-15T10:41:00Z">
        <w:del w:id="20" w:author="FCTF 050506 mb" w:date="2006-05-11T17:45:00Z">
          <w:r>
            <w:rPr>
              <w:b w:val="false"/>
            </w:rPr>
            <w:delText>100%</w:delText>
          </w:r>
        </w:del>
      </w:ins>
      <w:ins w:id="21" w:author="Rafael Lozano" w:date="2006-04-07T14:03:00Z">
        <w:del w:id="22" w:author="FCTF 050506 mb" w:date="2006-05-11T17:45:00Z">
          <w:r>
            <w:rPr>
              <w:b w:val="false"/>
            </w:rPr>
            <w:delText>)</w:delText>
          </w:r>
        </w:del>
      </w:ins>
      <w:ins w:id="23" w:author="Rafael Lozano" w:date="2006-03-15T10:40:00Z">
        <w:del w:id="24" w:author="FCTF 050506 mb" w:date="2006-05-11T17:45:00Z">
          <w:r>
            <w:rPr>
              <w:b w:val="false"/>
            </w:rPr>
            <w:delText xml:space="preserve"> deployment rate.  </w:delText>
          </w:r>
        </w:del>
      </w:ins>
      <w:r>
        <w:rPr>
          <w:b w:val="false"/>
        </w:rPr>
        <w:t xml:space="preserve">Intervals where a QSE’s generation </w:t>
      </w:r>
      <w:ins w:id="25" w:author="Andrew Gallo" w:date="2006-05-30T16:54:00Z">
        <w:r>
          <w:rPr>
            <w:b w:val="false"/>
          </w:rPr>
          <w:t xml:space="preserve">level </w:t>
        </w:r>
      </w:ins>
      <w:r>
        <w:rPr>
          <w:b w:val="false"/>
        </w:rPr>
        <w:t>is less than one (1) MW in the measurement period (1 or 10 minute) will not be included in the calculation of the SCE Monitoring Criteria.  Satisfactory control performance of the QSE shall be deemed acceptable when:</w:t>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3"/>
        <w:rPr/>
      </w:pPr>
      <w:r>
        <w:rPr/>
        <w:t>6.10.12</w:t>
        <w:tab/>
        <w:t>Non-Compliance Actions of ERCOT</w:t>
      </w:r>
    </w:p>
    <w:p>
      <w:pPr>
        <w:pStyle w:val="TextBody"/>
        <w:rPr/>
      </w:pPr>
      <w:r>
        <w:rPr/>
        <w:t>ERCOT may revoke any or all Ancillary Service qualification</w:t>
      </w:r>
      <w:ins w:id="26" w:author="Andrew Gallo" w:date="2006-05-30T16:54:00Z">
        <w:r>
          <w:rPr/>
          <w:t>s</w:t>
        </w:r>
      </w:ins>
      <w:r>
        <w:rPr/>
        <w:t xml:space="preserve"> of any QSE providing an Ancillary Service(s) for continued </w:t>
      </w:r>
      <w:ins w:id="27" w:author="Andrew Gallo" w:date="2006-05-30T16:55:00Z">
        <w:r>
          <w:rPr/>
          <w:t xml:space="preserve">failure to comply with </w:t>
        </w:r>
      </w:ins>
      <w:del w:id="28" w:author="Andrew Gallo" w:date="2006-05-30T16:55:00Z">
        <w:r>
          <w:rPr/>
          <w:delText>under-</w:delText>
        </w:r>
      </w:del>
      <w:ins w:id="29" w:author="Andrew Gallo" w:date="2006-05-30T16:55:00Z">
        <w:r>
          <w:rPr/>
          <w:t xml:space="preserve">required </w:t>
        </w:r>
      </w:ins>
      <w:r>
        <w:rPr/>
        <w:t>performance</w:t>
      </w:r>
      <w:ins w:id="30" w:author="Andrew Gallo" w:date="2006-05-30T16:55:00Z">
        <w:r>
          <w:rPr/>
          <w:t xml:space="preserve"> standards</w:t>
        </w:r>
      </w:ins>
      <w:r>
        <w:rPr/>
        <w:t>.</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 xml:space="preserve">ERCOT will make information relative to each QSE’s performance as well as ERCOT’s performance, available to </w:t>
      </w:r>
      <w:del w:id="31" w:author="Andrew Gallo" w:date="2006-05-30T16:55:00Z">
        <w:r>
          <w:rPr/>
          <w:delText xml:space="preserve">the </w:delText>
        </w:r>
      </w:del>
      <w:ins w:id="32" w:author="Andrew Gallo" w:date="2006-05-30T16:55:00Z">
        <w:r>
          <w:rPr/>
          <w:t>M</w:t>
        </w:r>
      </w:ins>
      <w:del w:id="33" w:author="Andrew Gallo" w:date="2006-05-30T16:55:00Z">
        <w:r>
          <w:rPr/>
          <w:delText>m</w:delText>
        </w:r>
      </w:del>
      <w:r>
        <w:rPr/>
        <w:t>arket</w:t>
      </w:r>
      <w:ins w:id="34" w:author="Andrew Gallo" w:date="2006-05-30T16:55:00Z">
        <w:r>
          <w:rPr/>
          <w:t xml:space="preserve"> Participants</w:t>
        </w:r>
      </w:ins>
      <w:del w:id="35" w:author="Andrew Gallo" w:date="2006-05-30T16:55:00Z">
        <w:r>
          <w:rPr/>
          <w:delText>place</w:delText>
        </w:r>
      </w:del>
      <w:r>
        <w:rPr/>
        <w:t xml:space="preserve"> on a monthly basis, subject to the provisions of Section 1.3.1, Restrictions on Protected Information.</w:t>
      </w:r>
    </w:p>
    <w:p>
      <w:pPr>
        <w:pStyle w:val="H4"/>
        <w:rPr>
          <w:ins w:id="41" w:author="Rafael Lozano" w:date="2006-03-15T10:43:00Z"/>
        </w:rPr>
      </w:pPr>
      <w:ins w:id="36" w:author="Rafael Lozano" w:date="2006-04-05T15:24:00Z">
        <w:r>
          <w:rPr/>
          <w:t>6.10.12.1</w:t>
          <w:tab/>
        </w:r>
      </w:ins>
      <w:ins w:id="37" w:author="Rafael Lozano" w:date="2006-03-15T10:43:00Z">
        <w:r>
          <w:rPr/>
          <w:t xml:space="preserve">SCE </w:t>
        </w:r>
      </w:ins>
      <w:ins w:id="38" w:author="Rafael Lozano" w:date="2006-03-15T10:43:00Z">
        <w:del w:id="39" w:author="FCTF 050506 mb" w:date="2006-05-11T17:47:00Z">
          <w:r>
            <w:rPr/>
            <w:delText>Enforcement Criteria</w:delText>
          </w:r>
        </w:del>
      </w:ins>
      <w:ins w:id="40" w:author="FCTF 050506 mb" w:date="2006-05-11T17:47:00Z">
        <w:r>
          <w:rPr/>
          <w:t>Performance Charge</w:t>
        </w:r>
      </w:ins>
    </w:p>
    <w:p>
      <w:pPr>
        <w:pStyle w:val="TextBody"/>
        <w:rPr>
          <w:ins w:id="52" w:author="FCTF 050506 mb" w:date="2006-05-11T17:56:00Z"/>
        </w:rPr>
      </w:pPr>
      <w:ins w:id="42" w:author="FCTF 050506 mb" w:date="2006-05-11T17:56:00Z">
        <w:r>
          <w:rPr/>
          <w:t xml:space="preserve">For </w:t>
        </w:r>
      </w:ins>
      <w:ins w:id="43" w:author="Andrew Gallo" w:date="2006-05-30T16:56:00Z">
        <w:r>
          <w:rPr/>
          <w:t xml:space="preserve">the month being analyzed, </w:t>
        </w:r>
      </w:ins>
      <w:ins w:id="44" w:author="FCTF 050506 mb" w:date="2006-05-11T17:56:00Z">
        <w:r>
          <w:rPr/>
          <w:t xml:space="preserve">a QSE at or above the target level for the </w:t>
        </w:r>
      </w:ins>
      <w:ins w:id="45" w:author="FCTF 050506 mb" w:date="2006-05-11T18:10:00Z">
        <w:r>
          <w:rPr/>
          <w:t>ten (</w:t>
        </w:r>
      </w:ins>
      <w:ins w:id="46" w:author="FCTF 050506 mb" w:date="2006-05-11T17:56:00Z">
        <w:r>
          <w:rPr/>
          <w:t>10</w:t>
        </w:r>
      </w:ins>
      <w:ins w:id="47" w:author="FCTF 050506 mb" w:date="2006-05-11T18:10:00Z">
        <w:r>
          <w:rPr/>
          <w:t>)</w:t>
        </w:r>
      </w:ins>
      <w:ins w:id="48" w:author="FCTF 050506 mb" w:date="2006-05-11T17:56:00Z">
        <w:r>
          <w:rPr/>
          <w:t>-minute criteria for SCE performance, the SCE Performance Charge will be zero</w:t>
        </w:r>
      </w:ins>
      <w:ins w:id="49" w:author="FCTF 050506 mb" w:date="2006-05-11T17:56:00Z">
        <w:del w:id="50" w:author="Andrew Gallo" w:date="2006-05-30T16:56:00Z">
          <w:r>
            <w:rPr/>
            <w:delText xml:space="preserve"> for the month being analyzed</w:delText>
          </w:r>
        </w:del>
      </w:ins>
      <w:ins w:id="51" w:author="FCTF 050506 mb" w:date="2006-05-11T17:56:00Z">
        <w:r>
          <w:rPr/>
          <w:t>.</w:t>
        </w:r>
      </w:ins>
    </w:p>
    <w:p>
      <w:pPr>
        <w:pStyle w:val="TextBody"/>
        <w:rPr>
          <w:ins w:id="88" w:author="FCTF 050506 mb" w:date="2006-05-11T17:56:00Z"/>
        </w:rPr>
      </w:pPr>
      <w:ins w:id="53" w:author="FCTF 050506 mb" w:date="2006-05-11T17:56:00Z">
        <w:r>
          <w:rPr/>
          <w:t xml:space="preserve">If a QSE falls below the target level for the </w:t>
        </w:r>
      </w:ins>
      <w:ins w:id="54" w:author="FCTF 050506 mb" w:date="2006-05-11T18:10:00Z">
        <w:r>
          <w:rPr/>
          <w:t>ten (</w:t>
        </w:r>
      </w:ins>
      <w:ins w:id="55" w:author="FCTF 050506 mb" w:date="2006-05-11T17:56:00Z">
        <w:r>
          <w:rPr/>
          <w:t>10</w:t>
        </w:r>
      </w:ins>
      <w:ins w:id="56" w:author="FCTF 050506 mb" w:date="2006-05-11T18:10:00Z">
        <w:r>
          <w:rPr/>
          <w:t>)</w:t>
        </w:r>
      </w:ins>
      <w:ins w:id="57" w:author="FCTF 050506 mb" w:date="2006-05-11T17:56:00Z">
        <w:r>
          <w:rPr/>
          <w:t xml:space="preserve">-minute criteria for SCE performance for the month being analyzed, ERCOT shall calculate the number of additional 10-minute periods that the QSE needed to have achieved the target level.  For each </w:t>
        </w:r>
      </w:ins>
      <w:ins w:id="58" w:author="FCTF 050506 mb" w:date="2006-05-11T18:11:00Z">
        <w:r>
          <w:rPr/>
          <w:t>ten (</w:t>
        </w:r>
      </w:ins>
      <w:ins w:id="59" w:author="FCTF 050506 mb" w:date="2006-05-11T17:56:00Z">
        <w:r>
          <w:rPr/>
          <w:t>10</w:t>
        </w:r>
      </w:ins>
      <w:ins w:id="60" w:author="FCTF 050506 mb" w:date="2006-05-11T18:11:00Z">
        <w:r>
          <w:rPr/>
          <w:t>)</w:t>
        </w:r>
      </w:ins>
      <w:ins w:id="61" w:author="FCTF 050506 mb" w:date="2006-05-11T17:56:00Z">
        <w:r>
          <w:rPr/>
          <w:t xml:space="preserve">-minute period below the target level, ERCOT shall calculate the potential performance charge as the </w:t>
        </w:r>
      </w:ins>
      <w:ins w:id="62" w:author="FCTF 050506 mb" w:date="2006-05-11T17:56:00Z">
        <w:del w:id="63" w:author="Nieves Lopez" w:date="2006-05-30T11:16:00Z">
          <w:r>
            <w:rPr/>
            <w:delText>weighted</w:delText>
          </w:r>
        </w:del>
      </w:ins>
      <w:ins w:id="64" w:author="Nieves Lopez" w:date="2006-05-30T11:16:00Z">
        <w:r>
          <w:rPr/>
          <w:t>simple</w:t>
        </w:r>
      </w:ins>
      <w:ins w:id="65" w:author="FCTF 050506 mb" w:date="2006-05-11T17:56:00Z">
        <w:r>
          <w:rPr/>
          <w:t xml:space="preserve"> average MCPC of URS and DRS for that period multiplied by the absolute value of average SCE during that period.  </w:t>
        </w:r>
      </w:ins>
      <w:ins w:id="66" w:author="Nieves Lopez" w:date="2006-05-30T11:17:00Z">
        <w:r>
          <w:rPr/>
          <w:t>I</w:t>
        </w:r>
      </w:ins>
      <w:ins w:id="67" w:author="Andrew Gallo" w:date="2006-05-30T16:48:00Z">
        <w:r>
          <w:rPr/>
          <w:t>f</w:t>
        </w:r>
      </w:ins>
      <w:ins w:id="68" w:author="Nieves Lopez" w:date="2006-05-30T11:17:00Z">
        <w:del w:id="69" w:author="Andrew Gallo" w:date="2006-05-30T16:48:00Z">
          <w:r>
            <w:rPr/>
            <w:delText>n the event</w:delText>
          </w:r>
        </w:del>
      </w:ins>
      <w:ins w:id="70" w:author="Nieves Lopez" w:date="2006-05-30T11:17:00Z">
        <w:r>
          <w:rPr/>
          <w:t xml:space="preserve"> the MCPC for </w:t>
        </w:r>
      </w:ins>
      <w:ins w:id="71" w:author="Nieves Lopez" w:date="2006-05-30T11:17:00Z">
        <w:del w:id="72" w:author="Andrew Gallo" w:date="2006-05-30T16:48:00Z">
          <w:r>
            <w:rPr/>
            <w:delText xml:space="preserve">either the </w:delText>
          </w:r>
        </w:del>
      </w:ins>
      <w:ins w:id="73" w:author="Nieves Lopez" w:date="2006-05-30T11:17:00Z">
        <w:r>
          <w:rPr/>
          <w:t xml:space="preserve">URS or DRS </w:t>
        </w:r>
      </w:ins>
      <w:ins w:id="74" w:author="Nieves Lopez" w:date="2006-05-30T11:17:00Z">
        <w:del w:id="75" w:author="Andrew Gallo" w:date="2006-05-30T16:48:00Z">
          <w:r>
            <w:rPr/>
            <w:delText xml:space="preserve">are </w:delText>
          </w:r>
        </w:del>
      </w:ins>
      <w:ins w:id="76" w:author="Andrew Gallo" w:date="2006-05-30T16:48:00Z">
        <w:r>
          <w:rPr/>
          <w:t xml:space="preserve">is </w:t>
        </w:r>
      </w:ins>
      <w:ins w:id="77" w:author="Nieves Lopez" w:date="2006-05-30T11:17:00Z">
        <w:r>
          <w:rPr/>
          <w:t xml:space="preserve">negative, ERCOT will set that price equal to zero (0) in </w:t>
        </w:r>
      </w:ins>
      <w:ins w:id="78" w:author="Andrew Gallo" w:date="2006-05-30T16:48:00Z">
        <w:r>
          <w:rPr/>
          <w:t xml:space="preserve">calculating </w:t>
        </w:r>
      </w:ins>
      <w:ins w:id="79" w:author="Nieves Lopez" w:date="2006-05-30T11:17:00Z">
        <w:r>
          <w:rPr/>
          <w:t>the SCE charge</w:t>
        </w:r>
      </w:ins>
      <w:ins w:id="80" w:author="Nieves Lopez" w:date="2006-05-30T11:17:00Z">
        <w:del w:id="81" w:author="Andrew Gallo" w:date="2006-05-30T16:48:00Z">
          <w:r>
            <w:rPr/>
            <w:delText xml:space="preserve"> calculation</w:delText>
          </w:r>
        </w:del>
      </w:ins>
      <w:ins w:id="82" w:author="Nieves Lopez" w:date="2006-05-30T11:17:00Z">
        <w:r>
          <w:rPr/>
          <w:t xml:space="preserve">.  </w:t>
        </w:r>
      </w:ins>
      <w:ins w:id="83" w:author="FCTF 050506 mb" w:date="2006-05-11T17:56:00Z">
        <w:r>
          <w:rPr/>
          <w:t xml:space="preserve">The QSE’s monthly Performance Charge shall be calculated as the sum of the highest cost </w:t>
        </w:r>
      </w:ins>
      <w:ins w:id="84" w:author="FCTF 050506 mb" w:date="2006-05-11T18:11:00Z">
        <w:r>
          <w:rPr/>
          <w:t>ten (</w:t>
        </w:r>
      </w:ins>
      <w:ins w:id="85" w:author="FCTF 050506 mb" w:date="2006-05-11T17:56:00Z">
        <w:r>
          <w:rPr/>
          <w:t>10</w:t>
        </w:r>
      </w:ins>
      <w:ins w:id="86" w:author="FCTF 050506 mb" w:date="2006-05-11T18:11:00Z">
        <w:r>
          <w:rPr/>
          <w:t>)</w:t>
        </w:r>
      </w:ins>
      <w:ins w:id="87" w:author="FCTF 050506 mb" w:date="2006-05-11T17:56:00Z">
        <w:r>
          <w:rPr/>
          <w:t>-minute periods which were below the target level with the number of periods equal to those required to have met the target level.</w:t>
        </w:r>
      </w:ins>
    </w:p>
    <w:p>
      <w:pPr>
        <w:pStyle w:val="TextBody"/>
        <w:ind w:firstLine="720"/>
        <w:rPr>
          <w:ins w:id="98" w:author="FCTF 050506 mb" w:date="2006-05-11T17:56:00Z"/>
        </w:rPr>
      </w:pPr>
      <w:ins w:id="89" w:author="FCTF 050506 mb" w:date="2006-05-11T17:56:00Z">
        <w:r>
          <w:rPr/>
          <w:t>AINT</w:t>
        </w:r>
      </w:ins>
      <w:ins w:id="90" w:author="FCTF 050506 mb" w:date="2006-05-11T17:56:00Z">
        <w:r>
          <w:rPr>
            <w:vertAlign w:val="subscript"/>
          </w:rPr>
          <w:t>q</w:t>
        </w:r>
      </w:ins>
      <w:ins w:id="91" w:author="Nieves Lopez" w:date="2006-05-30T11:18:00Z">
        <w:r>
          <w:rPr>
            <w:vertAlign w:val="subscript"/>
          </w:rPr>
          <w:t>m</w:t>
        </w:r>
      </w:ins>
      <w:ins w:id="92" w:author="FCTF 050506 mb" w:date="2006-05-11T17:56:00Z">
        <w:r>
          <w:rPr/>
          <w:t xml:space="preserve"> </w:t>
          <w:tab/>
          <w:tab/>
          <w:t>=</w:t>
          <w:tab/>
          <w:t>90% * MINT</w:t>
        </w:r>
      </w:ins>
      <w:ins w:id="93" w:author="FCTF 050506 mb" w:date="2006-05-11T17:56:00Z">
        <w:r>
          <w:rPr>
            <w:vertAlign w:val="subscript"/>
          </w:rPr>
          <w:t>q</w:t>
        </w:r>
      </w:ins>
      <w:ins w:id="94" w:author="Nieves Lopez" w:date="2006-05-30T11:18:00Z">
        <w:r>
          <w:rPr>
            <w:vertAlign w:val="subscript"/>
          </w:rPr>
          <w:t>m</w:t>
        </w:r>
      </w:ins>
      <w:ins w:id="95" w:author="FCTF 050506 mb" w:date="2006-05-11T17:56:00Z">
        <w:r>
          <w:rPr/>
          <w:t xml:space="preserve"> – PINT</w:t>
        </w:r>
      </w:ins>
      <w:ins w:id="96" w:author="FCTF 050506 mb" w:date="2006-05-11T17:56:00Z">
        <w:r>
          <w:rPr>
            <w:vertAlign w:val="subscript"/>
          </w:rPr>
          <w:t>q</w:t>
        </w:r>
      </w:ins>
      <w:ins w:id="97" w:author="Nieves Lopez" w:date="2006-05-30T11:18:00Z">
        <w:r>
          <w:rPr>
            <w:vertAlign w:val="subscript"/>
          </w:rPr>
          <w:t>m</w:t>
        </w:r>
      </w:ins>
    </w:p>
    <w:p>
      <w:pPr>
        <w:pStyle w:val="TextBody"/>
        <w:ind w:firstLine="720"/>
        <w:rPr>
          <w:ins w:id="104" w:author="FCTF 050506 mb" w:date="2006-05-11T17:56:00Z"/>
        </w:rPr>
      </w:pPr>
      <w:ins w:id="99" w:author="FCTF 050506 mb" w:date="2006-05-11T17:56:00Z">
        <w:r>
          <w:rPr/>
          <w:t xml:space="preserve">For each </w:t>
        </w:r>
      </w:ins>
      <w:ins w:id="100" w:author="FCTF 050506 mb" w:date="2006-05-11T18:11:00Z">
        <w:r>
          <w:rPr/>
          <w:t>ten (</w:t>
        </w:r>
      </w:ins>
      <w:ins w:id="101" w:author="FCTF 050506 mb" w:date="2006-05-11T17:56:00Z">
        <w:r>
          <w:rPr/>
          <w:t>10</w:t>
        </w:r>
      </w:ins>
      <w:ins w:id="102" w:author="FCTF 050506 mb" w:date="2006-05-11T18:12:00Z">
        <w:r>
          <w:rPr/>
          <w:t>)</w:t>
        </w:r>
      </w:ins>
      <w:ins w:id="103" w:author="FCTF 050506 mb" w:date="2006-05-11T17:56:00Z">
        <w:r>
          <w:rPr/>
          <w:t>-minute interval below target level:</w:t>
        </w:r>
      </w:ins>
    </w:p>
    <w:p>
      <w:pPr>
        <w:pStyle w:val="TextBody"/>
        <w:ind w:left="720" w:firstLine="720"/>
        <w:rPr>
          <w:ins w:id="118" w:author="Nieves Lopez" w:date="2006-05-30T11:18:00Z"/>
        </w:rPr>
      </w:pPr>
      <w:ins w:id="105" w:author="FCTF 050506 mb" w:date="2006-05-11T17:56:00Z">
        <w:r>
          <w:rPr/>
          <w:t>INTCHG</w:t>
        </w:r>
      </w:ins>
      <w:ins w:id="106" w:author="FCTF 050506 mb" w:date="2006-05-11T17:56:00Z">
        <w:r>
          <w:rPr>
            <w:vertAlign w:val="subscript"/>
          </w:rPr>
          <w:t>iq</w:t>
        </w:r>
      </w:ins>
      <w:ins w:id="107" w:author="FCTF 050506 mb" w:date="2006-05-11T17:56:00Z">
        <w:r>
          <w:rPr/>
          <w:tab/>
          <w:t>=</w:t>
          <w:tab/>
        </w:r>
      </w:ins>
      <w:ins w:id="108" w:author="FCTF 050506 mb" w:date="2006-05-11T17:56:00Z">
        <w:del w:id="109" w:author="Nieves Lopez" w:date="2006-05-30T11:18:00Z">
          <w:r>
            <w:rPr/>
            <w:delText>W</w:delText>
          </w:r>
        </w:del>
      </w:ins>
      <w:ins w:id="110" w:author="Nieves Lopez" w:date="2006-05-30T11:18:00Z">
        <w:r>
          <w:rPr/>
          <w:t>S</w:t>
        </w:r>
      </w:ins>
      <w:ins w:id="111" w:author="FCTF 050506 mb" w:date="2006-05-11T17:56:00Z">
        <w:r>
          <w:rPr/>
          <w:t>AMCPC</w:t>
        </w:r>
      </w:ins>
      <w:ins w:id="112" w:author="FCTF 050506 mb" w:date="2006-05-11T17:56:00Z">
        <w:r>
          <w:rPr>
            <w:vertAlign w:val="subscript"/>
          </w:rPr>
          <w:t>i</w:t>
        </w:r>
      </w:ins>
      <w:ins w:id="113" w:author="FCTF 050506 mb" w:date="2006-05-11T17:56:00Z">
        <w:del w:id="114" w:author="Nieves Lopez" w:date="2006-05-30T11:18:00Z">
          <w:r>
            <w:rPr>
              <w:vertAlign w:val="subscript"/>
            </w:rPr>
            <w:delText>q</w:delText>
          </w:r>
        </w:del>
      </w:ins>
      <w:ins w:id="115" w:author="FCTF 050506 mb" w:date="2006-05-11T17:56:00Z">
        <w:r>
          <w:rPr/>
          <w:t xml:space="preserve"> * ABS(SCE</w:t>
        </w:r>
      </w:ins>
      <w:ins w:id="116" w:author="FCTF 050506 mb" w:date="2006-05-11T17:56:00Z">
        <w:r>
          <w:rPr>
            <w:vertAlign w:val="subscript"/>
          </w:rPr>
          <w:t>iq</w:t>
        </w:r>
      </w:ins>
      <w:ins w:id="117" w:author="FCTF 050506 mb" w:date="2006-05-11T17:56:00Z">
        <w:r>
          <w:rPr/>
          <w:t xml:space="preserve">)*SF/6 </w:t>
        </w:r>
      </w:ins>
    </w:p>
    <w:p>
      <w:pPr>
        <w:pStyle w:val="TextBody"/>
        <w:ind w:left="720" w:firstLine="720"/>
        <w:rPr>
          <w:ins w:id="128" w:author="FCTF 050506 mb" w:date="2006-05-11T17:56:00Z"/>
        </w:rPr>
      </w:pPr>
      <w:ins w:id="119" w:author="Nieves Lopez" w:date="2006-05-30T11:18:00Z">
        <w:r>
          <w:rPr/>
          <w:t>SAMCPC</w:t>
        </w:r>
      </w:ins>
      <w:ins w:id="120" w:author="Nieves Lopez" w:date="2006-05-30T11:18:00Z">
        <w:r>
          <w:rPr>
            <w:vertAlign w:val="subscript"/>
          </w:rPr>
          <w:t xml:space="preserve">i = </w:t>
        </w:r>
      </w:ins>
      <w:ins w:id="121" w:author="Nieves Lopez" w:date="2006-05-30T11:18:00Z">
        <w:r>
          <w:rPr>
            <w:position w:val="0"/>
            <w:sz w:val="24"/>
            <w:vertAlign w:val="baseline"/>
          </w:rPr>
          <w:t>Σ</w:t>
        </w:r>
      </w:ins>
      <w:ins w:id="122" w:author="Nieves Lopez" w:date="2006-05-30T11:18:00Z">
        <w:r>
          <w:rPr>
            <w:vertAlign w:val="subscript"/>
          </w:rPr>
          <w:t xml:space="preserve"> </w:t>
        </w:r>
      </w:ins>
      <w:ins w:id="123" w:author="Nieves Lopez" w:date="2006-05-30T11:21:00Z">
        <w:r>
          <w:rPr/>
          <w:t>(MCPC</w:t>
        </w:r>
      </w:ins>
      <w:ins w:id="124" w:author="Nieves Lopez" w:date="2006-05-30T11:21:00Z">
        <w:r>
          <w:rPr>
            <w:vertAlign w:val="subscript"/>
          </w:rPr>
          <w:t xml:space="preserve">RGUP </w:t>
        </w:r>
      </w:ins>
      <w:ins w:id="125" w:author="Nieves Lopez" w:date="2006-05-30T11:21:00Z">
        <w:r>
          <w:rPr/>
          <w:t>+ MCPC</w:t>
        </w:r>
      </w:ins>
      <w:ins w:id="126" w:author="Nieves Lopez" w:date="2006-05-30T11:21:00Z">
        <w:r>
          <w:rPr>
            <w:vertAlign w:val="subscript"/>
          </w:rPr>
          <w:t>RGDN</w:t>
        </w:r>
      </w:ins>
      <w:ins w:id="127" w:author="Nieves Lopez" w:date="2006-05-30T11:21:00Z">
        <w:r>
          <w:rPr/>
          <w:t>)/2</w:t>
        </w:r>
      </w:ins>
    </w:p>
    <w:p>
      <w:pPr>
        <w:pStyle w:val="TextBody"/>
        <w:ind w:firstLine="720"/>
        <w:rPr>
          <w:ins w:id="136" w:author="FCTF 050506 mb" w:date="2006-05-11T17:56:00Z"/>
        </w:rPr>
      </w:pPr>
      <w:ins w:id="129" w:author="FCTF 050506 mb" w:date="2006-05-11T17:56:00Z">
        <w:r>
          <w:rPr/>
          <w:t>PCHSCE</w:t>
        </w:r>
      </w:ins>
      <w:ins w:id="130" w:author="FCTF 050506 mb" w:date="2006-05-11T17:56:00Z">
        <w:r>
          <w:rPr>
            <w:vertAlign w:val="subscript"/>
          </w:rPr>
          <w:t>q</w:t>
        </w:r>
      </w:ins>
      <w:ins w:id="131" w:author="Nieves Lopez" w:date="2006-05-30T11:22:00Z">
        <w:r>
          <w:rPr>
            <w:vertAlign w:val="subscript"/>
          </w:rPr>
          <w:t>hm</w:t>
        </w:r>
      </w:ins>
      <w:ins w:id="132" w:author="FCTF 050506 mb" w:date="2006-05-11T17:56:00Z">
        <w:r>
          <w:rPr/>
          <w:t xml:space="preserve"> </w:t>
          <w:tab/>
          <w:t xml:space="preserve">= </w:t>
          <w:tab/>
          <w:t>SUM of AINT</w:t>
        </w:r>
      </w:ins>
      <w:ins w:id="133" w:author="FCTF 050506 mb" w:date="2006-05-11T17:56:00Z">
        <w:r>
          <w:rPr>
            <w:vertAlign w:val="subscript"/>
          </w:rPr>
          <w:t>q</w:t>
        </w:r>
      </w:ins>
      <w:ins w:id="134" w:author="FCTF 050506 mb" w:date="2006-05-11T17:56:00Z">
        <w:r>
          <w:rPr/>
          <w:t xml:space="preserve"> Greatest </w:t>
          <w:tab/>
          <w:t>INTCHG</w:t>
        </w:r>
      </w:ins>
      <w:ins w:id="135" w:author="FCTF 050506 mb" w:date="2006-05-11T17:56:00Z">
        <w:r>
          <w:rPr>
            <w:vertAlign w:val="subscript"/>
          </w:rPr>
          <w:t>iq</w:t>
        </w:r>
      </w:ins>
    </w:p>
    <w:p>
      <w:pPr>
        <w:pStyle w:val="TextBody"/>
        <w:rPr>
          <w:ins w:id="138" w:author="FCTF 050506 mb" w:date="2006-05-11T17:56:00Z"/>
        </w:rPr>
      </w:pPr>
      <w:ins w:id="137" w:author="FCTF 050506 mb" w:date="2006-05-11T17:56:00Z">
        <w:r>
          <w:rPr/>
          <w:t>Where:</w:t>
        </w:r>
      </w:ins>
    </w:p>
    <w:p>
      <w:pPr>
        <w:pStyle w:val="TextBody"/>
        <w:ind w:left="720" w:hanging="0"/>
        <w:rPr>
          <w:ins w:id="140" w:author="Nieves Lopez" w:date="2006-05-30T11:22:00Z"/>
        </w:rPr>
      </w:pPr>
      <w:ins w:id="139" w:author="FCTF 050506 mb" w:date="2006-05-11T17:56:00Z">
        <w:r>
          <w:rPr/>
          <w:t>q</w:t>
          <w:tab/>
          <w:tab/>
          <w:t>QSE</w:t>
        </w:r>
      </w:ins>
    </w:p>
    <w:p>
      <w:pPr>
        <w:pStyle w:val="TextBody"/>
        <w:ind w:left="720" w:hanging="0"/>
        <w:rPr>
          <w:ins w:id="142" w:author="FCTF 050506 mb" w:date="2006-05-11T17:56:00Z"/>
        </w:rPr>
      </w:pPr>
      <w:ins w:id="141" w:author="Nieves Lopez" w:date="2006-05-30T11:22:00Z">
        <w:r>
          <w:rPr/>
          <w:t>m</w:t>
          <w:tab/>
          <w:tab/>
          <w:t>Month interval</w:t>
        </w:r>
      </w:ins>
    </w:p>
    <w:p>
      <w:pPr>
        <w:pStyle w:val="TextBody"/>
        <w:ind w:left="720" w:hanging="0"/>
        <w:rPr>
          <w:ins w:id="144" w:author="Nieves Lopez" w:date="2006-05-30T11:22:00Z"/>
        </w:rPr>
      </w:pPr>
      <w:ins w:id="143" w:author="FCTF 050506 mb" w:date="2006-05-11T17:56:00Z">
        <w:r>
          <w:rPr/>
          <w:t>i</w:t>
          <w:tab/>
          <w:tab/>
          <w:t>10-minute interval below target level</w:t>
        </w:r>
      </w:ins>
    </w:p>
    <w:p>
      <w:pPr>
        <w:pStyle w:val="TextBody"/>
        <w:ind w:left="720" w:hanging="0"/>
        <w:rPr>
          <w:ins w:id="146" w:author="FCTF 050506 mb" w:date="2006-05-11T17:56:00Z"/>
        </w:rPr>
      </w:pPr>
      <w:ins w:id="145" w:author="Nieves Lopez" w:date="2006-05-30T11:22:00Z">
        <w:r>
          <w:rPr/>
          <w:t>h</w:t>
          <w:tab/>
          <w:tab/>
          <w:t>Hour interval</w:t>
        </w:r>
      </w:ins>
    </w:p>
    <w:p>
      <w:pPr>
        <w:pStyle w:val="TextBody"/>
        <w:ind w:left="720" w:hanging="0"/>
        <w:rPr>
          <w:ins w:id="153" w:author="FCTF 050506 mb" w:date="2006-05-11T17:56:00Z"/>
        </w:rPr>
      </w:pPr>
      <w:ins w:id="147" w:author="FCTF 050506 mb" w:date="2006-05-11T17:56:00Z">
        <w:r>
          <w:rPr/>
          <w:t>MINT</w:t>
        </w:r>
      </w:ins>
      <w:ins w:id="148" w:author="Nieves Lopez" w:date="2006-05-30T11:23:00Z">
        <w:r>
          <w:rPr>
            <w:vertAlign w:val="subscript"/>
          </w:rPr>
          <w:t>qm</w:t>
        </w:r>
      </w:ins>
      <w:ins w:id="149" w:author="FCTF 050506 mb" w:date="2006-05-11T17:56:00Z">
        <w:r>
          <w:rPr/>
          <w:tab/>
        </w:r>
      </w:ins>
      <w:ins w:id="150" w:author="FCTF 050506 mb" w:date="2006-05-11T17:56:00Z">
        <w:del w:id="151" w:author="Nieves Lopez" w:date="2006-05-30T11:25:00Z">
          <w:r>
            <w:rPr/>
            <w:tab/>
          </w:r>
        </w:del>
      </w:ins>
      <w:ins w:id="152" w:author="FCTF 050506 mb" w:date="2006-05-11T17:56:00Z">
        <w:r>
          <w:rPr/>
          <w:t>10-minute intervals measured for compliance</w:t>
        </w:r>
      </w:ins>
    </w:p>
    <w:p>
      <w:pPr>
        <w:pStyle w:val="TextBody"/>
        <w:ind w:left="720" w:hanging="0"/>
        <w:rPr>
          <w:ins w:id="160" w:author="FCTF 050506 mb" w:date="2006-05-11T17:56:00Z"/>
        </w:rPr>
      </w:pPr>
      <w:ins w:id="154" w:author="FCTF 050506 mb" w:date="2006-05-11T17:56:00Z">
        <w:r>
          <w:rPr/>
          <w:t>PINT</w:t>
        </w:r>
      </w:ins>
      <w:ins w:id="155" w:author="Nieves Lopez" w:date="2006-05-30T11:24:00Z">
        <w:r>
          <w:rPr>
            <w:vertAlign w:val="subscript"/>
          </w:rPr>
          <w:t>qm</w:t>
        </w:r>
      </w:ins>
      <w:ins w:id="156" w:author="FCTF 050506 mb" w:date="2006-05-11T17:56:00Z">
        <w:r>
          <w:rPr/>
          <w:tab/>
        </w:r>
      </w:ins>
      <w:ins w:id="157" w:author="FCTF 050506 mb" w:date="2006-05-11T17:56:00Z">
        <w:del w:id="158" w:author="Nieves Lopez" w:date="2006-05-30T11:25:00Z">
          <w:r>
            <w:rPr/>
            <w:tab/>
          </w:r>
        </w:del>
      </w:ins>
      <w:ins w:id="159" w:author="FCTF 050506 mb" w:date="2006-05-11T17:56:00Z">
        <w:r>
          <w:rPr/>
          <w:t>10-minute intervals meeting compliance measure</w:t>
        </w:r>
      </w:ins>
    </w:p>
    <w:p>
      <w:pPr>
        <w:pStyle w:val="TextBody"/>
        <w:ind w:left="720" w:hanging="0"/>
        <w:rPr>
          <w:ins w:id="162" w:author="FCTF 050506 mb" w:date="2006-05-11T17:56:00Z"/>
        </w:rPr>
      </w:pPr>
      <w:ins w:id="161" w:author="FCTF 050506 mb" w:date="2006-05-11T17:56:00Z">
        <w:r>
          <w:rPr/>
          <w:t xml:space="preserve">SF </w:t>
          <w:tab/>
          <w:tab/>
          <w:t>Scale Factor set to 1</w:t>
        </w:r>
      </w:ins>
    </w:p>
    <w:p>
      <w:pPr>
        <w:pStyle w:val="TextBody"/>
        <w:ind w:left="720" w:hanging="0"/>
        <w:rPr>
          <w:ins w:id="169" w:author="FCTF 050506 mb" w:date="2006-05-11T17:56:00Z"/>
        </w:rPr>
      </w:pPr>
      <w:ins w:id="163" w:author="FCTF 050506 mb" w:date="2006-05-11T17:56:00Z">
        <w:r>
          <w:rPr/>
          <w:t>AINT</w:t>
        </w:r>
      </w:ins>
      <w:ins w:id="164" w:author="Nieves Lopez" w:date="2006-05-30T11:24:00Z">
        <w:r>
          <w:rPr>
            <w:vertAlign w:val="subscript"/>
          </w:rPr>
          <w:t>qm</w:t>
        </w:r>
      </w:ins>
      <w:ins w:id="165" w:author="FCTF 050506 mb" w:date="2006-05-11T17:56:00Z">
        <w:r>
          <w:rPr/>
          <w:tab/>
        </w:r>
      </w:ins>
      <w:ins w:id="166" w:author="FCTF 050506 mb" w:date="2006-05-11T17:56:00Z">
        <w:del w:id="167" w:author="Nieves Lopez" w:date="2006-05-30T11:25:00Z">
          <w:r>
            <w:rPr/>
            <w:tab/>
          </w:r>
        </w:del>
      </w:ins>
      <w:ins w:id="168" w:author="FCTF 050506 mb" w:date="2006-05-11T17:56:00Z">
        <w:r>
          <w:rPr/>
          <w:t>Additional 10-minute intervals needed to achieve target</w:t>
        </w:r>
      </w:ins>
    </w:p>
    <w:p>
      <w:pPr>
        <w:pStyle w:val="TextBody"/>
        <w:ind w:left="720" w:hanging="0"/>
        <w:rPr>
          <w:ins w:id="173" w:author="FCTF 050506 mb" w:date="2006-05-11T17:56:00Z"/>
        </w:rPr>
      </w:pPr>
      <w:ins w:id="170" w:author="FCTF 050506 mb" w:date="2006-05-11T17:56:00Z">
        <w:r>
          <w:rPr/>
          <w:t>INTCHG</w:t>
        </w:r>
      </w:ins>
      <w:ins w:id="171" w:author="Nieves Lopez" w:date="2006-05-30T11:24:00Z">
        <w:r>
          <w:rPr>
            <w:vertAlign w:val="subscript"/>
          </w:rPr>
          <w:t>qi</w:t>
        </w:r>
      </w:ins>
      <w:ins w:id="172" w:author="FCTF 050506 mb" w:date="2006-05-11T17:56:00Z">
        <w:r>
          <w:rPr/>
          <w:tab/>
          <w:t>Potential 10-minute interval performance charge</w:t>
        </w:r>
      </w:ins>
    </w:p>
    <w:p>
      <w:pPr>
        <w:pStyle w:val="TextBody"/>
        <w:ind w:left="720" w:hanging="0"/>
        <w:rPr>
          <w:ins w:id="187" w:author="FCTF 050506 mb" w:date="2006-05-11T17:56:00Z"/>
        </w:rPr>
      </w:pPr>
      <w:ins w:id="174" w:author="FCTF 050506 mb" w:date="2006-05-11T17:56:00Z">
        <w:del w:id="175" w:author="Nieves Lopez" w:date="2006-05-30T11:24:00Z">
          <w:r>
            <w:rPr/>
            <w:delText>W</w:delText>
          </w:r>
        </w:del>
      </w:ins>
      <w:ins w:id="176" w:author="Nieves Lopez" w:date="2006-05-30T11:24:00Z">
        <w:r>
          <w:rPr/>
          <w:t>S</w:t>
        </w:r>
      </w:ins>
      <w:ins w:id="177" w:author="FCTF 050506 mb" w:date="2006-05-11T17:56:00Z">
        <w:r>
          <w:rPr/>
          <w:t>AMCPC</w:t>
        </w:r>
      </w:ins>
      <w:ins w:id="178" w:author="Nieves Lopez" w:date="2006-05-30T11:24:00Z">
        <w:r>
          <w:rPr>
            <w:vertAlign w:val="subscript"/>
          </w:rPr>
          <w:t>i</w:t>
        </w:r>
      </w:ins>
      <w:ins w:id="179" w:author="FCTF 050506 mb" w:date="2006-05-11T17:56:00Z">
        <w:r>
          <w:rPr/>
          <w:tab/>
        </w:r>
      </w:ins>
      <w:ins w:id="180" w:author="FCTF 050506 mb" w:date="2006-05-11T17:56:00Z">
        <w:del w:id="181" w:author="Nieves Lopez" w:date="2006-05-30T11:25:00Z">
          <w:r>
            <w:rPr/>
            <w:delText>Weighted</w:delText>
          </w:r>
        </w:del>
      </w:ins>
      <w:ins w:id="182" w:author="Nieves Lopez" w:date="2006-05-30T11:25:00Z">
        <w:r>
          <w:rPr/>
          <w:t>Simple</w:t>
        </w:r>
      </w:ins>
      <w:ins w:id="183" w:author="FCTF 050506 mb" w:date="2006-05-11T17:56:00Z">
        <w:r>
          <w:rPr/>
          <w:t xml:space="preserve"> average of URS and DRS MCPC for the </w:t>
        </w:r>
      </w:ins>
      <w:ins w:id="184" w:author="FCTF 050506 mb" w:date="2006-05-11T17:56:00Z">
        <w:del w:id="185" w:author="Nieves Lopez" w:date="2006-05-30T11:25:00Z">
          <w:r>
            <w:rPr/>
            <w:delText>interval</w:delText>
          </w:r>
        </w:del>
      </w:ins>
      <w:ins w:id="186" w:author="Nieves Lopez" w:date="2006-05-30T11:25:00Z">
        <w:r>
          <w:rPr/>
          <w:t>hour</w:t>
        </w:r>
      </w:ins>
    </w:p>
    <w:p>
      <w:pPr>
        <w:pStyle w:val="TextBody"/>
        <w:ind w:left="720" w:hanging="0"/>
        <w:rPr>
          <w:ins w:id="191" w:author="Nieves Lopez" w:date="2006-05-30T11:25:00Z"/>
        </w:rPr>
      </w:pPr>
      <w:ins w:id="188" w:author="FCTF 050506 mb" w:date="2006-05-11T17:56:00Z">
        <w:r>
          <w:rPr/>
          <w:t>SCE</w:t>
        </w:r>
      </w:ins>
      <w:ins w:id="189" w:author="Nieves Lopez" w:date="2006-05-30T11:25:00Z">
        <w:r>
          <w:rPr>
            <w:vertAlign w:val="subscript"/>
          </w:rPr>
          <w:t>i</w:t>
        </w:r>
      </w:ins>
      <w:ins w:id="190" w:author="FCTF 050506 mb" w:date="2006-05-11T17:56:00Z">
        <w:r>
          <w:rPr/>
          <w:tab/>
          <w:tab/>
          <w:t>Average SCE for the interval</w:t>
        </w:r>
      </w:ins>
    </w:p>
    <w:p>
      <w:pPr>
        <w:pStyle w:val="TextBody"/>
        <w:ind w:left="720" w:hanging="0"/>
        <w:rPr>
          <w:ins w:id="195" w:author="FCTF 050506 mb" w:date="2006-05-11T17:56:00Z"/>
        </w:rPr>
      </w:pPr>
      <w:ins w:id="192" w:author="Nieves Lopez" w:date="2006-05-30T11:25:00Z">
        <w:r>
          <w:rPr/>
          <w:t>PCHSCE</w:t>
        </w:r>
      </w:ins>
      <w:ins w:id="193" w:author="Nieves Lopez" w:date="2006-05-30T11:25:00Z">
        <w:r>
          <w:rPr>
            <w:vertAlign w:val="subscript"/>
          </w:rPr>
          <w:t>qhm</w:t>
          <w:tab/>
        </w:r>
      </w:ins>
      <w:ins w:id="194" w:author="Nieves Lopez" w:date="2006-05-30T11:25:00Z">
        <w:r>
          <w:rPr/>
          <w:t>SCE Performance charge</w:t>
        </w:r>
      </w:ins>
    </w:p>
    <w:p>
      <w:pPr>
        <w:pStyle w:val="H3"/>
        <w:rPr>
          <w:ins w:id="197" w:author="FCTF 050506 mb" w:date="2006-05-11T17:56:00Z"/>
        </w:rPr>
      </w:pPr>
      <w:ins w:id="196" w:author="FCTF 050506 mb" w:date="2006-05-11T17:56:00Z">
        <w:r>
          <w:rPr>
            <w:i w:val="false"/>
          </w:rPr>
          <w:t>6.10.12.2 SCE Performance Credit</w:t>
        </w:r>
      </w:ins>
    </w:p>
    <w:p>
      <w:pPr>
        <w:pStyle w:val="TextBody"/>
        <w:rPr>
          <w:ins w:id="203" w:author="FCTF 050506 mb" w:date="2006-05-11T17:56:00Z"/>
        </w:rPr>
      </w:pPr>
      <w:ins w:id="198" w:author="FCTF 050506 mb" w:date="2006-05-11T17:56:00Z">
        <w:r>
          <w:rPr/>
          <w:t xml:space="preserve">Receipts for SCE Performance Charges shall be allocated, as a credit, to QSEs with an SCE Compliance Score above the </w:t>
        </w:r>
      </w:ins>
      <w:ins w:id="199" w:author="FCTF 050506 mb" w:date="2006-05-11T17:56:00Z">
        <w:del w:id="200" w:author="Andrew Gallo" w:date="2006-05-30T16:57:00Z">
          <w:r>
            <w:rPr/>
            <w:delText xml:space="preserve">acceptable compliance performance </w:delText>
          </w:r>
        </w:del>
      </w:ins>
      <w:ins w:id="201" w:author="Andrew Gallo" w:date="2006-05-30T16:57:00Z">
        <w:r>
          <w:rPr/>
          <w:t xml:space="preserve">target </w:t>
        </w:r>
      </w:ins>
      <w:ins w:id="202" w:author="FCTF 050506 mb" w:date="2006-05-11T17:56:00Z">
        <w:r>
          <w:rPr/>
          <w:t>level for the month being analyzed.  The SCE Performance Credit shall be calculated as follows:</w:t>
        </w:r>
      </w:ins>
    </w:p>
    <w:p>
      <w:pPr>
        <w:pStyle w:val="FormulaBold"/>
        <w:rPr>
          <w:ins w:id="212" w:author="FCTF 050506 mb" w:date="2006-05-11T17:56:00Z"/>
        </w:rPr>
      </w:pPr>
      <w:ins w:id="204" w:author="FCTF 050506 mb" w:date="2006-05-11T17:56:00Z">
        <w:r>
          <w:rPr/>
          <w:t>PCRSCE</w:t>
        </w:r>
      </w:ins>
      <w:ins w:id="205" w:author="Nieves Lopez" w:date="2006-05-30T11:27:00Z">
        <w:r>
          <w:rPr>
            <w:rFonts w:cs="Times New Roman Bold" w:ascii="Times New Roman Bold" w:hAnsi="Times New Roman Bold"/>
            <w:vertAlign w:val="subscript"/>
          </w:rPr>
          <w:t>qhm</w:t>
        </w:r>
      </w:ins>
      <w:ins w:id="206" w:author="FCTF 050506 mb" w:date="2006-05-11T17:56:00Z">
        <w:r>
          <w:rPr>
            <w:vertAlign w:val="subscript"/>
          </w:rPr>
          <w:tab/>
        </w:r>
      </w:ins>
      <w:ins w:id="207" w:author="FCTF 050506 mb" w:date="2006-05-11T17:56:00Z">
        <w:r>
          <w:rPr/>
          <w:t>=</w:t>
          <w:tab/>
          <w:t>-1 * SUM(PCHSCE</w:t>
        </w:r>
      </w:ins>
      <w:ins w:id="208" w:author="FCTF 050506 mb" w:date="2006-05-11T17:56:00Z">
        <w:r>
          <w:rPr>
            <w:vertAlign w:val="subscript"/>
          </w:rPr>
          <w:t>q</w:t>
        </w:r>
      </w:ins>
      <w:ins w:id="209" w:author="Nieves Lopez" w:date="2006-05-30T11:27:00Z">
        <w:r>
          <w:rPr>
            <w:vertAlign w:val="subscript"/>
          </w:rPr>
          <w:t>hm</w:t>
        </w:r>
      </w:ins>
      <w:ins w:id="210" w:author="FCTF 050506 mb" w:date="2006-05-11T17:56:00Z">
        <w:r>
          <w:rPr>
            <w:vertAlign w:val="subscript"/>
          </w:rPr>
          <w:t xml:space="preserve"> </w:t>
        </w:r>
      </w:ins>
      <w:ins w:id="211" w:author="FCTF 050506 mb" w:date="2006-05-11T17:56:00Z">
        <w:r>
          <w:rPr>
            <w:rFonts w:cs="Times New Roman Bold" w:ascii="Times New Roman Bold" w:hAnsi="Times New Roman Bold"/>
          </w:rPr>
          <w:t>)</w:t>
        </w:r>
      </w:ins>
    </w:p>
    <w:p>
      <w:pPr>
        <w:pStyle w:val="TextBody"/>
        <w:rPr>
          <w:rFonts w:ascii="Times New Roman Bold" w:hAnsi="Times New Roman Bold" w:cs="Times New Roman Bold"/>
          <w:ins w:id="214" w:author="FCTF 050506 mb" w:date="2006-05-11T17:56:00Z"/>
        </w:rPr>
      </w:pPr>
      <w:ins w:id="213" w:author="FCTF 050506 mb" w:date="2006-05-11T17:56:00Z">
        <w:r>
          <w:rPr>
            <w:rFonts w:cs="Times New Roman Bold" w:ascii="Times New Roman Bold" w:hAnsi="Times New Roman Bold"/>
          </w:rPr>
        </w:r>
      </w:ins>
    </w:p>
    <w:p>
      <w:pPr>
        <w:pStyle w:val="TextBody"/>
        <w:rPr>
          <w:ins w:id="216" w:author="FCTF 050506 mb" w:date="2006-05-11T17:56:00Z"/>
        </w:rPr>
      </w:pPr>
      <w:ins w:id="215" w:author="FCTF 050506 mb" w:date="2006-05-11T17:56:00Z">
        <w:r>
          <w:rPr/>
          <w:t>Where:</w:t>
        </w:r>
      </w:ins>
    </w:p>
    <w:p>
      <w:pPr>
        <w:pStyle w:val="TextBody"/>
        <w:ind w:left="720" w:hanging="0"/>
        <w:rPr>
          <w:ins w:id="222" w:author="FCTF 050506 mb" w:date="2006-05-11T17:56:00Z"/>
        </w:rPr>
      </w:pPr>
      <w:ins w:id="217" w:author="FCTF 050506 mb" w:date="2006-05-11T17:56:00Z">
        <w:r>
          <w:rPr/>
          <w:t>PCRSCE</w:t>
        </w:r>
      </w:ins>
      <w:ins w:id="218" w:author="FCTF 050506 mb" w:date="2006-05-11T17:56:00Z">
        <w:del w:id="219" w:author="Marguerite W" w:date="2006-05-12T13:12:00Z">
          <w:r>
            <w:rPr>
              <w:vertAlign w:val="subscript"/>
            </w:rPr>
            <w:delText>q</w:delText>
          </w:r>
        </w:del>
      </w:ins>
      <w:ins w:id="220" w:author="Nieves Lopez" w:date="2006-05-30T11:27:00Z">
        <w:r>
          <w:rPr>
            <w:vertAlign w:val="subscript"/>
          </w:rPr>
          <w:t>qhm</w:t>
        </w:r>
      </w:ins>
      <w:ins w:id="221" w:author="FCTF 050506 mb" w:date="2006-05-11T17:56:00Z">
        <w:r>
          <w:rPr/>
          <w:tab/>
          <w:t>SCE Performance credit</w:t>
        </w:r>
      </w:ins>
    </w:p>
    <w:p>
      <w:pPr>
        <w:pStyle w:val="TextBody"/>
        <w:ind w:left="720" w:hanging="0"/>
        <w:rPr>
          <w:ins w:id="228" w:author="FCTF 050506 mb" w:date="2006-05-11T17:56:00Z"/>
        </w:rPr>
      </w:pPr>
      <w:ins w:id="223" w:author="FCTF 050506 mb" w:date="2006-05-11T17:56:00Z">
        <w:r>
          <w:rPr/>
          <w:t>PCHSCE</w:t>
        </w:r>
      </w:ins>
      <w:ins w:id="224" w:author="FCTF 050506 mb" w:date="2006-05-11T17:56:00Z">
        <w:r>
          <w:rPr>
            <w:vertAlign w:val="subscript"/>
          </w:rPr>
          <w:t>q</w:t>
        </w:r>
      </w:ins>
      <w:ins w:id="225" w:author="Nieves Lopez" w:date="2006-05-30T11:27:00Z">
        <w:r>
          <w:rPr>
            <w:vertAlign w:val="subscript"/>
          </w:rPr>
          <w:t>hm</w:t>
        </w:r>
      </w:ins>
      <w:ins w:id="226" w:author="FCTF 050506 mb" w:date="2006-05-11T17:56:00Z">
        <w:r>
          <w:rPr/>
          <w:tab/>
          <w:t>SCE Performance charge</w:t>
        </w:r>
      </w:ins>
      <w:ins w:id="227" w:author="Marguerite W" w:date="2006-05-12T13:12:00Z">
        <w:r>
          <w:rPr/>
          <w:t>, by QSE</w:t>
        </w:r>
      </w:ins>
    </w:p>
    <w:p>
      <w:pPr>
        <w:pStyle w:val="TextBody"/>
        <w:rPr>
          <w:ins w:id="248" w:author="FCTF 050506 mb" w:date="2006-05-11T17:56:00Z"/>
        </w:rPr>
      </w:pPr>
      <w:ins w:id="229" w:author="FCTF 050506 mb" w:date="2006-05-11T17:56:00Z">
        <w:r>
          <w:rPr/>
          <w:t>The Performance Charges collected by ERCOT shall be allocated to all QSEs that pass the SCE Performance measurement (</w:t>
        </w:r>
      </w:ins>
      <w:ins w:id="230" w:author="FCTF 050506 mb" w:date="2006-05-11T18:13:00Z">
        <w:r>
          <w:rPr/>
          <w:t>ninety percent</w:t>
        </w:r>
      </w:ins>
      <w:ins w:id="231" w:author="FCTF 050506 mb" w:date="2006-05-11T17:56:00Z">
        <w:r>
          <w:rPr/>
          <w:t xml:space="preserve"> </w:t>
        </w:r>
      </w:ins>
      <w:ins w:id="232" w:author="FCTF 050506 mb" w:date="2006-05-11T18:23:00Z">
        <w:r>
          <w:rPr/>
          <w:t xml:space="preserve">(90%) </w:t>
        </w:r>
      </w:ins>
      <w:ins w:id="233" w:author="FCTF 050506 mb" w:date="2006-05-11T17:56:00Z">
        <w:r>
          <w:rPr/>
          <w:t>or greater score) for the month. ERCOT shall distribute the payments on a pro-rata share of total ‘Regulation supplied’ basis</w:t>
        </w:r>
      </w:ins>
      <w:ins w:id="234" w:author="Marguerite W" w:date="2006-05-12T13:16:00Z">
        <w:r>
          <w:rPr/>
          <w:t>, calculated over the set of QSEs that passed the performance measure for the month</w:t>
        </w:r>
      </w:ins>
      <w:ins w:id="235" w:author="FCTF 050506 mb" w:date="2006-05-11T17:56:00Z">
        <w:r>
          <w:rPr/>
          <w:t>. To calculate the total Regulation Service schedule for each QSE</w:t>
        </w:r>
      </w:ins>
      <w:ins w:id="236" w:author="Marguerite W" w:date="2006-05-12T13:17:00Z">
        <w:r>
          <w:rPr/>
          <w:t xml:space="preserve"> passing the performance measure</w:t>
        </w:r>
      </w:ins>
      <w:ins w:id="237" w:author="FCTF 050506 mb" w:date="2006-05-11T17:56:00Z">
        <w:r>
          <w:rPr/>
          <w:t xml:space="preserve">, ERCOT shall sum the schedules over the month for Regulation </w:t>
        </w:r>
      </w:ins>
      <w:ins w:id="238" w:author="FCTF 050506 mb" w:date="2006-05-11T17:56:00Z">
        <w:del w:id="239" w:author="Andrew Gallo" w:date="2006-05-30T16:58:00Z">
          <w:r>
            <w:rPr/>
            <w:delText xml:space="preserve">Up </w:delText>
          </w:r>
        </w:del>
      </w:ins>
      <w:ins w:id="240" w:author="FCTF 050506 mb" w:date="2006-05-11T17:56:00Z">
        <w:r>
          <w:rPr/>
          <w:t>Service</w:t>
        </w:r>
      </w:ins>
      <w:ins w:id="241" w:author="Andrew Gallo" w:date="2006-05-30T16:58:00Z">
        <w:r>
          <w:rPr/>
          <w:t>-Up</w:t>
        </w:r>
      </w:ins>
      <w:ins w:id="242" w:author="FCTF 050506 mb" w:date="2006-05-11T17:56:00Z">
        <w:r>
          <w:rPr/>
          <w:t xml:space="preserve"> and Regulation </w:t>
        </w:r>
      </w:ins>
      <w:ins w:id="243" w:author="FCTF 050506 mb" w:date="2006-05-11T17:56:00Z">
        <w:del w:id="244" w:author="Andrew Gallo" w:date="2006-05-30T16:58:00Z">
          <w:r>
            <w:rPr/>
            <w:delText xml:space="preserve">Down </w:delText>
          </w:r>
        </w:del>
      </w:ins>
      <w:ins w:id="245" w:author="FCTF 050506 mb" w:date="2006-05-11T17:56:00Z">
        <w:r>
          <w:rPr/>
          <w:t>Service</w:t>
        </w:r>
      </w:ins>
      <w:ins w:id="246" w:author="Andrew Gallo" w:date="2006-05-30T16:58:00Z">
        <w:r>
          <w:rPr/>
          <w:t>-Down</w:t>
        </w:r>
      </w:ins>
      <w:ins w:id="247" w:author="FCTF 050506 mb" w:date="2006-05-11T17:56:00Z">
        <w:r>
          <w:rPr/>
          <w:t xml:space="preserve">. </w:t>
        </w:r>
      </w:ins>
    </w:p>
    <w:p>
      <w:pPr>
        <w:pStyle w:val="TextBody"/>
        <w:rPr>
          <w:ins w:id="250" w:author="Marguerite W" w:date="2006-05-12T13:24:00Z"/>
        </w:rPr>
      </w:pPr>
      <w:ins w:id="249" w:author="Marguerite W" w:date="2006-05-12T13:22:00Z">
        <w:r>
          <w:rPr/>
          <w:t xml:space="preserve">ERCOT shall allocate the performance charges collected for each month to QSEs that pass the performance criteria for the month, as follows: </w:t>
        </w:r>
      </w:ins>
    </w:p>
    <w:p>
      <w:pPr>
        <w:pStyle w:val="TextBody"/>
        <w:rPr>
          <w:ins w:id="252" w:author="FCTF 050506 mb" w:date="2006-05-11T17:56:00Z"/>
        </w:rPr>
      </w:pPr>
      <w:ins w:id="251" w:author="FCTF 050506 mb" w:date="2006-05-11T17:56:00Z">
        <w:r>
          <w:rPr/>
        </w:r>
      </w:ins>
    </w:p>
    <w:p>
      <w:pPr>
        <w:pStyle w:val="FormulaBold"/>
        <w:rPr>
          <w:rFonts w:ascii="Times New Roman Bold" w:hAnsi="Times New Roman Bold" w:cs="Times New Roman Bold"/>
          <w:ins w:id="267" w:author="FCTF 050506 mb" w:date="2006-05-11T17:56:00Z"/>
        </w:rPr>
      </w:pPr>
      <w:ins w:id="253" w:author="FCTF 050506 mb" w:date="2006-05-11T17:56:00Z">
        <w:r>
          <w:rPr/>
          <w:t>PCRSCE</w:t>
        </w:r>
      </w:ins>
      <w:ins w:id="254" w:author="FCTF 050506 mb" w:date="2006-05-11T17:56:00Z">
        <w:del w:id="255" w:author="Marguerite W" w:date="2006-05-12T13:11:00Z">
          <w:r>
            <w:rPr>
              <w:vertAlign w:val="subscript"/>
            </w:rPr>
            <w:delText>q</w:delText>
          </w:r>
        </w:del>
      </w:ins>
      <w:ins w:id="256" w:author="Marguerite W" w:date="2006-05-12T13:11:00Z">
        <w:r>
          <w:rPr>
            <w:vertAlign w:val="subscript"/>
          </w:rPr>
          <w:t>p</w:t>
        </w:r>
      </w:ins>
      <w:ins w:id="257" w:author="Nieves Lopez" w:date="2006-05-30T11:27:00Z">
        <w:r>
          <w:rPr>
            <w:vertAlign w:val="subscript"/>
          </w:rPr>
          <w:t>hm</w:t>
        </w:r>
      </w:ins>
      <w:ins w:id="258" w:author="FCTF 050506 mb" w:date="2006-05-11T17:56:00Z">
        <w:r>
          <w:rPr>
            <w:vertAlign w:val="subscript"/>
          </w:rPr>
          <w:tab/>
        </w:r>
      </w:ins>
      <w:ins w:id="259" w:author="FCTF 050506 mb" w:date="2006-05-11T17:56:00Z">
        <w:r>
          <w:rPr/>
          <w:t>=</w:t>
          <w:tab/>
          <w:t>SUM(PCHSCE</w:t>
        </w:r>
      </w:ins>
      <w:ins w:id="260" w:author="FCTF 050506 mb" w:date="2006-05-11T17:56:00Z">
        <w:r>
          <w:rPr>
            <w:vertAlign w:val="subscript"/>
          </w:rPr>
          <w:t>q</w:t>
        </w:r>
      </w:ins>
      <w:ins w:id="261" w:author="Nieves Lopez" w:date="2006-05-30T11:27:00Z">
        <w:r>
          <w:rPr>
            <w:vertAlign w:val="subscript"/>
          </w:rPr>
          <w:t>hm</w:t>
        </w:r>
      </w:ins>
      <w:ins w:id="262" w:author="FCTF 050506 mb" w:date="2006-05-11T17:56:00Z">
        <w:r>
          <w:rPr>
            <w:vertAlign w:val="subscript"/>
          </w:rPr>
          <w:t xml:space="preserve"> </w:t>
        </w:r>
      </w:ins>
      <w:ins w:id="263" w:author="FCTF 050506 mb" w:date="2006-05-11T17:56:00Z">
        <w:r>
          <w:rPr>
            <w:rFonts w:cs="Times New Roman Bold" w:ascii="Times New Roman Bold" w:hAnsi="Times New Roman Bold"/>
          </w:rPr>
          <w:t xml:space="preserve"> )*RGPR</w:t>
        </w:r>
      </w:ins>
      <w:ins w:id="264" w:author="Marguerite W" w:date="2006-05-12T13:18:00Z">
        <w:r>
          <w:rPr>
            <w:rFonts w:cs="Times New Roman Bold" w:ascii="Times New Roman Bold" w:hAnsi="Times New Roman Bold"/>
            <w:vertAlign w:val="subscript"/>
          </w:rPr>
          <w:t>p</w:t>
        </w:r>
      </w:ins>
      <w:ins w:id="265" w:author="Nieves Lopez" w:date="2006-05-30T11:27:00Z">
        <w:r>
          <w:rPr>
            <w:rFonts w:cs="Times New Roman Bold" w:ascii="Times New Roman Bold" w:hAnsi="Times New Roman Bold"/>
            <w:vertAlign w:val="subscript"/>
          </w:rPr>
          <w:t>h</w:t>
        </w:r>
      </w:ins>
      <w:del w:id="266" w:author="Marguerite W" w:date="2006-05-12T13:18:00Z">
        <w:r>
          <w:rPr>
            <w:rFonts w:cs="Times New Roman Bold" w:ascii="Times New Roman Bold" w:hAnsi="Times New Roman Bold"/>
          </w:rPr>
          <w:delText>q</w:delText>
        </w:r>
      </w:del>
    </w:p>
    <w:p>
      <w:pPr>
        <w:pStyle w:val="TextBody"/>
        <w:rPr>
          <w:rFonts w:ascii="Times New Roman Bold" w:hAnsi="Times New Roman Bold" w:cs="Times New Roman Bold"/>
          <w:ins w:id="269" w:author="FCTF 050506 mb" w:date="2006-05-11T17:56:00Z"/>
        </w:rPr>
      </w:pPr>
      <w:ins w:id="268" w:author="FCTF 050506 mb" w:date="2006-05-11T17:56:00Z">
        <w:r>
          <w:rPr>
            <w:rFonts w:cs="Times New Roman Bold" w:ascii="Times New Roman Bold" w:hAnsi="Times New Roman Bold"/>
          </w:rPr>
        </w:r>
      </w:ins>
    </w:p>
    <w:p>
      <w:pPr>
        <w:pStyle w:val="TextBody"/>
        <w:rPr>
          <w:ins w:id="271" w:author="FCTF 050506 mb" w:date="2006-05-11T17:56:00Z"/>
        </w:rPr>
      </w:pPr>
      <w:ins w:id="270" w:author="FCTF 050506 mb" w:date="2006-05-11T17:56:00Z">
        <w:r>
          <w:rPr/>
          <w:t>Where:</w:t>
        </w:r>
      </w:ins>
    </w:p>
    <w:p>
      <w:pPr>
        <w:pStyle w:val="TextBody"/>
        <w:ind w:left="720" w:hanging="0"/>
        <w:rPr>
          <w:ins w:id="279" w:author="FCTF 050506 mb" w:date="2006-05-11T17:56:00Z"/>
        </w:rPr>
      </w:pPr>
      <w:ins w:id="272" w:author="FCTF 050506 mb" w:date="2006-05-11T17:56:00Z">
        <w:r>
          <w:rPr/>
          <w:t>PCRSCE</w:t>
        </w:r>
      </w:ins>
      <w:ins w:id="273" w:author="FCTF 050506 mb" w:date="2006-05-11T17:56:00Z">
        <w:del w:id="274" w:author="Marguerite W" w:date="2006-05-12T13:11:00Z">
          <w:r>
            <w:rPr/>
            <w:delText>q</w:delText>
          </w:r>
        </w:del>
      </w:ins>
      <w:ins w:id="275" w:author="Marguerite W" w:date="2006-05-12T13:10:00Z">
        <w:r>
          <w:rPr>
            <w:vertAlign w:val="subscript"/>
          </w:rPr>
          <w:t>p</w:t>
        </w:r>
      </w:ins>
      <w:ins w:id="276" w:author="Nieves Lopez" w:date="2006-05-30T11:27:00Z">
        <w:r>
          <w:rPr>
            <w:vertAlign w:val="subscript"/>
          </w:rPr>
          <w:t>hm</w:t>
        </w:r>
      </w:ins>
      <w:ins w:id="277" w:author="FCTF 050506 mb" w:date="2006-05-11T17:56:00Z">
        <w:r>
          <w:rPr/>
          <w:tab/>
          <w:t>SCE Performance credit, by QSE</w:t>
        </w:r>
      </w:ins>
      <w:ins w:id="278" w:author="Marguerite W" w:date="2006-05-12T13:10:00Z">
        <w:r>
          <w:rPr/>
          <w:t>, for QSEs passing the performance measure</w:t>
        </w:r>
      </w:ins>
    </w:p>
    <w:p>
      <w:pPr>
        <w:pStyle w:val="TextBody"/>
        <w:ind w:left="720" w:hanging="0"/>
        <w:rPr>
          <w:ins w:id="283" w:author="FCTF 050506 mb" w:date="2006-05-11T17:56:00Z"/>
        </w:rPr>
      </w:pPr>
      <w:ins w:id="280" w:author="FCTF 050506 mb" w:date="2006-05-11T17:56:00Z">
        <w:r>
          <w:rPr/>
          <w:t>PCHSCE</w:t>
        </w:r>
      </w:ins>
      <w:ins w:id="281" w:author="Nieves Lopez" w:date="2006-05-30T11:28:00Z">
        <w:r>
          <w:rPr>
            <w:vertAlign w:val="subscript"/>
          </w:rPr>
          <w:t>hm</w:t>
        </w:r>
      </w:ins>
      <w:ins w:id="282" w:author="FCTF 050506 mb" w:date="2006-05-11T17:56:00Z">
        <w:r>
          <w:rPr/>
          <w:tab/>
          <w:t>SCE Performance charge</w:t>
        </w:r>
      </w:ins>
    </w:p>
    <w:p>
      <w:pPr>
        <w:pStyle w:val="TextBody"/>
        <w:ind w:left="720" w:hanging="0"/>
        <w:rPr>
          <w:ins w:id="287" w:author="FCTF 050506 mb" w:date="2006-05-11T17:56:00Z"/>
        </w:rPr>
      </w:pPr>
      <w:ins w:id="284" w:author="FCTF 050506 mb" w:date="2006-05-11T17:56:00Z">
        <w:r>
          <w:rPr/>
          <w:t>RGPR</w:t>
        </w:r>
      </w:ins>
      <w:ins w:id="285" w:author="Nieves Lopez" w:date="2006-05-30T11:28:00Z">
        <w:r>
          <w:rPr>
            <w:vertAlign w:val="subscript"/>
          </w:rPr>
          <w:t>qm</w:t>
        </w:r>
      </w:ins>
      <w:ins w:id="286" w:author="FCTF 050506 mb" w:date="2006-05-11T17:56:00Z">
        <w:r>
          <w:rPr/>
          <w:tab/>
          <w:tab/>
          <w:t>Regulation market participation ratio</w:t>
        </w:r>
      </w:ins>
    </w:p>
    <w:p>
      <w:pPr>
        <w:pStyle w:val="TextBody"/>
        <w:ind w:left="720" w:hanging="0"/>
        <w:rPr>
          <w:ins w:id="289" w:author="FCTF 050506 mb" w:date="2006-05-11T17:56:00Z"/>
        </w:rPr>
      </w:pPr>
      <w:ins w:id="288" w:author="FCTF 050506 mb" w:date="2006-05-11T17:56:00Z">
        <w:r>
          <w:rPr/>
          <w:t>q</w:t>
          <w:tab/>
          <w:tab/>
          <w:t>QSE</w:t>
        </w:r>
      </w:ins>
    </w:p>
    <w:p>
      <w:pPr>
        <w:pStyle w:val="TextBody"/>
        <w:ind w:left="720" w:hanging="0"/>
        <w:rPr>
          <w:ins w:id="293" w:author="FCTF 050506 mb" w:date="2006-05-11T17:56:00Z"/>
        </w:rPr>
      </w:pPr>
      <w:ins w:id="290" w:author="FCTF 050506 mb" w:date="2006-05-11T17:56:00Z">
        <w:del w:id="291" w:author="Marguerite W" w:date="2006-05-12T13:11:00Z">
          <w:r>
            <w:rPr/>
            <w:delText>q</w:delText>
          </w:r>
        </w:del>
      </w:ins>
      <w:ins w:id="292" w:author="FCTF 050506 mb" w:date="2006-05-11T17:56:00Z">
        <w:r>
          <w:rPr/>
          <w:t>p</w:t>
          <w:tab/>
          <w:tab/>
          <w:t>QSEs passing performance measure</w:t>
        </w:r>
      </w:ins>
    </w:p>
    <w:p>
      <w:pPr>
        <w:pStyle w:val="TextBody"/>
        <w:ind w:left="720" w:hanging="0"/>
        <w:rPr>
          <w:ins w:id="295" w:author="FCTF 050506 mb" w:date="2006-05-11T17:56:00Z"/>
        </w:rPr>
      </w:pPr>
      <w:ins w:id="294" w:author="FCTF 050506 mb" w:date="2006-05-11T17:56:00Z">
        <w:r>
          <w:rPr/>
        </w:r>
      </w:ins>
    </w:p>
    <w:p>
      <w:pPr>
        <w:pStyle w:val="TextBody"/>
        <w:rPr>
          <w:ins w:id="319" w:author="FCTF 050506 mb" w:date="2006-05-11T17:56:00Z"/>
        </w:rPr>
      </w:pPr>
      <w:ins w:id="296" w:author="Marguerite W" w:date="2006-05-12T13:25:00Z">
        <w:r>
          <w:rPr/>
          <w:t>For each QSE that passes the performance measure, t</w:t>
        </w:r>
      </w:ins>
      <w:ins w:id="297" w:author="FCTF 050506 mb" w:date="2006-05-11T17:56:00Z">
        <w:del w:id="298" w:author="Marguerite W" w:date="2006-05-12T13:25:00Z">
          <w:r>
            <w:rPr/>
            <w:delText>T</w:delText>
          </w:r>
        </w:del>
      </w:ins>
      <w:ins w:id="299" w:author="FCTF 050506 mb" w:date="2006-05-11T17:56:00Z">
        <w:r>
          <w:rPr/>
          <w:t xml:space="preserve">he QSE Participation Ratio </w:t>
        </w:r>
      </w:ins>
      <w:ins w:id="300" w:author="FCTF 050506 mb" w:date="2006-05-11T17:56:00Z">
        <w:del w:id="301" w:author="Marguerite W" w:date="2006-05-12T13:24:00Z">
          <w:r>
            <w:rPr/>
            <w:delText>shall be</w:delText>
          </w:r>
        </w:del>
      </w:ins>
      <w:ins w:id="302" w:author="Marguerite W" w:date="2006-05-12T13:24:00Z">
        <w:r>
          <w:rPr/>
          <w:t>is</w:t>
        </w:r>
      </w:ins>
      <w:ins w:id="303" w:author="FCTF 050506 mb" w:date="2006-05-11T17:56:00Z">
        <w:r>
          <w:rPr/>
          <w:t xml:space="preserve"> determined </w:t>
        </w:r>
      </w:ins>
      <w:ins w:id="304" w:author="FCTF 050506 mb" w:date="2006-05-11T17:56:00Z">
        <w:del w:id="305" w:author="Marguerite W" w:date="2006-05-12T13:25:00Z">
          <w:r>
            <w:rPr/>
            <w:delText>based on</w:delText>
          </w:r>
        </w:del>
      </w:ins>
      <w:ins w:id="306" w:author="Marguerite W" w:date="2006-05-12T13:25:00Z">
        <w:r>
          <w:rPr/>
          <w:t>on the basis of</w:t>
        </w:r>
      </w:ins>
      <w:ins w:id="307" w:author="FCTF 050506 mb" w:date="2006-05-11T17:56:00Z">
        <w:r>
          <w:rPr/>
          <w:t xml:space="preserve"> its actual participation in the scheduled supply of Regulation </w:t>
        </w:r>
      </w:ins>
      <w:ins w:id="308" w:author="Andrew Gallo" w:date="2006-05-30T16:59:00Z">
        <w:r>
          <w:rPr/>
          <w:t>Service-</w:t>
        </w:r>
      </w:ins>
      <w:ins w:id="309" w:author="FCTF 050506 mb" w:date="2006-05-11T17:56:00Z">
        <w:r>
          <w:rPr/>
          <w:t xml:space="preserve">Up and Regulation </w:t>
        </w:r>
      </w:ins>
      <w:ins w:id="310" w:author="Andrew Gallo" w:date="2006-05-30T16:59:00Z">
        <w:r>
          <w:rPr/>
          <w:t>Service-</w:t>
        </w:r>
      </w:ins>
      <w:ins w:id="311" w:author="FCTF 050506 mb" w:date="2006-05-11T17:56:00Z">
        <w:r>
          <w:rPr/>
          <w:t>Down</w:t>
        </w:r>
      </w:ins>
      <w:ins w:id="312" w:author="FCTF 050506 mb" w:date="2006-05-11T17:56:00Z">
        <w:del w:id="313" w:author="Andrew Gallo" w:date="2006-05-30T16:59:00Z">
          <w:r>
            <w:rPr/>
            <w:delText xml:space="preserve"> Service</w:delText>
          </w:r>
        </w:del>
      </w:ins>
      <w:ins w:id="314" w:author="FCTF 050506 mb" w:date="2006-05-11T17:56:00Z">
        <w:r>
          <w:rPr/>
          <w:t xml:space="preserve">. </w:t>
        </w:r>
      </w:ins>
      <w:ins w:id="315" w:author="FCTF 050506 mb" w:date="2006-05-11T17:56:00Z">
        <w:del w:id="316" w:author="Marguerite W" w:date="2006-05-12T13:25:00Z">
          <w:r>
            <w:rPr/>
            <w:delText>For each QSE that passes the performance measure, t</w:delText>
          </w:r>
        </w:del>
      </w:ins>
      <w:ins w:id="317" w:author="Marguerite W" w:date="2006-05-12T13:25:00Z">
        <w:r>
          <w:rPr/>
          <w:t>T</w:t>
        </w:r>
      </w:ins>
      <w:ins w:id="318" w:author="FCTF 050506 mb" w:date="2006-05-11T17:56:00Z">
        <w:r>
          <w:rPr/>
          <w:t>he participation ratio shall be calculated as follows:</w:t>
        </w:r>
      </w:ins>
    </w:p>
    <w:p>
      <w:pPr>
        <w:pStyle w:val="TextBody"/>
        <w:rPr>
          <w:ins w:id="321" w:author="FCTF 050506 mb" w:date="2006-05-11T17:56:00Z"/>
        </w:rPr>
      </w:pPr>
      <w:ins w:id="320" w:author="FCTF 050506 mb" w:date="2006-05-11T17:56:00Z">
        <w:r>
          <w:rPr/>
        </w:r>
      </w:ins>
    </w:p>
    <w:p>
      <w:pPr>
        <w:pStyle w:val="TextBody"/>
        <w:rPr>
          <w:lang w:val="en-US" w:eastAsia="en-US"/>
          <w:ins w:id="323" w:author="FCTF 050506 mb" w:date="2006-05-11T17:56:00Z"/>
        </w:rPr>
      </w:pPr>
      <w:ins w:id="322" w:author="FCTF 050506 mb" w:date="2006-05-11T17:56:00Z">
        <w:r>
          <w:rPr>
            <w:lang w:val="en-US" w:eastAsia="en-US"/>
          </w:rPr>
        </w:r>
      </w:ins>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128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ins w:id="324" w:author="Marguerite W" w:date="2006-05-12T13:19:00Z">
                              <w:r>
                                <w:rPr/>
                                <w:t>(</w:t>
                              </w:r>
                            </w:ins>
                            <w:del w:id="325" w:author="Nieves Lopez" w:date="2006-05-30T11:29:00Z">
                              <w:r>
                                <w:rPr/>
                                <w:delText>RGS</w:delText>
                              </w:r>
                            </w:del>
                            <w:del w:id="326" w:author="Nieves Lopez" w:date="2006-05-30T11:29:00Z">
                              <w:r>
                                <w:rPr>
                                  <w:vertAlign w:val="subscript"/>
                                </w:rPr>
                                <w:delText>up</w:delText>
                              </w:r>
                            </w:del>
                            <w:ins w:id="327" w:author="Nieves Lopez" w:date="2006-05-30T11:29:00Z">
                              <w:r>
                                <w:rPr/>
                                <w:t>RGS</w:t>
                              </w:r>
                            </w:ins>
                            <w:ins w:id="328" w:author="Nieves Lopez" w:date="2006-05-30T11:29:00Z">
                              <w:r>
                                <w:rPr>
                                  <w:vertAlign w:val="subscript"/>
                                </w:rPr>
                                <w:t>u</w:t>
                              </w:r>
                            </w:ins>
                            <w:ins w:id="329" w:author="Nieves Lopez" w:date="2006-05-30T16:00:00Z">
                              <w:r>
                                <w:rPr>
                                  <w:vertAlign w:val="subscript"/>
                                </w:rPr>
                                <w:t>p</w:t>
                              </w:r>
                            </w:ins>
                            <w:ins w:id="330" w:author="Nieves Lopez" w:date="2006-05-30T11:29:00Z">
                              <w:r>
                                <w:rPr>
                                  <w:vertAlign w:val="subscript"/>
                                </w:rPr>
                                <w:t>hm</w:t>
                              </w:r>
                            </w:ins>
                            <w:r>
                              <w:rPr/>
                              <w:t>+RGS</w:t>
                            </w:r>
                            <w:r>
                              <w:rPr>
                                <w:vertAlign w:val="subscript"/>
                              </w:rPr>
                              <w:t>down</w:t>
                            </w:r>
                            <w:ins w:id="331" w:author="Nieves Lopez" w:date="2006-05-30T11:29:00Z">
                              <w:r>
                                <w:rPr>
                                  <w:vertAlign w:val="subscript"/>
                                </w:rPr>
                                <w:t>hm</w:t>
                              </w:r>
                            </w:ins>
                            <w:ins w:id="332" w:author="Marguerite W" w:date="2006-05-12T13:20:00Z">
                              <w:r>
                                <w:rPr/>
                                <w:t>)</w:t>
                              </w:r>
                            </w:ins>
                            <w:ins w:id="333" w:author="Marguerite W" w:date="2006-05-12T13:20:00Z">
                              <w:r>
                                <w:rPr>
                                  <w:vertAlign w:val="subscript"/>
                                </w:rPr>
                                <w:t>p</w:t>
                              </w:r>
                            </w:ins>
                          </w:p>
                          <w:p>
                            <w:pPr>
                              <w:pStyle w:val="Normal"/>
                              <w:rPr/>
                            </w:pPr>
                            <w:r>
                              <w:rPr/>
                              <w:t>RGPR</w:t>
                            </w:r>
                            <w:ins w:id="334" w:author="Marguerite W" w:date="2006-05-12T13:19:00Z">
                              <w:r>
                                <w:rPr>
                                  <w:vertAlign w:val="subscript"/>
                                </w:rPr>
                                <w:t>p</w:t>
                              </w:r>
                            </w:ins>
                            <w:ins w:id="335" w:author="Nieves Lopez" w:date="2006-05-30T11:29:00Z">
                              <w:r>
                                <w:rPr>
                                  <w:vertAlign w:val="subscript"/>
                                </w:rPr>
                                <w:t>hm</w:t>
                              </w:r>
                            </w:ins>
                            <w:del w:id="336" w:author="Marguerite W" w:date="2006-05-12T13:19:00Z">
                              <w:r>
                                <w:rPr>
                                  <w:vertAlign w:val="subscript"/>
                                </w:rPr>
                                <w:delText>q</w:delText>
                              </w:r>
                            </w:del>
                            <w:r>
                              <w:rPr/>
                              <w:tab/>
                              <w:t>=</w:t>
                            </w:r>
                            <w:r>
                              <w:rPr/>
                              <w:drawing>
                                <wp:inline distT="0" distB="0" distL="0" distR="0">
                                  <wp:extent cx="3911600" cy="2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429" r="-9" b="-1429"/>
                                          <a:stretch>
                                            <a:fillRect/>
                                          </a:stretch>
                                        </pic:blipFill>
                                        <pic:spPr bwMode="auto">
                                          <a:xfrm>
                                            <a:off x="0" y="0"/>
                                            <a:ext cx="3911600" cy="25400"/>
                                          </a:xfrm>
                                          <a:prstGeom prst="rect">
                                            <a:avLst/>
                                          </a:prstGeom>
                                        </pic:spPr>
                                      </pic:pic>
                                    </a:graphicData>
                                  </a:graphic>
                                </wp:inline>
                              </w:drawing>
                            </w:r>
                          </w:p>
                          <w:p>
                            <w:pPr>
                              <w:pStyle w:val="TextBody"/>
                              <w:spacing w:before="120" w:after="120"/>
                              <w:ind w:left="720" w:firstLine="720"/>
                              <w:rPr/>
                            </w:pPr>
                            <w:r>
                              <w:rPr/>
                              <w:t xml:space="preserve">     </w:t>
                            </w:r>
                            <w:r>
                              <w:rPr/>
                              <w:t>SUM(</w:t>
                            </w:r>
                            <w:del w:id="337" w:author="Nieves Lopez" w:date="2006-05-30T11:29:00Z">
                              <w:r>
                                <w:rPr/>
                                <w:delText>RGS</w:delText>
                              </w:r>
                            </w:del>
                            <w:del w:id="338" w:author="Nieves Lopez" w:date="2006-05-30T11:29:00Z">
                              <w:r>
                                <w:rPr>
                                  <w:vertAlign w:val="subscript"/>
                                </w:rPr>
                                <w:delText>up</w:delText>
                              </w:r>
                            </w:del>
                            <w:ins w:id="339" w:author="Nieves Lopez" w:date="2006-05-30T11:29:00Z">
                              <w:r>
                                <w:rPr/>
                                <w:t>RGS</w:t>
                              </w:r>
                            </w:ins>
                            <w:ins w:id="340" w:author="Nieves Lopez" w:date="2006-05-30T11:29:00Z">
                              <w:r>
                                <w:rPr>
                                  <w:vertAlign w:val="subscript"/>
                                </w:rPr>
                                <w:t>u</w:t>
                              </w:r>
                            </w:ins>
                            <w:ins w:id="341" w:author="Nieves Lopez" w:date="2006-05-30T16:00:00Z">
                              <w:r>
                                <w:rPr>
                                  <w:vertAlign w:val="subscript"/>
                                </w:rPr>
                                <w:t>p</w:t>
                              </w:r>
                            </w:ins>
                            <w:ins w:id="342" w:author="Nieves Lopez" w:date="2006-05-30T11:29:00Z">
                              <w:r>
                                <w:rPr>
                                  <w:vertAlign w:val="subscript"/>
                                </w:rPr>
                                <w:t>hm</w:t>
                              </w:r>
                            </w:ins>
                            <w:r>
                              <w:rPr/>
                              <w:t>+RGS</w:t>
                            </w:r>
                            <w:r>
                              <w:rPr>
                                <w:vertAlign w:val="subscript"/>
                              </w:rPr>
                              <w:t>down</w:t>
                            </w:r>
                            <w:ins w:id="343" w:author="Nieves Lopez" w:date="2006-05-30T11:29:00Z">
                              <w:r>
                                <w:rPr>
                                  <w:vertAlign w:val="subscript"/>
                                </w:rPr>
                                <w:t>hm</w:t>
                              </w:r>
                            </w:ins>
                            <w:r>
                              <w:rPr/>
                              <w:t>)</w:t>
                            </w:r>
                            <w:r>
                              <w:rPr>
                                <w:vertAlign w:val="subscript"/>
                              </w:rPr>
                              <w:t>qp</w:t>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6.4pt;mso-position-vertical-relative:text;margin-left:-9pt;mso-position-horizontal-relative:text">
                <v:textbox inset="0.100694444444444in,0.0506944444444444in,0.100694444444444in,0.0506944444444444in">
                  <w:txbxContent>
                    <w:p>
                      <w:pPr>
                        <w:pStyle w:val="Normal"/>
                        <w:ind w:left="1440" w:firstLine="720"/>
                        <w:rPr/>
                      </w:pPr>
                      <w:ins w:id="344" w:author="Marguerite W" w:date="2006-05-12T13:19:00Z">
                        <w:r>
                          <w:rPr/>
                          <w:t>(</w:t>
                        </w:r>
                      </w:ins>
                      <w:del w:id="345" w:author="Nieves Lopez" w:date="2006-05-30T11:29:00Z">
                        <w:r>
                          <w:rPr/>
                          <w:delText>RGS</w:delText>
                        </w:r>
                      </w:del>
                      <w:del w:id="346" w:author="Nieves Lopez" w:date="2006-05-30T11:29:00Z">
                        <w:r>
                          <w:rPr>
                            <w:vertAlign w:val="subscript"/>
                          </w:rPr>
                          <w:delText>up</w:delText>
                        </w:r>
                      </w:del>
                      <w:ins w:id="347" w:author="Nieves Lopez" w:date="2006-05-30T11:29:00Z">
                        <w:r>
                          <w:rPr/>
                          <w:t>RGS</w:t>
                        </w:r>
                      </w:ins>
                      <w:ins w:id="348" w:author="Nieves Lopez" w:date="2006-05-30T11:29:00Z">
                        <w:r>
                          <w:rPr>
                            <w:vertAlign w:val="subscript"/>
                          </w:rPr>
                          <w:t>u</w:t>
                        </w:r>
                      </w:ins>
                      <w:ins w:id="349" w:author="Nieves Lopez" w:date="2006-05-30T16:00:00Z">
                        <w:r>
                          <w:rPr>
                            <w:vertAlign w:val="subscript"/>
                          </w:rPr>
                          <w:t>p</w:t>
                        </w:r>
                      </w:ins>
                      <w:ins w:id="350" w:author="Nieves Lopez" w:date="2006-05-30T11:29:00Z">
                        <w:r>
                          <w:rPr>
                            <w:vertAlign w:val="subscript"/>
                          </w:rPr>
                          <w:t>hm</w:t>
                        </w:r>
                      </w:ins>
                      <w:r>
                        <w:rPr/>
                        <w:t>+RGS</w:t>
                      </w:r>
                      <w:r>
                        <w:rPr>
                          <w:vertAlign w:val="subscript"/>
                        </w:rPr>
                        <w:t>down</w:t>
                      </w:r>
                      <w:ins w:id="351" w:author="Nieves Lopez" w:date="2006-05-30T11:29:00Z">
                        <w:r>
                          <w:rPr>
                            <w:vertAlign w:val="subscript"/>
                          </w:rPr>
                          <w:t>hm</w:t>
                        </w:r>
                      </w:ins>
                      <w:ins w:id="352" w:author="Marguerite W" w:date="2006-05-12T13:20:00Z">
                        <w:r>
                          <w:rPr/>
                          <w:t>)</w:t>
                        </w:r>
                      </w:ins>
                      <w:ins w:id="353" w:author="Marguerite W" w:date="2006-05-12T13:20:00Z">
                        <w:r>
                          <w:rPr>
                            <w:vertAlign w:val="subscript"/>
                          </w:rPr>
                          <w:t>p</w:t>
                        </w:r>
                      </w:ins>
                    </w:p>
                    <w:p>
                      <w:pPr>
                        <w:pStyle w:val="Normal"/>
                        <w:rPr/>
                      </w:pPr>
                      <w:r>
                        <w:rPr/>
                        <w:t>RGPR</w:t>
                      </w:r>
                      <w:ins w:id="354" w:author="Marguerite W" w:date="2006-05-12T13:19:00Z">
                        <w:r>
                          <w:rPr>
                            <w:vertAlign w:val="subscript"/>
                          </w:rPr>
                          <w:t>p</w:t>
                        </w:r>
                      </w:ins>
                      <w:ins w:id="355" w:author="Nieves Lopez" w:date="2006-05-30T11:29:00Z">
                        <w:r>
                          <w:rPr>
                            <w:vertAlign w:val="subscript"/>
                          </w:rPr>
                          <w:t>hm</w:t>
                        </w:r>
                      </w:ins>
                      <w:del w:id="356" w:author="Marguerite W" w:date="2006-05-12T13:19:00Z">
                        <w:r>
                          <w:rPr>
                            <w:vertAlign w:val="subscript"/>
                          </w:rPr>
                          <w:delText>q</w:delText>
                        </w:r>
                      </w:del>
                      <w:r>
                        <w:rPr/>
                        <w:tab/>
                        <w:t>=</w:t>
                      </w:r>
                      <w:r>
                        <w:rPr/>
                        <w:drawing>
                          <wp:inline distT="0" distB="0" distL="0" distR="0">
                            <wp:extent cx="3911600" cy="25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429" r="-9" b="-1429"/>
                                    <a:stretch>
                                      <a:fillRect/>
                                    </a:stretch>
                                  </pic:blipFill>
                                  <pic:spPr bwMode="auto">
                                    <a:xfrm>
                                      <a:off x="0" y="0"/>
                                      <a:ext cx="3911600" cy="25400"/>
                                    </a:xfrm>
                                    <a:prstGeom prst="rect">
                                      <a:avLst/>
                                    </a:prstGeom>
                                  </pic:spPr>
                                </pic:pic>
                              </a:graphicData>
                            </a:graphic>
                          </wp:inline>
                        </w:drawing>
                      </w:r>
                    </w:p>
                    <w:p>
                      <w:pPr>
                        <w:pStyle w:val="TextBody"/>
                        <w:spacing w:before="120" w:after="120"/>
                        <w:ind w:left="720" w:firstLine="720"/>
                        <w:rPr/>
                      </w:pPr>
                      <w:r>
                        <w:rPr/>
                        <w:t xml:space="preserve">     </w:t>
                      </w:r>
                      <w:r>
                        <w:rPr/>
                        <w:t>SUM(</w:t>
                      </w:r>
                      <w:del w:id="357" w:author="Nieves Lopez" w:date="2006-05-30T11:29:00Z">
                        <w:r>
                          <w:rPr/>
                          <w:delText>RGS</w:delText>
                        </w:r>
                      </w:del>
                      <w:del w:id="358" w:author="Nieves Lopez" w:date="2006-05-30T11:29:00Z">
                        <w:r>
                          <w:rPr>
                            <w:vertAlign w:val="subscript"/>
                          </w:rPr>
                          <w:delText>up</w:delText>
                        </w:r>
                      </w:del>
                      <w:ins w:id="359" w:author="Nieves Lopez" w:date="2006-05-30T11:29:00Z">
                        <w:r>
                          <w:rPr/>
                          <w:t>RGS</w:t>
                        </w:r>
                      </w:ins>
                      <w:ins w:id="360" w:author="Nieves Lopez" w:date="2006-05-30T11:29:00Z">
                        <w:r>
                          <w:rPr>
                            <w:vertAlign w:val="subscript"/>
                          </w:rPr>
                          <w:t>u</w:t>
                        </w:r>
                      </w:ins>
                      <w:ins w:id="361" w:author="Nieves Lopez" w:date="2006-05-30T16:00:00Z">
                        <w:r>
                          <w:rPr>
                            <w:vertAlign w:val="subscript"/>
                          </w:rPr>
                          <w:t>p</w:t>
                        </w:r>
                      </w:ins>
                      <w:ins w:id="362" w:author="Nieves Lopez" w:date="2006-05-30T11:29:00Z">
                        <w:r>
                          <w:rPr>
                            <w:vertAlign w:val="subscript"/>
                          </w:rPr>
                          <w:t>hm</w:t>
                        </w:r>
                      </w:ins>
                      <w:r>
                        <w:rPr/>
                        <w:t>+RGS</w:t>
                      </w:r>
                      <w:r>
                        <w:rPr>
                          <w:vertAlign w:val="subscript"/>
                        </w:rPr>
                        <w:t>down</w:t>
                      </w:r>
                      <w:ins w:id="363" w:author="Nieves Lopez" w:date="2006-05-30T11:29:00Z">
                        <w:r>
                          <w:rPr>
                            <w:vertAlign w:val="subscript"/>
                          </w:rPr>
                          <w:t>hm</w:t>
                        </w:r>
                      </w:ins>
                      <w:r>
                        <w:rPr/>
                        <w:t>)</w:t>
                      </w:r>
                      <w:r>
                        <w:rPr>
                          <w:vertAlign w:val="subscript"/>
                        </w:rPr>
                        <w:t>qp</w:t>
                      </w:r>
                    </w:p>
                  </w:txbxContent>
                </v:textbox>
                <w10:wrap type="none"/>
              </v:rect>
            </w:pict>
          </mc:Fallback>
        </mc:AlternateContent>
      </w:r>
    </w:p>
    <w:p>
      <w:pPr>
        <w:pStyle w:val="TextBody"/>
        <w:rPr>
          <w:ins w:id="365" w:author="FCTF 050506 mb" w:date="2006-05-11T17:56:00Z"/>
        </w:rPr>
      </w:pPr>
      <w:ins w:id="364" w:author="FCTF 050506 mb" w:date="2006-05-11T17:56:00Z">
        <w:r>
          <w:rPr/>
        </w:r>
      </w:ins>
    </w:p>
    <w:p>
      <w:pPr>
        <w:pStyle w:val="TextBody"/>
        <w:rPr>
          <w:ins w:id="367" w:author="FCTF 050506 mb" w:date="2006-05-11T17:56:00Z"/>
        </w:rPr>
      </w:pPr>
      <w:ins w:id="366" w:author="FCTF 050506 mb" w:date="2006-05-11T17:56:00Z">
        <w:r>
          <w:rPr/>
        </w:r>
      </w:ins>
    </w:p>
    <w:p>
      <w:pPr>
        <w:pStyle w:val="TextBody"/>
        <w:rPr>
          <w:ins w:id="369" w:author="FCTF 050506 mb" w:date="2006-05-11T17:56:00Z"/>
        </w:rPr>
      </w:pPr>
      <w:ins w:id="368" w:author="FCTF 050506 mb" w:date="2006-05-11T17:56:00Z">
        <w:r>
          <w:rPr/>
          <w:t>Where:</w:t>
        </w:r>
      </w:ins>
    </w:p>
    <w:p>
      <w:pPr>
        <w:pStyle w:val="TextBody"/>
        <w:ind w:left="720" w:hanging="0"/>
        <w:rPr>
          <w:ins w:id="373" w:author="FCTF 050506 mb" w:date="2006-05-11T17:56:00Z"/>
        </w:rPr>
      </w:pPr>
      <w:ins w:id="370" w:author="FCTF 050506 mb" w:date="2006-05-11T17:56:00Z">
        <w:r>
          <w:rPr/>
          <w:t>RGPR</w:t>
        </w:r>
      </w:ins>
      <w:ins w:id="371" w:author="Nieves Lopez" w:date="2006-05-30T11:29:00Z">
        <w:r>
          <w:rPr>
            <w:vertAlign w:val="subscript"/>
          </w:rPr>
          <w:t>qhm</w:t>
        </w:r>
      </w:ins>
      <w:ins w:id="372" w:author="FCTF 050506 mb" w:date="2006-05-11T17:56:00Z">
        <w:r>
          <w:rPr/>
          <w:tab/>
          <w:tab/>
          <w:t>Regulation market participation ratio</w:t>
        </w:r>
      </w:ins>
    </w:p>
    <w:p>
      <w:pPr>
        <w:pStyle w:val="TextBody"/>
        <w:ind w:left="720" w:hanging="0"/>
        <w:rPr>
          <w:ins w:id="381" w:author="FCTF 050506 mb" w:date="2006-05-11T18:18:00Z"/>
        </w:rPr>
      </w:pPr>
      <w:ins w:id="374" w:author="Marguerite W" w:date="2006-05-12T13:26:00Z">
        <w:r>
          <w:rPr/>
          <w:t>p</w:t>
        </w:r>
      </w:ins>
      <w:ins w:id="375" w:author="FCTF 050506 mb" w:date="2006-05-11T17:56:00Z">
        <w:del w:id="376" w:author="Marguerite W" w:date="2006-05-12T13:26:00Z">
          <w:r>
            <w:rPr/>
            <w:delText>q</w:delText>
          </w:r>
        </w:del>
      </w:ins>
      <w:ins w:id="377" w:author="FCTF 050506 mb" w:date="2006-05-11T17:56:00Z">
        <w:r>
          <w:rPr/>
          <w:tab/>
          <w:tab/>
        </w:r>
      </w:ins>
      <w:ins w:id="378" w:author="Marguerite W" w:date="2006-05-12T13:26:00Z">
        <w:r>
          <w:rPr/>
          <w:t xml:space="preserve">individual </w:t>
        </w:r>
      </w:ins>
      <w:ins w:id="379" w:author="FCTF 050506 mb" w:date="2006-05-11T17:56:00Z">
        <w:r>
          <w:rPr/>
          <w:t>QSE</w:t>
        </w:r>
      </w:ins>
      <w:ins w:id="380" w:author="Marguerite W" w:date="2006-05-12T13:26:00Z">
        <w:r>
          <w:rPr/>
          <w:t xml:space="preserve"> that passed monthly performance measure</w:t>
        </w:r>
      </w:ins>
    </w:p>
    <w:p>
      <w:pPr>
        <w:pStyle w:val="TextBody"/>
        <w:ind w:left="720" w:hanging="0"/>
        <w:rPr>
          <w:ins w:id="383" w:author="FCTF 050506 mb" w:date="2006-05-11T17:56:00Z"/>
        </w:rPr>
      </w:pPr>
      <w:ins w:id="382" w:author="FCTF 050506 mb" w:date="2006-05-11T18:18:00Z">
        <w:r>
          <w:rPr/>
          <w:t>qp</w:t>
          <w:tab/>
          <w:tab/>
          <w:t>QSEs passing performance measure</w:t>
        </w:r>
      </w:ins>
    </w:p>
    <w:p>
      <w:pPr>
        <w:pStyle w:val="TextBody"/>
        <w:ind w:left="720" w:hanging="0"/>
        <w:rPr>
          <w:ins w:id="395" w:author="FCTF 050506 mb" w:date="2006-05-11T17:56:00Z"/>
        </w:rPr>
      </w:pPr>
      <w:ins w:id="384" w:author="FCTF 050506 mb" w:date="2006-05-11T17:56:00Z">
        <w:r>
          <w:rPr/>
          <w:t>RGS</w:t>
        </w:r>
      </w:ins>
      <w:ins w:id="385" w:author="FCTF 050506 mb" w:date="2006-05-11T17:56:00Z">
        <w:r>
          <w:rPr>
            <w:vertAlign w:val="subscript"/>
          </w:rPr>
          <w:t>up</w:t>
        </w:r>
      </w:ins>
      <w:ins w:id="386" w:author="Nieves Lopez" w:date="2006-05-30T11:30:00Z">
        <w:r>
          <w:rPr>
            <w:vertAlign w:val="subscript"/>
          </w:rPr>
          <w:t>hm</w:t>
        </w:r>
      </w:ins>
      <w:ins w:id="387" w:author="FCTF 050506 mb" w:date="2006-05-11T17:56:00Z">
        <w:r>
          <w:rPr/>
          <w:tab/>
          <w:tab/>
          <w:t xml:space="preserve">Total Regulation </w:t>
        </w:r>
      </w:ins>
      <w:ins w:id="388" w:author="Andrew Gallo" w:date="2006-05-30T16:59:00Z">
        <w:r>
          <w:rPr/>
          <w:t>Service-</w:t>
        </w:r>
      </w:ins>
      <w:ins w:id="389" w:author="FCTF 050506 mb" w:date="2006-05-11T17:56:00Z">
        <w:r>
          <w:rPr/>
          <w:t>Up MW</w:t>
        </w:r>
      </w:ins>
      <w:ins w:id="390" w:author="FCTF 050506 mb" w:date="2006-05-11T17:56:00Z">
        <w:del w:id="391" w:author="Nieves Lopez" w:date="2006-05-30T11:30:00Z">
          <w:r>
            <w:rPr/>
            <w:delText>hs</w:delText>
          </w:r>
        </w:del>
      </w:ins>
      <w:ins w:id="392" w:author="FCTF 050506 mb" w:date="2006-05-11T17:56:00Z">
        <w:r>
          <w:rPr/>
          <w:t xml:space="preserve"> scheduled for the </w:t>
        </w:r>
      </w:ins>
      <w:ins w:id="393" w:author="Nieves Lopez" w:date="2006-05-30T11:30:00Z">
        <w:r>
          <w:rPr/>
          <w:t xml:space="preserve">hour per </w:t>
        </w:r>
      </w:ins>
      <w:ins w:id="394" w:author="FCTF 050506 mb" w:date="2006-05-11T17:56:00Z">
        <w:r>
          <w:rPr/>
          <w:t>month</w:t>
        </w:r>
      </w:ins>
    </w:p>
    <w:p>
      <w:pPr>
        <w:pStyle w:val="TextBody"/>
        <w:ind w:left="720" w:hanging="0"/>
        <w:rPr>
          <w:ins w:id="407" w:author="FCTF 050506 mb" w:date="2006-05-11T17:56:00Z"/>
        </w:rPr>
      </w:pPr>
      <w:ins w:id="396" w:author="FCTF 050506 mb" w:date="2006-05-11T17:56:00Z">
        <w:r>
          <w:rPr/>
          <w:t>RGS</w:t>
        </w:r>
      </w:ins>
      <w:ins w:id="397" w:author="FCTF 050506 mb" w:date="2006-05-11T17:56:00Z">
        <w:r>
          <w:rPr>
            <w:vertAlign w:val="subscript"/>
          </w:rPr>
          <w:t>down</w:t>
        </w:r>
      </w:ins>
      <w:ins w:id="398" w:author="Nieves Lopez" w:date="2006-05-30T11:30:00Z">
        <w:r>
          <w:rPr>
            <w:vertAlign w:val="subscript"/>
          </w:rPr>
          <w:t>hm</w:t>
        </w:r>
      </w:ins>
      <w:ins w:id="399" w:author="FCTF 050506 mb" w:date="2006-05-11T17:56:00Z">
        <w:r>
          <w:rPr/>
          <w:tab/>
          <w:t xml:space="preserve">Total Regulation </w:t>
        </w:r>
      </w:ins>
      <w:ins w:id="400" w:author="Andrew Gallo" w:date="2006-05-30T16:59:00Z">
        <w:r>
          <w:rPr/>
          <w:t>Service-</w:t>
        </w:r>
      </w:ins>
      <w:ins w:id="401" w:author="FCTF 050506 mb" w:date="2006-05-11T17:56:00Z">
        <w:r>
          <w:rPr/>
          <w:t>Down MW</w:t>
        </w:r>
      </w:ins>
      <w:ins w:id="402" w:author="FCTF 050506 mb" w:date="2006-05-11T17:56:00Z">
        <w:del w:id="403" w:author="Nieves Lopez" w:date="2006-05-30T11:30:00Z">
          <w:r>
            <w:rPr/>
            <w:delText>hs</w:delText>
          </w:r>
        </w:del>
      </w:ins>
      <w:ins w:id="404" w:author="FCTF 050506 mb" w:date="2006-05-11T17:56:00Z">
        <w:r>
          <w:rPr/>
          <w:t xml:space="preserve"> scheduled for the </w:t>
        </w:r>
      </w:ins>
      <w:ins w:id="405" w:author="Nieves Lopez" w:date="2006-05-30T11:30:00Z">
        <w:r>
          <w:rPr/>
          <w:t xml:space="preserve">hour per </w:t>
        </w:r>
      </w:ins>
      <w:ins w:id="406" w:author="FCTF 050506 mb" w:date="2006-05-11T17:56:00Z">
        <w:r>
          <w:rPr/>
          <w:t>month</w:t>
        </w:r>
      </w:ins>
    </w:p>
    <w:p>
      <w:pPr>
        <w:pStyle w:val="TextBody"/>
        <w:rPr>
          <w:ins w:id="409" w:author="FCTF 050506 mb" w:date="2006-05-11T17:56:00Z"/>
        </w:rPr>
      </w:pPr>
      <w:ins w:id="408" w:author="FCTF 050506 mb" w:date="2006-05-11T17:56:00Z">
        <w:r>
          <w:rPr/>
        </w:r>
      </w:ins>
    </w:p>
    <w:p>
      <w:pPr>
        <w:pStyle w:val="TextBody"/>
        <w:rPr>
          <w:ins w:id="483" w:author="FCTF 050506 mb" w:date="2006-05-11T17:56:00Z"/>
        </w:rPr>
      </w:pPr>
      <w:ins w:id="410" w:author="FCTF 050506 mb" w:date="2006-05-11T17:56:00Z">
        <w:r>
          <w:rPr/>
          <w:t xml:space="preserve">If a QSE falls below a compliance performance level of </w:t>
        </w:r>
      </w:ins>
      <w:ins w:id="411" w:author="FCTF 050506 mb" w:date="2006-05-11T18:20:00Z">
        <w:r>
          <w:rPr/>
          <w:t>eighty percent</w:t>
        </w:r>
      </w:ins>
      <w:ins w:id="412" w:author="FCTF 050506 mb" w:date="2006-05-11T17:56:00Z">
        <w:r>
          <w:rPr/>
          <w:t xml:space="preserve"> </w:t>
        </w:r>
      </w:ins>
      <w:ins w:id="413" w:author="FCTF 050506 mb" w:date="2006-05-11T18:22:00Z">
        <w:r>
          <w:rPr/>
          <w:t xml:space="preserve">(80%) </w:t>
        </w:r>
      </w:ins>
      <w:ins w:id="414" w:author="FCTF 050506 mb" w:date="2006-05-11T17:56:00Z">
        <w:r>
          <w:rPr/>
          <w:t xml:space="preserve">for </w:t>
        </w:r>
      </w:ins>
      <w:ins w:id="415" w:author="TAC 060106" w:date="2006-06-01T14:23:00Z">
        <w:r>
          <w:rPr/>
          <w:t xml:space="preserve">any </w:t>
        </w:r>
      </w:ins>
      <w:ins w:id="416" w:author="FCTF 050506 mb" w:date="2006-05-11T17:56:00Z">
        <w:r>
          <w:rPr/>
          <w:t xml:space="preserve">three </w:t>
        </w:r>
      </w:ins>
      <w:ins w:id="417" w:author="TAC 060106" w:date="2006-06-01T14:23:00Z">
        <w:r>
          <w:rPr/>
          <w:t xml:space="preserve">months in a </w:t>
        </w:r>
      </w:ins>
      <w:ins w:id="418" w:author="FCTF 050506 mb" w:date="2006-05-11T17:56:00Z">
        <w:r>
          <w:rPr/>
          <w:t xml:space="preserve">consecutive </w:t>
        </w:r>
      </w:ins>
      <w:ins w:id="419" w:author="TAC 060106" w:date="2006-06-01T14:23:00Z">
        <w:r>
          <w:rPr/>
          <w:t xml:space="preserve">six </w:t>
        </w:r>
      </w:ins>
      <w:ins w:id="420" w:author="FCTF 050506 mb" w:date="2006-05-11T17:56:00Z">
        <w:r>
          <w:rPr/>
          <w:t>month</w:t>
        </w:r>
      </w:ins>
      <w:ins w:id="421" w:author="TAC 060106" w:date="2006-06-01T14:23:00Z">
        <w:r>
          <w:rPr/>
          <w:t xml:space="preserve"> period</w:t>
        </w:r>
      </w:ins>
      <w:ins w:id="422" w:author="FCTF 050506 mb" w:date="2006-05-11T17:56:00Z">
        <w:del w:id="423" w:author="TAC 060106" w:date="2006-06-01T14:23:00Z">
          <w:r>
            <w:rPr/>
            <w:delText>s</w:delText>
          </w:r>
        </w:del>
      </w:ins>
      <w:ins w:id="424" w:author="FCTF 050506 mb" w:date="2006-05-11T17:56:00Z">
        <w:r>
          <w:rPr/>
          <w:t xml:space="preserve">, ERCOT shall limit the QSE’s </w:t>
        </w:r>
      </w:ins>
      <w:ins w:id="425" w:author="FCTF 050506 mb" w:date="2006-05-11T17:56:00Z">
        <w:del w:id="426" w:author="Andrew Gallo" w:date="2006-05-30T16:59:00Z">
          <w:r>
            <w:rPr/>
            <w:delText xml:space="preserve">ability </w:delText>
          </w:r>
        </w:del>
      </w:ins>
      <w:ins w:id="427" w:author="Andrew Gallo" w:date="2006-05-30T16:59:00Z">
        <w:r>
          <w:rPr/>
          <w:t xml:space="preserve">right </w:t>
        </w:r>
      </w:ins>
      <w:ins w:id="428" w:author="FCTF 050506 mb" w:date="2006-05-11T17:56:00Z">
        <w:r>
          <w:rPr/>
          <w:t xml:space="preserve">to </w:t>
        </w:r>
      </w:ins>
      <w:ins w:id="429" w:author="FCTF 050506 mb" w:date="2006-05-11T17:56:00Z">
        <w:del w:id="430" w:author="Andrew Gallo" w:date="2006-05-30T16:59:00Z">
          <w:r>
            <w:rPr/>
            <w:delText xml:space="preserve">sell </w:delText>
          </w:r>
        </w:del>
      </w:ins>
      <w:ins w:id="431" w:author="Andrew Gallo" w:date="2006-05-30T16:59:00Z">
        <w:r>
          <w:rPr/>
          <w:t xml:space="preserve">provide </w:t>
        </w:r>
      </w:ins>
      <w:ins w:id="432" w:author="FCTF 050506 mb" w:date="2006-05-11T17:56:00Z">
        <w:r>
          <w:rPr/>
          <w:t>Regulation Service</w:t>
        </w:r>
      </w:ins>
      <w:ins w:id="433" w:author="FCTF 050506 mb" w:date="2006-05-11T17:56:00Z">
        <w:del w:id="434" w:author="Andrew Gallo" w:date="2006-05-30T16:59:00Z">
          <w:r>
            <w:rPr/>
            <w:delText>s</w:delText>
          </w:r>
        </w:del>
      </w:ins>
      <w:ins w:id="435" w:author="FCTF 050506 mb" w:date="2006-05-11T17:56:00Z">
        <w:r>
          <w:rPr/>
          <w:t xml:space="preserve"> for all hours of the day, prospectively, </w:t>
        </w:r>
      </w:ins>
      <w:ins w:id="436" w:author="FCTF 050506 mb" w:date="2006-05-11T17:56:00Z">
        <w:del w:id="437" w:author="Andrew Gallo" w:date="2006-05-30T17:00:00Z">
          <w:r>
            <w:rPr/>
            <w:delText xml:space="preserve">with such limitation to be in place </w:delText>
          </w:r>
        </w:del>
      </w:ins>
      <w:ins w:id="438" w:author="FCTF 050506 mb" w:date="2006-05-11T17:56:00Z">
        <w:r>
          <w:rPr/>
          <w:t xml:space="preserve">for </w:t>
        </w:r>
      </w:ins>
      <w:ins w:id="439" w:author="Andrew Gallo" w:date="2006-05-30T17:00:00Z">
        <w:r>
          <w:rPr/>
          <w:t xml:space="preserve">a </w:t>
        </w:r>
      </w:ins>
      <w:ins w:id="440" w:author="FCTF 050506 mb" w:date="2006-05-11T17:56:00Z">
        <w:r>
          <w:rPr/>
          <w:t>three month</w:t>
        </w:r>
      </w:ins>
      <w:ins w:id="441" w:author="FCTF 050506 mb" w:date="2006-05-11T17:56:00Z">
        <w:del w:id="442" w:author="Andrew Gallo" w:date="2006-05-30T17:00:00Z">
          <w:r>
            <w:rPr/>
            <w:delText>s</w:delText>
          </w:r>
        </w:del>
      </w:ins>
      <w:ins w:id="443" w:author="Andrew Gallo" w:date="2006-05-30T17:00:00Z">
        <w:r>
          <w:rPr/>
          <w:t xml:space="preserve"> period</w:t>
        </w:r>
      </w:ins>
      <w:ins w:id="444" w:author="Marguerite W" w:date="2006-05-12T13:27:00Z">
        <w:r>
          <w:rPr/>
          <w:t>. If</w:t>
        </w:r>
      </w:ins>
      <w:ins w:id="445" w:author="Andrew Gallo" w:date="2006-05-30T17:00:00Z">
        <w:r>
          <w:rPr/>
          <w:t>,</w:t>
        </w:r>
      </w:ins>
      <w:ins w:id="446" w:author="Marguerite W" w:date="2006-05-12T13:27:00Z">
        <w:r>
          <w:rPr/>
          <w:t xml:space="preserve"> after three consecutive months, the QSE has not yet attained three monthly scores of 90% or greater</w:t>
        </w:r>
      </w:ins>
      <w:ins w:id="447" w:author="FCTF 050506 mb" w:date="2006-05-11T17:56:00Z">
        <w:r>
          <w:rPr/>
          <w:t xml:space="preserve">, </w:t>
        </w:r>
      </w:ins>
      <w:ins w:id="448" w:author="Marguerite W" w:date="2006-05-12T13:27:00Z">
        <w:r>
          <w:rPr/>
          <w:t>the limitation shall remain in place f</w:t>
        </w:r>
      </w:ins>
      <w:ins w:id="449" w:author="FCTF 050506 mb" w:date="2006-05-11T17:56:00Z">
        <w:r>
          <w:rPr/>
          <w:t xml:space="preserve">or the number of months that it takes for the QSE to successfully achieve an SCE performance of </w:t>
        </w:r>
      </w:ins>
      <w:ins w:id="450" w:author="FCTF 050506 mb" w:date="2006-05-11T18:22:00Z">
        <w:r>
          <w:rPr/>
          <w:t>eighty percent (</w:t>
        </w:r>
      </w:ins>
      <w:ins w:id="451" w:author="FCTF 050506 mb" w:date="2006-05-11T17:56:00Z">
        <w:r>
          <w:rPr/>
          <w:t>80%</w:t>
        </w:r>
      </w:ins>
      <w:ins w:id="452" w:author="FCTF 050506 mb" w:date="2006-05-11T18:22:00Z">
        <w:r>
          <w:rPr/>
          <w:t>)</w:t>
        </w:r>
      </w:ins>
      <w:ins w:id="453" w:author="FCTF 050506 mb" w:date="2006-05-11T17:56:00Z">
        <w:r>
          <w:rPr/>
          <w:t xml:space="preserve"> as evaluated under </w:t>
        </w:r>
      </w:ins>
      <w:ins w:id="454" w:author="Andrew Gallo" w:date="2006-05-30T17:00:00Z">
        <w:r>
          <w:rPr/>
          <w:t xml:space="preserve">Section </w:t>
        </w:r>
      </w:ins>
      <w:ins w:id="455" w:author="FCTF 050506 mb" w:date="2006-05-11T17:56:00Z">
        <w:r>
          <w:rPr/>
          <w:t xml:space="preserve">6.10.5.3, for three consecutive months.  During this period, </w:t>
        </w:r>
      </w:ins>
      <w:ins w:id="456" w:author="Andrew Gallo" w:date="2006-05-30T17:00:00Z">
        <w:r>
          <w:rPr/>
          <w:t xml:space="preserve">ERCOT shall limit </w:t>
        </w:r>
      </w:ins>
      <w:ins w:id="457" w:author="FCTF 050506 mb" w:date="2006-05-11T17:56:00Z">
        <w:r>
          <w:rPr/>
          <w:t xml:space="preserve">the QSE’s ability to supply Regulation </w:t>
        </w:r>
      </w:ins>
      <w:ins w:id="458" w:author="Andrew Gallo" w:date="2006-05-30T17:00:00Z">
        <w:r>
          <w:rPr/>
          <w:t xml:space="preserve">Service </w:t>
        </w:r>
      </w:ins>
      <w:ins w:id="459" w:author="FCTF 050506 mb" w:date="2006-05-11T17:56:00Z">
        <w:del w:id="460" w:author="Andrew Gallo" w:date="2006-05-30T17:00:00Z">
          <w:r>
            <w:rPr/>
            <w:delText xml:space="preserve">shall be limited </w:delText>
          </w:r>
        </w:del>
      </w:ins>
      <w:ins w:id="461" w:author="FCTF 050506 mb" w:date="2006-05-11T17:56:00Z">
        <w:r>
          <w:rPr/>
          <w:t xml:space="preserve">to </w:t>
        </w:r>
      </w:ins>
      <w:ins w:id="462" w:author="FCTF 050506 mb" w:date="2006-05-11T17:56:00Z">
        <w:del w:id="463" w:author="Andrew Gallo" w:date="2006-05-30T17:01:00Z">
          <w:r>
            <w:rPr/>
            <w:delText xml:space="preserve">its </w:delText>
          </w:r>
        </w:del>
      </w:ins>
      <w:ins w:id="464" w:author="Andrew Gallo" w:date="2006-05-30T17:01:00Z">
        <w:r>
          <w:rPr/>
          <w:t xml:space="preserve">the QSE’s </w:t>
        </w:r>
      </w:ins>
      <w:ins w:id="465" w:author="FCTF 050506 mb" w:date="2006-05-11T18:24:00Z">
        <w:del w:id="466" w:author="PRS 051806" w:date="2006-05-18T13:30:00Z">
          <w:r>
            <w:rPr/>
            <w:delText>m</w:delText>
          </w:r>
        </w:del>
      </w:ins>
      <w:ins w:id="467" w:author="FCTF 050506 mb" w:date="2006-05-11T17:56:00Z">
        <w:del w:id="468" w:author="PRS 051806" w:date="2006-05-18T13:30:00Z">
          <w:r>
            <w:rPr/>
            <w:delText xml:space="preserve">onthly </w:delText>
          </w:r>
        </w:del>
      </w:ins>
      <w:ins w:id="469" w:author="FCTF 050506 mb" w:date="2006-05-11T17:56:00Z">
        <w:r>
          <w:rPr/>
          <w:t>average schedule</w:t>
        </w:r>
      </w:ins>
      <w:ins w:id="470" w:author="PRS 051806" w:date="2006-05-18T13:30:00Z">
        <w:r>
          <w:rPr/>
          <w:t xml:space="preserve"> for the previous three months</w:t>
        </w:r>
      </w:ins>
      <w:ins w:id="471" w:author="FCTF 050506 mb" w:date="2006-05-11T17:56:00Z">
        <w:del w:id="472" w:author="Andrew Gallo" w:date="2006-05-30T17:01:00Z">
          <w:r>
            <w:rPr/>
            <w:delText>,</w:delText>
          </w:r>
        </w:del>
      </w:ins>
      <w:ins w:id="473" w:author="FCTF 050506 mb" w:date="2006-05-11T17:56:00Z">
        <w:r>
          <w:rPr/>
          <w:t xml:space="preserve"> for each Regulation Service, </w:t>
        </w:r>
      </w:ins>
      <w:ins w:id="474" w:author="Marguerite W" w:date="2006-05-12T13:28:00Z">
        <w:r>
          <w:rPr/>
          <w:t xml:space="preserve">as </w:t>
        </w:r>
      </w:ins>
      <w:ins w:id="475" w:author="FCTF 050506 mb" w:date="2006-05-11T17:56:00Z">
        <w:r>
          <w:rPr/>
          <w:t xml:space="preserve">determined from the QSE’s Regulation Service schedules submitted to ERCOT for the months being analyzed. </w:t>
        </w:r>
      </w:ins>
      <w:ins w:id="476" w:author="Nieves Lopez" w:date="2006-05-22T11:53:00Z">
        <w:r>
          <w:rPr/>
          <w:t xml:space="preserve"> </w:t>
        </w:r>
      </w:ins>
      <w:ins w:id="477" w:author="FCTF 050506 mb" w:date="2006-05-11T17:56:00Z">
        <w:r>
          <w:rPr/>
          <w:t>ERCOT shall communicate, and the QSE shall comply with</w:t>
        </w:r>
      </w:ins>
      <w:ins w:id="478" w:author="Andrew Gallo" w:date="2006-05-30T17:01:00Z">
        <w:r>
          <w:rPr/>
          <w:t>,</w:t>
        </w:r>
      </w:ins>
      <w:ins w:id="479" w:author="FCTF 050506 mb" w:date="2006-05-11T17:56:00Z">
        <w:r>
          <w:rPr/>
          <w:t xml:space="preserve"> the Regulation Services limit</w:t>
        </w:r>
      </w:ins>
      <w:ins w:id="480" w:author="FCTF 050506 mb" w:date="2006-05-11T17:56:00Z">
        <w:del w:id="481" w:author="Andrew Gallo" w:date="2006-05-30T17:01:00Z">
          <w:r>
            <w:rPr/>
            <w:delText>ation</w:delText>
          </w:r>
        </w:del>
      </w:ins>
      <w:ins w:id="482" w:author="FCTF 050506 mb" w:date="2006-05-11T17:56:00Z">
        <w:r>
          <w:rPr/>
          <w:t xml:space="preserve">.    </w:t>
        </w:r>
      </w:ins>
    </w:p>
    <w:p>
      <w:pPr>
        <w:pStyle w:val="TextBody"/>
        <w:rPr>
          <w:ins w:id="508" w:author="FCTF 050506 mb" w:date="2006-05-11T17:56:00Z"/>
        </w:rPr>
      </w:pPr>
      <w:ins w:id="484" w:author="Andrew Gallo" w:date="2006-05-30T17:01:00Z">
        <w:r>
          <w:rPr/>
          <w:t>ERCOT shall calculate t</w:t>
        </w:r>
      </w:ins>
      <w:ins w:id="485" w:author="FCTF 050506 mb" w:date="2006-05-11T17:56:00Z">
        <w:del w:id="486" w:author="Andrew Gallo" w:date="2006-05-30T17:01:00Z">
          <w:r>
            <w:rPr/>
            <w:delText>T</w:delText>
          </w:r>
        </w:del>
      </w:ins>
      <w:ins w:id="487" w:author="FCTF 050506 mb" w:date="2006-05-11T17:56:00Z">
        <w:r>
          <w:rPr/>
          <w:t xml:space="preserve">he Regulation Service </w:t>
        </w:r>
      </w:ins>
      <w:ins w:id="488" w:author="Andrew Gallo" w:date="2006-05-30T17:01:00Z">
        <w:r>
          <w:rPr/>
          <w:t>l</w:t>
        </w:r>
      </w:ins>
      <w:ins w:id="489" w:author="FCTF 050506 mb" w:date="2006-05-11T17:56:00Z">
        <w:del w:id="490" w:author="Andrew Gallo" w:date="2006-05-30T17:01:00Z">
          <w:r>
            <w:rPr/>
            <w:delText>L</w:delText>
          </w:r>
        </w:del>
      </w:ins>
      <w:ins w:id="491" w:author="FCTF 050506 mb" w:date="2006-05-11T17:56:00Z">
        <w:r>
          <w:rPr/>
          <w:t>imit</w:t>
        </w:r>
      </w:ins>
      <w:ins w:id="492" w:author="FCTF 050506 mb" w:date="2006-05-11T17:56:00Z">
        <w:del w:id="493" w:author="Andrew Gallo" w:date="2006-05-30T17:01:00Z">
          <w:r>
            <w:rPr/>
            <w:delText>ation</w:delText>
          </w:r>
        </w:del>
      </w:ins>
      <w:ins w:id="494" w:author="FCTF 050506 mb" w:date="2006-05-11T17:56:00Z">
        <w:r>
          <w:rPr/>
          <w:t xml:space="preserve"> </w:t>
        </w:r>
      </w:ins>
      <w:ins w:id="495" w:author="FCTF 050506 mb" w:date="2006-05-11T17:56:00Z">
        <w:del w:id="496" w:author="Andrew Gallo" w:date="2006-05-30T17:01:00Z">
          <w:r>
            <w:rPr/>
            <w:delText xml:space="preserve">shall be calculated </w:delText>
          </w:r>
        </w:del>
      </w:ins>
      <w:ins w:id="497" w:author="FCTF 050506 mb" w:date="2006-05-11T17:56:00Z">
        <w:r>
          <w:rPr/>
          <w:t xml:space="preserve">by taking the total number of MWh of Regulation </w:t>
        </w:r>
      </w:ins>
      <w:ins w:id="498" w:author="FCTF 050506 mb" w:date="2006-05-11T17:56:00Z">
        <w:del w:id="499" w:author="Andrew Gallo" w:date="2006-05-30T17:01:00Z">
          <w:r>
            <w:rPr/>
            <w:delText xml:space="preserve">Up </w:delText>
          </w:r>
        </w:del>
      </w:ins>
      <w:ins w:id="500" w:author="FCTF 050506 mb" w:date="2006-05-11T17:56:00Z">
        <w:r>
          <w:rPr/>
          <w:t>Service</w:t>
        </w:r>
      </w:ins>
      <w:ins w:id="501" w:author="Andrew Gallo" w:date="2006-05-30T17:01:00Z">
        <w:r>
          <w:rPr/>
          <w:t>-Up</w:t>
        </w:r>
      </w:ins>
      <w:ins w:id="502" w:author="FCTF 050506 mb" w:date="2006-05-11T17:56:00Z">
        <w:r>
          <w:rPr/>
          <w:t xml:space="preserve"> scheduled and submitted to ERCOT for the month and dividing such quantity by the number of hours in which the QSE submitted Regulation </w:t>
        </w:r>
      </w:ins>
      <w:ins w:id="503" w:author="FCTF 050506 mb" w:date="2006-05-11T17:56:00Z">
        <w:del w:id="504" w:author="Andrew Gallo" w:date="2006-05-30T17:02:00Z">
          <w:r>
            <w:rPr/>
            <w:delText xml:space="preserve">Up </w:delText>
          </w:r>
        </w:del>
      </w:ins>
      <w:ins w:id="505" w:author="FCTF 050506 mb" w:date="2006-05-11T17:56:00Z">
        <w:r>
          <w:rPr/>
          <w:t>Service</w:t>
        </w:r>
      </w:ins>
      <w:ins w:id="506" w:author="Andrew Gallo" w:date="2006-05-30T17:02:00Z">
        <w:r>
          <w:rPr/>
          <w:t>-Up</w:t>
        </w:r>
      </w:ins>
      <w:ins w:id="507" w:author="FCTF 050506 mb" w:date="2006-05-11T17:56:00Z">
        <w:r>
          <w:rPr/>
          <w:t xml:space="preserve"> Schedules to ERCOT.</w:t>
        </w:r>
      </w:ins>
    </w:p>
    <w:p>
      <w:pPr>
        <w:pStyle w:val="TextBody"/>
        <w:rPr>
          <w:lang w:val="en-US" w:eastAsia="en-US"/>
          <w:ins w:id="510" w:author="FCTF 050506 mb" w:date="2006-05-11T17:56:00Z"/>
        </w:rPr>
      </w:pPr>
      <w:ins w:id="509" w:author="FCTF 050506 mb" w:date="2006-05-11T17:56:00Z">
        <w:r>
          <w:rPr>
            <w:lang w:val="en-US" w:eastAsia="en-US"/>
          </w:rPr>
        </w:r>
      </w:ins>
      <w: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107315</wp:posOffset>
                </wp:positionV>
                <wp:extent cx="5600700" cy="744220"/>
                <wp:effectExtent l="0" t="0" r="0" b="0"/>
                <wp:wrapNone/>
                <wp:docPr id="4"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w:t>
                            </w:r>
                            <w:r>
                              <w:rPr/>
                              <w:t>)</w:t>
                            </w:r>
                            <w:r>
                              <w:rPr>
                                <w:vertAlign w:val="subscript"/>
                              </w:rPr>
                              <w:t>mq</w:t>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429" r="-9" b="-1429"/>
                                          <a:stretch>
                                            <a:fillRect/>
                                          </a:stretch>
                                        </pic:blipFill>
                                        <pic:spPr bwMode="auto">
                                          <a:xfrm>
                                            <a:off x="0" y="0"/>
                                            <a:ext cx="2342515" cy="28575"/>
                                          </a:xfrm>
                                          <a:prstGeom prst="rect">
                                            <a:avLst/>
                                          </a:prstGeom>
                                        </pic:spPr>
                                      </pic:pic>
                                    </a:graphicData>
                                  </a:graphic>
                                </wp:inline>
                              </w:drawing>
                            </w:r>
                          </w:p>
                          <w:p>
                            <w:pPr>
                              <w:pStyle w:val="TextBody"/>
                              <w:spacing w:before="120" w:after="120"/>
                              <w:ind w:left="2160" w:hanging="0"/>
                              <w:rPr/>
                            </w:pPr>
                            <w:r>
                              <w:rPr/>
                              <w:t xml:space="preserve">     </w:t>
                            </w:r>
                            <w:r>
                              <w:rPr/>
                              <w:t>Hrs</w:t>
                            </w:r>
                            <w:r>
                              <w:rPr>
                                <w:vertAlign w:val="subscript"/>
                              </w:rPr>
                              <w:t>RGSU</w:t>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RGS</w:t>
                      </w:r>
                      <w:r>
                        <w:rPr>
                          <w:vertAlign w:val="subscript"/>
                        </w:rPr>
                        <w:t>up</w:t>
                      </w:r>
                      <w:r>
                        <w:rPr/>
                        <w:t>)</w:t>
                      </w:r>
                      <w:r>
                        <w:rPr>
                          <w:vertAlign w:val="subscript"/>
                        </w:rPr>
                        <w:t>mq</w:t>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9" t="-1429" r="-9" b="-1429"/>
                                    <a:stretch>
                                      <a:fillRect/>
                                    </a:stretch>
                                  </pic:blipFill>
                                  <pic:spPr bwMode="auto">
                                    <a:xfrm>
                                      <a:off x="0" y="0"/>
                                      <a:ext cx="2342515" cy="28575"/>
                                    </a:xfrm>
                                    <a:prstGeom prst="rect">
                                      <a:avLst/>
                                    </a:prstGeom>
                                  </pic:spPr>
                                </pic:pic>
                              </a:graphicData>
                            </a:graphic>
                          </wp:inline>
                        </w:drawing>
                      </w:r>
                    </w:p>
                    <w:p>
                      <w:pPr>
                        <w:pStyle w:val="TextBody"/>
                        <w:spacing w:before="120" w:after="120"/>
                        <w:ind w:left="2160" w:hanging="0"/>
                        <w:rPr/>
                      </w:pPr>
                      <w:r>
                        <w:rPr/>
                        <w:t xml:space="preserve">     </w:t>
                      </w:r>
                      <w:r>
                        <w:rPr/>
                        <w:t>Hrs</w:t>
                      </w:r>
                      <w:r>
                        <w:rPr>
                          <w:vertAlign w:val="subscript"/>
                        </w:rPr>
                        <w:t>RGSU</w:t>
                      </w:r>
                    </w:p>
                  </w:txbxContent>
                </v:textbox>
                <w10:wrap type="none"/>
              </v:rect>
            </w:pict>
          </mc:Fallback>
        </mc:AlternateContent>
      </w:r>
    </w:p>
    <w:p>
      <w:pPr>
        <w:pStyle w:val="TextBody"/>
        <w:rPr>
          <w:ins w:id="512" w:author="FCTF 050506 mb" w:date="2006-05-11T17:56:00Z"/>
        </w:rPr>
      </w:pPr>
      <w:ins w:id="511" w:author="FCTF 050506 mb" w:date="2006-05-11T17:56:00Z">
        <w:r>
          <w:rPr/>
        </w:r>
      </w:ins>
    </w:p>
    <w:p>
      <w:pPr>
        <w:pStyle w:val="TextBody"/>
        <w:rPr>
          <w:ins w:id="514" w:author="FCTF 050506 mb" w:date="2006-05-11T17:56:00Z"/>
        </w:rPr>
      </w:pPr>
      <w:ins w:id="513" w:author="FCTF 050506 mb" w:date="2006-05-11T17:56:00Z">
        <w:r>
          <w:rPr/>
        </w:r>
      </w:ins>
    </w:p>
    <w:p>
      <w:pPr>
        <w:pStyle w:val="TextBody"/>
        <w:rPr>
          <w:ins w:id="516" w:author="FCTF 050506 mb" w:date="2006-05-11T17:56:00Z"/>
        </w:rPr>
      </w:pPr>
      <w:ins w:id="515" w:author="FCTF 050506 mb" w:date="2006-05-11T17:56:00Z">
        <w:r>
          <w:rPr/>
          <w:t>Where:</w:t>
        </w:r>
      </w:ins>
    </w:p>
    <w:p>
      <w:pPr>
        <w:pStyle w:val="TextBody"/>
        <w:ind w:left="720" w:hanging="0"/>
        <w:rPr>
          <w:ins w:id="518" w:author="FCTF 050506 mb" w:date="2006-05-11T17:56:00Z"/>
        </w:rPr>
      </w:pPr>
      <w:ins w:id="517" w:author="FCTF 050506 mb" w:date="2006-05-11T17:56:00Z">
        <w:r>
          <w:rPr/>
          <w:t>RSL</w:t>
          <w:tab/>
          <w:tab/>
          <w:t>Regulation Service schedule limitation</w:t>
        </w:r>
      </w:ins>
    </w:p>
    <w:p>
      <w:pPr>
        <w:pStyle w:val="TextBody"/>
        <w:ind w:left="720" w:hanging="0"/>
        <w:rPr>
          <w:ins w:id="525" w:author="FCTF 050506 mb" w:date="2006-05-11T17:56:00Z"/>
        </w:rPr>
      </w:pPr>
      <w:ins w:id="519" w:author="FCTF 050506 mb" w:date="2006-05-11T17:56:00Z">
        <w:r>
          <w:rPr/>
          <w:t>RGS</w:t>
        </w:r>
      </w:ins>
      <w:ins w:id="520" w:author="FCTF 050506 mb" w:date="2006-05-11T17:56:00Z">
        <w:r>
          <w:rPr>
            <w:vertAlign w:val="subscript"/>
          </w:rPr>
          <w:t>up</w:t>
        </w:r>
      </w:ins>
      <w:ins w:id="521" w:author="FCTF 050506 mb" w:date="2006-05-11T17:56:00Z">
        <w:r>
          <w:rPr/>
          <w:tab/>
          <w:tab/>
          <w:t xml:space="preserve">Total Regulation </w:t>
        </w:r>
      </w:ins>
      <w:ins w:id="522" w:author="Andrew Gallo" w:date="2006-05-30T17:02:00Z">
        <w:r>
          <w:rPr/>
          <w:t>Service-</w:t>
        </w:r>
      </w:ins>
      <w:ins w:id="523" w:author="FCTF 050506 mb" w:date="2006-05-11T17:56:00Z">
        <w:r>
          <w:rPr/>
          <w:t>Up MWh scheduled and submitted to ERCOT</w:t>
        </w:r>
      </w:ins>
      <w:ins w:id="524" w:author="FCTF 050506 mb" w:date="2006-05-11T17:56:00Z">
        <w:r>
          <w:rPr>
            <w:vertAlign w:val="subscript"/>
          </w:rPr>
          <w:t xml:space="preserve"> </w:t>
        </w:r>
      </w:ins>
    </w:p>
    <w:p>
      <w:pPr>
        <w:pStyle w:val="TextBody"/>
        <w:ind w:left="720" w:hanging="0"/>
        <w:rPr>
          <w:ins w:id="527" w:author="FCTF 050506 mb" w:date="2006-05-11T17:56:00Z"/>
        </w:rPr>
      </w:pPr>
      <w:ins w:id="526" w:author="FCTF 050506 mb" w:date="2006-05-11T17:56:00Z">
        <w:r>
          <w:rPr/>
          <w:t>q</w:t>
          <w:tab/>
          <w:tab/>
          <w:t>QSE</w:t>
        </w:r>
      </w:ins>
    </w:p>
    <w:p>
      <w:pPr>
        <w:pStyle w:val="TextBody"/>
        <w:ind w:left="720" w:hanging="0"/>
        <w:rPr>
          <w:ins w:id="529" w:author="FCTF 050506 mb" w:date="2006-05-11T17:56:00Z"/>
        </w:rPr>
      </w:pPr>
      <w:ins w:id="528" w:author="FCTF 050506 mb" w:date="2006-05-11T17:56:00Z">
        <w:r>
          <w:rPr/>
          <w:t>m</w:t>
          <w:tab/>
          <w:tab/>
          <w:t>monthly total</w:t>
        </w:r>
      </w:ins>
    </w:p>
    <w:p>
      <w:pPr>
        <w:pStyle w:val="TextBody"/>
        <w:ind w:left="2160" w:hanging="1440"/>
        <w:rPr>
          <w:ins w:id="541" w:author="FCTF 050506 mb" w:date="2006-05-11T17:56:00Z"/>
        </w:rPr>
      </w:pPr>
      <w:ins w:id="530" w:author="FCTF 050506 mb" w:date="2006-05-11T17:56:00Z">
        <w:r>
          <w:rPr/>
          <w:t>Hrs</w:t>
        </w:r>
      </w:ins>
      <w:ins w:id="531" w:author="FCTF 050506 mb" w:date="2006-05-11T17:56:00Z">
        <w:r>
          <w:rPr>
            <w:vertAlign w:val="subscript"/>
          </w:rPr>
          <w:t>RGSU</w:t>
        </w:r>
      </w:ins>
      <w:ins w:id="532" w:author="FCTF 050506 mb" w:date="2006-05-11T17:56:00Z">
        <w:r>
          <w:rPr/>
          <w:tab/>
          <w:t>Total num</w:t>
        </w:r>
      </w:ins>
      <w:ins w:id="533" w:author="PRS 051806" w:date="2006-05-18T13:31:00Z">
        <w:r>
          <w:rPr/>
          <w:t>b</w:t>
        </w:r>
      </w:ins>
      <w:ins w:id="534" w:author="FCTF 050506 mb" w:date="2006-05-11T17:56:00Z">
        <w:r>
          <w:rPr/>
          <w:t xml:space="preserve">er of hours in which Regulation </w:t>
        </w:r>
      </w:ins>
      <w:ins w:id="535" w:author="Andrew Gallo" w:date="2006-05-30T17:02:00Z">
        <w:r>
          <w:rPr/>
          <w:t>Service-</w:t>
        </w:r>
      </w:ins>
      <w:ins w:id="536" w:author="FCTF 050506 mb" w:date="2006-05-11T17:56:00Z">
        <w:r>
          <w:rPr/>
          <w:t>Up schedules were submitted to ERCOT</w:t>
        </w:r>
      </w:ins>
      <w:ins w:id="537" w:author="Marguerite W" w:date="2006-05-12T13:30:00Z">
        <w:r>
          <w:rPr/>
          <w:t xml:space="preserve"> over the </w:t>
        </w:r>
      </w:ins>
      <w:ins w:id="538" w:author="PRS 051806" w:date="2006-05-18T13:31:00Z">
        <w:r>
          <w:rPr/>
          <w:t>previous three months</w:t>
        </w:r>
      </w:ins>
      <w:ins w:id="539" w:author="Nieves Lopez" w:date="2006-05-22T11:55:00Z">
        <w:r>
          <w:rPr/>
          <w:t>.</w:t>
        </w:r>
      </w:ins>
      <w:ins w:id="540" w:author="PRS 051806" w:date="2006-05-18T13:31:00Z">
        <w:r>
          <w:rPr/>
          <w:t xml:space="preserve"> </w:t>
        </w:r>
      </w:ins>
    </w:p>
    <w:p>
      <w:pPr>
        <w:pStyle w:val="TextBody"/>
        <w:rPr>
          <w:ins w:id="543" w:author="FCTF 050506 mb" w:date="2006-05-11T17:56:00Z"/>
        </w:rPr>
      </w:pPr>
      <w:ins w:id="542" w:author="FCTF 050506 mb" w:date="2006-05-11T17:56:00Z">
        <w:r>
          <w:rPr/>
        </w:r>
      </w:ins>
    </w:p>
    <w:p>
      <w:pPr>
        <w:pStyle w:val="TextBody"/>
        <w:rPr>
          <w:ins w:id="545" w:author="FCTF 050506 mb" w:date="2006-05-11T17:56:00Z"/>
        </w:rPr>
      </w:pPr>
      <w:ins w:id="544" w:author="FCTF 050506 mb" w:date="2006-05-11T17:56:00Z">
        <w:r>
          <w:rPr/>
        </w:r>
      </w:ins>
    </w:p>
    <w:p>
      <w:pPr>
        <w:pStyle w:val="TextBody"/>
        <w:rPr>
          <w:del w:id="583" w:author="FCTF 050506 mb" w:date="2006-05-11T17:56:00Z"/>
        </w:rPr>
      </w:pPr>
      <w:ins w:id="546" w:author="Rafael Lozano" w:date="2006-03-15T10:43:00Z">
        <w:del w:id="547" w:author="FCTF 050506 mb" w:date="2006-05-11T17:56:00Z">
          <w:r>
            <w:rPr/>
            <w:delText xml:space="preserve">If a QSE falls below the acceptable compliance performance level for the month being analyzed, ERCOT will limit the QSE’s ability to sell Regulation Services for all hours of the day of the next whole month to its daily average schedule determined from the QSE’s Regulation Service schedules submitted to ERCOT for the month being analyzed.  In addition, ERCOT will allocate Enforcement Regulation Service (ERS) for the next whole month during the </w:delText>
          </w:r>
        </w:del>
      </w:ins>
      <w:ins w:id="548" w:author="Rafael Lozano" w:date="2006-04-05T16:11:00Z">
        <w:del w:id="549" w:author="FCTF 050506 mb" w:date="2006-05-11T17:56:00Z">
          <w:r>
            <w:rPr/>
            <w:delText>hours ending 0</w:delText>
          </w:r>
        </w:del>
      </w:ins>
      <w:ins w:id="550" w:author="Rafael Lozano" w:date="2006-03-15T10:43:00Z">
        <w:del w:id="551" w:author="FCTF 050506 mb" w:date="2006-05-11T17:56:00Z">
          <w:r>
            <w:rPr/>
            <w:delText>5</w:delText>
          </w:r>
        </w:del>
      </w:ins>
      <w:ins w:id="552" w:author="Rafael Lozano" w:date="2006-04-05T16:11:00Z">
        <w:del w:id="553" w:author="FCTF 050506 mb" w:date="2006-05-11T17:56:00Z">
          <w:r>
            <w:rPr/>
            <w:delText>00</w:delText>
          </w:r>
        </w:del>
      </w:ins>
      <w:ins w:id="554" w:author="Rafael Lozano" w:date="2006-03-15T10:43:00Z">
        <w:del w:id="555" w:author="FCTF 050506 mb" w:date="2006-05-11T17:56:00Z">
          <w:r>
            <w:rPr/>
            <w:delText xml:space="preserve">, </w:delText>
          </w:r>
        </w:del>
      </w:ins>
      <w:ins w:id="556" w:author="Rafael Lozano" w:date="2006-04-05T16:11:00Z">
        <w:del w:id="557" w:author="FCTF 050506 mb" w:date="2006-05-11T17:56:00Z">
          <w:r>
            <w:rPr/>
            <w:delText>0</w:delText>
          </w:r>
        </w:del>
      </w:ins>
      <w:ins w:id="558" w:author="Rafael Lozano" w:date="2006-03-15T10:43:00Z">
        <w:del w:id="559" w:author="FCTF 050506 mb" w:date="2006-05-11T17:56:00Z">
          <w:r>
            <w:rPr/>
            <w:delText>6</w:delText>
          </w:r>
        </w:del>
      </w:ins>
      <w:ins w:id="560" w:author="Rafael Lozano" w:date="2006-04-05T16:11:00Z">
        <w:del w:id="561" w:author="FCTF 050506 mb" w:date="2006-05-11T17:56:00Z">
          <w:r>
            <w:rPr/>
            <w:delText>00</w:delText>
          </w:r>
        </w:del>
      </w:ins>
      <w:ins w:id="562" w:author="Rafael Lozano" w:date="2006-03-15T10:43:00Z">
        <w:del w:id="563" w:author="FCTF 050506 mb" w:date="2006-05-11T17:56:00Z">
          <w:r>
            <w:rPr/>
            <w:delText>, and 22</w:delText>
          </w:r>
        </w:del>
      </w:ins>
      <w:ins w:id="564" w:author="Rafael Lozano" w:date="2006-04-05T16:11:00Z">
        <w:del w:id="565" w:author="FCTF 050506 mb" w:date="2006-05-11T17:56:00Z">
          <w:r>
            <w:rPr/>
            <w:delText>00</w:delText>
          </w:r>
        </w:del>
      </w:ins>
      <w:ins w:id="566" w:author="Rafael Lozano" w:date="2006-03-15T10:43:00Z">
        <w:del w:id="567" w:author="FCTF 050506 mb" w:date="2006-05-11T17:56:00Z">
          <w:r>
            <w:rPr/>
            <w:delText xml:space="preserve"> in a quantity as described below.  Such allocated ERS may not be self-provided from the QSE’s own </w:delText>
          </w:r>
        </w:del>
      </w:ins>
      <w:ins w:id="568" w:author="Rafael Lozano" w:date="2006-04-07T14:35:00Z">
        <w:del w:id="569" w:author="FCTF 050506 mb" w:date="2006-05-11T17:56:00Z">
          <w:r>
            <w:rPr/>
            <w:delText>G</w:delText>
          </w:r>
        </w:del>
      </w:ins>
      <w:ins w:id="570" w:author="Rafael Lozano" w:date="2006-03-15T10:43:00Z">
        <w:del w:id="571" w:author="FCTF 050506 mb" w:date="2006-05-11T17:56:00Z">
          <w:r>
            <w:rPr/>
            <w:delText xml:space="preserve">eneration </w:delText>
          </w:r>
        </w:del>
      </w:ins>
      <w:ins w:id="572" w:author="Rafael Lozano" w:date="2006-04-07T14:35:00Z">
        <w:del w:id="573" w:author="FCTF 050506 mb" w:date="2006-05-11T17:56:00Z">
          <w:r>
            <w:rPr/>
            <w:delText>Resource</w:delText>
          </w:r>
        </w:del>
      </w:ins>
      <w:ins w:id="574" w:author="Rafael Lozano" w:date="2006-03-15T10:43:00Z">
        <w:del w:id="575" w:author="FCTF 050506 mb" w:date="2006-05-11T17:56:00Z">
          <w:r>
            <w:rPr/>
            <w:delText xml:space="preserve">s.  The Regulation Services limitation and the ERS allocation will remain in place for </w:delText>
          </w:r>
        </w:del>
      </w:ins>
      <w:ins w:id="576" w:author="Rafael Lozano" w:date="2006-04-07T14:04:00Z">
        <w:del w:id="577" w:author="FCTF 050506 mb" w:date="2006-05-11T17:56:00Z">
          <w:r>
            <w:rPr/>
            <w:delText>two (</w:delText>
          </w:r>
        </w:del>
      </w:ins>
      <w:ins w:id="578" w:author="Rafael Lozano" w:date="2006-03-15T10:43:00Z">
        <w:del w:id="579" w:author="FCTF 050506 mb" w:date="2006-05-11T17:56:00Z">
          <w:r>
            <w:rPr/>
            <w:delText>2</w:delText>
          </w:r>
        </w:del>
      </w:ins>
      <w:ins w:id="580" w:author="Rafael Lozano" w:date="2006-04-07T14:04:00Z">
        <w:del w:id="581" w:author="FCTF 050506 mb" w:date="2006-05-11T17:56:00Z">
          <w:r>
            <w:rPr/>
            <w:delText>)</w:delText>
          </w:r>
        </w:del>
      </w:ins>
      <w:del w:id="582" w:author="FCTF 050506 mb" w:date="2006-05-11T17:56:00Z">
        <w:r>
          <w:rPr/>
          <w:delText xml:space="preserve"> consecutive months.  ERCOT will communicate such Regulation Services limitations and ERS allocation to the QSE by certified mail.  It will be the responsibility of the QSE to ensure compliance with such limitation and allocation.</w:delText>
        </w:r>
      </w:del>
    </w:p>
    <w:p>
      <w:pPr>
        <w:pStyle w:val="TextBody"/>
        <w:rPr>
          <w:del w:id="585" w:author="FCTF 050506 mb" w:date="2006-05-11T17:56:00Z"/>
        </w:rPr>
      </w:pPr>
      <w:del w:id="584" w:author="FCTF 050506 mb" w:date="2006-05-11T17:56:00Z">
        <w:r>
          <w:rPr/>
          <w:delText>The ERS quantity will be determined as follows:</w:delText>
        </w:r>
      </w:del>
    </w:p>
    <w:p>
      <w:pPr>
        <w:pStyle w:val="TextBody"/>
        <w:rPr>
          <w:del w:id="615" w:author="FCTF 050506 mb" w:date="2006-05-11T17:56:00Z"/>
        </w:rPr>
      </w:pPr>
      <w:ins w:id="586" w:author="Rafael Lozano" w:date="2006-03-15T10:43:00Z">
        <w:del w:id="587" w:author="FCTF 050506 mb" w:date="2006-05-11T17:56:00Z">
          <w:r>
            <w:rPr/>
            <w:delText>ERS = the greater of</w:delText>
          </w:r>
        </w:del>
      </w:ins>
      <w:ins w:id="588" w:author="Rafael Lozano" w:date="2006-04-05T15:36:00Z">
        <w:del w:id="589" w:author="FCTF 050506 mb" w:date="2006-05-11T17:56:00Z">
          <w:r>
            <w:rPr/>
            <w:delText>:</w:delText>
          </w:r>
        </w:del>
      </w:ins>
      <w:ins w:id="590" w:author="Rafael Lozano" w:date="2006-03-15T10:43:00Z">
        <w:del w:id="591" w:author="FCTF 050506 mb" w:date="2006-05-11T17:56:00Z">
          <w:r>
            <w:rPr/>
            <w:delText xml:space="preserve"> </w:delText>
            <w:tab/>
            <w:delText>(i)</w:delText>
          </w:r>
        </w:del>
      </w:ins>
      <w:ins w:id="592" w:author="Rafael Lozano" w:date="2006-04-05T15:36:00Z">
        <w:del w:id="593" w:author="FCTF 050506 mb" w:date="2006-05-11T17:56:00Z">
          <w:r>
            <w:rPr/>
            <w:tab/>
          </w:r>
        </w:del>
      </w:ins>
      <w:ins w:id="594" w:author="Rafael Lozano" w:date="2006-03-15T10:43:00Z">
        <w:del w:id="595" w:author="FCTF 050506 mb" w:date="2006-05-11T17:56:00Z">
          <w:r>
            <w:rPr/>
            <w:delText>(90%</w:delText>
          </w:r>
        </w:del>
      </w:ins>
      <w:ins w:id="596" w:author="Rafael Lozano" w:date="2006-04-05T15:37:00Z">
        <w:del w:id="597" w:author="FCTF 050506 mb" w:date="2006-05-11T17:56:00Z">
          <w:r>
            <w:rPr/>
            <w:delText xml:space="preserve"> </w:delText>
          </w:r>
        </w:del>
      </w:ins>
      <w:ins w:id="598" w:author="Rafael Lozano" w:date="2006-03-15T10:43:00Z">
        <w:del w:id="599" w:author="FCTF 050506 mb" w:date="2006-05-11T17:56:00Z">
          <w:r>
            <w:rPr/>
            <w:delText xml:space="preserve">- QSE Performance </w:delText>
          </w:r>
        </w:del>
      </w:ins>
      <w:ins w:id="600" w:author="Rafael Lozano" w:date="2006-04-07T08:41:00Z">
        <w:del w:id="601" w:author="FCTF 050506 mb" w:date="2006-05-11T17:56:00Z">
          <w:r>
            <w:rPr/>
            <w:delText>level</w:delText>
          </w:r>
        </w:del>
      </w:ins>
      <w:ins w:id="602" w:author="Rafael Lozano" w:date="2006-03-15T10:43:00Z">
        <w:del w:id="603" w:author="FCTF 050506 mb" w:date="2006-05-11T17:56:00Z">
          <w:r>
            <w:rPr/>
            <w:delText>) *</w:delText>
          </w:r>
        </w:del>
      </w:ins>
      <w:ins w:id="604" w:author="Rafael Lozano" w:date="2006-04-05T15:36:00Z">
        <w:del w:id="605" w:author="FCTF 050506 mb" w:date="2006-05-11T17:56:00Z">
          <w:r>
            <w:rPr/>
            <w:delText xml:space="preserve"> </w:delText>
          </w:r>
        </w:del>
      </w:ins>
      <w:ins w:id="606" w:author="Rafael Lozano" w:date="2006-03-15T10:43:00Z">
        <w:del w:id="607" w:author="FCTF 050506 mb" w:date="2006-05-11T17:56:00Z">
          <w:r>
            <w:rPr/>
            <w:delText>25</w:delText>
          </w:r>
        </w:del>
      </w:ins>
      <w:ins w:id="608" w:author="Rafael Lozano" w:date="2006-04-05T15:36:00Z">
        <w:del w:id="609" w:author="FCTF 050506 mb" w:date="2006-05-11T17:56:00Z">
          <w:r>
            <w:rPr/>
            <w:delText xml:space="preserve"> </w:delText>
          </w:r>
        </w:del>
      </w:ins>
      <w:ins w:id="610" w:author="Rafael Lozano" w:date="2006-03-15T10:43:00Z">
        <w:del w:id="611" w:author="FCTF 050506 mb" w:date="2006-05-11T17:56:00Z">
          <w:r>
            <w:rPr/>
            <w:delText>MW</w:delText>
          </w:r>
        </w:del>
      </w:ins>
      <w:ins w:id="612" w:author="Rafael Lozano" w:date="2006-04-05T15:36:00Z">
        <w:del w:id="613" w:author="FCTF 050506 mb" w:date="2006-05-11T17:56:00Z">
          <w:r>
            <w:rPr/>
            <w:delText>;</w:delText>
          </w:r>
        </w:del>
      </w:ins>
      <w:del w:id="614" w:author="FCTF 050506 mb" w:date="2006-05-11T17:56:00Z">
        <w:r>
          <w:rPr/>
          <w:delText xml:space="preserve"> and</w:delText>
        </w:r>
      </w:del>
    </w:p>
    <w:p>
      <w:pPr>
        <w:pStyle w:val="TextBody"/>
        <w:ind w:left="3420" w:hanging="540"/>
        <w:rPr>
          <w:del w:id="633" w:author="FCTF 050506 mb" w:date="2006-05-11T17:56:00Z"/>
        </w:rPr>
      </w:pPr>
      <w:ins w:id="616" w:author="Rafael Lozano" w:date="2006-03-15T10:43:00Z">
        <w:del w:id="617" w:author="FCTF 050506 mb" w:date="2006-05-11T17:56:00Z">
          <w:r>
            <w:rPr/>
            <w:delText>(ii)</w:delText>
          </w:r>
        </w:del>
      </w:ins>
      <w:ins w:id="618" w:author="Rafael Lozano" w:date="2006-04-05T15:36:00Z">
        <w:del w:id="619" w:author="FCTF 050506 mb" w:date="2006-05-11T17:56:00Z">
          <w:r>
            <w:rPr/>
            <w:tab/>
          </w:r>
        </w:del>
      </w:ins>
      <w:ins w:id="620" w:author="Rafael Lozano" w:date="2006-03-15T10:43:00Z">
        <w:del w:id="621" w:author="FCTF 050506 mb" w:date="2006-05-11T17:56:00Z">
          <w:r>
            <w:rPr/>
            <w:delText>(90%</w:delText>
          </w:r>
        </w:del>
      </w:ins>
      <w:ins w:id="622" w:author="Rafael Lozano" w:date="2006-04-05T15:37:00Z">
        <w:del w:id="623" w:author="FCTF 050506 mb" w:date="2006-05-11T17:56:00Z">
          <w:r>
            <w:rPr/>
            <w:delText xml:space="preserve"> </w:delText>
          </w:r>
        </w:del>
      </w:ins>
      <w:ins w:id="624" w:author="Rafael Lozano" w:date="2006-03-15T10:43:00Z">
        <w:del w:id="625" w:author="FCTF 050506 mb" w:date="2006-05-11T17:56:00Z">
          <w:r>
            <w:rPr/>
            <w:delText>-</w:delText>
          </w:r>
        </w:del>
      </w:ins>
      <w:ins w:id="626" w:author="Rafael Lozano" w:date="2006-04-05T16:07:00Z">
        <w:del w:id="627" w:author="FCTF 050506 mb" w:date="2006-05-11T17:56:00Z">
          <w:r>
            <w:rPr/>
            <w:delText xml:space="preserve"> </w:delText>
          </w:r>
        </w:del>
      </w:ins>
      <w:ins w:id="628" w:author="Rafael Lozano" w:date="2006-03-15T10:43:00Z">
        <w:del w:id="629" w:author="FCTF 050506 mb" w:date="2006-05-11T17:56:00Z">
          <w:r>
            <w:rPr/>
            <w:delText xml:space="preserve">QSE Performance </w:delText>
          </w:r>
        </w:del>
      </w:ins>
      <w:ins w:id="630" w:author="Rafael Lozano" w:date="2006-04-07T08:41:00Z">
        <w:del w:id="631" w:author="FCTF 050506 mb" w:date="2006-05-11T17:56:00Z">
          <w:r>
            <w:rPr/>
            <w:delText>level</w:delText>
          </w:r>
        </w:del>
      </w:ins>
      <w:del w:id="632" w:author="FCTF 050506 mb" w:date="2006-05-11T17:56:00Z">
        <w:r>
          <w:rPr/>
          <w:delText>)/2 * (its daily average determined from the QSE’s Regulation Service schedules submitted to ERCOT).</w:delText>
        </w:r>
      </w:del>
    </w:p>
    <w:p>
      <w:pPr>
        <w:pStyle w:val="TextBody"/>
        <w:rPr>
          <w:del w:id="635" w:author="FCTF 050506 mb" w:date="2006-05-11T17:56:00Z"/>
        </w:rPr>
      </w:pPr>
      <w:del w:id="634" w:author="FCTF 050506 mb" w:date="2006-05-11T17:56:00Z">
        <w:r>
          <w:rPr/>
          <w:delText>Where:</w:delText>
        </w:r>
      </w:del>
    </w:p>
    <w:p>
      <w:pPr>
        <w:pStyle w:val="TextBody"/>
        <w:rPr>
          <w:del w:id="640" w:author="FCTF 050506 mb" w:date="2006-05-11T17:56:00Z"/>
        </w:rPr>
      </w:pPr>
      <w:ins w:id="636" w:author="Rafael Lozano" w:date="2006-03-15T10:43:00Z">
        <w:del w:id="637" w:author="FCTF 050506 mb" w:date="2006-05-11T17:56:00Z">
          <w:r>
            <w:rPr/>
            <w:delText>ERS</w:delText>
          </w:r>
        </w:del>
      </w:ins>
      <w:del w:id="638" w:author="FCTF 050506 mb" w:date="2006-05-11T17:56:00Z">
        <w:r>
          <w:rPr/>
          <w:tab/>
          <w:tab/>
        </w:r>
      </w:del>
      <w:del w:id="639" w:author="FCTF 050506 mb" w:date="2006-05-11T17:56:00Z">
        <w:r>
          <w:rPr/>
          <w:delText>Enforcement Regulation Service</w:delText>
        </w:r>
      </w:del>
    </w:p>
    <w:p>
      <w:pPr>
        <w:pStyle w:val="TextBody"/>
        <w:rPr>
          <w:del w:id="648" w:author="FCTF 050506 mb" w:date="2006-05-11T17:56:00Z"/>
        </w:rPr>
      </w:pPr>
      <w:ins w:id="641" w:author="Rafael Lozano" w:date="2006-03-15T10:43:00Z">
        <w:del w:id="642" w:author="FCTF 050506 mb" w:date="2006-05-11T17:56:00Z">
          <w:r>
            <w:rPr/>
            <w:delText>90%</w:delText>
          </w:r>
        </w:del>
      </w:ins>
      <w:ins w:id="643" w:author="Rafael Lozano" w:date="2006-04-05T15:37:00Z">
        <w:del w:id="644" w:author="FCTF 050506 mb" w:date="2006-05-11T17:56:00Z">
          <w:r>
            <w:rPr/>
            <w:tab/>
            <w:tab/>
          </w:r>
        </w:del>
      </w:ins>
      <w:ins w:id="645" w:author="Rafael Lozano" w:date="2006-04-05T15:35:00Z">
        <w:del w:id="646" w:author="FCTF 050506 mb" w:date="2006-05-11T17:56:00Z">
          <w:r>
            <w:rPr/>
            <w:delText>T</w:delText>
          </w:r>
        </w:del>
      </w:ins>
      <w:del w:id="647" w:author="FCTF 050506 mb" w:date="2006-05-11T17:56:00Z">
        <w:r>
          <w:rPr/>
          <w:delText>he minimum acceptable SCE compliance performance level.</w:delText>
        </w:r>
      </w:del>
    </w:p>
    <w:p>
      <w:pPr>
        <w:pStyle w:val="TextBody"/>
        <w:rPr>
          <w:del w:id="676" w:author="FCTF 050506 mb" w:date="2006-05-11T17:56:00Z"/>
        </w:rPr>
      </w:pPr>
      <w:ins w:id="649" w:author="Rafael Lozano" w:date="2006-03-15T10:43:00Z">
        <w:del w:id="650" w:author="FCTF 050506 mb" w:date="2006-05-11T17:56:00Z">
          <w:r>
            <w:rPr/>
            <w:delText>If a QSE falls below the acceptable SCE performance level during the</w:delText>
          </w:r>
        </w:del>
      </w:ins>
      <w:ins w:id="651" w:author="Rafael Lozano" w:date="2006-03-20T12:27:00Z">
        <w:del w:id="652" w:author="FCTF 050506 mb" w:date="2006-05-11T17:56:00Z">
          <w:r>
            <w:rPr/>
            <w:delText xml:space="preserve"> </w:delText>
          </w:r>
        </w:del>
      </w:ins>
      <w:ins w:id="653" w:author="Rafael Lozano" w:date="2006-03-20T12:31:00Z">
        <w:del w:id="654" w:author="FCTF 050506 mb" w:date="2006-05-11T17:56:00Z">
          <w:r>
            <w:rPr/>
            <w:delText xml:space="preserve">first month of the </w:delText>
          </w:r>
        </w:del>
      </w:ins>
      <w:ins w:id="655" w:author="Rafael Lozano" w:date="2006-03-15T10:43:00Z">
        <w:del w:id="656" w:author="FCTF 050506 mb" w:date="2006-05-11T17:56:00Z">
          <w:r>
            <w:rPr/>
            <w:delText xml:space="preserve">enforcement period, ERCOT will maintain the existing Regulation Services limitation and ERS, but increase the ERS amount by an incremental </w:delText>
          </w:r>
        </w:del>
      </w:ins>
      <w:ins w:id="657" w:author="Rafael Lozano" w:date="2006-04-07T14:04:00Z">
        <w:del w:id="658" w:author="FCTF 050506 mb" w:date="2006-05-11T17:56:00Z">
          <w:r>
            <w:rPr/>
            <w:delText>ten percent (</w:delText>
          </w:r>
        </w:del>
      </w:ins>
      <w:ins w:id="659" w:author="Rafael Lozano" w:date="2006-03-15T10:43:00Z">
        <w:del w:id="660" w:author="FCTF 050506 mb" w:date="2006-05-11T17:56:00Z">
          <w:r>
            <w:rPr/>
            <w:delText>10%</w:delText>
          </w:r>
        </w:del>
      </w:ins>
      <w:ins w:id="661" w:author="Rafael Lozano" w:date="2006-04-07T14:04:00Z">
        <w:del w:id="662" w:author="FCTF 050506 mb" w:date="2006-05-11T17:56:00Z">
          <w:r>
            <w:rPr/>
            <w:delText>)</w:delText>
          </w:r>
        </w:del>
      </w:ins>
      <w:ins w:id="663" w:author="Rafael Lozano" w:date="2006-03-15T10:43:00Z">
        <w:del w:id="664" w:author="FCTF 050506 mb" w:date="2006-05-11T17:56:00Z">
          <w:r>
            <w:rPr/>
            <w:delText xml:space="preserve"> or </w:delText>
          </w:r>
        </w:del>
      </w:ins>
      <w:ins w:id="665" w:author="Rafael Lozano" w:date="2006-04-07T14:04:00Z">
        <w:del w:id="666" w:author="FCTF 050506 mb" w:date="2006-05-11T17:56:00Z">
          <w:r>
            <w:rPr/>
            <w:delText>five (</w:delText>
          </w:r>
        </w:del>
      </w:ins>
      <w:ins w:id="667" w:author="Rafael Lozano" w:date="2006-03-15T10:43:00Z">
        <w:del w:id="668" w:author="FCTF 050506 mb" w:date="2006-05-11T17:56:00Z">
          <w:r>
            <w:rPr/>
            <w:delText>5</w:delText>
          </w:r>
        </w:del>
      </w:ins>
      <w:ins w:id="669" w:author="Rafael Lozano" w:date="2006-04-07T14:04:00Z">
        <w:del w:id="670" w:author="FCTF 050506 mb" w:date="2006-05-11T17:56:00Z">
          <w:r>
            <w:rPr/>
            <w:delText>)</w:delText>
          </w:r>
        </w:del>
      </w:ins>
      <w:ins w:id="671" w:author="Rafael Lozano" w:date="2006-03-15T10:43:00Z">
        <w:del w:id="672" w:author="FCTF 050506 mb" w:date="2006-05-11T17:56:00Z">
          <w:r>
            <w:rPr/>
            <w:delText xml:space="preserve"> MW, whichever is larger, for </w:delText>
          </w:r>
        </w:del>
      </w:ins>
      <w:ins w:id="673" w:author="Rafael Lozano" w:date="2006-03-20T12:32:00Z">
        <w:del w:id="674" w:author="FCTF 050506 mb" w:date="2006-05-11T17:56:00Z">
          <w:r>
            <w:rPr/>
            <w:delText xml:space="preserve">the next </w:delText>
          </w:r>
        </w:del>
      </w:ins>
      <w:del w:id="675" w:author="FCTF 050506 mb" w:date="2006-05-11T17:56:00Z">
        <w:r>
          <w:rPr/>
          <w:delText>month.</w:delText>
        </w:r>
      </w:del>
    </w:p>
    <w:p>
      <w:pPr>
        <w:pStyle w:val="TextBody"/>
        <w:rPr>
          <w:del w:id="690" w:author="FCTF 050506 mb" w:date="2006-05-11T17:56:00Z"/>
        </w:rPr>
      </w:pPr>
      <w:ins w:id="677" w:author="Rafael Lozano" w:date="2006-03-15T10:43:00Z">
        <w:del w:id="678" w:author="FCTF 050506 mb" w:date="2006-05-11T17:56:00Z">
          <w:r>
            <w:rPr/>
            <w:delText xml:space="preserve">If a QSE falls above the acceptable SCE performance level during the </w:delText>
          </w:r>
        </w:del>
      </w:ins>
      <w:ins w:id="679" w:author="Rafael Lozano" w:date="2006-03-20T12:28:00Z">
        <w:del w:id="680" w:author="FCTF 050506 mb" w:date="2006-05-11T17:56:00Z">
          <w:r>
            <w:rPr/>
            <w:delText xml:space="preserve">first month of the </w:delText>
          </w:r>
        </w:del>
      </w:ins>
      <w:ins w:id="681" w:author="Rafael Lozano" w:date="2006-03-15T10:43:00Z">
        <w:del w:id="682" w:author="FCTF 050506 mb" w:date="2006-05-11T17:56:00Z">
          <w:r>
            <w:rPr/>
            <w:delText xml:space="preserve">enforcement period, ERCOT will decrease the ERS level by a factor of </w:delText>
          </w:r>
        </w:del>
      </w:ins>
      <w:ins w:id="683" w:author="Rafael Lozano" w:date="2006-04-07T14:04:00Z">
        <w:del w:id="684" w:author="FCTF 050506 mb" w:date="2006-05-11T17:56:00Z">
          <w:r>
            <w:rPr/>
            <w:delText>fifty percent (</w:delText>
          </w:r>
        </w:del>
      </w:ins>
      <w:ins w:id="685" w:author="Rafael Lozano" w:date="2006-03-15T10:43:00Z">
        <w:del w:id="686" w:author="FCTF 050506 mb" w:date="2006-05-11T17:56:00Z">
          <w:r>
            <w:rPr/>
            <w:delText>50%</w:delText>
          </w:r>
        </w:del>
      </w:ins>
      <w:ins w:id="687" w:author="Rafael Lozano" w:date="2006-04-07T14:04:00Z">
        <w:del w:id="688" w:author="FCTF 050506 mb" w:date="2006-05-11T17:56:00Z">
          <w:r>
            <w:rPr/>
            <w:delText>)</w:delText>
          </w:r>
        </w:del>
      </w:ins>
      <w:del w:id="689" w:author="FCTF 050506 mb" w:date="2006-05-11T17:56:00Z">
        <w:r>
          <w:rPr/>
          <w:delText>.  If a QSE falls above the acceptable SCE performance level during the second month of the enforcement period, ERCOT will remove all Regulation Services limitations and ERS allocations.</w:delText>
        </w:r>
      </w:del>
    </w:p>
    <w:p>
      <w:pPr>
        <w:pStyle w:val="TextBody"/>
        <w:rPr>
          <w:del w:id="708" w:author="FCTF 050506 mb" w:date="2006-05-11T17:56:00Z"/>
        </w:rPr>
      </w:pPr>
      <w:ins w:id="691" w:author="Rafael Lozano" w:date="2006-04-05T14:53:00Z">
        <w:del w:id="692" w:author="FCTF 050506 mb" w:date="2006-05-11T17:56:00Z">
          <w:r>
            <w:rPr/>
            <w:delText xml:space="preserve">A QSE may request that certain hours, up to a maximum of </w:delText>
          </w:r>
        </w:del>
      </w:ins>
      <w:ins w:id="693" w:author="Rafael Lozano" w:date="2006-04-07T14:04:00Z">
        <w:del w:id="694" w:author="FCTF 050506 mb" w:date="2006-05-11T17:56:00Z">
          <w:r>
            <w:rPr/>
            <w:delText>three (</w:delText>
          </w:r>
        </w:del>
      </w:ins>
      <w:ins w:id="695" w:author="Rafael Lozano" w:date="2006-04-05T14:53:00Z">
        <w:del w:id="696" w:author="FCTF 050506 mb" w:date="2006-05-11T17:56:00Z">
          <w:r>
            <w:rPr/>
            <w:delText>3</w:delText>
          </w:r>
        </w:del>
      </w:ins>
      <w:ins w:id="697" w:author="Rafael Lozano" w:date="2006-04-07T14:04:00Z">
        <w:del w:id="698" w:author="FCTF 050506 mb" w:date="2006-05-11T17:56:00Z">
          <w:r>
            <w:rPr/>
            <w:delText>)</w:delText>
          </w:r>
        </w:del>
      </w:ins>
      <w:ins w:id="699" w:author="Rafael Lozano" w:date="2006-04-05T14:53:00Z">
        <w:del w:id="700" w:author="FCTF 050506 mb" w:date="2006-05-11T17:56:00Z">
          <w:r>
            <w:rPr/>
            <w:delText xml:space="preserve"> hours, be classified as exempt</w:delText>
          </w:r>
        </w:del>
      </w:ins>
      <w:ins w:id="701" w:author="Rafael Lozano" w:date="2006-04-05T15:42:00Z">
        <w:del w:id="702" w:author="FCTF 050506 mb" w:date="2006-05-11T17:56:00Z">
          <w:r>
            <w:rPr/>
            <w:delText>ed</w:delText>
          </w:r>
        </w:del>
      </w:ins>
      <w:ins w:id="703" w:author="Rafael Lozano" w:date="2006-04-05T14:53:00Z">
        <w:del w:id="704" w:author="FCTF 050506 mb" w:date="2006-05-11T17:56:00Z">
          <w:r>
            <w:rPr/>
            <w:delText xml:space="preserve"> hour</w:delText>
          </w:r>
        </w:del>
      </w:ins>
      <w:ins w:id="705" w:author="Rafael Lozano" w:date="2006-04-05T15:41:00Z">
        <w:del w:id="706" w:author="FCTF 050506 mb" w:date="2006-05-11T17:56:00Z">
          <w:r>
            <w:rPr/>
            <w:delText>s</w:delText>
          </w:r>
        </w:del>
      </w:ins>
      <w:del w:id="707" w:author="FCTF 050506 mb" w:date="2006-05-11T17:56:00Z">
        <w:r>
          <w:rPr/>
          <w:delText xml:space="preserve"> for purposes of SCE performance analysis.  The requesting QSE agrees to provide ERCOT incremental Regulation Service during the exempted hours in a quantity as determined by RSME.</w:delText>
        </w:r>
      </w:del>
    </w:p>
    <w:p>
      <w:pPr>
        <w:pStyle w:val="TextBody"/>
        <w:rPr>
          <w:del w:id="714" w:author="FCTF 050506 mb" w:date="2006-05-11T17:56:00Z"/>
        </w:rPr>
      </w:pPr>
      <w:ins w:id="709" w:author="Rafael Lozano" w:date="2006-04-05T14:53:00Z">
        <w:del w:id="710" w:author="FCTF 050506 mb" w:date="2006-05-11T17:56:00Z">
          <w:r>
            <w:rPr/>
            <w:delText xml:space="preserve">RSME = 50% (SCE </w:delText>
          </w:r>
        </w:del>
      </w:ins>
      <w:ins w:id="711" w:author="Rafael Lozano" w:date="2006-04-05T14:53:00Z">
        <w:del w:id="712" w:author="FCTF 050506 mb" w:date="2006-05-11T17:56:00Z">
          <w:r>
            <w:rPr>
              <w:vertAlign w:val="subscript"/>
            </w:rPr>
            <w:delText>excess hourly average</w:delText>
          </w:r>
        </w:del>
      </w:ins>
      <w:del w:id="713" w:author="FCTF 050506 mb" w:date="2006-05-11T17:56:00Z">
        <w:r>
          <w:rPr/>
          <w:delText>)</w:delText>
        </w:r>
      </w:del>
    </w:p>
    <w:p>
      <w:pPr>
        <w:pStyle w:val="TextBody"/>
        <w:rPr>
          <w:del w:id="716" w:author="FCTF 050506 mb" w:date="2006-05-11T17:56:00Z"/>
        </w:rPr>
      </w:pPr>
      <w:del w:id="715" w:author="FCTF 050506 mb" w:date="2006-05-11T17:56:00Z">
        <w:r>
          <w:rPr/>
          <w:delText>Where:</w:delText>
        </w:r>
      </w:del>
    </w:p>
    <w:p>
      <w:pPr>
        <w:pStyle w:val="TextBody"/>
        <w:tabs>
          <w:tab w:val="clear" w:pos="2160"/>
          <w:tab w:val="left" w:pos="2880" w:leader="none"/>
        </w:tabs>
        <w:ind w:left="2880" w:hanging="2160"/>
        <w:rPr>
          <w:del w:id="728" w:author="FCTF 050506 mb" w:date="2006-05-11T17:56:00Z"/>
        </w:rPr>
      </w:pPr>
      <w:ins w:id="717" w:author="Rafael Lozano" w:date="2006-04-05T14:53:00Z">
        <w:del w:id="718" w:author="FCTF 050506 mb" w:date="2006-05-11T17:56:00Z">
          <w:r>
            <w:rPr/>
            <w:delText>RSME</w:delText>
            <w:tab/>
          </w:r>
        </w:del>
      </w:ins>
      <w:ins w:id="719" w:author="Rafael Lozano" w:date="2006-04-05T15:25:00Z">
        <w:del w:id="720" w:author="FCTF 050506 mb" w:date="2006-05-11T17:56:00Z">
          <w:r>
            <w:rPr/>
            <w:delText>T</w:delText>
          </w:r>
        </w:del>
      </w:ins>
      <w:ins w:id="721" w:author="Rafael Lozano" w:date="2006-04-05T14:53:00Z">
        <w:del w:id="722" w:author="FCTF 050506 mb" w:date="2006-05-11T17:56:00Z">
          <w:r>
            <w:rPr/>
            <w:delText>he incremental Regulation Service provided for exempt</w:delText>
          </w:r>
        </w:del>
      </w:ins>
      <w:ins w:id="723" w:author="Rafael Lozano" w:date="2006-04-05T15:42:00Z">
        <w:del w:id="724" w:author="FCTF 050506 mb" w:date="2006-05-11T17:56:00Z">
          <w:r>
            <w:rPr/>
            <w:delText>ed</w:delText>
          </w:r>
        </w:del>
      </w:ins>
      <w:ins w:id="725" w:author="Rafael Lozano" w:date="2006-04-05T14:53:00Z">
        <w:del w:id="726" w:author="FCTF 050506 mb" w:date="2006-05-11T17:56:00Z">
          <w:r>
            <w:rPr/>
            <w:delText xml:space="preserve"> hour</w:delText>
          </w:r>
        </w:del>
      </w:ins>
      <w:del w:id="727" w:author="FCTF 050506 mb" w:date="2006-05-11T17:56:00Z">
        <w:r>
          <w:rPr/>
          <w:delText>s</w:delText>
        </w:r>
      </w:del>
    </w:p>
    <w:p>
      <w:pPr>
        <w:pStyle w:val="TextBody"/>
        <w:widowControl/>
        <w:tabs>
          <w:tab w:val="clear" w:pos="2160"/>
          <w:tab w:val="left" w:pos="2880" w:leader="none"/>
        </w:tabs>
        <w:bidi w:val="0"/>
        <w:spacing w:before="0" w:after="240"/>
        <w:ind w:left="2880" w:hanging="2160"/>
        <w:contextualSpacing/>
        <w:rPr>
          <w:del w:id="748" w:author="FCTF 050506 mb" w:date="2006-05-11T17:56:00Z"/>
        </w:rPr>
      </w:pPr>
      <w:ins w:id="729" w:author="Rafael Lozano" w:date="2006-04-05T14:53:00Z">
        <w:del w:id="730" w:author="FCTF 050506 mb" w:date="2006-05-11T17:56:00Z">
          <w:r>
            <w:rPr/>
            <w:delText xml:space="preserve">SCE </w:delText>
          </w:r>
        </w:del>
      </w:ins>
      <w:ins w:id="731" w:author="Rafael Lozano" w:date="2006-04-05T14:53:00Z">
        <w:del w:id="732" w:author="FCTF 050506 mb" w:date="2006-05-11T17:56:00Z">
          <w:r>
            <w:rPr>
              <w:vertAlign w:val="subscript"/>
            </w:rPr>
            <w:delText>excess hourly average</w:delText>
          </w:r>
        </w:del>
      </w:ins>
      <w:ins w:id="733" w:author="Rafael Lozano" w:date="2006-04-05T14:53:00Z">
        <w:del w:id="734" w:author="FCTF 050506 mb" w:date="2006-05-11T17:56:00Z">
          <w:r>
            <w:rPr/>
            <w:tab/>
          </w:r>
        </w:del>
      </w:ins>
      <w:ins w:id="735" w:author="Rafael Lozano" w:date="2006-04-05T15:25:00Z">
        <w:del w:id="736" w:author="FCTF 050506 mb" w:date="2006-05-11T17:56:00Z">
          <w:r>
            <w:rPr/>
            <w:delText>T</w:delText>
          </w:r>
        </w:del>
      </w:ins>
      <w:ins w:id="737" w:author="Rafael Lozano" w:date="2006-04-05T14:53:00Z">
        <w:del w:id="738" w:author="FCTF 050506 mb" w:date="2006-05-11T17:56:00Z">
          <w:r>
            <w:rPr/>
            <w:delText xml:space="preserve">he total MWh outside of the allowable bandwidth for the month </w:delText>
          </w:r>
        </w:del>
      </w:ins>
      <w:ins w:id="739" w:author="Rafael Lozano" w:date="2006-04-05T14:56:00Z">
        <w:del w:id="740" w:author="FCTF 050506 mb" w:date="2006-05-11T17:56:00Z">
          <w:r>
            <w:rPr/>
            <w:delText>f</w:delText>
          </w:r>
        </w:del>
      </w:ins>
      <w:ins w:id="741" w:author="Rafael Lozano" w:date="2006-04-05T14:53:00Z">
        <w:del w:id="742" w:author="FCTF 050506 mb" w:date="2006-05-11T17:56:00Z">
          <w:r>
            <w:rPr/>
            <w:delText>or the exempt</w:delText>
          </w:r>
        </w:del>
      </w:ins>
      <w:ins w:id="743" w:author="Rafael Lozano" w:date="2006-04-05T15:42:00Z">
        <w:del w:id="744" w:author="FCTF 050506 mb" w:date="2006-05-11T17:56:00Z">
          <w:r>
            <w:rPr/>
            <w:delText>ed</w:delText>
          </w:r>
        </w:del>
      </w:ins>
      <w:ins w:id="745" w:author="Rafael Lozano" w:date="2006-04-05T15:25:00Z">
        <w:del w:id="746" w:author="FCTF 050506 mb" w:date="2006-05-11T17:56:00Z">
          <w:r>
            <w:rPr/>
            <w:delText xml:space="preserve"> </w:delText>
          </w:r>
        </w:del>
      </w:ins>
      <w:del w:id="747" w:author="FCTF 050506 mb" w:date="2006-05-11T17:56:00Z">
        <w:r>
          <w:rPr/>
          <w:delText>hours</w:delText>
        </w:r>
      </w:del>
    </w:p>
    <w:p>
      <w:pPr>
        <w:pStyle w:val="TextBody"/>
        <w:rPr>
          <w:del w:id="762" w:author="FCTF 050506 mb" w:date="2006-05-11T17:56:00Z"/>
        </w:rPr>
      </w:pPr>
      <w:ins w:id="749" w:author="Rafael Lozano" w:date="2006-04-07T08:05:00Z">
        <w:del w:id="750" w:author="FCTF 050506 mb" w:date="2006-05-11T17:56:00Z">
          <w:r>
            <w:rPr/>
            <w:delText xml:space="preserve">ERCOT will reduce the ERCOT </w:delText>
          </w:r>
        </w:del>
      </w:ins>
      <w:ins w:id="751" w:author="Rafael Lozano" w:date="2006-04-07T14:04:00Z">
        <w:del w:id="752" w:author="FCTF 050506 mb" w:date="2006-05-11T17:56:00Z">
          <w:r>
            <w:rPr/>
            <w:delText>L</w:delText>
          </w:r>
        </w:del>
      </w:ins>
      <w:ins w:id="753" w:author="Rafael Lozano" w:date="2006-04-07T08:05:00Z">
        <w:del w:id="754" w:author="FCTF 050506 mb" w:date="2006-05-11T17:56:00Z">
          <w:r>
            <w:rPr/>
            <w:delText xml:space="preserve">oad obligation for </w:delText>
          </w:r>
        </w:del>
      </w:ins>
      <w:ins w:id="755" w:author="Rafael Lozano" w:date="2006-04-07T14:04:00Z">
        <w:del w:id="756" w:author="FCTF 050506 mb" w:date="2006-05-11T17:56:00Z">
          <w:r>
            <w:rPr/>
            <w:delText>h</w:delText>
          </w:r>
        </w:del>
      </w:ins>
      <w:ins w:id="757" w:author="Rafael Lozano" w:date="2006-04-07T08:05:00Z">
        <w:del w:id="758" w:author="FCTF 050506 mb" w:date="2006-05-11T17:56:00Z">
          <w:r>
            <w:rPr/>
            <w:delText xml:space="preserve">ours </w:delText>
          </w:r>
        </w:del>
      </w:ins>
      <w:ins w:id="759" w:author="Rafael Lozano" w:date="2006-04-07T14:04:00Z">
        <w:del w:id="760" w:author="FCTF 050506 mb" w:date="2006-05-11T17:56:00Z">
          <w:r>
            <w:rPr/>
            <w:delText>e</w:delText>
          </w:r>
        </w:del>
      </w:ins>
      <w:del w:id="761" w:author="FCTF 050506 mb" w:date="2006-05-11T17:56:00Z">
        <w:r>
          <w:rPr/>
          <w:delText>nding 0500, 0600, and 2200 by an amount equal to the sum of all ERS allocated to all QSEs.</w:delText>
        </w:r>
      </w:del>
    </w:p>
    <w:p>
      <w:pPr>
        <w:pStyle w:val="TextBody"/>
        <w:tabs>
          <w:tab w:val="clear" w:pos="2160"/>
          <w:tab w:val="left" w:pos="2880" w:leader="none"/>
        </w:tabs>
        <w:ind w:left="2880" w:hanging="2160"/>
        <w:rPr>
          <w:del w:id="764" w:author="FCTF 050506 mb" w:date="2006-05-11T17:56:00Z"/>
        </w:rPr>
      </w:pPr>
      <w:del w:id="763" w:author="FCTF 050506 mb" w:date="2006-05-11T17:56:00Z">
        <w:r>
          <w:rPr/>
        </w:r>
      </w:del>
    </w:p>
    <w:p>
      <w:pPr>
        <w:pStyle w:val="TextBody"/>
        <w:rPr>
          <w:ins w:id="768" w:author="igonzalez" w:date="2006-05-25T16:02:00Z"/>
        </w:rPr>
      </w:pPr>
      <w:ins w:id="765" w:author="igonzalez" w:date="2006-05-25T16:02:00Z">
        <w:bookmarkStart w:id="0" w:name="OLE_LINK4"/>
        <w:bookmarkStart w:id="1" w:name="OLE_LINK3"/>
        <w:r>
          <w:rPr>
            <w:i w:val="false"/>
          </w:rPr>
          <w:t>6.10.12.</w:t>
        </w:r>
      </w:ins>
      <w:ins w:id="766" w:author="Nieves Lopez" w:date="2006-05-30T11:35:00Z">
        <w:r>
          <w:rPr>
            <w:i w:val="false"/>
          </w:rPr>
          <w:t>3</w:t>
        </w:r>
      </w:ins>
      <w:ins w:id="767" w:author="igonzalez" w:date="2006-05-25T16:02:00Z">
        <w:r>
          <w:rPr>
            <w:i w:val="false"/>
          </w:rPr>
          <w:t xml:space="preserve"> Settlement Timeline and Dispute Process</w:t>
        </w:r>
      </w:ins>
    </w:p>
    <w:p>
      <w:pPr>
        <w:pStyle w:val="TextBody"/>
        <w:rPr>
          <w:ins w:id="824" w:author="igonzalez" w:date="2006-05-25T16:10:00Z"/>
        </w:rPr>
      </w:pPr>
      <w:ins w:id="769" w:author="igonzalez" w:date="2006-05-25T16:02:00Z">
        <w:r>
          <w:rPr>
            <w:rFonts w:cs="Times New Roman"/>
          </w:rPr>
          <w:t xml:space="preserve">ERCOT </w:t>
        </w:r>
      </w:ins>
      <w:ins w:id="770" w:author="igonzalez" w:date="2006-05-25T16:11:00Z">
        <w:r>
          <w:rPr/>
          <w:t xml:space="preserve">shall </w:t>
        </w:r>
      </w:ins>
      <w:ins w:id="771" w:author="igonzalez" w:date="2006-05-25T16:03:00Z">
        <w:r>
          <w:rPr>
            <w:rFonts w:cs="Times New Roman"/>
          </w:rPr>
          <w:t xml:space="preserve">process the SCE Performance Charges and Payments for </w:t>
        </w:r>
      </w:ins>
      <w:ins w:id="772" w:author="Andrew Gallo" w:date="2006-05-30T17:02:00Z">
        <w:r>
          <w:rPr/>
          <w:t>a</w:t>
        </w:r>
      </w:ins>
      <w:ins w:id="773" w:author="igonzalez" w:date="2006-05-25T16:04:00Z">
        <w:del w:id="774" w:author="Andrew Gallo" w:date="2006-05-30T17:02:00Z">
          <w:r>
            <w:rPr>
              <w:rFonts w:cs="Times New Roman"/>
            </w:rPr>
            <w:delText>the</w:delText>
          </w:r>
        </w:del>
      </w:ins>
      <w:ins w:id="775" w:author="igonzalez" w:date="2006-05-25T16:04:00Z">
        <w:r>
          <w:rPr>
            <w:rFonts w:cs="Times New Roman"/>
          </w:rPr>
          <w:t xml:space="preserve"> month </w:t>
        </w:r>
      </w:ins>
      <w:ins w:id="776" w:author="igonzalez" w:date="2006-05-25T16:04:00Z">
        <w:del w:id="777" w:author="Andrew Gallo" w:date="2006-05-30T17:02:00Z">
          <w:r>
            <w:rPr>
              <w:rFonts w:cs="Times New Roman"/>
            </w:rPr>
            <w:delText xml:space="preserve">in question </w:delText>
          </w:r>
        </w:del>
      </w:ins>
      <w:ins w:id="778" w:author="igonzalez" w:date="2006-05-25T16:04:00Z">
        <w:r>
          <w:rPr>
            <w:rFonts w:cs="Times New Roman"/>
          </w:rPr>
          <w:t xml:space="preserve">within </w:t>
        </w:r>
      </w:ins>
      <w:ins w:id="779" w:author="igonzalez" w:date="2006-05-25T16:06:00Z">
        <w:r>
          <w:rPr>
            <w:rFonts w:cs="Times New Roman"/>
          </w:rPr>
          <w:t>ten</w:t>
        </w:r>
      </w:ins>
      <w:ins w:id="780" w:author="igonzalez" w:date="2006-05-26T16:30:00Z">
        <w:r>
          <w:rPr/>
          <w:t xml:space="preserve"> (10)</w:t>
        </w:r>
      </w:ins>
      <w:ins w:id="781" w:author="igonzalez" w:date="2006-05-25T16:04:00Z">
        <w:r>
          <w:rPr>
            <w:rFonts w:cs="Times New Roman"/>
          </w:rPr>
          <w:t xml:space="preserve"> </w:t>
        </w:r>
      </w:ins>
      <w:ins w:id="782" w:author="Andrew Gallo" w:date="2006-05-30T17:02:00Z">
        <w:r>
          <w:rPr/>
          <w:t>B</w:t>
        </w:r>
      </w:ins>
      <w:ins w:id="783" w:author="igonzalez" w:date="2006-05-25T16:04:00Z">
        <w:del w:id="784" w:author="Andrew Gallo" w:date="2006-05-30T17:02:00Z">
          <w:r>
            <w:rPr>
              <w:rFonts w:cs="Times New Roman"/>
            </w:rPr>
            <w:delText>b</w:delText>
          </w:r>
        </w:del>
      </w:ins>
      <w:ins w:id="785" w:author="igonzalez" w:date="2006-05-25T16:04:00Z">
        <w:r>
          <w:rPr>
            <w:rFonts w:cs="Times New Roman"/>
          </w:rPr>
          <w:t xml:space="preserve">usiness </w:t>
        </w:r>
      </w:ins>
      <w:ins w:id="786" w:author="Andrew Gallo" w:date="2006-05-30T17:02:00Z">
        <w:r>
          <w:rPr/>
          <w:t>D</w:t>
        </w:r>
      </w:ins>
      <w:ins w:id="787" w:author="igonzalez" w:date="2006-05-25T16:04:00Z">
        <w:del w:id="788" w:author="Andrew Gallo" w:date="2006-05-30T17:02:00Z">
          <w:r>
            <w:rPr>
              <w:rFonts w:cs="Times New Roman"/>
            </w:rPr>
            <w:delText>d</w:delText>
          </w:r>
        </w:del>
      </w:ins>
      <w:ins w:id="789" w:author="igonzalez" w:date="2006-05-25T16:04:00Z">
        <w:r>
          <w:rPr>
            <w:rFonts w:cs="Times New Roman"/>
          </w:rPr>
          <w:t xml:space="preserve">ays after the </w:t>
        </w:r>
      </w:ins>
      <w:ins w:id="790" w:author="Andrew Gallo" w:date="2006-05-30T17:03:00Z">
        <w:r>
          <w:rPr/>
          <w:t>ERCOT Compliance Dept. issues f</w:t>
        </w:r>
      </w:ins>
      <w:ins w:id="791" w:author="igonzalez" w:date="2006-05-26T16:30:00Z">
        <w:del w:id="792" w:author="Andrew Gallo" w:date="2006-05-30T17:03:00Z">
          <w:r>
            <w:rPr/>
            <w:delText>F</w:delText>
          </w:r>
        </w:del>
      </w:ins>
      <w:ins w:id="793" w:author="igonzalez" w:date="2006-05-26T16:30:00Z">
        <w:r>
          <w:rPr/>
          <w:t>inal scores</w:t>
        </w:r>
      </w:ins>
      <w:ins w:id="794" w:author="igonzalez" w:date="2006-05-26T16:30:00Z">
        <w:del w:id="795" w:author="Andrew Gallo" w:date="2006-05-30T17:03:00Z">
          <w:r>
            <w:rPr/>
            <w:delText xml:space="preserve"> are issued by Compliance</w:delText>
          </w:r>
        </w:del>
      </w:ins>
      <w:ins w:id="796" w:author="igonzalez" w:date="2006-05-25T16:05:00Z">
        <w:r>
          <w:rPr>
            <w:rFonts w:cs="Times New Roman"/>
          </w:rPr>
          <w:t xml:space="preserve">.  ERCOT </w:t>
        </w:r>
      </w:ins>
      <w:ins w:id="797" w:author="igonzalez" w:date="2006-05-26T10:15:00Z">
        <w:r>
          <w:rPr/>
          <w:t xml:space="preserve">will apply </w:t>
        </w:r>
      </w:ins>
      <w:ins w:id="798" w:author="igonzalez" w:date="2006-05-25T16:03:00Z">
        <w:r>
          <w:rPr>
            <w:rFonts w:cs="Times New Roman"/>
          </w:rPr>
          <w:t>Debit</w:t>
        </w:r>
      </w:ins>
      <w:ins w:id="799" w:author="igonzalez" w:date="2006-05-26T10:16:00Z">
        <w:r>
          <w:rPr/>
          <w:t xml:space="preserve">s and </w:t>
        </w:r>
      </w:ins>
      <w:ins w:id="800" w:author="igonzalez" w:date="2006-05-25T16:03:00Z">
        <w:r>
          <w:rPr>
            <w:rFonts w:cs="Times New Roman"/>
          </w:rPr>
          <w:t>Credit</w:t>
        </w:r>
      </w:ins>
      <w:ins w:id="801" w:author="igonzalez" w:date="2006-05-26T10:16:00Z">
        <w:r>
          <w:rPr/>
          <w:t>s onto</w:t>
        </w:r>
      </w:ins>
      <w:ins w:id="802" w:author="igonzalez" w:date="2006-05-25T16:03:00Z">
        <w:r>
          <w:rPr>
            <w:rFonts w:cs="Times New Roman"/>
          </w:rPr>
          <w:t xml:space="preserve"> </w:t>
        </w:r>
      </w:ins>
      <w:ins w:id="803" w:author="Andrew Gallo" w:date="2006-05-30T17:03:00Z">
        <w:r>
          <w:rPr/>
          <w:t>S</w:t>
        </w:r>
      </w:ins>
      <w:ins w:id="804" w:author="igonzalez" w:date="2006-05-25T16:07:00Z">
        <w:del w:id="805" w:author="Andrew Gallo" w:date="2006-05-30T17:03:00Z">
          <w:r>
            <w:rPr>
              <w:rFonts w:cs="Times New Roman"/>
            </w:rPr>
            <w:delText>s</w:delText>
          </w:r>
        </w:del>
      </w:ins>
      <w:ins w:id="806" w:author="igonzalez" w:date="2006-05-25T16:07:00Z">
        <w:r>
          <w:rPr>
            <w:rFonts w:cs="Times New Roman"/>
          </w:rPr>
          <w:t xml:space="preserve">ettlement </w:t>
        </w:r>
      </w:ins>
      <w:ins w:id="807" w:author="Andrew Gallo" w:date="2006-05-30T17:03:00Z">
        <w:r>
          <w:rPr/>
          <w:t>S</w:t>
        </w:r>
      </w:ins>
      <w:ins w:id="808" w:author="igonzalez" w:date="2006-05-26T10:17:00Z">
        <w:del w:id="809" w:author="Andrew Gallo" w:date="2006-05-30T17:03:00Z">
          <w:r>
            <w:rPr/>
            <w:delText>s</w:delText>
          </w:r>
        </w:del>
      </w:ins>
      <w:ins w:id="810" w:author="igonzalez" w:date="2006-05-26T10:17:00Z">
        <w:r>
          <w:rPr/>
          <w:t xml:space="preserve">tatements on a scheduled </w:t>
        </w:r>
      </w:ins>
      <w:ins w:id="811" w:author="igonzalez" w:date="2006-05-26T16:36:00Z">
        <w:r>
          <w:rPr/>
          <w:t>F</w:t>
        </w:r>
      </w:ins>
      <w:ins w:id="812" w:author="igonzalez" w:date="2006-05-26T10:17:00Z">
        <w:r>
          <w:rPr/>
          <w:t xml:space="preserve">inal </w:t>
        </w:r>
      </w:ins>
      <w:ins w:id="813" w:author="Andrew Gallo" w:date="2006-05-30T17:03:00Z">
        <w:r>
          <w:rPr/>
          <w:t>Settlement S</w:t>
        </w:r>
      </w:ins>
      <w:ins w:id="814" w:author="igonzalez" w:date="2006-05-26T10:18:00Z">
        <w:del w:id="815" w:author="Andrew Gallo" w:date="2006-05-30T17:03:00Z">
          <w:r>
            <w:rPr/>
            <w:delText>s</w:delText>
          </w:r>
        </w:del>
      </w:ins>
      <w:ins w:id="816" w:author="igonzalez" w:date="2006-05-26T10:18:00Z">
        <w:r>
          <w:rPr/>
          <w:t xml:space="preserve">tatement </w:t>
        </w:r>
      </w:ins>
      <w:ins w:id="817" w:author="igonzalez" w:date="2006-05-26T16:35:00Z">
        <w:r>
          <w:rPr/>
          <w:t xml:space="preserve">of its choosing </w:t>
        </w:r>
      </w:ins>
      <w:ins w:id="818" w:author="igonzalez" w:date="2006-05-26T16:31:00Z">
        <w:r>
          <w:rPr/>
          <w:t xml:space="preserve">and </w:t>
        </w:r>
      </w:ins>
      <w:ins w:id="819" w:author="igonzalez" w:date="2006-05-26T10:18:00Z">
        <w:r>
          <w:rPr/>
          <w:t xml:space="preserve">in accordance with </w:t>
        </w:r>
      </w:ins>
      <w:ins w:id="820" w:author="Nieves Lopez" w:date="2006-05-30T11:36:00Z">
        <w:r>
          <w:rPr/>
          <w:t>S</w:t>
        </w:r>
      </w:ins>
      <w:ins w:id="821" w:author="igonzalez" w:date="2006-05-26T10:18:00Z">
        <w:r>
          <w:rPr/>
          <w:t>ection 9.2</w:t>
        </w:r>
      </w:ins>
      <w:ins w:id="822" w:author="Nieves Lopez" w:date="2006-05-30T11:39:00Z">
        <w:r>
          <w:rPr/>
          <w:t>, Settlement Statements</w:t>
        </w:r>
      </w:ins>
      <w:ins w:id="823" w:author="igonzalez" w:date="2006-05-26T10:18:00Z">
        <w:r>
          <w:rPr/>
          <w:t>.</w:t>
        </w:r>
      </w:ins>
    </w:p>
    <w:p>
      <w:pPr>
        <w:pStyle w:val="Normal"/>
        <w:rPr>
          <w:del w:id="826" w:author="igonzalez" w:date="2006-05-26T10:44:00Z"/>
        </w:rPr>
      </w:pPr>
      <w:del w:id="825" w:author="igonzalez" w:date="2006-05-26T10:44:00Z">
        <w:r>
          <w:rPr/>
        </w:r>
      </w:del>
    </w:p>
    <w:p>
      <w:pPr>
        <w:pStyle w:val="Normal"/>
        <w:rPr>
          <w:ins w:id="860" w:author="igonzalez" w:date="2006-05-26T12:58:00Z"/>
        </w:rPr>
      </w:pPr>
      <w:ins w:id="827" w:author="igonzalez" w:date="2006-05-26T10:44:00Z">
        <w:r>
          <w:rPr/>
          <w:t xml:space="preserve">ERCOT may </w:t>
        </w:r>
      </w:ins>
      <w:ins w:id="828" w:author="Andrew Gallo" w:date="2006-05-30T17:03:00Z">
        <w:r>
          <w:rPr/>
          <w:t xml:space="preserve">issue </w:t>
        </w:r>
      </w:ins>
      <w:ins w:id="829" w:author="igonzalez" w:date="2006-05-26T10:44:00Z">
        <w:del w:id="830" w:author="Andrew Gallo" w:date="2006-05-30T17:03:00Z">
          <w:r>
            <w:rPr/>
            <w:delText xml:space="preserve"> </w:delText>
          </w:r>
        </w:del>
      </w:ins>
      <w:ins w:id="831" w:author="igonzalez" w:date="2006-05-26T10:44:00Z">
        <w:r>
          <w:rPr/>
          <w:t xml:space="preserve">a </w:t>
        </w:r>
      </w:ins>
      <w:ins w:id="832" w:author="igonzalez" w:date="2006-05-26T10:44:00Z">
        <w:r>
          <w:rPr>
            <w:color w:val="0000FF"/>
          </w:rPr>
          <w:t>Resettlement</w:t>
        </w:r>
      </w:ins>
      <w:ins w:id="833" w:author="igonzalez" w:date="2006-05-26T10:44:00Z">
        <w:r>
          <w:rPr/>
          <w:t xml:space="preserve"> </w:t>
        </w:r>
      </w:ins>
      <w:ins w:id="834" w:author="Andrew Gallo" w:date="2006-05-30T17:03:00Z">
        <w:r>
          <w:rPr/>
          <w:t xml:space="preserve">Statement </w:t>
        </w:r>
      </w:ins>
      <w:ins w:id="835" w:author="igonzalez" w:date="2006-05-26T10:44:00Z">
        <w:r>
          <w:rPr/>
          <w:t>f</w:t>
        </w:r>
      </w:ins>
      <w:ins w:id="836" w:author="Andrew Gallo" w:date="2006-05-30T17:03:00Z">
        <w:r>
          <w:rPr/>
          <w:t>or</w:t>
        </w:r>
      </w:ins>
      <w:ins w:id="837" w:author="igonzalez" w:date="2006-05-26T10:44:00Z">
        <w:r>
          <w:rPr/>
          <w:t xml:space="preserve"> the monthly SCE Performance charges and payments if required due to approved disputes or corrections.  Any such disputes must be submitted and approved </w:t>
        </w:r>
      </w:ins>
      <w:ins w:id="838" w:author="Nieves Lopez" w:date="2006-05-30T11:36:00Z">
        <w:r>
          <w:rPr/>
          <w:t>thirty (</w:t>
        </w:r>
      </w:ins>
      <w:ins w:id="839" w:author="igonzalez" w:date="2006-05-26T10:44:00Z">
        <w:r>
          <w:rPr/>
          <w:t>30</w:t>
        </w:r>
      </w:ins>
      <w:ins w:id="840" w:author="Nieves Lopez" w:date="2006-05-30T11:36:00Z">
        <w:r>
          <w:rPr/>
          <w:t>)</w:t>
        </w:r>
      </w:ins>
      <w:ins w:id="841" w:author="igonzalez" w:date="2006-05-26T10:44:00Z">
        <w:r>
          <w:rPr/>
          <w:t xml:space="preserve"> days prior to the </w:t>
        </w:r>
      </w:ins>
      <w:ins w:id="842" w:author="igonzalez" w:date="2006-05-26T10:44:00Z">
        <w:r>
          <w:rPr>
            <w:color w:val="0000FF"/>
          </w:rPr>
          <w:t xml:space="preserve">scheduled </w:t>
        </w:r>
      </w:ins>
      <w:ins w:id="843" w:author="Andrew Gallo" w:date="2006-05-30T17:04:00Z">
        <w:r>
          <w:rPr>
            <w:color w:val="0000FF"/>
          </w:rPr>
          <w:t xml:space="preserve">date for issuance of the </w:t>
        </w:r>
      </w:ins>
      <w:ins w:id="844" w:author="igonzalez" w:date="2006-05-26T10:44:00Z">
        <w:r>
          <w:rPr/>
          <w:t>True-Up</w:t>
        </w:r>
      </w:ins>
      <w:ins w:id="845" w:author="igonzalez" w:date="2006-05-26T10:44:00Z">
        <w:r>
          <w:rPr>
            <w:color w:val="0000FF"/>
          </w:rPr>
          <w:t xml:space="preserve"> </w:t>
        </w:r>
      </w:ins>
      <w:ins w:id="846" w:author="Andrew Gallo" w:date="2006-05-30T17:04:00Z">
        <w:r>
          <w:rPr>
            <w:color w:val="0000FF"/>
          </w:rPr>
          <w:t xml:space="preserve">Settlement Statement for </w:t>
        </w:r>
      </w:ins>
      <w:ins w:id="847" w:author="igonzalez" w:date="2006-05-26T10:44:00Z">
        <w:r>
          <w:rPr>
            <w:color w:val="0000FF"/>
          </w:rPr>
          <w:t xml:space="preserve">the </w:t>
        </w:r>
      </w:ins>
      <w:ins w:id="848" w:author="igonzalez" w:date="2006-05-26T10:44:00Z">
        <w:r>
          <w:rPr/>
          <w:t xml:space="preserve">last day of the month in question. ERCOT may utilize a manual entry to process any </w:t>
        </w:r>
      </w:ins>
      <w:ins w:id="849" w:author="igonzalez" w:date="2006-05-26T10:44:00Z">
        <w:r>
          <w:rPr>
            <w:color w:val="0000FF"/>
          </w:rPr>
          <w:t>Resettlement</w:t>
        </w:r>
      </w:ins>
      <w:ins w:id="850" w:author="Andrew Gallo" w:date="2006-05-30T17:04:00Z">
        <w:r>
          <w:rPr>
            <w:color w:val="0000FF"/>
          </w:rPr>
          <w:t xml:space="preserve"> Statement</w:t>
        </w:r>
      </w:ins>
      <w:ins w:id="851" w:author="igonzalez" w:date="2006-05-26T10:44:00Z">
        <w:r>
          <w:rPr>
            <w:color w:val="0000FF"/>
          </w:rPr>
          <w:t>s</w:t>
        </w:r>
      </w:ins>
      <w:ins w:id="852" w:author="igonzalez" w:date="2006-05-26T10:44:00Z">
        <w:r>
          <w:rPr/>
          <w:t xml:space="preserve"> necessary on a </w:t>
        </w:r>
      </w:ins>
      <w:ins w:id="853" w:author="igonzalez" w:date="2006-05-26T10:44:00Z">
        <w:r>
          <w:rPr>
            <w:color w:val="0000FF"/>
          </w:rPr>
          <w:t xml:space="preserve">scheduled </w:t>
        </w:r>
      </w:ins>
      <w:ins w:id="854" w:author="igonzalez" w:date="2006-05-26T10:44:00Z">
        <w:r>
          <w:rPr/>
          <w:t xml:space="preserve">True-Up </w:t>
        </w:r>
      </w:ins>
      <w:ins w:id="855" w:author="Andrew Gallo" w:date="2006-05-30T17:04:00Z">
        <w:r>
          <w:rPr/>
          <w:t>Settlement S</w:t>
        </w:r>
      </w:ins>
      <w:ins w:id="856" w:author="igonzalez" w:date="2006-05-26T10:44:00Z">
        <w:del w:id="857" w:author="Andrew Gallo" w:date="2006-05-30T17:04:00Z">
          <w:r>
            <w:rPr/>
            <w:delText>s</w:delText>
          </w:r>
        </w:del>
      </w:ins>
      <w:ins w:id="858" w:author="igonzalez" w:date="2006-05-26T10:44:00Z">
        <w:r>
          <w:rPr/>
          <w:t>tatement for an Operating Day of the month being analyzed</w:t>
        </w:r>
      </w:ins>
      <w:ins w:id="859" w:author="igonzalez" w:date="2006-05-26T12:58:00Z">
        <w:bookmarkEnd w:id="0"/>
        <w:bookmarkEnd w:id="1"/>
        <w:r>
          <w:rPr/>
          <w:t>.</w:t>
        </w:r>
      </w:ins>
    </w:p>
    <w:p>
      <w:pPr>
        <w:pStyle w:val="Normal"/>
        <w:tabs>
          <w:tab w:val="clear" w:pos="720"/>
          <w:tab w:val="left" w:pos="3555" w:leader="none"/>
        </w:tabs>
        <w:rPr>
          <w:ins w:id="862" w:author="igonzalez" w:date="2006-05-26T12:58:00Z"/>
        </w:rPr>
      </w:pPr>
      <w:ins w:id="861" w:author="igonzalez" w:date="2006-05-26T12:58:00Z">
        <w:r>
          <w:rPr/>
        </w:r>
      </w:ins>
    </w:p>
    <w:p>
      <w:pPr>
        <w:pStyle w:val="Normal"/>
        <w:rPr>
          <w:color w:val="000000"/>
          <w:ins w:id="913" w:author="igonzalez" w:date="2006-05-26T12:58:00Z"/>
        </w:rPr>
      </w:pPr>
      <w:ins w:id="863" w:author="igonzalez" w:date="2006-05-26T12:58:00Z">
        <w:r>
          <w:rPr>
            <w:rFonts w:cs="Arial"/>
            <w:color w:val="000000"/>
          </w:rPr>
          <w:t xml:space="preserve">Market </w:t>
        </w:r>
      </w:ins>
      <w:ins w:id="864" w:author="Andrew Gallo" w:date="2006-05-30T17:04:00Z">
        <w:r>
          <w:rPr>
            <w:rFonts w:cs="Arial"/>
            <w:color w:val="000000"/>
          </w:rPr>
          <w:t>P</w:t>
        </w:r>
      </w:ins>
      <w:ins w:id="865" w:author="igonzalez" w:date="2006-05-26T12:58:00Z">
        <w:r>
          <w:rPr>
            <w:rFonts w:cs="Arial"/>
            <w:color w:val="000000"/>
          </w:rPr>
          <w:t xml:space="preserve">articipants disputing </w:t>
        </w:r>
      </w:ins>
      <w:ins w:id="866" w:author="Andrew Gallo" w:date="2006-05-30T17:04:00Z">
        <w:r>
          <w:rPr>
            <w:rFonts w:cs="Arial"/>
            <w:color w:val="000000"/>
          </w:rPr>
          <w:t xml:space="preserve">their SCE </w:t>
        </w:r>
      </w:ins>
      <w:ins w:id="867" w:author="igonzalez" w:date="2006-05-26T12:58:00Z">
        <w:r>
          <w:rPr>
            <w:rFonts w:cs="Arial"/>
            <w:color w:val="000000"/>
          </w:rPr>
          <w:t>scor</w:t>
        </w:r>
      </w:ins>
      <w:ins w:id="868" w:author="Andrew Gallo" w:date="2006-05-30T17:04:00Z">
        <w:r>
          <w:rPr>
            <w:rFonts w:cs="Arial"/>
            <w:color w:val="000000"/>
          </w:rPr>
          <w:t>es</w:t>
        </w:r>
      </w:ins>
      <w:ins w:id="869" w:author="igonzalez" w:date="2006-05-26T12:58:00Z">
        <w:r>
          <w:rPr>
            <w:rFonts w:cs="Arial"/>
            <w:color w:val="000000"/>
          </w:rPr>
          <w:t xml:space="preserve"> </w:t>
        </w:r>
      </w:ins>
      <w:ins w:id="870" w:author="Nieves Lopez" w:date="2006-05-30T11:41:00Z">
        <w:r>
          <w:rPr>
            <w:rFonts w:cs="Arial"/>
            <w:color w:val="000000"/>
          </w:rPr>
          <w:t>pursuant to</w:t>
        </w:r>
      </w:ins>
      <w:ins w:id="871" w:author="igonzalez" w:date="2006-05-26T12:58:00Z">
        <w:r>
          <w:rPr>
            <w:rFonts w:cs="Arial"/>
            <w:color w:val="000000"/>
          </w:rPr>
          <w:t xml:space="preserve"> </w:t>
        </w:r>
      </w:ins>
      <w:ins w:id="872" w:author="Nieves Lopez" w:date="2006-05-30T11:36:00Z">
        <w:r>
          <w:rPr>
            <w:rFonts w:cs="Arial"/>
            <w:color w:val="000000"/>
          </w:rPr>
          <w:t>S</w:t>
        </w:r>
      </w:ins>
      <w:ins w:id="873" w:author="igonzalez" w:date="2006-05-26T12:58:00Z">
        <w:r>
          <w:rPr>
            <w:rFonts w:cs="Arial"/>
            <w:color w:val="000000"/>
          </w:rPr>
          <w:t>ection 6.10.5</w:t>
        </w:r>
      </w:ins>
      <w:ins w:id="874" w:author="Nieves Lopez" w:date="2006-05-30T11:38:00Z">
        <w:r>
          <w:rPr>
            <w:rFonts w:cs="Arial"/>
            <w:color w:val="000000"/>
          </w:rPr>
          <w:t xml:space="preserve">, </w:t>
        </w:r>
      </w:ins>
      <w:ins w:id="875" w:author="Nieves Lopez" w:date="2006-05-30T11:38:00Z">
        <w:r>
          <w:rPr/>
          <w:t>QSE Real Power Performance Criteria,</w:t>
        </w:r>
      </w:ins>
      <w:ins w:id="876" w:author="igonzalez" w:date="2006-05-26T12:58:00Z">
        <w:r>
          <w:rPr>
            <w:rFonts w:cs="Arial"/>
            <w:color w:val="000000"/>
          </w:rPr>
          <w:t xml:space="preserve"> and </w:t>
        </w:r>
      </w:ins>
      <w:ins w:id="877" w:author="Nieves Lopez" w:date="2006-05-30T11:36:00Z">
        <w:r>
          <w:rPr>
            <w:rFonts w:cs="Arial"/>
            <w:color w:val="000000"/>
          </w:rPr>
          <w:t xml:space="preserve">Section </w:t>
        </w:r>
      </w:ins>
      <w:ins w:id="878" w:author="igonzalez" w:date="2006-05-26T12:58:00Z">
        <w:r>
          <w:rPr>
            <w:rFonts w:cs="Arial"/>
            <w:color w:val="000000"/>
          </w:rPr>
          <w:t>6.10.6</w:t>
        </w:r>
      </w:ins>
      <w:ins w:id="879" w:author="Nieves Lopez" w:date="2006-05-30T11:38:00Z">
        <w:r>
          <w:rPr>
            <w:rFonts w:cs="Arial"/>
            <w:color w:val="000000"/>
          </w:rPr>
          <w:t xml:space="preserve">, </w:t>
        </w:r>
      </w:ins>
      <w:ins w:id="880" w:author="Nieves Lopez" w:date="2006-05-30T11:38:00Z">
        <w:r>
          <w:rPr/>
          <w:t>Ancillary Service Deployment Performance Conditions,</w:t>
        </w:r>
      </w:ins>
      <w:ins w:id="881" w:author="igonzalez" w:date="2006-05-26T12:58:00Z">
        <w:r>
          <w:rPr>
            <w:rFonts w:cs="Arial"/>
            <w:color w:val="000000"/>
          </w:rPr>
          <w:t xml:space="preserve"> will make disputes known to </w:t>
        </w:r>
      </w:ins>
      <w:ins w:id="882" w:author="Andrew Gallo" w:date="2006-05-30T17:04:00Z">
        <w:r>
          <w:rPr>
            <w:rFonts w:cs="Arial"/>
            <w:color w:val="000000"/>
          </w:rPr>
          <w:t xml:space="preserve">the </w:t>
        </w:r>
      </w:ins>
      <w:ins w:id="883" w:author="igonzalez" w:date="2006-05-26T12:58:00Z">
        <w:r>
          <w:rPr>
            <w:rFonts w:cs="Arial"/>
            <w:color w:val="000000"/>
          </w:rPr>
          <w:t xml:space="preserve">ERCOT Compliance </w:t>
        </w:r>
      </w:ins>
      <w:ins w:id="884" w:author="Andrew Gallo" w:date="2006-05-30T17:04:00Z">
        <w:r>
          <w:rPr>
            <w:rFonts w:cs="Arial"/>
            <w:color w:val="000000"/>
          </w:rPr>
          <w:t xml:space="preserve">Dept. </w:t>
        </w:r>
      </w:ins>
      <w:ins w:id="885" w:author="igonzalez" w:date="2006-05-26T12:58:00Z">
        <w:r>
          <w:rPr>
            <w:rFonts w:cs="Arial"/>
            <w:color w:val="000000"/>
          </w:rPr>
          <w:t xml:space="preserve">prior to the </w:t>
        </w:r>
      </w:ins>
      <w:ins w:id="886" w:author="Andrew Gallo" w:date="2006-05-30T17:05:00Z">
        <w:r>
          <w:rPr>
            <w:rFonts w:cs="Arial"/>
            <w:color w:val="000000"/>
          </w:rPr>
          <w:t>date on which ERCOT issue</w:t>
        </w:r>
      </w:ins>
      <w:ins w:id="887" w:author="Nieves Lopez" w:date="2006-05-30T17:20:00Z">
        <w:r>
          <w:rPr>
            <w:rFonts w:cs="Arial"/>
            <w:color w:val="000000"/>
          </w:rPr>
          <w:t>s</w:t>
        </w:r>
      </w:ins>
      <w:ins w:id="888" w:author="Andrew Gallo" w:date="2006-05-30T17:05:00Z">
        <w:r>
          <w:rPr>
            <w:rFonts w:cs="Arial"/>
            <w:color w:val="000000"/>
          </w:rPr>
          <w:t xml:space="preserve"> the </w:t>
        </w:r>
      </w:ins>
      <w:r>
        <w:rPr>
          <w:rFonts w:cs="Arial"/>
          <w:color w:val="000000"/>
        </w:rPr>
        <w:t>i</w:t>
      </w:r>
      <w:ins w:id="889" w:author="igonzalez" w:date="2006-05-26T12:58:00Z">
        <w:r>
          <w:rPr>
            <w:rFonts w:cs="Arial"/>
            <w:color w:val="000000"/>
          </w:rPr>
          <w:t>nitial monthly settlement</w:t>
        </w:r>
      </w:ins>
      <w:ins w:id="890" w:author="Andrew Gallo" w:date="2006-05-30T17:05:00Z">
        <w:del w:id="891" w:author="Nieves Lopez" w:date="2006-05-30T17:21:00Z">
          <w:r>
            <w:rPr>
              <w:rFonts w:cs="Arial"/>
              <w:color w:val="000000"/>
            </w:rPr>
            <w:delText xml:space="preserve"> </w:delText>
          </w:r>
        </w:del>
      </w:ins>
      <w:ins w:id="892" w:author="igonzalez" w:date="2006-05-26T12:58:00Z">
        <w:r>
          <w:rPr>
            <w:rFonts w:cs="Arial"/>
            <w:color w:val="000000"/>
          </w:rPr>
          <w:t xml:space="preserve">.  After </w:t>
        </w:r>
      </w:ins>
      <w:ins w:id="893" w:author="igonzalez" w:date="2006-05-26T13:01:00Z">
        <w:r>
          <w:rPr>
            <w:rFonts w:cs="Arial"/>
            <w:color w:val="000000"/>
          </w:rPr>
          <w:t xml:space="preserve">the </w:t>
        </w:r>
      </w:ins>
      <w:ins w:id="894" w:author="Nieves Lopez" w:date="2006-05-30T17:21:00Z">
        <w:r>
          <w:rPr>
            <w:rFonts w:cs="Arial"/>
            <w:color w:val="000000"/>
          </w:rPr>
          <w:t>i</w:t>
        </w:r>
      </w:ins>
      <w:ins w:id="895" w:author="igonzalez" w:date="2006-05-26T13:01:00Z">
        <w:r>
          <w:rPr>
            <w:rFonts w:cs="Arial"/>
            <w:color w:val="000000"/>
          </w:rPr>
          <w:t xml:space="preserve">nitial </w:t>
        </w:r>
      </w:ins>
      <w:ins w:id="896" w:author="Nieves Lopez" w:date="2006-05-30T17:21:00Z">
        <w:r>
          <w:rPr>
            <w:rFonts w:cs="Arial"/>
            <w:color w:val="000000"/>
          </w:rPr>
          <w:t xml:space="preserve">SCE performance </w:t>
        </w:r>
      </w:ins>
      <w:ins w:id="897" w:author="Nieves Lopez" w:date="2006-05-30T11:35:00Z">
        <w:r>
          <w:rPr>
            <w:rFonts w:cs="Arial"/>
            <w:color w:val="000000"/>
          </w:rPr>
          <w:t>monthly</w:t>
        </w:r>
      </w:ins>
      <w:ins w:id="898" w:author="igonzalez" w:date="2006-05-26T13:01:00Z">
        <w:r>
          <w:rPr>
            <w:rFonts w:cs="Arial"/>
            <w:color w:val="000000"/>
          </w:rPr>
          <w:t xml:space="preserve"> </w:t>
        </w:r>
      </w:ins>
      <w:ins w:id="899" w:author="igonzalez" w:date="2006-05-26T12:58:00Z">
        <w:r>
          <w:rPr>
            <w:rFonts w:cs="Arial"/>
            <w:color w:val="000000"/>
          </w:rPr>
          <w:t>settlement</w:t>
        </w:r>
      </w:ins>
      <w:ins w:id="900" w:author="Nieves Lopez" w:date="2006-05-30T11:36:00Z">
        <w:r>
          <w:rPr>
            <w:rFonts w:cs="Arial"/>
            <w:color w:val="000000"/>
          </w:rPr>
          <w:t>,</w:t>
        </w:r>
      </w:ins>
      <w:ins w:id="901" w:author="igonzalez" w:date="2006-05-26T12:58:00Z">
        <w:r>
          <w:rPr>
            <w:rFonts w:cs="Arial"/>
            <w:color w:val="000000"/>
          </w:rPr>
          <w:t xml:space="preserve"> </w:t>
        </w:r>
      </w:ins>
      <w:ins w:id="902" w:author="Andrew Gallo" w:date="2006-05-30T17:06:00Z">
        <w:r>
          <w:rPr>
            <w:rFonts w:cs="Arial"/>
            <w:color w:val="000000"/>
          </w:rPr>
          <w:t>M</w:t>
        </w:r>
      </w:ins>
      <w:ins w:id="903" w:author="igonzalez" w:date="2006-05-26T12:58:00Z">
        <w:r>
          <w:rPr>
            <w:rFonts w:cs="Arial"/>
            <w:color w:val="000000"/>
          </w:rPr>
          <w:t xml:space="preserve">arket </w:t>
        </w:r>
      </w:ins>
      <w:ins w:id="904" w:author="Andrew Gallo" w:date="2006-05-30T17:06:00Z">
        <w:r>
          <w:rPr>
            <w:rFonts w:cs="Arial"/>
            <w:color w:val="000000"/>
          </w:rPr>
          <w:t>P</w:t>
        </w:r>
      </w:ins>
      <w:ins w:id="905" w:author="igonzalez" w:date="2006-05-26T12:58:00Z">
        <w:r>
          <w:rPr>
            <w:rFonts w:cs="Arial"/>
            <w:color w:val="000000"/>
          </w:rPr>
          <w:t xml:space="preserve">articipants will submit disputes </w:t>
        </w:r>
      </w:ins>
      <w:ins w:id="906" w:author="Andrew Gallo" w:date="2006-05-30T17:09:00Z">
        <w:r>
          <w:rPr>
            <w:rFonts w:cs="Arial"/>
            <w:color w:val="000000"/>
          </w:rPr>
          <w:t xml:space="preserve">relating to SCE performance calculations </w:t>
        </w:r>
      </w:ins>
      <w:ins w:id="907" w:author="igonzalez" w:date="2006-05-26T12:58:00Z">
        <w:r>
          <w:rPr>
            <w:rFonts w:cs="Arial"/>
            <w:color w:val="000000"/>
          </w:rPr>
          <w:t xml:space="preserve">in accordance with </w:t>
        </w:r>
      </w:ins>
      <w:ins w:id="908" w:author="Nieves Lopez" w:date="2006-05-30T11:35:00Z">
        <w:r>
          <w:rPr>
            <w:rFonts w:cs="Arial"/>
            <w:color w:val="000000"/>
          </w:rPr>
          <w:t>S</w:t>
        </w:r>
      </w:ins>
      <w:ins w:id="909" w:author="igonzalez" w:date="2006-05-26T12:58:00Z">
        <w:r>
          <w:rPr>
            <w:rFonts w:cs="Arial"/>
            <w:color w:val="000000"/>
          </w:rPr>
          <w:t>ection 9.5</w:t>
        </w:r>
      </w:ins>
      <w:ins w:id="910" w:author="Nieves Lopez" w:date="2006-05-30T11:39:00Z">
        <w:r>
          <w:rPr>
            <w:rFonts w:cs="Arial"/>
            <w:color w:val="000000"/>
          </w:rPr>
          <w:t xml:space="preserve">, </w:t>
        </w:r>
      </w:ins>
      <w:ins w:id="911" w:author="Nieves Lopez" w:date="2006-05-30T11:39:00Z">
        <w:r>
          <w:rPr/>
          <w:t>Settlement and Billing Dispute Process</w:t>
        </w:r>
      </w:ins>
      <w:ins w:id="912" w:author="igonzalez" w:date="2006-05-26T12:58:00Z">
        <w:r>
          <w:rPr>
            <w:rFonts w:cs="Arial"/>
            <w:color w:val="000000"/>
          </w:rPr>
          <w:t xml:space="preserve">.  </w:t>
        </w:r>
      </w:ins>
    </w:p>
    <w:p>
      <w:pPr>
        <w:pStyle w:val="Normal"/>
        <w:rPr>
          <w:rFonts w:ascii="Lucida Bright;Georgia" w:hAnsi="Lucida Bright;Georgia" w:cs="Arial"/>
          <w:color w:val="000000"/>
          <w:ins w:id="915" w:author="Nieves Lopez" w:date="2006-05-30T11:37:00Z"/>
        </w:rPr>
      </w:pPr>
      <w:ins w:id="914" w:author="Nieves Lopez" w:date="2006-05-30T11:37:00Z">
        <w:r>
          <w:rPr>
            <w:rFonts w:cs="Arial" w:ascii="Lucida Bright;Georgia" w:hAnsi="Lucida Bright;Georgia"/>
            <w:color w:val="000000"/>
          </w:rPr>
        </w:r>
      </w:ins>
    </w:p>
    <w:p>
      <w:pPr>
        <w:pStyle w:val="Normal"/>
        <w:rPr>
          <w:rFonts w:ascii="Lucida Bright;Georgia" w:hAnsi="Lucida Bright;Georgia" w:cs="Arial"/>
        </w:rPr>
      </w:pPr>
      <w:r>
        <w:rPr>
          <w:rFonts w:cs="Arial" w:ascii="Lucida Bright;Georgia" w:hAnsi="Lucida Bright;Georgia"/>
        </w:rPr>
      </w:r>
    </w:p>
    <w:sectPr>
      <w:headerReference w:type="default" r:id="rId7"/>
      <w:footerReference w:type="default" r:id="rId8"/>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Lucida Bright">
    <w:altName w:val="Georg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gonzalez">
    <w:name w:val="igonzalez"/>
    <w:basedOn w:val="DefaultParagraphFont"/>
    <w:qFormat/>
    <w:rPr>
      <w:rFonts w:ascii="Arial" w:hAnsi="Arial" w:cs="Arial"/>
      <w:color w:val="000080"/>
      <w:sz w:val="20"/>
      <w:szCs w:val="20"/>
    </w:rPr>
  </w:style>
  <w:style w:type="character" w:styleId="Char">
    <w:name w:val="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DocumentMap">
    <w:name w:val="Document Map"/>
    <w:basedOn w:val="Normal"/>
    <w:qFormat/>
    <w:pPr>
      <w:shd w:fill="000080" w:val="clear"/>
    </w:pPr>
    <w:rPr>
      <w:rFonts w:ascii="Tahoma" w:hAnsi="Tahoma" w:cs="Tahoma"/>
      <w:sz w:val="20"/>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8:06:00Z</dcterms:created>
  <dc:creator>ERCOT/if</dc:creator>
  <dc:description/>
  <dc:language>en-US</dc:language>
  <cp:lastModifiedBy>TAC 060106</cp:lastModifiedBy>
  <cp:lastPrinted>2006-05-30T11:08:00Z</cp:lastPrinted>
  <dcterms:modified xsi:type="dcterms:W3CDTF">2006-06-01T19:16:00Z</dcterms:modified>
  <cp:revision>5</cp:revision>
  <dc:subject/>
  <dc:title>Protocols Workshop</dc:title>
</cp:coreProperties>
</file>