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965</wp:posOffset>
                </wp:positionH>
                <wp:positionV relativeFrom="paragraph">
                  <wp:posOffset>-8070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63.55pt;mso-position-vertical-relative:text;margin-left:467.95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b/>
          <w:sz w:val="22"/>
        </w:rPr>
        <w:t>June 1, 2006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13"/>
        <w:gridCol w:w="1613"/>
        <w:gridCol w:w="1268"/>
      </w:tblGrid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Approval of the Draft May 3-4, 2006 TAC Meeting Minutes (Vote)* 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Board Update *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:40 a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il EECP Follow Up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:45 a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ard Action Items – Board Oversight in Protocols and PRR Approval Process (Vote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Walke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:00 a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col Revision Requests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654, Remove Market Solution References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655, Approval of Temporary Modification to Annual Validation (Vote)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PRR Rejections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586, SCE Performance and Regulation Cost Re-allocatio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R649, Correct "K" Factor in Compliance SCE Formula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656, SCE Performance Char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ard Action Item – Market Participant Funding of Projects (Vote)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edule Control Error (SCE) Background Information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col Revision Requests Continued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661, SCE Performance Enforcement Criteria – URGENT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662, Modify Ancillary Service Deployment Performance Conditions – URGENT (Vote)*</w:t>
            </w:r>
          </w:p>
          <w:p>
            <w:pPr>
              <w:pStyle w:val="Normal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Bruc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:15 a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:30 a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TF Report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Report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et Coordination Team Overview*</w:t>
            </w:r>
          </w:p>
          <w:p>
            <w:pPr>
              <w:pStyle w:val="Normal"/>
              <w:ind w:left="32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Dogget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Hager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S. Muns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00 p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2"/>
                <w:szCs w:val="22"/>
              </w:rPr>
              <w:t>RMGRR034, Removal of Profile Working Group References (Vote)*</w:t>
            </w:r>
          </w:p>
          <w:p>
            <w:pPr>
              <w:pStyle w:val="Normal"/>
              <w:ind w:left="3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Bowling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*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05, Process for Settlement Metering Operating Guide Revisions (Vote)*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on Nodal Assignments</w:t>
            </w:r>
          </w:p>
          <w:p>
            <w:pPr>
              <w:pStyle w:val="BodyText2"/>
              <w:numPr>
                <w:ilvl w:val="1"/>
                <w:numId w:val="5"/>
              </w:numPr>
              <w:tabs>
                <w:tab w:val="clear" w:pos="720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o-optimization Recommendation (Possible Vote)*</w:t>
            </w:r>
          </w:p>
          <w:p>
            <w:pPr>
              <w:pStyle w:val="BodyText2"/>
              <w:ind w:left="108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Bel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2" w:leader="none"/>
              </w:tabs>
              <w:ind w:left="69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view of ROS Review Process of EECP Ev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2" w:leader="none"/>
              </w:tabs>
              <w:ind w:left="69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 on Nodal Assignments</w:t>
            </w:r>
          </w:p>
          <w:p>
            <w:pPr>
              <w:pStyle w:val="Normal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Breitzma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ind w:left="-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ind w:left="3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J Flowe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sible Recommendations to Boar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cillary Services Re-qualification Testing Deadline (Possible Vote)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PRS Settlement Discussion (Possible Vote)*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Bruc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Gree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s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O Implemen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ne TCR Auction Results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acity, Demand, and Reserve (CDR) Report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Jon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Da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Bojorquez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 Project Prioritization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edit Working Group Update </w:t>
            </w:r>
          </w:p>
          <w:p>
            <w:pPr>
              <w:pStyle w:val="Normal"/>
              <w:ind w:left="3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Yag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:3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ly 6, 200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gust 3, 2006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4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 Background material enclosed or will be e-mailed prior to meeting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880"/>
      </w:tblGrid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Demand Service – Demand Side Working Group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Cost Benefit Analysis (CBA) Methodology and Proces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to look at long-term solutions to market issue of LaaRs submitting bid prices less than zero to ensure participation in the RRS marke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to continue examining Hurricane Rita and Lessons Learned and report back to TAC after May hurricane preparedness drill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G to report their findings, i.e. exposure and collateral effects post-implementation of PRR568 and PRR638, at the May 2006 TAC Meeting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G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RMS to include retail outage statistics post-implementation of SCR745 in monthly report to TA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and COPS Communications Working Group to review communication issues related to ERCOT December System Outage/Storage Failure and provide recommendations.  In the interim, TAC and RMS should be notified of any system outage issu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consider (1) Cost-Based offers in Transition Period to Nodal and (2) Implementation of Orders issued from Project 315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Market Guides (use, naming convention, authorit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a list of the advantages and disadvantages of Market Participants funding certain PR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strawman for TAC consideration of Board Action items (Board oversight in Protocols and possibility of only sending PRRs with priority/ranking above cut line to Boar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C Leadership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. Walker; N Fehrenbach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report back to TAC after NMMS business process document discussions with ROS and WM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1 ERCOT must work with the appropriate TAC Subcommittee to develop procedures fo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characterizing a Simple Transmission Outag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0.7.4 The appropriate TAC subcommittee shall establish a task force that is open to Market Participants, comprised of technical experts to develop a set of Telemetry Criteria consistent with the minimum requirements of the Protocols.  (Priority: </w:t>
            </w:r>
            <w:r>
              <w:rPr>
                <w:bCs/>
                <w:i/>
                <w:sz w:val="22"/>
                <w:szCs w:val="22"/>
              </w:rPr>
              <w:t>High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0.9 The appropriate TAC subcommittee shall establish a task force that is open to Market Participants, comprised of technical experts to develop a State Estimator Performance Standard consistent with the minimum requirements of the Protocols.  (Priority: </w:t>
            </w:r>
            <w:r>
              <w:rPr>
                <w:bCs/>
                <w:i/>
                <w:sz w:val="22"/>
                <w:szCs w:val="22"/>
              </w:rPr>
              <w:t>High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7.6.1(2) ERCOT shall develop a methodology, subject to TAC approval, to determine the optimal frequency bias for given system conditions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7.6.2.3(1) ERCOT shall develop a procedure approved by TAC to deploy Resources providing Non-Spinning Reserve Service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9.4.1(2)(b) ERCOT shall develop a procedure for determining which Load Resources to interrupt and to equitably allocate Load Resources to one of two deployment stacks to enable a 50% deployment, which procedure must be approved in advance by TAC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2.1 The appropriate TAC subcommittee shall establish a task force that is open to Market Participants, comprised of technical experts, to develop a naming convention for CRRs consistent with the requirements of the Protocols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whether co-optimization is feasible and beneficial to implement in the nodal wholesale market as approved by PUCT in Docket 3154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 AI - Give enhanced input to the BOD on the appropriate level of the fee for 200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 AI - Develop a framework for determining whether to move ahead on future zonal market improve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a contact list of persons responsible for implementation at each QSE for use in critical communications and escalat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reserve margin calculation based on the following (1) previous year’s experience, (2) the forthcoming PUCT rulemaking on resource adequacy, and (3) issues raised by B Bojorquez in 5/4/06 CDR presentation to TAC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ECP Action Items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EECP Step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forecasting methodology review foru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Resource plans and how related to EECP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Settlement calculations specific to RPRS due to capacity insufficiency situation and OOM Replacement Reserve calcul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Review of LaaR performance during April EECP event and whether other interruptible load respond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review related to Emergency and Short Supply situations: When to communicate, what to communicate, to whom and how?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scheduling of planned generation outage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8:11:00Z</dcterms:created>
  <dc:creator>Larry D. Grimm</dc:creator>
  <dc:description/>
  <cp:keywords/>
  <dc:language>en-US</dc:language>
  <cp:lastModifiedBy>ERCOT</cp:lastModifiedBy>
  <cp:lastPrinted>2006-05-24T15:16:00Z</cp:lastPrinted>
  <dcterms:modified xsi:type="dcterms:W3CDTF">2006-05-25T21:08:00Z</dcterms:modified>
  <cp:revision>67</cp:revision>
  <dc:subject/>
  <dc:title>BUSINESS</dc:title>
</cp:coreProperties>
</file>