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May 23, 2006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5/20060523-COPS.html</w:t>
        </w:r>
      </w:hyperlink>
      <w:r>
        <w:rPr>
          <w:rFonts w:cs="Times New Roman" w:ascii="Times New Roman" w:hAnsi="Times New Roman"/>
          <w:b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</w:r>
    </w:p>
    <w:tbl>
      <w:tblPr>
        <w:tblW w:w="982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2"/>
        <w:gridCol w:w="6083"/>
        <w:gridCol w:w="1980"/>
        <w:gridCol w:w="1260"/>
      </w:tblGrid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April 28, 2006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AC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y TAC Meeting Upd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AC Special Meeting on April 17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 EECP Event</w:t>
            </w:r>
          </w:p>
          <w:p>
            <w:pPr>
              <w:pStyle w:val="Bullet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PS Assignments – Communication Issues 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unications Working Group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PMGRR002 (Unplanned Outage Communication Proces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filing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EWG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FE Task Force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PRR on Distribution Loss Factor (Vote*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Podraza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Goff / C. Moor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6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7 Project Prioritiza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Martin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11:00 a.m.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7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Transition Plan Task Force Upd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on Interest Calculations after Uplif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on Nodal Protocol Revision for Section 9 ( Billing and Financial Transfer for CRR Processes)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R Auction Invoice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R Auction Revenue Distribution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R Balancing Account</w:t>
            </w:r>
          </w:p>
          <w:p>
            <w:pPr>
              <w:pStyle w:val="Normal"/>
              <w:ind w:left="180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ket Operations Projects Update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the 5/20 Retail Relea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  <w:t>Update from Credit on PRR568 and PRR638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Martinez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. Yag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27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ly 25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82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5/20060523-CO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15:00Z</dcterms:created>
  <dc:creator>A. Boren</dc:creator>
  <dc:description/>
  <cp:keywords/>
  <dc:language>en-US</dc:language>
  <cp:lastModifiedBy>ssanders</cp:lastModifiedBy>
  <cp:lastPrinted>2006-05-16T12:37:00Z</cp:lastPrinted>
  <dcterms:modified xsi:type="dcterms:W3CDTF">2006-05-16T18:15:00Z</dcterms:modified>
  <cp:revision>19</cp:revision>
  <dc:subject/>
  <dc:title>AGENDA – COMMERCIAL OPERATIONS SUBCOMMITTEE MEETING</dc:title>
</cp:coreProperties>
</file>