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88"/>
        <w:gridCol w:w="1260"/>
        <w:gridCol w:w="900"/>
        <w:gridCol w:w="6660"/>
        <w:gridCol w:w="432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 "K" Factor in Compliance SCE Formula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20/06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J. Bruce (on behalf of WMS)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ark_j_bruce@fpl.com</w:t>
              </w:r>
            </w:hyperlink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PL Energy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16 Yaupon Trail, Round Rock, Texas 78664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50-1402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WMS recommends PRS table consideration of PRR 649 until the May 18, 2006 PRS Meeting.  At that time, WMS expects to present a final recommendation on all PRRs related to SCE performance measures and compliance structures.  The motion to recommend PRS delay action on PRR 649 for one month passed with a unanimous voice vote at the April 19 WMS meeting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49PRR-19 WMS Comments 0421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_j_bruce@fp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08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6-04-21T21:09:00Z</dcterms:modified>
  <cp:revision>6</cp:revision>
  <dc:subject/>
  <dc:title>Protocols Workshop</dc:title>
</cp:coreProperties>
</file>