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May 17, 2006; 9:30AM – 3:30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5/20060517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"/>
        <w:gridCol w:w="5973"/>
        <w:gridCol w:w="1350"/>
        <w:gridCol w:w="1350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April 19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 / TAC Meeting / TAC Meeting on EECP Event – Updates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7 Project Prioritization Initial review (Special WMS meeting on May 30, 200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5 a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 Updates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Project Managers Working Group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ongestion Managem</w:t>
            </w:r>
            <w:r>
              <w:rPr>
                <w:b/>
                <w:sz w:val="20"/>
                <w:szCs w:val="20"/>
              </w:rPr>
              <w:t>ent Working Group (did not meet)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aRs Bidding Negative into the RRS Market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ergency Load Response 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Metering Working Group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  <w:t xml:space="preserve">SMOGRR005 – </w:t>
            </w:r>
            <w:r>
              <w:rPr>
                <w:rFonts w:cs="Arial" w:ascii="Times New Roman Bold" w:hAnsi="Times New Roman Bold"/>
                <w:b/>
                <w:color w:val="000000"/>
                <w:sz w:val="20"/>
                <w:szCs w:val="20"/>
              </w:rPr>
              <w:t>Process for Settlement Metering Operating Guide Revisions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0"/>
              </w:rPr>
              <w:t xml:space="preserve"> (Vote)*</w:t>
            </w: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C RPRS Task Force Update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equency Control Issues Task Force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PRR649 –</w:t>
            </w: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szCs w:val="20"/>
              </w:rPr>
              <w:t xml:space="preserve"> Correct "K" Factor in Compliance SCE Formula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661 – </w:t>
            </w: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szCs w:val="20"/>
              </w:rPr>
              <w:t>SCE Performance Enforcement Criteria (Vote*)</w:t>
            </w:r>
          </w:p>
          <w:p>
            <w:pPr>
              <w:pStyle w:val="Bullet"/>
              <w:numPr>
                <w:ilvl w:val="1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 662 – </w:t>
            </w:r>
            <w:r>
              <w:rPr>
                <w:rFonts w:cs="Times New Roman Bold" w:ascii="Times New Roman Bold" w:hAnsi="Times New Roman Bold"/>
                <w:b/>
                <w:color w:val="000000"/>
                <w:sz w:val="20"/>
                <w:szCs w:val="20"/>
              </w:rPr>
              <w:t>Modify Ancillary Service Deployment Performance Conditions (Vote*)</w:t>
            </w:r>
          </w:p>
          <w:p>
            <w:pPr>
              <w:pStyle w:val="Bullet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-optimization Task Force (Possible Vote*)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Disa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n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Wagn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PRS Market I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plementation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Operations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PRS Market Performance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PRS for Zonal Conges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Arial" w:ascii="Times New Roman Bold" w:hAnsi="Times New Roman Bold"/>
                <w:b/>
                <w:bCs/>
                <w:sz w:val="20"/>
              </w:rPr>
              <w:t>Other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Arial" w:ascii="Times New Roman Bold" w:hAnsi="Times New Roman Bold"/>
                <w:b/>
                <w:bCs/>
                <w:sz w:val="20"/>
              </w:rPr>
              <w:t>Settlement Update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RPRS Market Settlement Update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Under-Schedule Charge for RPRS Procured for Capacity Insufficiency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 xml:space="preserve">OOMC Capacity Payment Calculations (Confirming the Clawback Provision)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Ragsda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MS Assignments from TAC Related to April 17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EECP Event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Resource Plans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Updating Resource Plans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Offline Capacity Not Available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/>
            </w:pPr>
            <w:r>
              <w:rPr>
                <w:rFonts w:cs="Arial" w:ascii="Times New Roman Bold" w:hAnsi="Times New Roman Bold"/>
                <w:b/>
                <w:sz w:val="20"/>
              </w:rPr>
              <w:t>Max Capability in Resource Plans</w:t>
            </w:r>
            <w:r>
              <w:rPr>
                <w:rFonts w:cs="Times New Roman Bold" w:ascii="Times New Roman Bold" w:hAnsi="Times New Roman Bold"/>
                <w:b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How Much Wind C</w:t>
            </w:r>
            <w:r>
              <w:rPr>
                <w:rFonts w:cs="Arial" w:ascii="Times New Roman Bold" w:hAnsi="Times New Roman Bold"/>
                <w:b/>
                <w:sz w:val="20"/>
              </w:rPr>
              <w:t>apacity</w:t>
            </w:r>
            <w:r>
              <w:rPr>
                <w:rFonts w:cs="Arial" w:ascii="Times New Roman Bold" w:hAnsi="Times New Roman Bold"/>
                <w:b/>
                <w:sz w:val="20"/>
              </w:rPr>
              <w:t xml:space="preserve"> to Count as Availabl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szCs w:val="24"/>
              </w:rPr>
            </w:pPr>
            <w:r>
              <w:rPr>
                <w:rFonts w:cs="Arial" w:ascii="Times New Roman Bold" w:hAnsi="Times New Roman Bold"/>
                <w:b/>
                <w:sz w:val="20"/>
              </w:rPr>
              <w:t>Emergency Load Response Servic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/>
            </w:pPr>
            <w:r>
              <w:rPr>
                <w:rFonts w:cs="Arial" w:ascii="Times New Roman Bold" w:hAnsi="Times New Roman Bold"/>
                <w:b/>
                <w:sz w:val="20"/>
              </w:rPr>
              <w:t xml:space="preserve">Quantifying Price Responsiveness of Load Participation </w:t>
            </w:r>
            <w:r>
              <w:rPr>
                <w:rFonts w:cs="Times New Roman Bold" w:ascii="Times New Roman Bold" w:hAnsi="Times New Roman Bold"/>
                <w:b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ind w:left="1080" w:hanging="0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For WMS Action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MOGRR005 – Process for Settlement Metering Operating Guide Revisions (Vote)*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PRR476 – Ramp Rate Adherence During Local Congestion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h 22, 2006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y 30, 2006 (2007 Project Prioritization: ROS/WMS Joint Meeting)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ril 19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, CMWG, DSRWG, and QSEPMWG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5/20060517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04:00Z</dcterms:created>
  <dc:creator>Larry Grimm</dc:creator>
  <dc:description/>
  <cp:keywords/>
  <dc:language>en-US</dc:language>
  <cp:lastModifiedBy>ssanders</cp:lastModifiedBy>
  <cp:lastPrinted>2006-05-08T16:10:00Z</cp:lastPrinted>
  <dcterms:modified xsi:type="dcterms:W3CDTF">2006-05-10T18:12:00Z</dcterms:modified>
  <cp:revision>4</cp:revision>
  <dc:subject/>
  <dc:title>October 22, 1996</dc:title>
</cp:coreProperties>
</file>