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6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CE Performance Enforcement Criteria</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bCs/>
              </w:rPr>
            </w:pPr>
            <w:r>
              <w:rPr>
                <w:b/>
                <w:bCs/>
              </w:rPr>
              <w:t>4/20/20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b/>
                <w:b/>
                <w:bCs/>
              </w:rPr>
            </w:pPr>
            <w:r>
              <w:rPr>
                <w:b/>
                <w:bCs/>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Jone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jones@calpine.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100 Underwood, Pasadena, TX 77507</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2) 476-4450</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t Known</w:t>
            </w:r>
          </w:p>
        </w:tc>
      </w:tr>
    </w:tbl>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Calpine supports PRR 661 and the work of the WMS Frequency Control Task Force in moving this difficult set of issues and technical considerations to the point of consensus that this PRR represents.  By all accounts it appears that PRR 525 is beginning to have a beneficial impact on the control performance behaviors of many fleets.  That perception was strongly endorsed by ROS at its April meeting.</w:t>
      </w:r>
    </w:p>
    <w:p>
      <w:pPr>
        <w:pStyle w:val="NormalArial"/>
        <w:rPr/>
      </w:pPr>
      <w:r>
        <w:rPr/>
      </w:r>
    </w:p>
    <w:p>
      <w:pPr>
        <w:pStyle w:val="NormalArial"/>
        <w:rPr/>
      </w:pPr>
      <w:r>
        <w:rPr/>
        <w:t>It would seem that one remaining chore for stakeholders is to better define the enforcement mechanism to accompany PRR 525.  The current enforcement tool has become known as the “death penalty” because of its certain impact on QSEs and its potential impact on the entire market, from both a price and adequacy standpoint, if it were levied against a pivotal fleet.</w:t>
      </w:r>
    </w:p>
    <w:p>
      <w:pPr>
        <w:pStyle w:val="NormalArial"/>
        <w:rPr/>
      </w:pPr>
      <w:r>
        <w:rPr/>
      </w:r>
    </w:p>
    <w:p>
      <w:pPr>
        <w:pStyle w:val="NormalArial"/>
        <w:rPr/>
      </w:pPr>
      <w:r>
        <w:rPr/>
        <w:t>Calpine’s support of PRR 661 is based on its incremental approach to conforming operating performance while at the same time making room for better performing fleets to provide more of the regulation services needed.  The “self-healing” nature of this proposal represents what’s best for the market and removes the unnecessary threat of the scarcity and price escalation that are inherent in the current enforcement regime, both of which can only be bad for loads in the long run.</w:t>
      </w:r>
    </w:p>
    <w:p>
      <w:pPr>
        <w:pStyle w:val="NormalArial"/>
        <w:rPr/>
      </w:pPr>
      <w:r>
        <w:rPr/>
      </w:r>
    </w:p>
    <w:p>
      <w:pPr>
        <w:pStyle w:val="NormalArial"/>
        <w:rPr/>
      </w:pPr>
      <w:r>
        <w:rPr/>
        <w:t>The Frequency Control Task Force, with the help of ERCOT staff, came to many conclusions about SCE’s contribution to overall reliability and procurement of regulation.  Many market participants now understand that SCE is a very minor contributor to additional regulation procurements.  There are other factors that have a much greater impact.  Overall system reliability, as measured by ERCOT’s CPS1 scores, is not threatened by the few QSEs failing under PRR 525; ERCOT’s CPS1 scores are on a steadily improving course.</w:t>
      </w:r>
    </w:p>
    <w:p>
      <w:pPr>
        <w:pStyle w:val="NormalArial"/>
        <w:rPr/>
      </w:pPr>
      <w:r>
        <w:rPr/>
      </w:r>
    </w:p>
    <w:p>
      <w:pPr>
        <w:pStyle w:val="NormalArial"/>
        <w:rPr/>
      </w:pPr>
      <w:r>
        <w:rPr/>
        <w:t xml:space="preserve">Other proposals dealing with SCE appear only to seek to move money from the generator sector to the load sector in the form of penalties.  This PRR takes another approach that does in effect relieve the loads of some regulation obligation through the use of the Enforcement Regulation Service (‘ERS’).  Calpine would suggest that if this PRR does need change it is in the area of ensuring that the ERS calculation method results in penalties that are truly in proportion to the “noise level” of error that SCE imposes on regulation requirements. </w:t>
      </w:r>
    </w:p>
    <w:p>
      <w:pPr>
        <w:pStyle w:val="NormalArial"/>
        <w:rPr/>
      </w:pPr>
      <w:r>
        <w:rPr/>
      </w:r>
    </w:p>
    <w:p>
      <w:pPr>
        <w:pStyle w:val="NormalArial"/>
        <w:rPr/>
      </w:pPr>
      <w:r>
        <w:rPr/>
        <w:t>Those who would advocate a more outright transfer of dollars from generators to those causing the vast majority of regulation requirements, loads, are simply trying to shift costs in the system and are not focused on improving control performanc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rPr>
      </w:pPr>
      <w:r>
        <w:rPr>
          <w:rFonts w:cs="Arial" w:ascii="Arial" w:hAnsi="Arial"/>
        </w:rPr>
        <w:t>None proposed.</w:t>
      </w:r>
    </w:p>
    <w:p>
      <w:pPr>
        <w:pStyle w:val="TextBody"/>
        <w:spacing w:before="120" w:after="120"/>
        <w:rPr>
          <w:rFonts w:ascii="Arial" w:hAnsi="Arial" w:cs="Arial"/>
        </w:rPr>
      </w:pPr>
      <w:r>
        <w:rPr>
          <w:rFonts w:cs="Arial" w:ascii="Arial" w:hAnsi="Arial"/>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13:54:00Z</dcterms:created>
  <dc:creator>ERCOT/if</dc:creator>
  <dc:description/>
  <cp:keywords/>
  <dc:language>en-US</dc:language>
  <cp:lastModifiedBy>Nieves Lopez</cp:lastModifiedBy>
  <cp:lastPrinted>2001-06-20T11:28:00Z</cp:lastPrinted>
  <dcterms:modified xsi:type="dcterms:W3CDTF">2006-04-21T21:07:00Z</dcterms:modified>
  <cp:revision>4</cp:revision>
  <dc:subject/>
  <dc:title>Protocols Workshop</dc:title>
</cp:coreProperties>
</file>