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May 18, 2006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Phone Conference Number:  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512.225.7280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Conference Password:</w:t>
      </w:r>
      <w:r>
        <w:rPr>
          <w:rFonts w:cs="Arial" w:ascii="Arial" w:hAnsi="Arial"/>
          <w:color w:val="00008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3554</w:t>
      </w:r>
    </w:p>
    <w:p>
      <w:pPr>
        <w:pStyle w:val="Normal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752"/>
        <w:gridCol w:w="2565"/>
      </w:tblGrid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752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pproval of Minu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1, 20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Possible Vote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2007 budget proces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uss date for June prioritization meeting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PRS Decision Process for System Changes During Transition to Nodal Market Design (Vote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ket Operations </w:t>
            </w:r>
            <w:r>
              <w:rPr>
                <w:b/>
                <w:bCs/>
                <w:color w:val="000000"/>
                <w:sz w:val="22"/>
                <w:szCs w:val="22"/>
              </w:rPr>
              <w:t>Continuous Analysis and Requirements Team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(MO CART) Presentati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Martinez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Operating Guides Revision Requests (OGRRs) (Vote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commendation Report and Impact Analysis (Possible 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54, Remove Market Solution References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55, Approval of Temporary Modification to Annual Validation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53, OOME Ramp Rate Adherence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58, Requirements for Entities Re-entering the ERCOT Market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63, Payment When a Resource Receives an OOME Down to Zero (0) MW Dispatch Instruction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64, Revise Non-Spinning Reserve Services Performance Monitoring Criteria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65, Revise Responsive Reserve Service Performance Monitoring Criteri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0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of PRR Language Related to SCE (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6, SCE Performance and Regulation Cost Re-allocation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49, Correct "K" Factor in Compliance SCE Formula -URGENT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56, SCE Performance Charg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61, SCE Performance Enforcement Criteria - URGENT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R662, Modify Ancillary Service Deployment Performance Conditions – URGEN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PRRs from Item #9 and 11 above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0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Combined PPL and Determine Recommendations for Subcommittee Review (Vote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y 22, 2006 – </w:t>
            </w:r>
            <w:r>
              <w:rPr>
                <w:i/>
                <w:sz w:val="22"/>
                <w:szCs w:val="22"/>
              </w:rPr>
              <w:t>Special Meeting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ne 22, 2006 – </w:t>
            </w:r>
            <w:r>
              <w:rPr>
                <w:i/>
                <w:sz w:val="22"/>
                <w:szCs w:val="22"/>
              </w:rPr>
              <w:t>Regular Meeting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ly 20, 2006 – </w:t>
            </w:r>
            <w:r>
              <w:rPr>
                <w:i/>
                <w:sz w:val="22"/>
                <w:szCs w:val="22"/>
              </w:rPr>
              <w:t>Regular Meeting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76 - Ramp Rate Adherence During Local Congestion.  Remanded to TAC by ERCOT BOD on 6/15/04.   On 7/8/04, TAC remanded to WMS to develop a preferred alternative and better costing estimat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49 - Regulation Control During Abnormal Frequency Events.  At its November 2004 meeting, PRS remanded the PRR to RO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53 - Scheduling Trading Hubs.  Remanded by TAC on 1/6/05 to PRS, to be remanded to WMS to further review its impacts and determine the necessity of implementing this PRR before the possible implementation of a nodal market (TNT)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84 – Extending Black Start Service Bid Timeline.  PRS remanded to BSTF on 4/21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lack Start T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 xml:space="preserve">PRR605 – SCE Performance Monitoring for Combined Cycle Resources.  At its 6/23/05 meeting, PRS voted to refer the PRR to WMS for assignment to the WMS task force considering frequency issues.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7 – One-Minute Ramp Schedules.  At its 6/23/05 meeting, PRS voted to refer the PRR to WMS for assignment to the WMS task force considering frequency issu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8 - Improve Ancillary Service Performance Conditions.  On 7/21/05, PRS voted to refer PRR608 to WMS and ROS task forc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272" w:leader="none"/>
              </w:tabs>
              <w:spacing w:before="0" w:after="120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31 - Black Start Bid Procedures and Compensation for Testing.  PRS referred to ROS on 10/20/05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ck Start TF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R647 - Gross and Net MW/Mvar Data Reporting.  </w:t>
            </w:r>
            <w:r>
              <w:rPr>
                <w:sz w:val="22"/>
                <w:szCs w:val="22"/>
              </w:rPr>
              <w:t>On 1/19/06, PRS voted unanimously to refer PRR647 to ROS for determination of ERCOT needs and identification of data already being reported to ERCOT by Market Participants.  On 3/23/06, PRS received an oral report of ROS’ discussions regarding PRR647 and voted to forward additional instructions to RO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52, Customer Information Repository.  On 4/21/06, PRS tabled PRR652 until the PUCT adopts a rule in Project No. 31416, Evaluation of Default Service for Residential Customers and Review of Rules Relating to the Price of Beat and Provider of Last Resor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7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39:00Z</dcterms:created>
  <dc:creator>Larry D. Grimm</dc:creator>
  <dc:description/>
  <cp:keywords/>
  <dc:language>en-US</dc:language>
  <cp:lastModifiedBy>dzake</cp:lastModifiedBy>
  <cp:lastPrinted>2006-05-10T14:55:00Z</cp:lastPrinted>
  <dcterms:modified xsi:type="dcterms:W3CDTF">2006-05-11T19:34:00Z</dcterms:modified>
  <cp:revision>7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