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6, Payment When a Resource Receives an OOME Down to Zero (0) MW Dispatch Instr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OOME down to zero Dispatch Instruction cost recovery process to that used for OOMC (e.g. verifiable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 accordance with Section 6.8.2.6, Compensation for additional types of cost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8/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t>Please access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508-382-96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 xml:space="preserve">Compensation for additional types of cost, not outlined above, </w:t>
            </w:r>
            <w:ins w:id="0" w:author="BHELTON" w:date="2006-04-10T11:43:00Z">
              <w:r>
                <w:rPr/>
                <w:t xml:space="preserve">or in Section 6.8.2.6 (2) (a) below, </w:t>
              </w:r>
            </w:ins>
            <w:r>
              <w:rPr/>
              <w: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2"/>
              <w:rPr/>
            </w:pPr>
            <w:ins w:id="1" w:author="BHELTON" w:date="2006-04-10T15:35:00Z">
              <w:r>
                <w:rPr/>
                <w:t>(a)</w:t>
                <w:tab/>
              </w:r>
            </w:ins>
            <w:ins w:id="2" w:author="BHELTON" w:date="2006-04-10T11:44:00Z">
              <w:r>
                <w:rPr/>
                <w:t>Variable non-fuel maintenance cost (in dollars per M</w:t>
              </w:r>
            </w:ins>
            <w:ins w:id="3" w:author="BHELTON" w:date="2006-04-10T15:36:00Z">
              <w:r>
                <w:rPr/>
                <w:t>W</w:t>
              </w:r>
            </w:ins>
            <w:ins w:id="4" w:author="BHELTON" w:date="2006-04-10T11:44:00Z">
              <w:r>
                <w:rPr/>
                <w:t xml:space="preserve">h) for a specific deployed Resource due to an SPS actuation, which </w:t>
              </w:r>
            </w:ins>
            <w:ins w:id="5" w:author="BHELTON" w:date="2006-04-10T11:48:00Z">
              <w:r>
                <w:rPr/>
                <w:t>shall</w:t>
              </w:r>
            </w:ins>
            <w:ins w:id="6" w:author="BHELTON" w:date="2006-04-10T11:45:00Z">
              <w:r>
                <w:rPr/>
                <w:t xml:space="preserve"> be calculated based on actual itemized variable maintenance costs contained in contracts with a third party or the </w:t>
              </w:r>
            </w:ins>
            <w:ins w:id="7" w:author="BHELTON" w:date="2006-04-10T11:48:00Z">
              <w:r>
                <w:rPr/>
                <w:t>manufacturer’s</w:t>
              </w:r>
            </w:ins>
            <w:ins w:id="8" w:author="BHELTON" w:date="2006-04-10T11:46:00Z">
              <w:r>
                <w:rPr/>
                <w:t xml:space="preserve"> recommended maintenance schedule and associated costs.  Supporting documentation will be the corresponding excerpt of the appropriate contract from the third party or the maintenance schedu</w:t>
              </w:r>
            </w:ins>
            <w:ins w:id="9" w:author="BHELTON" w:date="2006-04-10T11:48:00Z">
              <w:r>
                <w:rPr/>
                <w:t>le.</w:t>
              </w:r>
            </w:ins>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55:00Z</dcterms:created>
  <dc:creator>Jim Street</dc:creator>
  <dc:description/>
  <cp:keywords/>
  <dc:language>en-US</dc:language>
  <cp:lastModifiedBy>Jeff Gilbertson</cp:lastModifiedBy>
  <cp:lastPrinted>2001-06-20T11:28:00Z</cp:lastPrinted>
  <dcterms:modified xsi:type="dcterms:W3CDTF">2006-04-18T14:59:00Z</dcterms:modified>
  <cp:revision>5</cp:revision>
  <dc:subject/>
  <dc:title>Protocols Workshop</dc:title>
</cp:coreProperties>
</file>