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May 4, 2006; 9:00 a.m. – 4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pproval of the Draft April 7, 2006 TAC Meeting Minutes (Vote)*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:0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Board Update 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Dreyfu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1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 Retreat Action Items (Possible Vote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Walk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0 a.m.</w:t>
            </w:r>
          </w:p>
        </w:tc>
      </w:tr>
      <w:tr>
        <w:trPr>
          <w:trHeight w:val="1017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R650 - Balancing Energy Price Adjustment Due to Non-Spinning Reserve Service Energy Deployment (Vote)*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  <w:sz w:val="22"/>
                <w:szCs w:val="22"/>
              </w:rPr>
              <w:t>PRR657 - Process for Protocol Revisions During the Transition to a Nodal Market – URGEN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R659 - Reporting of ERCOT Replacement Reserve Service Procurements (Vote)* – URGENT (Vote)*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  <w:sz w:val="22"/>
                <w:szCs w:val="22"/>
              </w:rPr>
              <w:t>PRR660 - Texas SET Transactional Solution for a Mass Transition Event – URGENT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ard Retreat Action Items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TF Report*</w:t>
            </w:r>
          </w:p>
          <w:p>
            <w:pPr>
              <w:pStyle w:val="Normal"/>
              <w:ind w:left="3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Doggett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1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2"/>
                <w:szCs w:val="22"/>
              </w:rPr>
              <w:t>LPGRR011 - Correction to LPGRR 010, Load Profile Type Responsibility Chan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– URGENT (Vote)*</w:t>
            </w:r>
            <w:r>
              <w:rPr>
                <w:b/>
                <w:sz w:val="22"/>
                <w:szCs w:val="22"/>
              </w:rPr>
              <w:br/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4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of Mass Transition Solu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im Mass Transition Solution (Possible Vote)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1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 Working Group Update on Mass Transition Review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Yag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/17/06 EECP Even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O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y, Demand, and Reserves Report Status Upda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  <w:szCs w:val="22"/>
              </w:rPr>
              <w:t>Q&amp;A on March and Possible April Scores Related to SCE Performance and Monitor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. J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J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Bojorque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Gri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n Nodal Assignment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riteria for Economic Transmission Additions (Possible Vote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view of ROS Review Process of EECP Ev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on Nodal Assignmen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Element Naming Conventions (Vote)*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ng Guide Revisions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169 – Reporting of Reserve Capability Under Severe Gas Curtailmen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176 – Market Participant Use of DNS or ERCOT Web-Based Front Page for Site Failover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178 – Revision to Reactive Limits Verification Form (Vote)*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OGRR182 – Process for Operating Guide Revisions (Vote)*</w:t>
            </w:r>
          </w:p>
          <w:p>
            <w:pPr>
              <w:pStyle w:val="Normal"/>
              <w:ind w:left="3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Nel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Project Managemen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al Chang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Project Prioritization Process Overvie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Impacts of MarkeTrak (FasTrak)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T. And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br/>
              <w:t>A. Martinez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tober TAC Meeting Date (Thursday 9/28, Thursday 10/5 – Current, or Friday 10/6)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e 1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ly 6, 2006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Background material enclosed or will be e-mailed prior to meet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o continue examining Hurricane Rita and Lessons Learned and report back to TAC after May hurricane preparedness dril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 to report their findings, i.e. exposure and collateral effects post-implementation of PRR568 and PRR638, at the May 2006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ERCOT Compliance update related to SCE Performance beginning with January scores at the March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and COPS Communications Working Group to review communication issues related to ERCOT December System Outage/Storage Failure and provide recommendations.  In the interim, TAC and RMS should be notified of any system outage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 Guides (use, naming convention, authorit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 list of the advantages and disadvantages of Market Participants funding certain PR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strawman for TAC consideration of Board Action items (Board oversight in Protocols and possibility of only sending PRRs with priority/ranking above cut line to Boar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C Leadership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. Walker; N Fehrenbach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with ERCOT project management the review of 2007 projects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 ERCOT must work with the appropriate TAC Subcommittee to develop procedures f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haracterizing a Simple Transmission Outage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10.7.1 Each Transmission Element must have a unique identifier using a consistent naming convention used between ERCOT and TSPs.  ERCOT shall develop the naming convention with the assistance of the TSP and the approval of TAC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10.7.4 The appropriate TAC subcommittee shall establish a task force that is open to Market Participants, comprised of technical experts to develop a set of Telemetry Criteria consistent with the minimum requirements of the Protocol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10.9 The appropriate TAC subcommittee shall establish a task force that is open to Market Participants, comprised of technical experts to develop a State Estimator Performance Standard consistent with the minimum requirements of the Protocol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9(2) An appropriate subcommittee approved by TAC may develop an alternative list through the analysis described below for determining Competitive Constraints.  (optional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19(3) The TAC Subcommittee shall perform the following analysis with the goal of developing an objective standard for determining Competitive Constraints.  (optional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61(4) The process for determining the verifiable actual costs must be developed by ERCOT, approved by the appropriate TAC subcommittee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6.3(3) The process for determining the verifiable actual costs for a startup attempt under paragraph (2) above must be developed by ERCOT, approved by the appropriate TAC subcommittee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.7.6.1(2) ERCOT shall develop a methodology, subject to TAC approval, to determine the optimal frequency bias for given system condition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.7.6.2.3(1) ERCOT shall develop a procedure approved by TAC to deploy Resources providing Non-Spinning Reserve Service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.9.4.1(2)(b) ERCOT shall develop a procedure for determining which Load Resources to interrupt and to equitably allocate Load Resources to one of two deployment stacks to enable a 50% deployment, which procedure must be approved in advance by TAC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0 In some instances Section 8 requires ERCOT to develop other performance measures that must be approved by the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co-optimization is feasible and beneficial to implement in the nodal wholesale market as approved by PUCT in Docket 3154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59:00Z</dcterms:created>
  <dc:creator>Larry D. Grimm</dc:creator>
  <dc:description/>
  <cp:keywords/>
  <dc:language>en-US</dc:language>
  <cp:lastModifiedBy>ssanders</cp:lastModifiedBy>
  <cp:lastPrinted>2006-04-27T14:22:00Z</cp:lastPrinted>
  <dcterms:modified xsi:type="dcterms:W3CDTF">2006-04-28T20:47:00Z</dcterms:modified>
  <cp:revision>10</cp:revision>
  <dc:subject/>
  <dc:title>BUSINESS</dc:title>
</cp:coreProperties>
</file>