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  <w:sz w:val="22"/>
        </w:rPr>
        <w:tab/>
        <w:t xml:space="preserve">April 7, 2006; 9:00 a.m. – 4:0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pproval of the Draft March 9, 2006 TAC Meeting Minutes (Vote)*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0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Board Update 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1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48 – Prevent IDR Removal from Customers Served at Transmission Voltage (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651 – </w:t>
            </w:r>
            <w:r>
              <w:rPr>
                <w:b/>
                <w:color w:val="000000"/>
                <w:sz w:val="22"/>
                <w:szCs w:val="22"/>
              </w:rPr>
              <w:t>RPRS Cost Recovery Process Clarification – URGENT (Vote)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b/>
                <w:sz w:val="22"/>
                <w:szCs w:val="22"/>
              </w:rPr>
              <w:t>Project Prioritization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PRR601 – 15 Minute Ramping for BES and Base Power Schedule (Vote)*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Commission Staff Appeal of PRS Decision to Maintain Prioritization of PRR590 - Update Unit Telemetry Requirement (Vote)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PRR Rejection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541 – </w:t>
            </w:r>
            <w:r>
              <w:rPr>
                <w:b/>
                <w:bCs/>
                <w:sz w:val="22"/>
                <w:szCs w:val="22"/>
              </w:rPr>
              <w:t>Regulation Deployment Ramp Rate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472 – </w:t>
            </w:r>
            <w:r>
              <w:rPr>
                <w:b/>
                <w:color w:val="000000"/>
                <w:sz w:val="22"/>
                <w:szCs w:val="22"/>
              </w:rPr>
              <w:t>ERCOT Meter Read Transaction Validation Reinstatemen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ard Retreat Action Items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:2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view of TPTF Charter and ERCOT Nodal Transition Plan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MMS Modeling Forum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erPoint Appeal of TPTF Approval of NMMS Requirements Document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committee Assignments for Nodal Action/Review (Possible Vote)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mplishment of Major Milestone – Approval of NMMS Requirements Document (Possible 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Report</w:t>
            </w:r>
          </w:p>
          <w:p>
            <w:pPr>
              <w:pStyle w:val="Normal"/>
              <w:ind w:left="3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329"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Dreyfu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Dogget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Dreyfu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Dogget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Hag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45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MGRR032 – Transaction Timing Matrix Correction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MGRR033 – Process for Retail Market Guide Revision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MS Procedure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of Mass Transition Long-Term Solution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Bowl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:0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49 – Correct “K” Factor in Compliance SCE Formula (Vote)*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Breitzm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:3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aRs Bidding Negative into the RRS Market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ed Cycle RPRS Task Force Update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 Control Task Force Update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a for Economic Transmission Additions (Possible Vote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Bel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Woodfin/</w:t>
              <w:br/>
              <w:t>S. Carawa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PS Procedure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GRR009 – Changes to Governing Subcommittee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GRR010 – Load Profile Type Responsibility Change (Vote)*</w:t>
              <w:br/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Project Management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al Chan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Impacts of MarkeTrak (FasTrak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nnel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Martinez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 Working Group Update on Mass Transition Review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Yag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45 p.m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O Implement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date on February Scores Related to SCE Performance and Monitor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2"/>
                <w:szCs w:val="22"/>
              </w:rPr>
              <w:t>Entergy Texas Integration Study – Preliminary Findings</w:t>
              <w:br/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J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Gri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Bojorquez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5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 4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e 1, 2006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4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9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Cost Benefit Analysis (CBA) Methodology and Proces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long-term solutions to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to continue examining Hurricane Rita and Lessons Learned and report back to TAC after May hurricane preparedness dril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 to report their findings i.e. exposure and collateral effects post implementation of PRR568 and PRR638 at the May 2006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include retail outage statistics post 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ERCOT Compliance update related to SCE Performance beginning with January scores at the March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and COPS Communications Working Group to review communication issues related to ERCOT December System Outage/Storage Failure and provide recommendations.  In the interim, TAC and RMS should be notified of any system outage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consider (1) Cost-Based offers in Transition Period to Nodal and (2) Implementation of Orders issued from Project 31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 Guides (use, naming convention, authorit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 list of the advantages and disadvantages of Market Participants funding certain PR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orities of PRR590 and PRR601 (related to Potomac Recommendations) in light of discussion at 03/08/06 PUCT Open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strawman for TAC consideration of Board Action items (Board oversight in Protocols and possibility of only sending PRRs with priority/ranking above cut line to Boar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C Leadership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. Walker; N Fehrenbach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report back to April TAC the status of the mass transition long-term solution, timeline for implementation, and what could be done a quicker timeline to reduce transition ti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to review PPR649 and report to April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with ERCOT project management the review of 2007 projects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requested by TPT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1:02:00Z</dcterms:created>
  <dc:creator>Larry D. Grimm</dc:creator>
  <dc:description/>
  <cp:keywords/>
  <dc:language>en-US</dc:language>
  <cp:lastModifiedBy>ssanders</cp:lastModifiedBy>
  <cp:lastPrinted>2006-03-23T09:12:00Z</cp:lastPrinted>
  <dcterms:modified xsi:type="dcterms:W3CDTF">2006-04-05T15:31:00Z</dcterms:modified>
  <cp:revision>117</cp:revision>
  <dc:subject/>
  <dc:title>BUSINESS</dc:title>
</cp:coreProperties>
</file>