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6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SCE Performance Enforcement Criteria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/18/06</w:t>
            </w:r>
          </w:p>
        </w:tc>
      </w:tr>
      <w:tr>
        <w:trPr>
          <w:trHeight w:val="77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 _______                       NO ______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f No, skip the next two boxe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Has the Credit Workgroup reviewed the PRR?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 _______                       NO __x___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Outcome of Credit Workgroup review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6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</w:t>
            </w:r>
          </w:p>
        </w:tc>
      </w:tr>
      <w:tr>
        <w:trPr>
          <w:trHeight w:val="108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e-half FTE in Compliance for the purposes of monitoring compliance performance, calculating and allocating Regulation Services limitations and communicating compliance measures with QSEs.</w:t>
            </w:r>
          </w:p>
        </w:tc>
      </w:tr>
      <w:tr>
        <w:trPr>
          <w:trHeight w:val="114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eterminable at this time.  See “Comments”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Compliance:</w:t>
            </w:r>
            <w:r>
              <w:rPr>
                <w:sz w:val="22"/>
                <w:szCs w:val="22"/>
              </w:rPr>
              <w:t xml:space="preserve">  This PRR will require additional Compliance business function tasks to calculate and monitor adherence to enforcement criteria for under-performer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e “Comments”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>
                <w:sz w:val="22"/>
                <w:szCs w:val="22"/>
              </w:rPr>
              <w:t>See “Comments”.</w:t>
            </w:r>
          </w:p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 </w:t>
            </w:r>
            <w:r>
              <w:rPr/>
              <w:t>None.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143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needs clarification of PRR 661’s proposed performance and enforcement regulation service formulas in Section 6.10.12.1 to assess system impacts and requirements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0"/>
      </w:rPr>
      <w:t>ERCOT Impact Analysis Report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17:51:00Z</dcterms:created>
  <dc:creator>ERCOT/if</dc:creator>
  <dc:description/>
  <cp:keywords/>
  <dc:language>en-US</dc:language>
  <cp:lastModifiedBy>Nieves Lopez</cp:lastModifiedBy>
  <cp:lastPrinted>2006-04-18T11:57:00Z</cp:lastPrinted>
  <dcterms:modified xsi:type="dcterms:W3CDTF">2006-04-19T20:55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