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color w:val="FF00FF"/>
          <w:sz w:val="40"/>
          <w:szCs w:val="40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/>
      </w:pPr>
      <w:r>
        <w:rPr>
          <w:rFonts w:eastAsia="Times New Roman Bold" w:cs="Times New Roman Bold" w:ascii="Times New Roman Bold" w:hAnsi="Times New Roman Bold"/>
          <w:bCs/>
          <w:sz w:val="32"/>
          <w:szCs w:val="32"/>
        </w:rPr>
        <w:t xml:space="preserve">        </w:t>
      </w:r>
      <w:r>
        <w:rPr>
          <w:rFonts w:cs="Times New Roman Bold" w:ascii="Times New Roman Bold" w:hAnsi="Times New Roman Bold"/>
          <w:bCs/>
          <w:sz w:val="32"/>
          <w:szCs w:val="32"/>
        </w:rPr>
        <w:tab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 Bold" w:hAnsi="Times New Roman Bold" w:cs="Times New Roman Bold"/>
          <w:bCs/>
          <w:color w:val="FF0000"/>
          <w:sz w:val="24"/>
          <w:szCs w:val="24"/>
        </w:rPr>
      </w:pPr>
      <w:r>
        <w:rPr>
          <w:rFonts w:cs="Times New Roman Bold" w:ascii="Times New Roman Bold" w:hAnsi="Times New Roman Bold"/>
          <w:bCs/>
          <w:color w:val="FF0000"/>
          <w:sz w:val="24"/>
          <w:szCs w:val="24"/>
          <w:highlight w:val="yellow"/>
        </w:rPr>
        <w:t>REVISED – 4/11/06</w:t>
      </w:r>
      <w:r>
        <w:rPr>
          <w:rFonts w:cs="Times New Roman Bold" w:ascii="Times New Roman Bold" w:hAnsi="Times New Roman Bold"/>
          <w:bCs/>
          <w:color w:val="FF0000"/>
          <w:sz w:val="24"/>
          <w:szCs w:val="24"/>
        </w:rPr>
        <w:t xml:space="preserve">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/>
      </w:pPr>
      <w:r>
        <w:rPr>
          <w:rFonts w:cs="Times New Roman" w:ascii="Times New Roman" w:hAnsi="Times New Roman"/>
        </w:rPr>
        <w:t>AGENDA – RETAIL MARKET SUB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HILTON AUSTIN AIRPOR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9515 New Airport Driv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Austin, Texas 787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0"/>
          </w:rPr>
          <w:t>http://www.hilton.com/en/hi/hotels/index.jhtml?ctyhocn=AUSAHHF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pril 12, 20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highlight w:val="yellow"/>
        </w:rPr>
        <w:t>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5760"/>
        <w:gridCol w:w="1980"/>
        <w:gridCol w:w="1350"/>
      </w:tblGrid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ntitrust Guidelines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3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pproval of the Draft March 15, 2006 Meeting Minute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1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4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arket C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ommittee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 and Subcommitte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AC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OPS Updat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BJ Flower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2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redit Work Group Presentation*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Yager/M. Davi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4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6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RMS Voting Item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raft PRR – TX SET Transactional Solution to Mass Transition Update (Vote)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X SET – Working Group Procedures Update (Vote)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RR652 – Customer Information Repository (Vote)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Next Ste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RR658 – Requirements for Entities Re-entering the ERCOT Market (Vote)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SCR748 – Website Enhancements for ERCOT Outage Notification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eed/C. Bratt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. McKeev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1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7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RCOT Upda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etail Transaction Service Availability Workshop Update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O – Project Priority List (PPL) Update*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nterprise Data Warehouse (EDW) Project Update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arkeTrak (FasTrak) Enhancement/Budget Update*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MarkeTrak (FasTrak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Testing Requirements and Script Sub-Team Update*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MarkeTrak (FasTrak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Readiness Update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Smallwoo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Martinez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Martinez/</w:t>
              <w:br/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1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Lunch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RCOT Updates Continued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8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Flight Testing Update*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DR Requirement/Installation Transition Update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erms and Conditions Task Force Update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ais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2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9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o-Forma Delivery Service Tariff Updat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OLR Rule Update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L. Dame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3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ay 10, 200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June 14, 2006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3:3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djourn Meet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S. Bowling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4:00 p.m.</w:t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1"/>
                <w:szCs w:val="21"/>
              </w:rPr>
              <w:t>* Background material will be posted prior to meeting. ERCOT, Working Group, and Task Force Chairs may also distribute update reports via e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17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ct Budget Sess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 Bowl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ssons Learned – FasTrak Projec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 Bowling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ilton.com/en/hi/hotels/index.jhtml?ctyhocn=AUSAHH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0:21:00Z</dcterms:created>
  <dc:creator>Ann S. Boren</dc:creator>
  <dc:description/>
  <cp:keywords/>
  <dc:language>en-US</dc:language>
  <cp:lastModifiedBy>Market Rules</cp:lastModifiedBy>
  <cp:lastPrinted>2006-04-11T14:56:00Z</cp:lastPrinted>
  <dcterms:modified xsi:type="dcterms:W3CDTF">2006-04-11T20:21:00Z</dcterms:modified>
  <cp:revision>2</cp:revision>
  <dc:subject/>
  <dc:title>BUSINESS</dc:title>
</cp:coreProperties>
</file>