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 Ancillary Service Performance Condi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Performance Cond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 6.10.6 of the protocols to include the impact of different ramp rates on the calculation of a QSE’s SCE Performance Metric.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me combined cycle plants have duct burners, which have different ramp rates and heat rates.  Since ERCOT’s existing systems only allow QSEs to submit one ramp rate, combined cycle plants with duct burners cannot provide accurate ramp rate information and will have an SCE when moving into and operating in the duct burners.  One option is to change ERCOT’s system to allow QSEs to submit multiple ramps.  Given that the cost to make this change is not likely to be reasonable, Coral recommends that Section 6.10.6 Ancillary Service Performance Conditions be changed to include the impact of different ramp rates on a QSE’s Performance Metric.</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no impact on credi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rown@coral-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65-531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better information to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hould have minimal impact on ERCOT’s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Should provide ERCOT with a better understanding of the capabilities of combined cycle plants with duct burn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umers benefit because efficient combined cycle plants will not be discouraged from participating in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SEs benefit because efficient combined cycle plants will not be discouraged from participating in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SEs benefit because efficient combined cycle plants will not be discouraged from participating in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combined cycle plants with duct burners to be treated fairly when determining their SCE performance sco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 QSE’s SCE performance metric will not be calculated based on ramp rate limitations in ERCOT’s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combined cycle plants with duct burners to be treated fairly when determining their SCE performance sco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 resource’s SCE performance metric will not be calculated based on ramp rate limitations in ERCOT’s syste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lang w:val="it-IT"/>
              </w:rPr>
            </w:pPr>
            <w:r>
              <w:rPr>
                <w:sz w:val="20"/>
                <w:lang w:val="it-IT"/>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lang w:val="it-IT"/>
              </w:rPr>
            </w:pPr>
            <w:r>
              <w:rPr>
                <w:sz w:val="20"/>
                <w:lang w:val="it-IT"/>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lang w:val="it-IT"/>
              </w:rPr>
            </w:pPr>
            <w:r>
              <w:rPr>
                <w:sz w:val="20"/>
                <w:lang w:val="it-IT"/>
              </w:rPr>
              <w:t>None</w:t>
            </w:r>
          </w:p>
        </w:tc>
      </w:tr>
    </w:tbl>
    <w:p>
      <w:pPr>
        <w:pStyle w:val="NormalArial"/>
        <w:rPr>
          <w:lang w:val="it-IT"/>
        </w:rPr>
      </w:pPr>
      <w:r>
        <w:rPr>
          <w:lang w:val="it-IT"/>
        </w:rPr>
      </w:r>
    </w:p>
    <w:p>
      <w:pPr>
        <w:pStyle w:val="NormalArial"/>
        <w:rPr>
          <w:lang w:val="it-IT"/>
        </w:rPr>
      </w:pPr>
      <w:r>
        <w:rPr>
          <w:lang w:val="it-IT"/>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numPr>
          <w:ilvl w:val="0"/>
          <w:numId w:val="4"/>
        </w:numPr>
        <w:rPr/>
      </w:pPr>
      <w:ins w:id="0" w:author="Coral Power" w:date="2005-05-31T10:39:00Z">
        <w:r>
          <w:rPr/>
          <w:t>The entire Settlement Interval</w:t>
        </w:r>
      </w:ins>
      <w:ins w:id="1" w:author="Coral Power" w:date="2005-05-31T16:57:00Z">
        <w:r>
          <w:rPr/>
          <w:t>(</w:t>
        </w:r>
      </w:ins>
      <w:ins w:id="2" w:author="Coral Power" w:date="2005-05-31T10:39:00Z">
        <w:r>
          <w:rPr/>
          <w:t>s</w:t>
        </w:r>
      </w:ins>
      <w:ins w:id="3" w:author="Coral Power" w:date="2005-05-31T16:57:00Z">
        <w:r>
          <w:rPr/>
          <w:t>)</w:t>
        </w:r>
      </w:ins>
      <w:ins w:id="4" w:author="Coral Power" w:date="2005-05-31T10:39:00Z">
        <w:r>
          <w:rPr/>
          <w:t xml:space="preserve"> in which </w:t>
        </w:r>
      </w:ins>
      <w:ins w:id="5" w:author="Coral Power" w:date="2005-05-31T10:37:00Z">
        <w:r>
          <w:rPr/>
          <w:t>a combined cycle plant is ramping into or operating in the duct burners.</w:t>
        </w:r>
      </w:ins>
    </w:p>
    <w:p>
      <w:pPr>
        <w:pStyle w:val="List"/>
        <w:numPr>
          <w:ilvl w:val="0"/>
          <w:numId w:val="4"/>
        </w:numPr>
        <w:rPr>
          <w:ins w:id="7" w:author="Coral Power" w:date="2005-05-31T10:37:00Z"/>
        </w:rPr>
      </w:pPr>
      <w:del w:id="6" w:author="Coral Power" w:date="2005-05-31T10:37:00Z">
        <w:r>
          <w:rPr/>
          <w:delText>(6)</w:delText>
          <w:tab/>
        </w:r>
      </w:del>
      <w:r>
        <w:rPr/>
        <w:t>Certain other periods of abnormal operations as determined by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4:34:00Z</dcterms:created>
  <dc:creator>Jim Street</dc:creator>
  <dc:description/>
  <cp:keywords/>
  <dc:language>en-US</dc:language>
  <cp:lastModifiedBy>Coral Power</cp:lastModifiedBy>
  <cp:lastPrinted>2005-05-31T10:54:00Z</cp:lastPrinted>
  <dcterms:modified xsi:type="dcterms:W3CDTF">2005-06-01T14:3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