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–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pril 12, 2006; 9:30 a.m. – 5:00 p.m.; The Woodward Hotel (Internet Access Availabl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pril 13, 2006; 8:00 a.m. – 12:00 p.m.; LCRA Montopolis (No Internet Access Availabl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Day 1</w:t>
              <w:br/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February 16, 2006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Day 1</w:t>
              <w:br/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ch 9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nd April 7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TAC Meeting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Compliance Report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O Filing and NERC Sanctions Matrix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10:1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ystems Operations Report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aft PRR Update for Non-Spin Deployment Recall Practi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Historical Frequency at 18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ley Area Overlimit Analy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rch 21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RRS Deploy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munication of Portal Outage on February 25th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ea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11:1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1</w:t>
              <w:br/>
              <w:t>12:00 p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titrust Trai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Leg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Planning and Transmission Service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verview of Transmission Loss Calcul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System Planning Data and Appl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orking Group Email Distribution Lists</w:t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/K. 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1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8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Discussion/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R647 – Gross and Net MW/Mvar Data Reporting (Possible 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R649 – Correct "K" Factor in Compliance SCE Formula (Possible 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R590/OGRR165 – Update Unit Telemetry Requirement (Upda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3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SS Tuning Task For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el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3:15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TPTF Update</w:t>
            </w:r>
          </w:p>
          <w:p>
            <w:pPr>
              <w:pStyle w:val="Bulle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ubcommittee Assignments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ing Conventions</w:t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. Dogge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Grubb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4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eting Recessed for the Evening of April 12, 20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1</w:t>
              <w:br/>
              <w:t>5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WMS Frequency Control Task For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2</w:t>
              <w:br/>
              <w:t>8:0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/>
            </w:pPr>
            <w:r>
              <w:rPr>
                <w:sz w:val="20"/>
              </w:rPr>
              <w:t>ROS Working Group/Task Force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ndor Selection for Development of Combined Cycle Mod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169 – Reporting of Reserve Capability Under Severe Gas Curtailments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RR176 – Market Participant Use of DNS or ERCOT Web-Based Front Page for Site Failover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178 – Revision to Reactive Limits Verification Form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GRR181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– </w:t>
            </w:r>
            <w:r>
              <w:rPr>
                <w:rStyle w:val="S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bmission of Consistent Data for Planning and Operational Models (Updat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RR182 – Process for Operating Guide Revisions (Vote)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of Hurricane Rita TAC Assignment – Lessons Learned Status Update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work Model Management System (NMMS) Forum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RS Performance Metr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W. Woitt 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. Beaureg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br/>
              <w:t>D. Gru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Beckm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Ginsbur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2</w:t>
              <w:br/>
              <w:t>9:00 a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2</w:t>
              <w:br/>
              <w:t>11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f Future ROS Meeting Da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y 11, 200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15, 200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13, 2006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0, 2006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2</w:t>
              <w:br/>
              <w:t>11:5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y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7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46:00Z</dcterms:created>
  <dc:creator>Larry Grimm</dc:creator>
  <dc:description/>
  <cp:keywords/>
  <dc:language>en-US</dc:language>
  <cp:lastModifiedBy>ssanders</cp:lastModifiedBy>
  <cp:lastPrinted>2006-02-09T10:19:00Z</cp:lastPrinted>
  <dcterms:modified xsi:type="dcterms:W3CDTF">2006-04-06T20:56:00Z</dcterms:modified>
  <cp:revision>34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