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-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X 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February 16, 2006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90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6300"/>
        <w:gridCol w:w="1800"/>
        <w:gridCol w:w="126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January 13, 2006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2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Meeting/February 3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TAC Leadership Retreat Update/Meeting Management Issues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10 a.m.</w:t>
            </w:r>
          </w:p>
        </w:tc>
      </w:tr>
      <w:tr>
        <w:trPr>
          <w:trHeight w:val="540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RCOT Systems Operations Report*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Draft PRR Update for Non-Spin Deployment Recall Practice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Hurricane Rita TAC Assignment – Lessons Learned Status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ort on Historical Frequency at 0600, 0100, 1800, and 220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Fuel Capability of Units in Extreme Weather Events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Hea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45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ystem Planning Report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Woodfi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30 a.m.</w:t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Modeling Issues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1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RR181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– </w:t>
            </w: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ubmission of Consistent Data for Planning and Operational Mode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Style w:val="S1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rotocol 8.8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– </w:t>
            </w: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ordination for System Topology Modifica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service Notification and Approval</w:t>
            </w:r>
          </w:p>
          <w:p>
            <w:pPr>
              <w:pStyle w:val="Normal"/>
              <w:rPr>
                <w:rStyle w:val="S1"/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. Crew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40 a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630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Dynamics*</w:t>
            </w:r>
          </w:p>
          <w:p>
            <w:pPr>
              <w:pStyle w:val="Heading9"/>
              <w:numPr>
                <w:ilvl w:val="1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PL Forney Event Simul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GRR165 – Update Unit Telemetry Requiremen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PRR647 –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0"/>
              </w:rPr>
              <w:t>Gross and Net MW/Mvar Data Reporting (Possible Vote)*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RR631 – Black Start Bid Procedures and Compensation for Testing – Update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Network Data Support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Woit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/</w:t>
              <w:br/>
              <w:t>ERC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. Chu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insbur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pact Analyses (Possible Vote)*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OGRR174 </w:t>
            </w:r>
            <w:r>
              <w:rPr>
                <w:sz w:val="20"/>
              </w:rPr>
              <w:t xml:space="preserve">– </w:t>
            </w:r>
            <w:r>
              <w:rPr>
                <w:rStyle w:val="S1"/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Definition of a Single Generating Unit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Gilberts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1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odeling for Network Reliability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Grende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15 p.m.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4:00 p.m.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cussion of Future ROS Meeting 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rch 16, 2006 (cancel?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ril 13, 2006 (and April 14</w:t>
            </w:r>
            <w:r>
              <w:rPr>
                <w:rFonts w:cs="Times New Roman" w:ascii="Times New Roman" w:hAnsi="Times New Roman"/>
                <w:b/>
                <w:bCs/>
                <w:sz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?)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4:00 p.m. 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ind w:left="36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6:56:00Z</dcterms:created>
  <dc:creator>Larry Grimm</dc:creator>
  <dc:description/>
  <cp:keywords/>
  <dc:language>en-US</dc:language>
  <cp:lastModifiedBy>ssanders</cp:lastModifiedBy>
  <cp:lastPrinted>2006-02-09T10:19:00Z</cp:lastPrinted>
  <dcterms:modified xsi:type="dcterms:W3CDTF">2006-02-09T17:27:00Z</dcterms:modified>
  <cp:revision>3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