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</w:t>
        <w:tab/>
        <w:t>Overview</w:t>
        <w:tab/>
        <w:t>1-1</w:t>
      </w:r>
    </w:p>
    <w:p>
      <w:pPr>
        <w:pStyle w:val="Contents2"/>
        <w:rPr/>
      </w:pPr>
      <w:r>
        <w:rPr/>
        <w:t>1.1</w:t>
        <w:tab/>
        <w:t>Summary of the ERCOT Protocols Document</w:t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.2</w:t>
        <w:tab/>
        <w:t>Functions of ERCOT</w:t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.3</w:t>
        <w:tab/>
        <w:t>Confidentiality</w:t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.4</w:t>
        <w:tab/>
        <w:t>Operational Audit</w:t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.5</w:t>
        <w:tab/>
        <w:t>ERCOT Fees and Charges</w:t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.6</w:t>
        <w:tab/>
        <w:t>Rules of Construction</w:t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.7</w:t>
        <w:tab/>
        <w:t>Effective Date</w:t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</w:t>
        <w:tab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.1</w:t>
        <w:tab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R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U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W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X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.2</w:t>
        <w:tab/>
        <w:t>Acronyms</w:t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3</w:t>
        <w:tab/>
        <w:t>Open Access to the ERCOT Transmission Grid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3.1</w:t>
        <w:tab/>
        <w:t>Overview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3.2</w:t>
        <w:tab/>
        <w:t>Eligibility for Transmission Service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3.3</w:t>
        <w:tab/>
        <w:t>Nature of Transmission Service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3.4</w:t>
        <w:tab/>
        <w:t>Payment for Transmission Access Service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3.5</w:t>
        <w:tab/>
        <w:t>Interconnection of New Generation</w:t>
        <w:tab/>
        <w:t>3-1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4</w:t>
        <w:tab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1</w:t>
        <w:tab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2</w:t>
        <w:tab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3</w:t>
        <w:tab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4</w:t>
        <w:tab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5</w:t>
        <w:tab/>
        <w:t>Adjustment Period Scheduling Process</w:t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6</w:t>
        <w:tab/>
        <w:t>Operating Period Process</w:t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7</w:t>
        <w:tab/>
        <w:t>Validation and Correction of Schedule Data</w:t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8</w:t>
        <w:tab/>
        <w:t>Temporary Deviations from Scheduling Procedures</w:t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9</w:t>
        <w:tab/>
        <w:t>Dynamic Schedules</w:t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4.10</w:t>
        <w:tab/>
        <w:t>Resource Plan Performance Metrics</w:t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5</w:t>
        <w:tab/>
        <w:t>Dispatch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5.1</w:t>
        <w:tab/>
        <w:t>ERCOT Control Area Authority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5.2</w:t>
        <w:tab/>
        <w:t>North American Electric Reliability Council/ERCOT Tagging Procedures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5.3</w:t>
        <w:tab/>
        <w:t>Routine Dispatch Duties of ERCOT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5.4</w:t>
        <w:tab/>
        <w:t>Dispatch Instructions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5.5</w:t>
        <w:tab/>
        <w:t>Changes in ERCOT System Status</w:t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5.6</w:t>
        <w:tab/>
        <w:t>Emergency and Short Supply Operation</w:t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5.7</w:t>
        <w:tab/>
        <w:t>Block Load Transfers between ERCOT and Non-ERCOT Control Areas</w:t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5.8</w:t>
        <w:tab/>
        <w:t>Frequency Response Requirements and Monitoring</w:t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6</w:t>
        <w:tab/>
        <w:t>Ancillary Service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1</w:t>
        <w:tab/>
        <w:t>Ancillary Services Required by ERCOT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2</w:t>
        <w:tab/>
        <w:t>Providers of Ancillary Servic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3</w:t>
        <w:tab/>
        <w:t>Responsibilities of ERCOT and Qualified Scheduling Entiti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4</w:t>
        <w:tab/>
        <w:t>Standards and Determination of the Control Area Requirements for Ancillary Services</w:t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5</w:t>
        <w:tab/>
        <w:t>Technical Requirements for Providers of Ancillary Services</w:t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6</w:t>
        <w:tab/>
        <w:t>Selection Methodology</w:t>
        <w:tab/>
        <w:t>6-4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7</w:t>
        <w:tab/>
        <w:t>Deployment Policy</w:t>
        <w:tab/>
        <w:t>6-4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8</w:t>
        <w:tab/>
        <w:t>Compensation for Services Provided</w:t>
        <w:tab/>
        <w:t>6-5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9</w:t>
        <w:tab/>
        <w:t>Settlement for ERCOT-Provided Ancillary Services</w:t>
        <w:tab/>
        <w:t>6-12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6.10</w:t>
        <w:tab/>
        <w:t>Ancillary Service Qualification, Testing and Performance Standards</w:t>
        <w:tab/>
        <w:t>6-1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7</w:t>
        <w:tab/>
        <w:t>Congestion Management</w:t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1</w:t>
        <w:tab/>
        <w:t>Overview of ERCOT Congestion Management</w:t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2</w:t>
        <w:tab/>
        <w:t>CSC Zone Determination Process</w:t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3</w:t>
        <w:tab/>
        <w:t>Congestion Management for CSCs/Zonal Congestion</w:t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4</w:t>
        <w:tab/>
        <w:t>Congestion Management for Local Congestion</w:t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5</w:t>
        <w:tab/>
        <w:t>Transmission Congestion Rights</w:t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6</w:t>
        <w:tab/>
        <w:t>Incorporation of Reliability Must-Run and Out of Merit Order Resources</w:t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7</w:t>
        <w:tab/>
        <w:t>Remedies to Congestion Through Transmission Expansion</w:t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8</w:t>
        <w:tab/>
        <w:t>Congestion Management in McCamey Area</w:t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7.9</w:t>
        <w:tab/>
        <w:t>Trading Hubs</w:t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8</w:t>
        <w:tab/>
        <w:t>Planned Outages and Maintenance Outages of Transmission and Resource Facilities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8.1</w:t>
        <w:tab/>
        <w:t>Outage Coordination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8.2</w:t>
        <w:tab/>
        <w:t>Communications Regarding Resource Facility and Transmission Facility Outages</w:t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8.3</w:t>
        <w:tab/>
        <w:t>ERCOT Approval of Transmission System Outage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8.4</w:t>
        <w:tab/>
        <w:t>Acceptance of Proposed Planned Outages of Resources other than Reliability Resources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8.5</w:t>
        <w:tab/>
        <w:t>Approval of RMR Unit, Synchronous Condenser Unit or Black Start Resource Outages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8.6</w:t>
        <w:tab/>
        <w:t>Management of Resource Outages other than Reliability Resources</w:t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8.7</w:t>
        <w:tab/>
        <w:t>Analysis of Resource Adequacy</w:t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8.8</w:t>
        <w:tab/>
        <w:t>Coordination for System Topology Modifications</w:t>
        <w:tab/>
        <w:t>8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9</w:t>
        <w:tab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1</w:t>
        <w:tab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2</w:t>
        <w:tab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3</w:t>
        <w:tab/>
        <w:t>Settlement Invoice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4</w:t>
        <w:tab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5</w:t>
        <w:tab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6</w:t>
        <w:tab/>
        <w:t>Settlement Charges</w:t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7</w:t>
        <w:tab/>
        <w:t>Administrative Fees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8</w:t>
        <w:tab/>
        <w:t>Transmission Billing Determinant Calculation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9.9</w:t>
        <w:tab/>
        <w:t>Profile Development Cost Recovery Fee for a Non-ERCOT Sponsored Load Profile Segment</w:t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0</w:t>
        <w:tab/>
        <w:t>Metering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1</w:t>
        <w:tab/>
        <w:t>Overview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2</w:t>
        <w:tab/>
        <w:t>Scope of Metering Responsibilities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3</w:t>
        <w:tab/>
        <w:t>Meter Data Acquisition System (MDAS)</w:t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4</w:t>
        <w:tab/>
        <w:t>Certification of ERCOT Polled Settlement Metering Facilities</w:t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5</w:t>
        <w:tab/>
        <w:t>TDSP ERCOT Polled Settlement Meter Inspectors</w:t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6</w:t>
        <w:tab/>
        <w:t>Auditing and Testing of Metering Facilitie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7</w:t>
        <w:tab/>
        <w:t>ERCOT Request for Installation of ERCOT Polled Settlement Metering Facilities</w:t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8</w:t>
        <w:tab/>
        <w:t>Maintenance of Metering Facilities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9</w:t>
        <w:tab/>
        <w:t>Standards for Metering Facilities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10</w:t>
        <w:tab/>
        <w:t>Security of Meter Data</w:t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11</w:t>
        <w:tab/>
        <w:t>Validating, Editing, and Estimating of Meter Data</w:t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12</w:t>
        <w:tab/>
        <w:t>Communications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13</w:t>
        <w:tab/>
        <w:t>Meter Identification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0.14</w:t>
        <w:tab/>
        <w:t>Exemptions from Compliance to Metering Protocols</w:t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1</w:t>
        <w:tab/>
        <w:t>Data Acquisition and Aggregation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1.1</w:t>
        <w:tab/>
        <w:t>Data Acquisition And Aggregation From ERCOT Polled Settlement (EPS) Metered Entities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1.2</w:t>
        <w:tab/>
        <w:t>Data Acquisition From TDSPs</w:t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1.3</w:t>
        <w:tab/>
        <w:t>ESI ID Synchroniz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1.4</w:t>
        <w:tab/>
        <w:t>Load Data Aggregation</w:t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1.5</w:t>
        <w:tab/>
        <w:t>Data Aggregation</w:t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1.6</w:t>
        <w:tab/>
        <w:t>Unaccounted For Energy (UFE) Analysis</w:t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2</w:t>
        <w:tab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2.1</w:t>
        <w:tab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2.2</w:t>
        <w:tab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2.3</w:t>
        <w:tab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2.4</w:t>
        <w:tab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2.5</w:t>
        <w:tab/>
        <w:t>Applicable Reliability Standards</w:t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3</w:t>
        <w:tab/>
        <w:t>Transmission and Distribution Losses</w:t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3.1</w:t>
        <w:tab/>
        <w:t>Overview</w:t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3.2</w:t>
        <w:tab/>
        <w:t>Transmission Losses</w:t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3.3</w:t>
        <w:tab/>
        <w:t>Distribution Losses</w:t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3.4</w:t>
        <w:tab/>
        <w:t>Special Loss Calculations for Settlement and Analysis</w:t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4</w:t>
        <w:tab/>
        <w:t>State of Texas Renewable Energy Credit Trading Program</w:t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1</w:t>
        <w:tab/>
        <w:t>Overview</w:t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2</w:t>
        <w:tab/>
        <w:t>Duties of ERCOT</w:t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3</w:t>
        <w:tab/>
        <w:t>Duties of the PUCT</w:t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4</w:t>
        <w:tab/>
        <w:t>Creation of REC Accounts and Attributes of RECs</w:t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5</w:t>
        <w:tab/>
        <w:t>Registration to Become a REC Generator or REC Aggregation Company</w:t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6</w:t>
        <w:tab/>
        <w:t>Reporting Requirements</w:t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7</w:t>
        <w:tab/>
        <w:t>Awarding of RECs</w:t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8</w:t>
        <w:tab/>
        <w:t>Transfer of RECs Between Parties</w:t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9</w:t>
        <w:tab/>
        <w:t>REC Offsets</w:t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10</w:t>
        <w:tab/>
        <w:t>Allocation of Statewide REC Requirement Among Competitive Retailers</w:t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11</w:t>
        <w:tab/>
        <w:t>Retiring of RECs</w:t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12</w:t>
        <w:tab/>
        <w:t>Penalties and Enforcement</w:t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13</w:t>
        <w:tab/>
        <w:t>Maintain Public Information</w:t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4.14</w:t>
        <w:tab/>
        <w:t>Submit Annual Report to Public Utility Commission of Texas</w:t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5</w:t>
        <w:tab/>
        <w:t>Customer Registration</w:t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5.1</w:t>
        <w:tab/>
        <w:t>Texas SET Transactions</w:t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5.2</w:t>
        <w:tab/>
        <w:t>Database Queries</w:t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5.3</w:t>
        <w:tab/>
        <w:t>Monthly Meter Reads</w:t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5.4</w:t>
        <w:tab/>
        <w:t>Electric Service Identifier (ESI ID)</w:t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5.5</w:t>
        <w:tab/>
        <w:t>Database Changes</w:t>
        <w:tab/>
        <w:t>1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6</w:t>
        <w:tab/>
        <w:t>Registration and Qualification of Market Participants</w:t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1</w:t>
        <w:tab/>
        <w:t>Qualification, Registration and Execution of Agreements</w:t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2</w:t>
        <w:tab/>
        <w:t>Registration and Qualification of Qualified Scheduling Entities</w:t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3</w:t>
        <w:tab/>
        <w:t>Registration of Load Serving Entities</w:t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4</w:t>
        <w:tab/>
        <w:t>Registration of ERCOT and Non-ERCOT Transmission and Distribution Service Providers (TDSP)</w:t>
        <w:tab/>
        <w:t>16-2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5</w:t>
        <w:tab/>
        <w:t>Registration of Generation Resources and Loads Acting as a Resource</w:t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6</w:t>
        <w:tab/>
        <w:t>Registration of Municipally Owned Utilities and Electric Cooperatives in the ERCOT Region</w:t>
        <w:tab/>
        <w:t>16-2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7</w:t>
        <w:tab/>
        <w:t>Registration of REC Account Holders</w:t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8</w:t>
        <w:tab/>
        <w:t>Registration of TCR Account Holders</w:t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9</w:t>
        <w:tab/>
        <w:t>Resources Providing Reliability Must Run Service or Synchronous Condenser Service</w:t>
        <w:tab/>
        <w:t>16-3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10</w:t>
        <w:tab/>
        <w:t>Resources Providing Black Start Service</w:t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6.11</w:t>
        <w:tab/>
        <w:t>User Security Administrator and Digital Certificates</w:t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7</w:t>
        <w:tab/>
        <w:t>Market Data Collection and Use</w:t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7.1</w:t>
        <w:tab/>
        <w:t>Objectives and Scope</w:t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7.2</w:t>
        <w:tab/>
        <w:t>Data Collection and Retention</w:t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7.3</w:t>
        <w:tab/>
        <w:t>Types of Data Made Available to the PUCT</w:t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7.4</w:t>
        <w:tab/>
        <w:t>Provision of Data to Individual Market Participants</w:t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7.5</w:t>
        <w:tab/>
        <w:t>Reports to the PUCT and the FERC</w:t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7.6</w:t>
        <w:tab/>
        <w:t>Changes to Facilitate Market Operation</w:t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8</w:t>
        <w:tab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1</w:t>
        <w:tab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2</w:t>
        <w:tab/>
        <w:t>Methodology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3</w:t>
        <w:tab/>
        <w:t>Posting</w:t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4</w:t>
        <w:tab/>
        <w:t>Assignment of Load Profile ID</w:t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5</w:t>
        <w:tab/>
        <w:t>Additional Responsibilities</w:t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6</w:t>
        <w:tab/>
        <w:t>Installation and Use of Interval Data Recorders</w:t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7</w:t>
        <w:tab/>
        <w:t>Supplemental Load Profiling</w:t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19</w:t>
        <w:tab/>
        <w:t>Texas Standard Electronic Transaction (SET)</w:t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9.1</w:t>
        <w:tab/>
        <w:t>Overview</w:t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9.2</w:t>
        <w:tab/>
        <w:t>Methodology</w:t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9.3</w:t>
        <w:tab/>
        <w:t>Texas Standard Electronic Transaction Definitions</w:t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9.4</w:t>
        <w:tab/>
        <w:t>Texas SET Change Control Documentation</w:t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9.5</w:t>
        <w:tab/>
        <w:t>Texas SET Envelope Standards</w:t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0</w:t>
        <w:tab/>
        <w:t>Alternative Dispute Resolution Procedure</w:t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1</w:t>
        <w:tab/>
        <w:t>Applicability</w:t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2</w:t>
        <w:tab/>
        <w:t>Initiation and Pursuit of ADR Process</w:t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3</w:t>
        <w:tab/>
        <w:t>Informal Dispute Resolution</w:t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4</w:t>
        <w:tab/>
        <w:t>Mediation Procedures</w:t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5</w:t>
        <w:tab/>
        <w:t>Arbitration Procedures</w:t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6</w:t>
        <w:tab/>
        <w:t>Dispute Resolution Costs</w:t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7</w:t>
        <w:tab/>
        <w:t>Requests for Data</w:t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8</w:t>
        <w:tab/>
        <w:t>Resolution of Disputes and Notification to Market Participants</w:t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0.9</w:t>
        <w:tab/>
        <w:t>Settlement of Approved ADR Claims</w:t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1</w:t>
        <w:tab/>
        <w:t>Process for Protocol Revision</w:t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1</w:t>
        <w:tab/>
        <w:t>Introduction</w:t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2</w:t>
        <w:tab/>
        <w:t>Submission of a Protocol Revision Request</w:t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3</w:t>
        <w:tab/>
        <w:t>Protocol Revision Subcommittee</w:t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4</w:t>
        <w:tab/>
        <w:t>Protocol Revision Procedure</w:t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5</w:t>
        <w:tab/>
        <w:t>Urgent Requests</w:t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6</w:t>
        <w:tab/>
        <w:t>Protocol Revision Implementation</w:t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7</w:t>
        <w:tab/>
        <w:t>Submission of a System Change Request</w:t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8</w:t>
        <w:tab/>
        <w:t>System Change Request Procedure</w:t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9</w:t>
        <w:tab/>
        <w:t>Review of Project Prioritization</w:t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1.10</w:t>
        <w:tab/>
        <w:t>Review of Guide Changes</w:t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3</w:t>
        <w:tab/>
        <w:t>Texas Test Plan Team – Retail Market Testing</w:t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3.1</w:t>
        <w:tab/>
        <w:t>Overview</w:t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3.2</w:t>
        <w:tab/>
        <w:t>Testing Participants</w:t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3.3</w:t>
        <w:tab/>
        <w:t>Documentation and Testing Materials</w:t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3.4</w:t>
        <w:tab/>
        <w:t>Market Changes</w:t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3.5</w:t>
        <w:tab/>
        <w:t>Testing Success</w:t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4</w:t>
        <w:tab/>
        <w:t>Retail Point to Point Communications</w:t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4.1</w:t>
        <w:tab/>
        <w:t>Customer Service Orders</w:t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4.2</w:t>
        <w:tab/>
        <w:t>Monthly Remittance</w:t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4.3</w:t>
        <w:tab/>
        <w:t>MOU/EC TDSP to CR Monthly Remittance Advice</w:t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4.4</w:t>
        <w:tab/>
        <w:t>Maintain Customer Information Request</w:t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24.5</w:t>
        <w:tab/>
        <w:t>MOU/EC TDSP to CR Maintain Customer Information Request</w:t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pril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6:48:00Z</dcterms:created>
  <dc:creator>ERCOT</dc:creator>
  <dc:description/>
  <cp:keywords/>
  <dc:language>en-US</dc:language>
  <cp:lastModifiedBy>ERCOT</cp:lastModifiedBy>
  <dcterms:modified xsi:type="dcterms:W3CDTF">2006-03-29T16:56:00Z</dcterms:modified>
  <cp:revision>6</cp:revision>
  <dc:subject>Table of Contents</dc:subject>
  <dc:title>ERCOT Protocols</dc:title>
</cp:coreProperties>
</file>